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ELEA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Written by HITESH VY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is file will attempt to give a reader an overview of proc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hould go thru to produce released 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Basically there are two types of diagnostics STAND ALONE or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TAND ALONE diagnostic should run with .A10 file format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10 file do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ssemble all the sourc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Link or Compile all the source modules to create .SAV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un CONVRT program to produce .A10 file (input file .SAV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Here is an example of what just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DFCIA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is command file is  used to assemble  all of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les necessary to produce DFCIA.SAV.  The approximat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ime necessary to execute this batch job  is  30 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bout 4000 pages  of disk space  are needed ex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fine DSK: DSK:,&lt;CUSP10&gt;</w:t>
        <w:tab/>
        <w:tab/>
        <w:t>!Get CONVRT, *.K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ine LPT: DSK:</w:t>
        <w:tab/>
        <w:tab/>
        <w:tab/>
        <w:t>!CREF output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ompile sources only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pile /Cref DFCIAT+PARAM.KLM+FIXED.KLM+DFCIAE DFCI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1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pile /Cref DFCI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2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pile /Cref DFCIA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3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pile /Cref DFCIA3</w:t>
      </w:r>
    </w:p>
    <w:p>
      <w:pPr>
        <w:pStyle w:val="PreformattedText"/>
        <w:bidi w:val="0"/>
        <w:spacing w:before="0" w:after="0"/>
        <w:jc w:val="left"/>
        <w:rPr/>
      </w:pPr>
      <w:r>
        <w:rPr/>
        <w:t>@C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4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pile /Cref DFCIA4</w:t>
      </w:r>
    </w:p>
    <w:p>
      <w:pPr>
        <w:pStyle w:val="PreformattedText"/>
        <w:bidi w:val="0"/>
        <w:spacing w:before="0" w:after="0"/>
        <w:jc w:val="left"/>
        <w:rPr/>
      </w:pPr>
      <w:r>
        <w:rPr/>
        <w:t>@C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5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pile /Cref DFCIA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I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pile /Cref DFC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pile /Cref DFCIA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u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Load and make .SAV and .A10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DFCIAT,DFCIA/MAP/G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SAVE DFCIA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V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DFCIA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u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USER MODE diagnostic should run with .EXE file or .SAV file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.EXE file do step 1 and 2 from above (STAND ALONE). To create 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le do step 1 and 2 (specify switch S in step 2) fr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All the diagnostics must be accompany with .SEQ file. This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ser readable listing of diagnostic with cref,symbol table,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nd history file. To create .SEQ do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pecify switch cref at compilation time to create .CR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un CREF program to produce .L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un DECDOC program to produce .SEQ file (input file 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Example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ppend listing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lete DFCIA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 DFCIAT.LST,DFCIA1.LST,DFCIA2.LST,DFCIA3.LST,DFCIA4.LST DFCIA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 DFCIA5.LST,DFCIAI.LST,DFCIAU.LST DFCIA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reate .SEQ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U DE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DF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DFCIA/S=DFCIA.TXT,DFCIA.HST,DFCIA.DOC,DFCIA.LST,DFCIA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lete DFCIA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u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At this point you should have .SEQ file and should be ask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re those utility program that I need ? All of the diagnosti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rograms are located on diagnostic structure in the &lt;CUSP10&gt;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ow you are ready to make a release tape using a MAGTA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Create .INP file and use it to MAKE the diagnostic t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or example at MAGTAP COMMAND prompt simply type MAKE @DFCIA.IN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! make DFCIA diagnostic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he diagnostic tape should contain all the files specify in the 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le. The .INP file must be in the following format.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file is in the &lt;LATEST&gt; area as BLANK.INP. To create .INP fil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articular diagnostic simply type in file name for the labl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THIS FILE IS USED TO GENERATE 'INP' FILES WITH THE LEAST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;ADDITIONS AND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NOSTIC CODE:</w:t>
        <w:tab/>
        <w:t>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NAME:</w:t>
        <w:tab/>
        <w:tab/>
        <w:t xml:space="preserve">BLANK??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:</w:t>
        <w:tab/>
        <w:tab/>
        <w:t>0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RELEASED:</w:t>
        <w:tab/>
        <w:tab/>
        <w:t>?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AINED BY:</w:t>
        <w:tab/>
        <w:tab/>
        <w:t>DIAGNOSTIC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:</w:t>
        <w:tab/>
        <w:tab/>
        <w:tab/>
        <w:t>HITESH VY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COPYRIGHT (C)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IGITAL EQUIPMENT CORPORATION, MAYNARD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FURNISHED UNDER A LICENSE FOR  USE  ONLY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COMPUTER SYSTEM AND MAY BE COPIED ONLY WITH TH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ABOVE COPYRIGHT NOTICE.   THIS  SOFTWARE, 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 THEREOF, MAY NOT BE PROVIDED OR OTHERWIS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Y OTHER PERSON EXCEPT FOR USE ON SUCH SYSTEM AND TO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REES  TO  THESE  LICENSE TERMS.  TITLE TO AND OWN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 SHALL  AT   ALL  TIMES  REMAIN  IN  DIGITAL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RMATION IN THIS DOCUMENT IS SUBJECT  TO  CHANG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 AND  SHOULD  NOT BE CONSTRUED AS A COMMITMENT B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AL EQUIPMENT CORPORATION ASSUMES NO 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 OR  RELIABILITY  OF  ITS SOFTWARE IN EQUIPMENT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D BY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STANDAR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TAP.RDI</w:t>
        <w:tab/>
        <w:tab/>
        <w:tab/>
        <w:tab/>
        <w:t>;MAGTAPE READ-IN BOOTSTRAP</w:t>
      </w:r>
    </w:p>
    <w:p>
      <w:pPr>
        <w:pStyle w:val="PreformattedText"/>
        <w:bidi w:val="0"/>
        <w:jc w:val="left"/>
        <w:rPr/>
      </w:pPr>
      <w:r>
        <w:rPr/>
        <w:t>MAGTAP.SAV</w:t>
        <w:tab/>
        <w:tab/>
        <w:tab/>
        <w:tab/>
        <w:t>;MAGTAPE CREATOR</w:t>
      </w:r>
    </w:p>
    <w:p>
      <w:pPr>
        <w:pStyle w:val="PreformattedText"/>
        <w:bidi w:val="0"/>
        <w:jc w:val="left"/>
        <w:rPr/>
      </w:pPr>
      <w:r>
        <w:rPr/>
        <w:t>MAGMON.SAV</w:t>
        <w:tab/>
        <w:tab/>
        <w:tab/>
        <w:tab/>
        <w:t>;MAGTAPE MONITOR</w:t>
      </w:r>
    </w:p>
    <w:p>
      <w:pPr>
        <w:pStyle w:val="PreformattedText"/>
        <w:bidi w:val="0"/>
        <w:jc w:val="left"/>
        <w:rPr/>
      </w:pPr>
      <w:r>
        <w:rPr/>
        <w:t>MAGTAP.MTA</w:t>
        <w:tab/>
        <w:tab/>
        <w:tab/>
        <w:tab/>
        <w:t>;INTERNAL MAGTAPE DIRECTORY</w:t>
      </w:r>
    </w:p>
    <w:p>
      <w:pPr>
        <w:pStyle w:val="PreformattedText"/>
        <w:bidi w:val="0"/>
        <w:jc w:val="left"/>
        <w:rPr/>
      </w:pPr>
      <w:r>
        <w:rPr/>
        <w:t>MAGTAP.DIR</w:t>
        <w:tab/>
        <w:tab/>
        <w:tab/>
        <w:tab/>
        <w:t>;PRINTABLE MAGTAP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FILE USED TO GENERATE THE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.I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.A10</w:t>
      </w:r>
    </w:p>
    <w:p>
      <w:pPr>
        <w:pStyle w:val="PreformattedText"/>
        <w:bidi w:val="0"/>
        <w:jc w:val="left"/>
        <w:rPr/>
      </w:pPr>
      <w:r>
        <w:rPr/>
        <w:t>BLANK.SAV</w:t>
      </w:r>
    </w:p>
    <w:p>
      <w:pPr>
        <w:pStyle w:val="PreformattedText"/>
        <w:bidi w:val="0"/>
        <w:jc w:val="left"/>
        <w:rPr/>
      </w:pPr>
      <w:r>
        <w:rPr/>
        <w:t>BLANK.SEQ</w:t>
      </w:r>
    </w:p>
    <w:p>
      <w:pPr>
        <w:pStyle w:val="PreformattedText"/>
        <w:bidi w:val="0"/>
        <w:jc w:val="left"/>
        <w:rPr/>
      </w:pPr>
      <w:r>
        <w:rPr/>
        <w:t>BLANK.EXE</w:t>
        <w:tab/>
        <w:tab/>
        <w:tab/>
        <w:tab/>
        <w:t>;for user mod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SOUR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.CTL</w:t>
        <w:tab/>
        <w:tab/>
        <w:tab/>
        <w:tab/>
        <w:t xml:space="preserve">;ctl file used to build diag </w:t>
      </w:r>
    </w:p>
    <w:p>
      <w:pPr>
        <w:pStyle w:val="PreformattedText"/>
        <w:bidi w:val="0"/>
        <w:jc w:val="left"/>
        <w:rPr/>
      </w:pPr>
      <w:r>
        <w:rPr/>
        <w:t>BLANKA.CCL</w:t>
        <w:tab/>
        <w:tab/>
        <w:tab/>
        <w:tab/>
        <w:t>;indirect assembler file</w:t>
      </w:r>
    </w:p>
    <w:p>
      <w:pPr>
        <w:pStyle w:val="PreformattedText"/>
        <w:bidi w:val="0"/>
        <w:jc w:val="left"/>
        <w:rPr/>
      </w:pPr>
      <w:r>
        <w:rPr/>
        <w:t>BLANKD.TXT</w:t>
        <w:tab/>
        <w:tab/>
        <w:tab/>
        <w:tab/>
        <w:t>;text file on diagnostic</w:t>
      </w:r>
    </w:p>
    <w:p>
      <w:pPr>
        <w:pStyle w:val="PreformattedText"/>
        <w:bidi w:val="0"/>
        <w:jc w:val="left"/>
        <w:rPr/>
      </w:pPr>
      <w:r>
        <w:rPr/>
        <w:t>BLANKH.HST</w:t>
        <w:tab/>
        <w:tab/>
        <w:tab/>
        <w:tab/>
        <w:t xml:space="preserve">;revision history </w:t>
      </w:r>
    </w:p>
    <w:p>
      <w:pPr>
        <w:pStyle w:val="PreformattedText"/>
        <w:bidi w:val="0"/>
        <w:jc w:val="left"/>
        <w:rPr/>
      </w:pPr>
      <w:r>
        <w:rPr/>
        <w:t>BLANKM.MAC</w:t>
      </w:r>
    </w:p>
    <w:p>
      <w:pPr>
        <w:pStyle w:val="PreformattedText"/>
        <w:bidi w:val="0"/>
        <w:jc w:val="left"/>
        <w:rPr/>
      </w:pPr>
      <w:r>
        <w:rPr/>
        <w:t>BLANKS.MAC</w:t>
      </w:r>
    </w:p>
    <w:p>
      <w:pPr>
        <w:pStyle w:val="PreformattedText"/>
        <w:bidi w:val="0"/>
        <w:jc w:val="left"/>
        <w:rPr/>
      </w:pPr>
      <w:r>
        <w:rPr/>
        <w:t>BLANKT.MAC</w:t>
      </w:r>
    </w:p>
    <w:p>
      <w:pPr>
        <w:pStyle w:val="PreformattedText"/>
        <w:bidi w:val="0"/>
        <w:jc w:val="left"/>
        <w:rPr/>
      </w:pPr>
      <w:r>
        <w:rPr/>
        <w:t>BLANK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MICROCO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FLOW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.FLI</w:t>
      </w:r>
    </w:p>
    <w:p>
      <w:pPr>
        <w:pStyle w:val="PreformattedText"/>
        <w:bidi w:val="0"/>
        <w:jc w:val="left"/>
        <w:rPr/>
      </w:pPr>
      <w:r>
        <w:rPr/>
        <w:t>BLANK.FLO</w:t>
      </w:r>
    </w:p>
    <w:p>
      <w:pPr>
        <w:pStyle w:val="PreformattedText"/>
        <w:bidi w:val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