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79, 1981,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GITAL EQUIPMENT CORPORATION, MAYNARD, M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IS FURNISHED UNDER A LICENSE FOR  USE  ONLY 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COMPUTER SYSTEM AND MAY BE COPIED ONLY WITH THE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BOVE COPYRIGHT NOTICE.   THIS  SOFTWARE,  OR 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  THEREOF, MAY NOT BE PROVIDED OR OTHERWISE MA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NY OTHER PERSON EXCEPT FOR USE ON SUCH SYSTEM AND TO 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REES  TO  THESE  LICENSE TERMS.  TITLE TO AND OWNERSH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 SHALL  AT   ALL  TIMES  REMAIN  IN  DIGITAL 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FORMATION IN THIS DOCUMENT IS SUBJECT  TO  CHANGE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 AND  SHOULD  NOT BE CONSTRUED AS A COMMITMENT BY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PMEN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TAL EQUIPMENT CORPORATION ASSUMES NO  RESPONSIBIL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 OR  RELIABILITY  OF  ITS SOFTWARE IN EQUIPMENT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LIED BY DIGITAL EQUIPMEN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     ABSTRACT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     INSTALLATION INSTRUCTIONS 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      INSTALLATION ON TOPS10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      INSTALLATION ON TOPS20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     AN OVERVIEW OF TGHA 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      RUNNING TGHA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      MAKING LIST FILES 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      TGHA FILE REQUIREMENTS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       INITIAL SYSTEM START UP 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       MF20 ERRORS 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       KNOWN ERROR DETERMINATION 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7       CORRECTIVE ACTION 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8       PARITY ERRORS 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0     HISTORY FILE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      DIRECTORY PAGE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      GROUP PAGE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       STORAGE MODULE PAGE 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       UNUSED STORAGE MODULES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0     TRACE FILE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       SPARE BIT SWAP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       PARITY ERROR  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       SERIOUS MF20 HARDWARE FAILURES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4       USE OF SPARE BIT BY KLI 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5       KLI DETECTED BAD BLOCK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6       MISSING DATABASE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6.1       RECOVERY PROCEDURE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7       SOFTWARE STATE WORD 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0     SPEAR 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       NEW KNOWN ERROR: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       SERIOUS MF20 HARDWARE FAILURE 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       USE OF SPARE BIT BY KLI 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       KLI DETECTED BAD BLOCK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5       MISSING DATABASE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6       SOFTWARE STATE WORD 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0     MF20 MEMORY CONTROLLER SBUS DIAGNOSTIC FUNCTIONS .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0     MF20 ARRAY BOARD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0     MG20 ARRAY BOARD (M8570)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0    MF20 ERRORS 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1      CORRECTION CODE (ECC) CALCULATION  . . . . . . . 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2      DETECTION AND CORRECTION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3      DOUBLE BIT ERROR SYNDROMES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0    KL10 I/O INSTRUCTIONS RELATING TO MEMORY . . . . . 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0  ABSTR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GHA - THE GREAT HEURISTIC ALGORITH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GHA IS THE MOS MEMORY ANALYZER PROGRAM THAT  IS  RUN  BY  THE  MONITO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EVER   A   CORRECTABLE   ERROR  OCCURS  IN  AN  MF20.   IT  HAS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ONSIBILITY FOR KEEPING THE MF20 MEMORIES IN A VIABLE CONDITION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MF20  MAINTAINENCE FEATURES.  WHEN RUN BY THE MONITOR, TGHA OBTAI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ABOUT THE MF20 ERROR FROM THE MONITOR.  TGHA CAN ALSO BE RUN  BY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 WITH AT LEAST MAINTAINANCE PRIVILEGES.  IN THIS MODE, TGHA IS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REATE ASCII FILES (BIT TO TEXT) FROM TGHA'S DATA BASE.   HISTORY.L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S  INFORMATION ABOUT THE HARDWARE CONFIGURATION, THE STAT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LER CORRECTIVE LOGIC, AND A LIST  OF  LOGGED  ERRORS.   TRACE.L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S  ENTRIES  TRACKING  THE  CORRECTIVE ACTION TAKEN BY TGHA.  TG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(0) CAN BE RUN WITH EITHER OR BOTH MF20  (16K)  AND  MG20  (64K) 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ULES  IN  THE MEMORY SYSTEM.  HOWEVER, BOTH TYPES CANNOT BE INST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THE SAME CONTRO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TGHA SOURCES WILL NOT BE AVAILABLE TO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THIS  DOCUMENT  APPLIES  TO  BOTH  TOPS10  AND  TOPS20   UNL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WIS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IF THE MEMORY BOOT PORTION OF KLI DOES NOT CONFIGURE A BLOCK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F20 MEMORY DUE TO MULTIPLE BIT ERRORS, TGHA WILL INDICATE W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AND HOW MUCH MEMORY WAS  NOT  CONFIGURED.   THE 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 APPEAR  ON  THE  CTY,  IN  THE  TGHA  TRACE  FILE, AN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IF THE MEMORY BOOT PORTION OF KLI FINDS  A  PARITY  ERROR,  KL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 USE  THE  SPARE  BIT AND CONFIGURE THE BLOCK.  TGHA, U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ING THAT A SPARE BIT WAS SET INTO USE BY  KLI,  WILL  NE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 THAT SPARE BIT FOR ANY OTHER PURPOSE.  UPON FINDING SUCH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DITION, TGHA WILL OUTPUT AN APPROPRIATE MESSAGE ON THE  CT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TRACE FILE, AND IN ERROR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IF A PARITY ERROR EVER OCCURS DURING SWAPPING  IN  OF  A  SP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T,  THE  SPARE BIT WILL THEN BE FLAGGED AS IF KLI HAD SE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RE BIT INTO USE  (SEE  PREVIOUS  PARAGRAPH).   SIMILAR  CT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CE FILE AND SPEAR ENTRIES WILL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0  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GHA DATA AND TRACE FILE NAMES ARE TGHA.DAT AND  TGHA.TRA  RESPECTIVE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LD FILES TGHAV2 OR TGHAV3 DAT/TRA SHOULD BE RENAMED TO PRESER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  INSTALLATION ON TOPS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GHA TO RUN PROPERLY ON TOPS10, THE FOLLOWING ENTRY MUST BE MADE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R.ATO AFTER DAEMON IS STARTED: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:S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:DEF TGHA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R TGH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TGHA MAKES ENTRIES IN ERROR.SYS VIA DAEMON, DAEMON MUST BE RUN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TGHA IS STARTED.  TGHA.EXE MUST RESIDE IN THE [1,4]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  INSTALLATION ON TOPS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GHA.EXE MUST RESIDE IN PS:&lt;SYSTEM&gt;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0  AN OVERVIEW OF TGH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  RUNNING TGH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THE MONITOR RUNS TGHA AT INITIAL SYSTEM START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THE MONITOR RUNS TGHA IN RESPONSE TO MF20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FIELD SERVICE CAN RUN TGHA TO OBTAIN LIS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  MAKING LIS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RDER TO RUN TGHA  MANUALLY,  THE  USER  MUST  HAVE  THE  MINIMUM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TAINENCE CAPABILITIES AND BE ENABLED.  THIS IS REQUIRED BECAUSE TG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S AT  THE  MF20  MEMORY  TO  DETERMINE  THE  CURRENT  CONFIGUR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GHA CAN ALSO BE RUN BY FIELD SERVICE PERSONNEL.   IN  THIS  MODE,  TG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NOWS  THAT  IT  IS  NOT  THE  SYSTEM  TGHA.   THEREFORE,  TGHA DOE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LOOK FOR MF20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GHA WILL RESPOND WITH A PROMPT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GH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"HELP"&lt;CR&gt; IS TYPED, THE FOLLOWING TEXT WILL BE PRIN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GHA HELP - COMMAND     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           EXIT FROM TGH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           TYPE THIS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         DUMP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CE           DUMP TRA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GH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ISTORY AND TRACE DUMP FILES WILL BE CREATED IN THE AREA FROM 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GHA  HAS  BEEN RUN.  THEY WILL BE HISTRY.LST FOR TOPS10 AND HISTORY.L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OPS20 AND TRACE.LST RESPECTIVELY.  THE HISTORY AND TRACE DUMP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CREATED IN THE AREA FROM WHICH TGHA HAS BEEN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FILES ARE LISTABLE VERSIONS OF THE TGHA  DATABASE  AND  THE  TR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  ALTHOUGH  TGHA.TRA  MAY  LOOK  READABLE, REMEMBER THAT IT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IVALENT OF A RING BUFFER.  IE.  THE OLDEST DATA IS OVER WRITTEN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FILE  BECOMES  LARGE  ENOUGH.   THIS  PREVENTS  THE TRACE FILE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ING USELESSLY LARGE.  TRACE.LST  IS  IN  CHRONOLOGICAL  ORDER,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LDEST ENTRIE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GHA IS RUN BY FIELD SERVICE, THE ONLY FUNCTIONS AVAILABLE AR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MPING  OF  THE  LIST FILES.  NO CHANGES IN THE MEMORY CONFIGURATION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 OF THE SPARE BITS CAN BE DONE BY TGHA IN US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3  TGHA FIL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GHA FILE SYSTEM FOR BOTH TOPS10 AND TOPS20 INCLUDES  THE 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           PURPOSE                 CREATION MECHANIS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            -------                 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GHA.EXE        TGHA EXECUTION FILE     MONITOR TA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GHA.HLP        TGHA HELP FILE          MONITOR TA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GHA.DOC        TGHA OVERVIEW FILE      MONITOR TA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GHA.DAT        TGHA HISTORY/DATA FILE  TGHA.EXE WHEN FIRST RU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GHA.TRA        TGHA TRACE FILE         TGHA.EXE WHEN FIRST RU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GHA.BAD        BAD COPY OF TGHA.DAT    TGHA.EXE WHEN THE DATABASE G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ONF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MONITOR FIRST STARTS UP ON A SYSTEM RELOAD, IT LOOKS  FOR  TG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THE APPROPRIATE AREA.  IF IT IS NOT THERE, TGHA CANNOT BE RUN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ITOR.  IF TGHA.EXE IS NOT FOUND, THE  MONITOR  WILL  THROW  AWAY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 DATA  THAT  MIGHT  HAVE  BEEN  COLLECTED  BY  TGHA.  TGHA.DA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GHA.TRA WILL BE CREATED BY TGHA WHEN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GHA.DAT WILL NOT GROW AS ERRORS ARE INCURRED.  TGHA WILL PURGE OLD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 ITS  DATABASES  FILL UP.  THE ONLY WAY THAT TGHA.DAT WILL GROW IS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HARDWARE IS BROUGHT ON LINE (IE.  A STORAGE MODULE IS SWAPPED  OR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 CONTROLLER  IS  ADDED  TO  THE  SYSTEM).   TGHA REQUIRES ALL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 DATA THAT IT HAS COLLECTED TO REMAIN INTACT SO THAT IT CAN  M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CT DECISIONS ABOUT CORRECTIVE A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TGHA.DAT SHOULD  NOT  BE  DELETED.   IT  CONTAINS  IMPORTANT  HIS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4  INITIAL SYSTEM START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INITIAL SYSTEM START UP, THE MONITOR RUNS TGHA IN START UP MODE. 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MODE, TGHA WILL FIRST ENABLE SINGLE BIT ERROR REPORTING THROUG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F20 MEMORY.  TGHA WILL THEN EITHER BUILD THE HISTORY FILE  IF  IT 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 ALREADY  EXIST,  OR  VERIFY  THAT  IT  KNOWS  ABOUT ALL OF THE MF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WARE THAT IS ON LINE.  IF THE  HISTORY  FILE  EXISTS  AND  NEW  MF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WARE APPEARS, TGHA WILL ADD THIS NEW HARDWARE TO ITS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THE INITIAL START UP INITIALIZATION IS COMPLETE,  TGHA  THEN  LOO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NY MF20 ERRORS THAT HAVE OCCURED SINCE THE INITIAL SYSTEM STAR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5  MF20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OPS10, WHEN AN MF20 CORRECTABLE ERROR OCCURS, THE MONITOR WAKES 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YSTEM TGHA.  FOR TOPS20, WHEN AN MF20 CORRECTABLE ERROR OCCURS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ITOR CALLS TGHA WITH A JOB NUMBER OF 0.  TGHA THEN GETS THE DATA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MF20 ERROR FROM THE MONITOR.  THIS IS CALLED A CHRONOLOGICAL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ARE STORED IN ORDER OF OCCURRANCE IN THE HISTORY  DATABASE. 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 SEPARATE CHRONOLOGICAL ERROR LIST FOR EACH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WHEN THE CHRONOLOGICAL ERROR LIST IS FULL  DOES  TGHA  GO  OFF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EMPT TO RESOLVE A KNOWN ERROR FROM THI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6  KNOWN ERROR DETERM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NOWN ERROR DETERMINATION IS DONE STATISTICALLY USING  THE  CHI  SQUA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ODNESS OF FIT FORMULA.  STARTING WITH THE FIRST CHRONOLOGICAL ERROR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ORAGE MODULE, THE FORMULA IS USED TO TEST THE DISTRIBUTION O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 ERRORS  IN THE CHRONOLOGICAL ERROR LIST FOR EACH TYPE OF POSS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WAR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INSTANCE, THE FIRST  HARDWARE  FAILURE  CONSIDERED  IS  A  FULL  M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ILURE.   A  TABLE  IS BUILT BY SCANNING ALL OF THE OTHER ERROR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RAGE MODULE AND TALLYING ONLY THOSE ERRORS THAT ARE  COVERED  BY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  TYPE  OF HARDWARE ERROR BEING CONSIDERED, IN THIS CASE, A F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X FAILURE.  THE TABLE FOR A FULL MUX FAILURE IS DISTRIBUTED  BY  B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SUBBLOCK NUMBER.  THIS TRANSLATES INTO A DISTRIBUTION BY CHIP SI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16  CHIPS  INVOLVED  IN  A  FULL  MUX  FAILURE.   IF  TH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 IS  EVEN  ENOUGH,  THE  CHI  2'D GOODNESS OF FIT TES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CEED, AND A KNOWN ERROR IS DECL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NTINUES UNTIL EITHER THE HARDWARE ERROR TYPE IS FOUND OR  ALL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RROR TYPES HAVE BEEN TR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ST TYPE OF HARDWARE ERROR CONSIDERED IS A CELL  ERROR.   IF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MORE THAN A MINIMUM NUMBER OF ERRORS OF THE SAME CELL (TYPICALLY 5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A CELL ERROR IS DECLA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AN ERROR TYPE HAS BEEN FOUND, ALL OF THE CHRONOLOGICAL ERROR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 INFLUENCED  BY  THE  KNOWN  ERROR  TYPE  ARE  ELIMINATED  FROM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RONOLOGICAL ERROR LIST.  THIS PROCEDURE CONTINUES FOR  EACH  REMAI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IN THE CHRONOLOGICAL ERRO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THE KNOWN ERROR  ROUTINE  HAS  BEEN  RUN,  THE  CORRECTIVE  A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7  CORRECTIVE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OAL OF THE CORRECTIVE ACTION ROUTINES IS TO DETERMINE  THE  OPTIM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CTIVE ACTION GIVEN THE CURRENT KNOWN ERRORS.  THIS IS DONE ON A 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, THE WORST ERROR IN THE GROUP IS FOUND.  THIS IS  THE  ERROR 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FECT  THE MOST AMOUNT OF MEMORY.  ONCE THE WORST ERROR HAS BEEN FOUN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PPLICABLE SPARE BITS ARE USED TO COVER IT.  IF THERE IS  MORE 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 KNOWN  ERROR  IN  THE GROUP, A SCAN IS DONE TO SET ALL ICE (INHI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CTABLE ERROR REPORTING) BITS WITHIN THE SCOPE OF THE  WORST 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PROCEDURE  IS  REPEATED  UNTIL ALL KNOWN ERRORS FOR THE GROUP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ANALY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 THERE IS ONE EXCEPTION TO THE PREVIOUS PROCEDURE.  IF THE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T  PORTION OF KLI HAS (DURING THE DBE SCAN - DOUBLE BIT ERROR) USE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RE BIT TO HANDLE A DOUBLE BIT ERROR, TGHA WILL NOT CHANGE THE USE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 SPECIFIC  SPARE  BIT.  IF TGHA WERE TO ATTEMPT TO USE SUCH A SP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 FOR ANOTHER PURPOSE, THE  POSSIBILITY  OF  PARITY  ERRORS  RESUL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BE TOO GREAT TO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IF A PARITY ERROR OCCURS DURING THE SETTING OF A SPARE  BIT,  TG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ET THE SAME CONSIDERATIONS ON THAT SPARE BIT AS IF KLI HAD SE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OCCURRENCE OF  THE  PREVIOUS  CONDITIONS,  APPROPRIATE  ERROR.S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IES WILL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8  PARITY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ITY ERRORS ARE HANDLED LIKE PARITY ERRORS ALWAYS HAVE BEEN.  IE. 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MONITOR  SUCCESSFULLY  CONTINUES  AFTER  THE  PARITY ERROR, I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EMPT TO TAKE THE PAGE OF MEMORY WITH THE PARITY ERROR  OFFLINE.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ITOR  THEN  RUNS  TGHA  IF  THE  PAGE  WAS SUCCESSFULLY REMOVED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ITOR MAY NOT BE ABLE TO TAKE THE PAGE WITH THE PARITY ERROR OFF 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,FOR INSTANCE, THE PAGE WAS PART OF THE RESIDENT MONITOR.  TGHA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PARITY ERRORS IN ITS TRACE FILE, NOT THE  HISTORY  FILE  DATAB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GHA  WILL  MAKE  AN  ENTRY  IN  THE TRACE FILE AND ERROR.SYS INDICA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YSICAL ADDRESS, BLOCK OF MEMORY, AND THE ORIENTATION OF THE 4  STOR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ULES CONTAINING THE 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0  HISTOR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ISTORY FILE IS MADE UP OF 3 DIFFERENT TYPES OF PAGES.  THEY A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 PAGE,  GROUP  PAGES,  AND STORAGE MODULE PAGES.  THE SEQU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S OUT WITH ONE DIRECTORY PAGE.  THIS  PAGE  CONTAINS 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 ABOUT  ALL OF THE MF20'S ON THE SYSTEM.  THE NEXT PAGE I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 PAGE FOLLOWED BY FOUR STORAGE MODULE  PAGES.   THE  PATTERN  OF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  AND  FOUR  SUCCEEDING  STORAGE  MODULE PAGES IS REPEATED FOR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 CURRENTLY ON LINE IN MF20'S.   A  STORAGE  MODULE  PAGE  FOR 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RAGE MODULE THAT HAS GONE AWAY IS THEN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  DIRECTORY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PAGE OF THE HISTORY FILE CONTAINS THE CURRENT CONFIGURA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F20 MEMORY, INCLUDING THE LOCATION OF EACH STORAGE MODULE BY SER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.  NOTE THAT THE SERIAL NUMBER IN THE HISTORY FILE IS IN THE 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 AS THE STICKER ON THE STORAGE MODUL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OCATION OF THE STORAGE MODULES IN MF20 MEMORY IS DOCUMENTED I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  LIST  FILE  FOR ARCHIVAL AND FIELD SERVICE REASONS.  THE ERR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GED IN THE HISTORY FILE ARE DEPENDENT UPON  THE  ORIENTATION  O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RAGE  MODULES.   IF THEY ARE MOVED, THE ERROR CORRECTIONS IN THE MF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HAVE DIFFERENT CHARACTERISTICS.  IF FIELD SERVICE WISHES TO  REPL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STORAGE  MODULE,  THE  EXACT  LOCATION  BY SERIAL NUMBER IS THER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  GROUP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ROUP PAGE CONTAINS INFORMATION SPECIFIC TO THE CONFIGURATION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.   THE  LAST  TIME THE GROUP WAS USED IN THIS CONFIGURATION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FUL IF GROUPS OF STORAGE MODULES ARE REMOVED AND PUT  BACK  INTO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 LATER.   THE TIME OF THE LAST CHANGE TO THE GROUP IS USEFUL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RMINING WHERE THE MOST RECENT ERRORS HAVE OCCURED IN THE MF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 IT BE NOTED HERE THAT  THE  CHRONOLOGICAL  LIST  OF  ERRORS  I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  FILE AND THE ENTRIES IN THE TRACE FILE ARE TAGGED WITH THE 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IME.  THIS IS REQUIRED  WHEN  CORRELATING  CORRECTIVE  ACTION 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F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ROUP PAGE ALSO CONTAINS A MAP OF  THE  CURRENT  STATE  OF  THE 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TITUTION  RAM.   THE  BIT  SUBSTITUTION  RAM  IS  USED TO DIRECT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MENT WITH THE SPARE BIT 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ALUE OF THE SPARE BIT RAM CONTAINS 4 FIELDS THAT HAVE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ING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ELD BITS              MEA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00             EITHER KLI USED THIS SPARE BIT TO COVER A PA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RROR OR A PARITY OCCURED DURING A BIT SWA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400 BIT IS IN THE TGHA DATABASE ONLY, AN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 USED IN THE ACTUAL BITSWAP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74             THE OCTAL VALUE OF THE BIT BEING REPLACED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             SET - CORRECTABLE ERROR REPORTING IS DISAB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LEARED - CORRECTABLE ERROR REPORTING IS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             BIT SUB RAM VALUE PARITY 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TO FIND THE VALUE OF THE BIT BEING REPLACED, THIS FIELD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SHIFTED TO THE RIGHT BY 2 PLACES, AND THE DECIM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QUIVALENT VALUE OF THE OCTAL DIGITS IS THE WORD BIT BE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T SUBSTITUTION RAM EXAMPLE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           MEA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56             - THE SPARE BIT IS NOT IN USE.  THE VALU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BIT TO BE SWAPPED POINTS TO THE SPARE B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SPARE BIT IS IN DECIMAL BIT POSITION 4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CORRECTABLE ERROR REPORTING IS DISABL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BIT SUB RAM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55             - SPARE BIT IS NOT IN USE (SAME AS PREVIOUS EXAMPL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CORRECTABLE ERROR REPORTING IS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52             - THE 400 BIT ON INDICATES THAT THIS US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SPARE BIT PREVENTS A PARITY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OM OCCURING.  TGHA WILL NOT CHANG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ALUE.  THE BITSUB RAM DATA REQUIRES OD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RIT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BIT 42 OF THE MF20 DATA PATH IS BEING SWAPP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THE PARITY B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CTUAL SPARE BIT ADDRESS IN SBUS DIAG FUNCTION 7  IS  7  BITS  WI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ADDRESS  IN THE GROUP PAGE ACCOUNTS FOR ONLY THE LOWER 5 BITS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 ORDER 2 BITS IS THE GROUP NUMBER WITHIN THE CONTROLLER.  THE  GRO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 IS DETERMINED FROM THE GROUP POSITION IN THE MF20 CONTROLLER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THE GROUP DATABASE.  THEREFORE THE GROUP PORTION  OF  THE  FIELD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,  AND  INDEED CANNOT BE KEPT WITHIN THE SPARE BIT RAM ADDRESS T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ORTION OF THE SBUS DIAG FUNCTION IS FILLED IN AT EXECUTI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  STORAGE MODULE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TORAGE MODULE PAGE CONTAINS INFORMATION RELATING  SPECIFICLY  TO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RAGE  MODULE.   THE  SERIAL  NUMBER APPEARS IN THE SAME FORMAT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ICKER ON THE MODULE ITSELF.  THIS IS CRITICAL FOR FIELD RETURNS,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  THAT THIS PAGE BE ATTACHED TO THE STORAGE MODULE IF IT IS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ED TO THE FACTORY FOR REPAIRS.  THE LAST TIME THE MODULE WAS 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 BE  USEFUL  IN  TRACKING  MODULE  SWAPS  MADE IN THE MF20 AND FIE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NOWN ERROR LIST CONTAINS THE ERROR INFORMATION RELATED TO THE KN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S  RESOLVED  FROM  CHRONOLOGICAL  ERRORS  BY  TGHA.   MOST  O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IN EACH ENTRY IS  USED  BY  TGHA  TO  DETERMINE  OVERLAP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S.   THIS  OVERLAP IS IMPORTANT WHEN CONSIDERING THE OPTIMUM US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PARE BI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ORAGE MODULE  CHIP  LOCATION  IS  INCLUDED  TO  FACILITATE  MODU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IME OF RESOLUTION OF THE ERROR MAY GIVE AN INDICATION OF  THE  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DETERIORATION OF FAILURE OF THE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CHRONOLOGICAL ERROR LIST FOR THE STORAGE MODULE WILL INCLU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ERRORS THAT HAVE NOT BEEN RESOLVED INTO KNOWN ERRORS YET.  THERE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INCLUDED IN THIS LIST, ANY SOFT ERRORS THAT HAVE OCCURED.  THESE SO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S  WILL  BE  REMOVED FROM THE LIST SOMETIME AFTER A MINIMUM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BOUT 1 WEE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  UNUSED STORAGE MO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STORAGE MODULES THAT ARE IN THE  TGHA  HISTORY  FILE,  YET  ARE 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ENTLY  IN USE THEN FOLLOW IN A SIMILAR MANNER.  THE INCLUSION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USED STORAGE MODULES IN THE HISTORY FILE IS REQUIRED FOR THE CASE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 SERVICE  HAS  REPLACED A STORAGE MODULE, RELOADED THE SYSTEM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S A COPY OF THE HISTORY FILE FOR THAT STORAGE  MODULE  SO  THA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 DATA  CAN BE INCLUDED WITH THE MODULE WHEN THE MODULE IS RETUR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REPA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THESE STORAGE MODULES ARE NO LONGER PART OF ANY CONFIGURED  GROU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 GROUP INFORMATION IS GIV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0  TRAC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RACE FILE CONTAINS DATED ENTRIES INDICATING WHAT CORRECTIVE  A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 BEEN  TAKEN BY TGHA.  IF THE TGHA SOFTWARE RUNS INTO CONFUSION 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BASE GETS FULL, ENTRIES INTO THE TRACE FILE WILL  ALSO  REFLEC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ICULTY.   SERIOUS  MF20  HARDWARE ERRORS WILL ALSO BE ENTER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1  SPARE BIT SW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-Oct-82 15:50:12       - IN CONTROLLER 10, GROUP 0, VECTOR 3,THE SPARE BIT IS GOING TO BE CHANGED TO 124 (OCT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THE SPARE BIT SWAP HAS COMPLETED, THE RESULTS OF THE BITSWAP ARE IND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-Oct-82 15:50:12     - BIT SUBSTITUTION - EVERYTHING COMPLETED NORM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CORRECTABLE ERROR REPORTING IS DISABLED FOR A SPARE BIT SUBSTITUTION RAM ADDRESS, THE FOLLOWING ENTRY IS MA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-Oct-82 15:50:13       - IN CONTROLLER 10, GROUP 0, VECTOR 3, THE ICE BIT IS GOING TO BE S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  PARITY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-OCT-82 19:20:0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PARITY ERROR AT ADDRESS 1001475, BLOCK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TORAGE MODULE SERIAL NUMBERS BY FIELD: 0 = 7460209 1 = 7460108 2 = 7460117 3 = 74602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3  SERIOUS MF20 HARDWARE FAIL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11-OCT-82 19:20:0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GHA HAS TEMPORARILY CORRECTED A SERIOUS MOS MEMORY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 CALL FIELD SERVICE TO REPORT THIS CONDITION 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ESSAGE ALSO APPEARS ON THE  CTY.   ALTHOUGH  THE  ERROR  HAS 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CTED USING THE SPARE BITS, THE PROBABILITY OF A PARITY ERROR DU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RTHER HARDWARE DEGRADATION HAS RISEN TO AN UNCOMFORTABLE  STATE.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F20  DIAGNOSTICS  SHOULD  BE  RUN  AND  THE  OFFENDING  STORAGE  MODU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4  USE OF SPARE BIT BY K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AUG-79 13:20: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MORY BOOT IN KLI HAS USED THE SPARE BIT TO PREVENT A PARITY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NDITION SHOULD BE CORRECTED AS SOON AS POSS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LER      GROUP   BLOCK   WORD (BITS 33-35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             0       1    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5  KLI DETECTED BAD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KLI HAS NOT CONFIGURED A BLOCK OF MF20 MEMORY  BECAUSE  OF  AN 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 CANNOT  BE  REPAIRED  USING  THE  SPARE BIT, THE BLOCK WILL NO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ED.  THIS MESSAGE ALSO APPEARS ON THE CTY.   AN  ENTRY  WILL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 IN THE TRACE FILE AS FOLLOW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5-AUG-79 13:40:5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HE FOLLOWING BLOCKS ARE MARKED AS B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ND ARE NOT ON LIN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CONTROLLER   GROUP   B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10      1     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10      2    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HIS CONSISTS OF 128K OF MEMORY THAT IS OFF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 CALL FIELD SERVICE TO REPORT THIS CONDITION 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6  MISSING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GHA FINDS THAT THERE IS NO DATABASE AND THAT AN MF20 CONTROLLER 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 INITIALIZED BY TGHA, TGHA WILL OUTPUT THE FOLLOWING MESSAG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-AUG-1979 15:10: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MF20 CONTROLLER 10 WAS LAST INITIALIZED BY TGHA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GHA HAS LOST ITS DATABASE.  REFER TO TRACE OR SP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DOCUMENTATION IN TGHA.DOC FOR FURTHER DETAILS AND RECOVERY INSTRUC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SITUATION, TGHA CANNOT DETERMINE WHETHER ANY SPARE BITS  IN 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RE SET BY THE MEMORY BOOT IN KLI OR TGHA.  THIS INFORMATION WAS STO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TGHA DATABASE, WHICH  WENT  AWAY  FOR  SOME  REASON.   TGHA 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FORE  ASSUME  THAT ALL SPARE BITS IN USE WERE SET BY KLI TO PREV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ITY ERRORS.  THIS MEANS THAT THESE SPARE BITS WILL NOT  BE 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RRECTION OF FURTHER HARDWARE FAILURES IN THE MF20 MEMORY. 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AN IDEAL SITUATION FOR TGHA TO BE IN, AND WILL NOT RECTIFY ITS  SE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.   ALTHOUGH THIS SITUATION IS NOT IMMEDIATELY CRITICAL,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GRADES THE  PERFORMANCE  OF  TGHA.   THE  RECOVERY  PROCEDURE  CAN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ERRED  TO  A  CONVENIENT TIME, LIKE A FIELD SERVICE PM OR A SCHEDU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RE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6.1  RECOVERY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DELETE TGHA.DAT FROM PS:&lt;SYSTE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BRING THE SYSTEM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RECONFIGURE THE MEMORY SYSTEM BY USING THE  'FORCE'  OPTION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MORY CONFIGURATION PORTION OF KL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REBOOT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-ONLY- TIME THAT THE TGHA DATABASE FILE (TGHA.DAT) SH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ICITELY  DELETED.   ALTHOUGH  THIS  DESTROYS  ALL OF THE KNOWN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, THE KNOWN ERRORS WILL BE RESOLVED BY TGHA IN THE SAME MANNER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ONLY TIME THAT THE TGHA DATABASE FILE (TGHA.DAT)  SHOULD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ICITELY  DELETED.   ALTHOUGH  THIS  DESTROYS  ALL OF THE KNOWN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, THE KNOWN ERRORS WILL BE RESOLVED BY TGHA IN THE SAME MANNER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.   THE  PROBABILITY  OF  THIS SITUATION ARISIG IS VERY LOW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ASTIC ACTION IS EXPLAINED ONLY TO COVER THIS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7  SOFTWARE STATE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OFTWARE STATE OF THE MEMORY INDICATES WHETHER KLI OR TGHA  WAS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  PROGRAM  TO  MAKE  ANY  CHANGES  IN THE BIT SUB RAM.  ALTHOUG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BITS IN SBUS FUNCTION WERE DESIGNED FOR THIS PURPOSE, CONFLIC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  THEM  IMPRACTICAL.   THE  INFORMATION  IS FLAGGED IN A WOR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SUB RAM INSTEAD OF USING THE SOFTWARE STATE BITS.  IF, WHEN TGHA G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CHECK  THE  STATE OF THE SOFTWARE STATE WORD IN THE BITSUB RAM, TG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S THAT THE DATA IS NOT OF THE FORMAT THAT EITHER KLI OR  TGHA  US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MESSAGE WILL BE PUT OU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-AUG-1979 13:02:5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CONTROLLER 10 THE BITSUB RAM STATE WORD WAS GARB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UMIMG A DBE SCAN WAS DONE LAST.  SEE TGHA.DOC FOR FURTHER DETAI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VERY STRANGE STATE SINCE THE SPARE BIT SUB  RAM  ADDRESS 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 THE  SOFTWARE  STATE  WORD  IS  NOT  IN  THE ADDRESS SPACE US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APPING OF MEMORY BITS.  IT IS SUGGESTED THAT THE MF20  DIAGNOSTICS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AT THE NEXT CONVENIEN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0  SP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.SYS ENTRIES MADE BY TGHA HAVE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1  NEW KNOWN ERR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NEW MF20 KNOWN ERROR HAS BEEN DECLARED.  DATA:  STORAGE MODULE  SER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:   838009  BLOCK:   1, SUBBLOCK:  0, BIT IN FIELD (10):  11, ROW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1, COLUMN:  24, E NUMBER 192, ERROR TYPE:  C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2  SERIOUS MF20 HARDWARE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11-OCT-82 19:20:0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GHA HAS TEMPORARILY CORRECTED A SERIOUS MOS MEMORY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 CALL FIELD SERVICE TO REPORT THIS CONDITION 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HOUGH THE  ERROR  HAS  BEEN  CORRECTED  USING  THE  SPARE  BITS,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ABILITY  OF  A  PARITY ERROR DUE TO FURTHER HARDWARE DEGRADATION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SEN TO AN UNCOMFORTABLE STATE.  THE MF20 DIAGNOSTICS SHOULD BE RU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FFENDING STORAGE MODULE RE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3  USE OF SPARE BIT BY K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AUG-83 13:20: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MORY BOOT IN KLI HAS USED THE SPARE BIT TO PREVENT A PARITY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NDITION SHOULD BE CORRECTED AS SOON AS POSS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LER      GROUP   BLOCK   WORD (BITS 33-35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             0       1    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4  KLI DETECTED BAD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KLI HAS NOT CONFIGURED A BLOCK OF MF20 MEMORY  BECAUSE  OF  AN 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 CANNOT  BE  REPAIRED  USING  THE  SPARE BIT, THE BLOCK WILL NO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ED.  AN ENTRY WILL BE MADE IN ERROR.SYS AS FOLLOW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5-AUG-83 13:40:5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HE FOLLOWING BLOCKS ARE MARKED AS B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ND ARE NOT ON LIN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CONTROLLER   GROUP   B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10      1     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10      2    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HIS CONSISTS OF 128K OF MEMORY THAT IS OFF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 CALL FIELD SERVICE TO REPORT THIS CONDITION 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5  MISSING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GHA FINDS THAT THERE IS NO DATABASE AND THAT AN MF20 CONTROLLER 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 INITIALIZED BY TGHA, TGHA WILL OUTPUT THE FOLLOWING MESSAG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-AUG-1983 15:10: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MF20 CONTROLLER 10 WAS LAST INITIALIZED BY TGHA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GHA HAS LOST ITS DATABASE.  REFER TO TRACE OR SP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DOCUMENTATION IN TGHA.DOC FOR FURTHER DETAILS AND RECOVERY INSTRUC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FURTHER EXPLANATION REFER TO MISSING DATABASE  SECTION  UNDER  TR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6  SOFTWARE STATE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OFTWARE STATE OF THE MEMORY INDICATES WHETHER KLI OR TGHA  WAS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  PROGRAM  TO  MAKE  ANY  CHANGES  IN THE BIT SUB RAM.  ALTHOUG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BITS IN SBUS FUNCTION WERE DESIGNED FOR THIS PURPOSE, CONFLIC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  THEM  IMPRACTICAL.   THE  INFORMATION  IS FLAGGED IN A WOR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SUB RAM INSTEAD OF USING THE SOFTWARE STATE BITS.  IF, WHEN TGHA G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CHECK  THE  STATE OF THE SOFTWARE STATE WORD IN THE BITSUB RAM, TG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S THAT THE DATA IS NOT OF THE FORMAT THAT EITHER KLI OR  TGHA  US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MESSAGE WILL BE PUT OU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-AUG-1983 13:02:5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CONTROLLER 10 THE BITSUB RAM STATE WORD WAS GARB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UMIMG A DBE SCAN WAS DONE LAST.  SEE TGHA.DOC FOR FURTHER DETAI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VERY STRANGE STATE SINCE THE SPARE BIT SUB  RAM  ADDRESS 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 THE  SOFTWARE  STATE  WORD  IS  NOT  IN  THE ADDRESS SPACE US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APPING OF MEMORY BITS.  IT IS SUGGESTED THAT THE MF20  DIAGNOSTICS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AT THE NEXT CONVENIENT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0  MF20 MEMORY CONTROLLER SBUS DIAGNOSTIC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00      00/18 01/19 02/20 03/21 04/22 05/23 06/24 07/25 08/26 09/27 10/28 11/29 12/30 13/31 14/32 15/33 16/34 17/3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-----+-----+-----*-----+-----+-----*-----+-----+-----*-----+-----+-----*-----+-----+-----*-----+-----+-----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H(E)    1* &lt;    CONTROLLER NUMBER    &gt; !CLEAR*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EM   2*  0  !  1  !  ?  *  ?  !  ?  ! 0-5 *     !     !     *     !     !     *     !     !     *     !     !    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-----+-----+-----*-----+-----+-----*-----+-----+-----*-----+-----+-----*-----+-----+-----*-----+-----+-----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H(E)    3*                                                                             ! &lt;     FUNCTION NUMBER     &gt;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EM   4*     !     !     *     !     !     *     !     !     *     !     !     *     !  0  !  0  *  0  !  0  !  0 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-----+-----+-----*-----+-----+-----*-----+-----+-----*-----+-----+-----*-----+-----+-----*-----+-----+-----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H(E+1)  5*CONTR!CORR !INCMP* &lt;PARITY ERRORS&gt; *INTERLEAVE ! &lt;LAST WORD REQUESTS &gt; *&lt;LAST TYPE&gt;! &lt;   ERROR ADDRESS    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MEM 6* ERR ! ERR !CYCLE*READ !WRITE! ADR *  1  !  1  ! RQ0 * RQ1 ! RQ2 ! RQ3 * RD  ! WR  ! 14  * 15  ! 16  ! 17 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-----+-----+-----*-----+-----+-----*-----+-----+-----*-----+-----+-----*-----+-----+-----*-----+-----+-----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H(E+1)  7*                                      ERROR   ADDRESS   (CONTINUED)                                      &gt;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MEM 8* 18  ! 19  ! 20  * 21  ! 22  ! 23  * 24  ! 25  ! 26  * 27  ! 28  ! 29  * 30  ! 31  ! 32  * 33  ! 34  ! 35 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-----+-----+-----*-----+-----+-----*-----+-----+-----*-----+-----+-----*-----+-----+-----*-----+-----+-----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01      00/18 01/19 02/20 03/21 04/22 05/23 06/24 07/25 08/26 09/27 10/28 11/29 12/30 13/31 14/32 15/33 16/34 17/3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-----+-----+-----*-----+-----+-----*-----+-----+-----*-----+-----+-----*-----+-----+-----*-----+-----+-----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H(E)    1* &lt;    CONTROLLER NUMBER    &gt; !                                         *&lt;GROUP LOOPBACK &gt;*                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EM   2*  0  !  1  !  ?  *  ?  !  ?  !     *     !     !     *     !     !     *ENABL! GN2 ! GN1 *     !     !    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-----+-----+-----*-----+-----+-----*-----+-----+-----*-----+-----+-----*-----+-----+-----*-----+-----+-----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H(E)    3*                                         ! &lt;   STATUS    &gt; !LD EN!           ! &lt;     FUNCTION NUMBER     &gt;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EM   4*     !     !     *     !     !     *     !DSABL! SF2 * SF1 !25-27!     *     !  0  !  0  *  0  !  0  !  1 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-----+-----+-----*-----+-----+-----*-----+-----+-----*-----+-----+-----*-----+-----+-----*-----+-----+-----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H(E+1)  5*                                               ! &lt;MEM CONTROLLER TYPE&gt; *  &lt;LPBK GRP SEL&gt; *                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MEM 6*     !     !     *     !     !     *     !     !  0  *  1  !  0  !  1  *  0  !  1  !  2  *     !     !    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-----+-----+-----*-----+-----+-----*-----+-----+-----*-----+-----+-----*-----+-----+-----*-----+-----+-----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H(E+1)  7*                                         ! &lt;   STATUS    &gt; !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MEM 8*     !     !     *     !     !     *     !DSABL! SF2 * SF1 !     !     *     !     !     *     !     !    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-----+-----+-----*-----+-----+-----*-----+-----+-----*-----+-----+-----*-----+-----+-----*-----+-----+-----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2 &amp; SF1 ARE SOFTWARE FLAGS DO NOT EFFECT THE HARDWARE, NOR DOES THE HARDWARE AFFECT THEM EXCEPT TO CLEAR THEM ON POWER-UP. 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BINED MEANINGS ARE: 0/CONTROLLER WAS JUST POWERED UP; 1/ALL RAMS BUT ADRESP ARE LOADED, CRUDE PATCHING IS DONE AND BITSUB 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YS WHICH BLOCKS MAY BE USED; 2/SAME AS 1 BUT CONTROLLER IS CONFIGURED; 3/SAME AS 2 EXCEPT THAT TGHA HAS FINISHED ITS WOR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02      00/18 01/19 02/20 03/21 04/22 05/23 06/24 07/25 08/26 09/27 10/28 11/29 12/30 13/31 14/32 15/33 16/34 17/3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-----+-----+-----*-----+-----+-----*-----+-----+-----*-----+-----+-----*-----+-----+-----*-----+-----+-----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H(E)    1* &lt;    CONTROLLER NUMBER    &gt; !                       * &lt;  SM PROM SELECT   &gt; !&lt;PROM BYTE&gt;*                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EM   2*  0  !  1  !  ?  *  ?  !  ?  !     *     !     !     * GN2 ! GN1 ! FN2 * FN1 !  2  !  1  *     !     !    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-----+-----+-----*-----+-----+-----*-----+-----+-----*-----+-----+-----*-----+-----+-----*-----+-----+-----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H(E)    3*                             ! &lt; DIAG MIXER INPUT SELECT &gt; !                 ! &lt;     FUNCTION NUMBER     &gt;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EM   4*     !     !     *     !     !  2  *  3  !  4  !  5  *  6  !     !     *     !  0  !  0  *  0  !  1  !  0 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-----+-----+-----*-----+-----+-----*-----+-----+-----*-----+-----+-----*-----+-----+-----*-----+-----+-----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H(E+1)  5*                             !&lt;ERROR WD#&gt;! &lt;      SELECTED DIAG DATA OR PROM DATA      &gt; *                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MEM 6*     !     !     *     !     !  2  *  1  !  0  !  1  *  2  !  3  !  4  *  5  !  6  !  7  *     !     !    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-----+-----+-----*-----+-----+-----*-----+-----+-----*-----+-----+-----*-----+-----+-----*-----+-----+-----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H(E+1)  7*           ! &lt;     MOS  ADDRESS  (SINGLE STEP ONLY)      &gt; !&lt;CTL RAM PAR ERR&gt;!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MEM 8*     !     !  0  *  1  !  2  !  3  *  4  !  5  !  6  *  7  ! TIM ! SUB * ADR !     !     *     !     !    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-----+-----+-----*-----+-----+-----*-----+-----+-----*-----+-----+-----*-----+-----+-----*-----+-----+-----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BITS 23-27 ARE ONLY USED DURING SINGLE STEP DIAGNOSTIC TESTS.  THE LEFTMOST 1 BIT SELECTS THE CORRESPONDING MIXER IN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READING DIAGNOSTIC SIGNALS.  IF 23-27 ARE 0 THEN THE DATA RETURNED IS THE SELECTED SM PROM WORD.  NOTE ALSO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S 26-27 ARE USED TO SELECT THE ADDRESS WHICH IS SENT BACK IN THE MOS ADDRES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03      00/18 01/19 02/20 03/21 04/22 05/23 06/24 07/25 08/26 09/27 10/28 11/29 12/30 13/31 14/32 15/33 16/34 17/3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-----+-----+-----*-----+-----+-----*-----+-----+-----*-----+-----+-----*-----+-----+-----*-----+-----+-----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H(E)    1* &lt;    CONTROLLER NUMBER    &gt; !                 !FAST *     !&lt;FIXED VAL LOGIC RAMS &gt;!LD EN*LD EN!          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EM   2*  0  !  1  !  ?  *  ?  !  ?  !     *     !     ! BUS *     !ACKN !D VLD*RDA34!RDA35! 10  *11-13!     !    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-----+-----+-----*-----+-----+-----*-----+-----+-----*-----+-----+-----*-----+-----+-----*-----+-----+-----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H(E)    3*           ! &lt;    FIXED VALUE LOGIC RAM LOAD ADDRESS     &gt; !                 ! &lt;     FUNCTION NUMBER     &gt;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EM   4*     !     !  0  *  1  !  2  !  3  *  4  !  5  !  6  *  7  !     !     *     !  0  !  0  *  0  !  1  !  1 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-----+-----+-----*-----+-----+-----*-----+-----+-----*-----+-----+-----*-----+-----+-----*-----+-----+-----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H(E+1)  5*                                               !FAST *     !&lt;FIXED VAL LOGIC RAMS &gt;!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MEM 6*     !     !     *     !     !     *     !     ! BUS *     !ACKN !D VLD*RDA34!RDA35!     *     !     !    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-----+-----+-----*-----+-----+-----*-----+-----+-----*-----+-----+-----*-----+-----+-----*-----+-----+-----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H(E+1)  7*                                  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MEM 8*     !     !     *     !     !     *     !     !     *     !     !     *     !     !     *     !     !    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-----+-----+-----*-----+-----+-----*-----+-----+-----*-----+-----+-----*-----+-----+-----*-----+-----+-----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:  THE ACKN RAM (BIT 10) USES ADR BITS 1-7 ONL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AST-BUS BIT IS DISCONNECTED INTERNALLY AND IS LEFT IN ONLY FOR DIAGNOSTIC COMPATABIL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04      00/18 01/19 02/20 03/21 04/22 05/23 06/24 07/25 08/26 09/27 10/28 11/29 12/30 13/31 14/32 15/33 16/34 17/3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-----+-----+-----*-----+-----+-----*-----+-----+-----*-----+-----+-----*-----+-----+-----*-----+-----+-----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H(E)    1* &lt;    CONTROLLER NUMBER    &gt; !PORT *                 * &lt;        SINGLE    STEP    CLOCK    CONTROL        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EM   2*  0  !  1  !  ?  *  ?  !  ?  !LPBK *     !     !     *A COM!B COM!D VLD*     !     !SSCLK*SSMOD!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-----+-----+-----*-----+-----+-----*-----+-----+-----*-----+-----+-----*-----+-----+-----*-----+-----+-----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H(E)    3*   SS CLK CTL  &gt; *REFR !LD EN!     * &lt;  REFRESH INTERVAL (GATED CLOCK/16)  &gt; ! &lt;     FUNCTION NUMBER     &gt;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EM   4*     !     !RNOW *ALLOW!24-30!     *  1  !  2  !  3  *  4  !  5  !  6  *  7  !  0  !  0  *  1  !  0  !  0 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-----+-----+-----*-----+-----+-----*-----+-----+-----*-----+-----+-----*-----+-----+-----*-----+-----+-----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H(E+1)  5*                                                     * &lt;      SS  CLOCK  CONTROL  ECHO       &gt; !          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MEM 6*     !     !     *     !     !     *     !     !     *A COM!B COM!     *     !     !     *SSMOD!     !    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-----+-----+-----*-----+-----+-----*-----+-----+-----*-----+-----+-----*-----+-----+-----*-----+-----+-----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H(E+1)  7*                 *REFR !     ! &lt;       REFRESH   INTERVAL   COUNTER        &gt; !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MEM 8*     !     !     *ALLOW!     !  0  *  1  !  2  !  3  *  4  !  5  !  6  *  7  !     !     *     !     !    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-----+-----+-----*-----+-----+-----*-----+-----+-----*-----+-----+-----*-----+-----+-----*-----+-----+-----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IF PORT LOOPBACK IS SET (BIT 5) THE CONTROLLER WILL JUST ECHO ANYTHING SENT OUT BY AN SBUS DIAG AS LONG AS THE PRO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LER NUMBER IS GIVEN.  ONLY AN SBUS RESET CAN CLEAR THIS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05      00/18 01/19 02/20 03/21 04/22 05/23 06/24 07/25 08/26 09/27 10/28 11/29 12/30 13/31 14/32 15/33 16/34 17/3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-----+-----+-----*-----+-----+-----*-----+-----+-----*-----+-----+-----*-----+-----+-----*-----+-----+-----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H(E)    1* &lt;    CONTROLLER NUMBER    &gt; !     * &lt;  SINGLE  STEP  SIMULATED  REQUEST  BITS   &gt; !     *LD EN!          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EM   2*  0  !  1  !  ?  *  ?  !  ?  !     *ST A !ST B ! RQ0 * RQ1 ! RQ2 ! RQ3 * RD  ! WR  !     * SS  !     !    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-----+-----+-----*-----+-----+-----*-----+-----+-----*-----+-----+-----*-----+-----+-----*-----+-----+-----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H(E)    3*           ! &lt;         SINGLE STEP REQUEST SIMULATED ADDRESS BITS          &gt; ! &lt;     FUNCTION NUMBER     &gt;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EM   4*     !     ! 14  * 15  ! 16  ! 17  * 18  ! 19  ! 20  * 21  !     ! 34  * 35  !  0  !  0  *  1  !  0  !  1 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-----+-----+-----*-----+-----+-----*-----+-----+-----*-----+-----+-----*-----+-----+-----*-----+-----+-----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H(E+1)  5*                                  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MEM 6*     !     !     *     !     !     *     !     !     *     !     !     *     !     !     *     !     !    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-----+-----+-----*-----+-----+-----*-----+-----+-----*-----+-----+-----*-----+-----+-----*-----+-----+-----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H(E+1)  7*                                   * &lt;   SS  MOS  RAS    &gt; !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MEM 8*     !     !     *     !     !     *  0  !  1  !  2  *  3  !     !     *     !     !     *     !     !    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-----+-----+-----*-----+-----+-----*-----+-----+-----*-----+-----+-----*-----+-----+-----*-----+-----+-----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06      00/18 01/19 02/20 03/21 04/22 05/23 06/24 07/25 08/26 09/27 10/28 11/29 12/30 13/31 14/32 15/33 16/34 17/3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-----+-----+-----*-----+-----+-----*-----+-----+-----*-----+-----+-----*-----+-----+-----*-----+-----+-----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H(E)    1* &lt;    CONTROLLER NUMBER    &gt; !           ! &lt;     DIAGNOSTIC DATA TO SY OR WP BOARD     &gt; *LD EN!          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EM   2*  0  !  1  !  ?  *  ?  !  ?  !     *     ! 32  ! 16  *  8  !  4  !  2  *  1  !MISC !MISC *07-14!     !    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-----+-----+-----*-----+-----+-----*-----+-----+-----*-----+-----+-----*-----+-----+-----*-----+-----+-----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H(E)    3*                                         !&lt;ECC DIAG SUBFCN&gt;!                 ! &lt;     FUNCTION NUMBER     &gt;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EM   4*     !     !     *     !     !     *     !  4  !  2  *  1  !     !     *     !  0  !  0  *  1  !  1  !  0 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-----+-----+-----*-----+-----+-----*-----+-----+-----*-----+-----+-----*-----+-----+-----*-----+-----+-----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H(E+1)  5*                                         ! &lt;    DIAGNOSTIC DATA FROM SY OR WP BOARD    &gt; *                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MEM 6*     !     !     *     !     !     *     ! 32  ! 16  *  8  !  4  !  2  *  1  !MISC !MISC *     !     !    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-----+-----+-----*-----+-----+-----*-----+-----+-----*-----+-----+-----*-----+-----+-----*-----+-----+-----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H(E+1)  7*                                   * &lt;   SS  MOS  CAS    &gt; !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MEM 8*     !     !     *     !     !     *  0  !  1  !  2  *  3  !     !     *     !     !     *     !     !    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-----+-----+-----*-----+-----+-----*-----+-----+-----*-----+-----+-----*-----+-----+-----*-----+-----+-----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SBDIAG FCN 6 DOES DIFFERENT THINGS DEPENDING ON THE SUBFUNCTION CODE IN BITS 25-27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0     READ THE ECC REGISTER ON THE SYN BOA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1     READ THE SYNDROME BUFFER ON THE SYN BOARD.  THIS FUNCTION IS ALSO NORMALLY USED BY MONIT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2     SEL DIAG BITS 07-13 IN PLACE OF MOS BITS 36-42, FORCE ZEROS ON 00-35, RUN THRU A CORRECTION PASS, AND RETURN 00-35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PLEASE NOTE THAT FCN 6.2 RETURNS THE ENTIRE WORD, NOT JUST BITS 7-14. 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3     UN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4     WR ECC COMPLEMENT REG IF BIT 15 SET, THEN READ IT BAC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5     WR ECC COMPLEMENT REG IF BIT 15 SET, THEN ENABLE IT TO BE SENT TO MEM IN PLACE OF D36-42 ON NEXT WR TO M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6     READ D36-43 MIX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7     ENABLE LATCHING OF D36-43 MIXER AFTER NEXT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     8     9    10    11    12    13    14                    7     8     9    10    11    12    13  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+-----*-----+-----+-----*-----+-----+-----*              +-----+-----*-----+-----+-----*-----+-----+-----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FUNCTION ! &lt;  MEM BITS 36-43 LATCHED ON LAST RD ERROR  &gt; *  SUBFUNCTION ! &lt;  ECC BITS TO BE COMPLEMENTED ON WR  &gt; ! PAR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0     !ECC32!ECC16*ECC8 !ECC4 !ECC2 *ECC1 !E PAR!SPARE*   6.4        !  32 !  16 *  8  !  4  !  2  *  1  !E PAR! CTL 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+-----*-----+-----+-----*-----+-----+-----*              +-----+-----*-----+-----+-----*-----+-----+-----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+-----*-----+-----+-----*-----+-----+-----*              +-----+-----*-----+-----+-----*-----+-----+-----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FUNCTION ! &lt;SYNDROME LATCHED ON LAST RD ERR&gt; !&lt;ERR TYPE &gt;*  SUBFUNCTION ! &lt;BITS 36-43 AS WRITTEN TO MEM AFTER FCN 6.7 &gt;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1     !  32 !     16 *  8  !  4  !  2  *  1  ! CORR! DBL *   6.6     !ECC32!ECC16*ECC8 !ECC4 !ECC2 *ECC1 !E PAR!SPARE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+-----*-----+-----+-----*-----+-----+-----*              +-----+-----*-----+-----+-----*-----+-----+-----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07      00/18 01/19 02/20 03/21 04/22 05/23 06/24 07/25 08/26 09/27 10/28 11/29 12/30 13/31 14/32 15/33 16/34 17/3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-----+-----+-----*-----+-----+-----*-----+-----+-----*-----+-----+-----*-----+-----+-----*-----+-----+-----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H(E)    1* &lt;    CONTROLLER NUMBER    &gt; !           ! &lt;  BIT SUBSTITUTION RAM DATA (BIT NUMBERS)  &gt; *LD EN!          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EM   2*  0  !  1  !  ?  *  ?  !  ?  !     *     ! 32  ! 16  *  8  !  4  !  2  *  1  ! ICE ! PAR *07-14!     !    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-----+-----+-----*-----+-----+-----*-----+-----+-----*-----+-----+-----*-----+-----+-----*-----+-----+-----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H(E)    3*                 * &lt;  BIT SUBSTITUTION RAM LOAD ADDRESS  &gt; !                 ! &lt;     FUNCTION NUMBER     &gt;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EM   4*     !     !     * GN2 ! GN1 ! BN2 * BN1 ! 33  ! 34  * 35  !     !     *     !  0  !  0  *  1  !  1  !  1 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-----+-----+-----*-----+-----+-----*-----+-----+-----*-----+-----+-----*-----+-----+-----*-----+-----+-----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H(E+1)  5*                                         ! &lt;      BIT SUBSTITUTION RAM DATA ECHO       &gt; *                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MEM 6*     !     !     *     !     !     *     ! 32  ! 16  *  8  !  4  !  2  *  1  ! ICE ! PAR *     !     !    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-----+-----+-----*-----+-----+-----*-----+-----+-----*-----+-----+-----*-----+-----+-----*-----+-----+-----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H(E+1)  7*                                   * &lt;  SS  MOS  WR  EN  &gt; !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MEM 8*     !     !     *     !     !     *  0  !  1  !  2  *  3  !     !     *     !     !     *     !     !    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-----+-----+-----*-----+-----+-----*-----+-----+-----*-----+-----+-----*-----+-----+-----*-----+-----+-----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CE" MEANS IGNORE CORRECTABLE ERROR (IE DON'T SET CORR ERR 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10      00/18 01/19 02/20 03/21 04/22 05/23 06/24 07/25 08/26 09/27 10/28 11/29 12/30 13/31 14/32 15/33 16/34 17/3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-----+-----+-----*-----+-----+-----*-----+-----+-----*-----+-----+-----*-----+-----+-----*-----+-----+-----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H(E)    1* &lt;    CONTROLLER NUMBER    &gt; !           ! &lt;  VOLTAGE MARGINS  &gt; ! &lt; V MARGIN ENABLES  &gt; *LD EN!          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EM   2*  0  !  1  !  ?  *  ?  !  ?  !     *     !12.60!5.25 *-2.10!-5.46! 12  *  5  ! -2  !-5.2 *07-14!     !    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-----+-----+-----*-----+-----+-----*-----+-----+-----*-----+-----+-----*-----+-----+-----*-----+-----+-----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H(E)    3*                                               !CORR * CLR !                 ! &lt;     FUNCTION NUMBER     &gt;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EM   4*     !     !     *     !     !     *     !     ! DIS *DCBAD!     !     *     !  0  !  1  *  0  !  0  !  0 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-----+-----+-----*-----+-----+-----*-----+-----+-----*-----+-----+-----*-----+-----+-----*-----+-----+-----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H(E+1)  5*                                         ! &lt;  VOLTAGE MARGINS  &gt; ! &lt; V MARGINS ENABLED &gt; *                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MEM 6*     !     !     *     !     !     *     !12.60!5.25 *-2.10!-5.46! 12  *  5  ! -2  !-5.2 *     !     !    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-----+-----+-----*-----+-----+-----*-----+-----+-----*-----+-----+-----*-----+-----+-----*-----+-----+-----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H(E+1)  7*                                               !CORR * DC  !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MEM 8*     !     !     *     !     !     *     !     ! DIS * BAD !     !     *     !     !     *     !     !    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-----+-----+-----*-----+-----+-----*-----+-----+-----*-----+-----+-----*-----+-----+-----*-----+-----+-----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THE VOLTAGES GIVEN ABOVE APPLY FOR ONES IN BITS 7-10 WHERE ENABLED BY BITS 11-14.  THE VOLTAGES CORRESPONDING TO ZER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BITS 7-10 ARE 11.40, 4.75, -1.90, AND -4.94.  MORE THAN ONE MARGIN MAY BE SET CONCURR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11      00/18 01/19 02/20 03/21 04/22 05/23 06/24 07/25 08/26 09/27 10/28 11/29 12/30 13/31 14/32 15/33 16/34 17/3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-----+-----+-----*-----+-----+-----*-----+-----+-----*-----+-----+-----*-----+-----+-----*-----+-----+-----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H(E)    1* &lt;    CONTROLLER NUMBER    &gt; !                                               ! &lt;   TIMING RAM LOAD ADR... 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EM   2*  0  !  1  !  ?  *  ?  !  ?  !     *     !     !     *     !     !     *     !  0  !  1  *  2  !  3  !  4 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-----+-----+-----*-----+-----+-----*-----+-----+-----*-----+-----+-----*-----+-----+-----*-----+-----+-----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H(E)    3*  ...ADR &gt; !LD EN* &lt;         TIMING   RAM   DATA         &gt; !                 ! &lt;     FUNCTION NUMBER     &gt;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EM   4*  5  !  6  !21-30* RAS ! CAS ! PAR *WR EN!2ND A!D RDY*B CLR!     !     *     !  0  !  1  *  0  !  0  !  1 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-----+-----+-----*-----+-----+-----*-----+-----+-----*-----+-----+-----*-----+-----+-----*-----+-----+-----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H(E+1)  5*                                  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MEM 6*     !     !     *     !     !     *     !     !     *     !     !     *     !     !     *     !     !    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-----+-----+-----*-----+-----+-----*-----+-----+-----*-----+-----+-----*-----+-----+-----*-----+-----+-----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H(E+1)  7*                 * &lt;     TIMING   RAM   DATA   ECHO      &gt; !     ! 4K  *-DSEL!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MEM 8*     !     !     * RAS ! CAS ! PAR *WR EN!2ND A!D RDY*B CLR!     ! EN  *CYCEN!     !     *     !     !    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-----+-----+-----*-----+-----+-----*-----+-----+-----*-----+-----+-----*-----+-----+-----*-----+-----+-----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12      00/18 01/19 02/20 03/21 04/22 05/23 06/24 07/25 08/26 09/27 10/28 11/29 12/30 13/31 14/32 15/33 16/34 17/3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-----+-----+-----*-----+-----+-----*-----+-----+-----*-----+-----+-----*-----+-----+-----*-----+-----+-----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H(E)    1* &lt;    CONTROLLER NUMBER    &gt; !                 ! &lt;    ADDRESS  RESPONSE  RAM  DATA     &gt; *LD EN!          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EM   2*  0  !  1  !  ?  *  ?  !  ?  !     *     !     ! PAR *TYPE ! GN2 ! GN1 * BN2 ! BN1 !DESEL*08-14!     !    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-----+-----+-----*-----+-----+-----*-----+-----+-----*-----+-----+-----*-----+-----+-----*-----+-----+-----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H(E)    3*           ! &lt;     ADDRESS RESPONSE RAM LOAD ADDRESS     &gt; !                 ! &lt;     FUNCTION NUMBER     &gt;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EM   4*     !     ! 14  * 15  ! 16  ! 17  * 18  ! 19  ! 20  * 21  !     !     *     !  0  !  1  *  0  !  1  !  0 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-----+-----+-----*-----+-----+-----*-----+-----+-----*-----+-----+-----*-----+-----+-----*-----+-----+-----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H(E+1)  5*                                               ! &lt;    ADDRESS  RESPONSE  RAM  ECHO     &gt; *                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MEM 6*     !     !     *     !     !     *     !     ! PAR *TYPE ! GN2 ! GN1 * BN2 ! BN1 !DESEL*     !     !    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-----+-----+-----*-----+-----+-----*-----+-----+-----*-----+-----+-----*-----+-----+-----*-----+-----+-----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H(E+1)  7*                                  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MEM 8*     !     !     *     !     !     *     !     !     *     !     !     *     !     !     *     !     !    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-----+-----+-----*-----+-----+-----*-----+-----+-----*-----+-----+-----*-----+-----+-----*-----+-----+-----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"DESEL" (BIT 14) IS "BOX DESELECTED ON 1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*** MF20 STORAGE ORGANIZATION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F20 STORAGE IS COMPOSED OF GROUPS, FIELDS, BLOCKS, &amp; SUBBLOCKS.                  KL10 BIT NUMBER VS. "FIELD" LO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GROUP IS A SET OF FOUR STORAGE BOARDS.  A FIELD IS ONE BOARD (11 BITS)                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DE.  4 FIELDS USED IN PARALLEL GIVE A 44-BIT WORD: 36 DATA BITS, 6 ECC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RROR CHECK &amp; CORRECT) BITS, ONE 43-BIT PARITY BIT, AND ONE SPARE BIT.                 KL10      BIT           BIT IN  SYNDR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BIT'S GROUP AND FIELD NUMBERS UNIQUELY PICK THE BIT'S STORAGE BOARD.                   BIT      USE   FIELD   FIELD   (NOTE 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GROUP HAS 1 TO 4 BLOCKS (USUALLY 4) NUMBERED FROM 0.  A BLOCK'S SIZE                  ----    ------  -----   ------  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4 TIMES RAM SIZE.  ITS START ADDRESS IS PROGRAMMABLE (SBDIAG FCN 12).                 00      DATA     0       02       0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BLOCK HAS 4 SUBBLOCKS.  SUBBLOCKS ARE THE BASIC MF20 STORAGE UNIT,                  01      DATA     1       02       0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1 WORD (44 BITS) WIDE, AND ARE SELECTED BY ADDRESS 34-35.  EVERY 4TH                 02      DATA     0       03       0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 OF A BLOCK'S MEMORY BELONGS TO A GIVEN SUBBLOCK.  THERE IS 1 SPARE                  03      DATA     1       03       03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 RAM PER SUBBLOCK.  DURING A MEMORY CYCLE ALL OF THE BLOCK'S FIELDS                   04      DATA     0       04       04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UBBLOCKS ARE ALWAYS CYCLED, WITH THE 4 XBUS REQUEST BITS SPECIFYING                 05      DATA     1       04       0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SUBBLOCK'S WORDS ARE ACTUALLY TO BE USED.                                          06      DATA     0       05       05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  <w:r>
        <w:rPr/>
        <w:t>07      DATA     1       05       06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 OF SLOT NUMBERS VS. GROUP, FIELD, AND BIT.                             08      DATA     0       06       06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                         09      DATA     1       06       07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  <w:r>
        <w:rPr/>
        <w:t>10      DATA     0       07       07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LOT    GROUP   FIELD                 BITS                                       11      DATA     1       07       10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    -----   -----   --------------------------------                         12      DATA     0       08       1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       2       0     36,38,00,02,04,06,08,10,12,14,16                         13      DATA     1       08       1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       1       0                   SAME                                       14      DATA     0       09       1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       0       0                   SAME                                       15      DATA     1       09       1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       2       1     37,39,01,03,05,07,09,11,13,15,17                         16      DATA     0       10       1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       1       1                   SAME                                       17      DATA     1       10       1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       0       1                   SAME                                       18      DATA     2       02       1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       2       2     40,42,18,20,22,24,26,28,30,32,34                         19      DATA     3       02       14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5       1       2                   SAME                                       20      DATA     2       03       1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       0       2                   SAME                                       21      DATA     3       03       15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7       2       3     41,43,19,21,23,25,27,29,31,33,35                         22      DATA     2       04       16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8       1       3                   SAME                                       23      DATA     3       04       16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9       0       3                   SAME                                       24      DATA     2       05       17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  <w:r>
        <w:rPr/>
        <w:t>25      DATA     3       05       17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                 26      DATA     2       06       2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  <w:r>
        <w:rPr/>
        <w:t>27      DATA     3       06       21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CULATING A FAILED RAM "E" NUMBER                                      28      DATA     2       07       21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                                      29      DATA     3       07       2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  <w:r>
        <w:rPr/>
        <w:t>30      DATA     2       08       2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CALCULATE THE "E" NUMBER OF A RAM ON AN M8579 BOARD YOU NEED                  31      DATA     3       08       2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LOCK NUMBER (BN), WORD NUMBER (WN), AND BIT-IN-FIELD NUMBER (BIFN).                 32      DATA     2       09       23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ERROR ADDRESS BITS 14-21 IN AN SBDIAG FUNCTION 12 TO READ THE                        33      DATA     3       09       2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RESPONSE RAM.  BITS 12-13 OF THE SBDIAG ECHO ARE BN.  ERROR                      34      DATA     2       10       24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BITS 34-35 ARE WN.  BIFN CAN BE DERIVED FROM THE TABLE ON THE                    35      DATA     3       10       2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USING EITHER THE SYNDROME (FROM FUNCTION 6.1) OR KNOWN ERROR DATA                  36     ECC32     0       00       2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TERN.  USE BIFN TO SELECT A NUMBER FROM THE TABLE BELOW AND PLUG THAT                 37     ECC16     1       00       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INTO THE FORMULA TO GET THE ACTUAL "E" NUMBER.                                    38      ECC8     0       01       0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  <w:r>
        <w:rPr/>
        <w:t>39      ECC4     1       01       0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FN:     0   1   2   3   4   5    6    7    8    9   10                         40      ECC2     2       00       0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LE:   19. 38. 57. 76. 96. 116. 149. 167. 188. 204. 224.                       41      ECC1     3       00       0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  <w:r>
        <w:rPr/>
        <w:t>42     ECCPAR    2       01       0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ULA: E# = TABLE(BIFN) - (4 * WN) - BN                                        43     SPARE     3       01    (NOTE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1: THE SYNDROME IS A SIX BIT NUMBER AND IS SHOWN HERE OCTALLY GROUPED AS IT WOULD APPEAR IN AN SBDIAG FUNCTION 6.1 ECH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BITS 07-12.  NOTE THAT THE 43-BIT PARITY BIT IS NOT INCLUDED IN THIS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2: THE SPARE BIT HAS NO ASSOCIATED SYNDROME.  IF THE SPARE BIT HAPPENS TO BE REPLACING THE BIT WHICH YOUR SYNDR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INTS TO, THEN THE ERROR IS IN THE SPARE BIT AND NOT THE BIT WHICH THE SYNDROME POINTS T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0  MF20 ARRAY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F20 ARRAY BOARD PROM DATA.                           M8579 MF20 STORAGE ARRAY BOARD E NUMBER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RY MF20 STORAGE ARRAY BOARD HAS ASSOCIATED WITH IT A SERIAL      THE M8579 STORAGE BOARDS DO NOT HAVE ANY E NUMB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AND OTHER RELATED DATA.  THERE IS ONE 32-BIT PROM "WORD" PER         ETCHED ON THEM, MAKING IT DIFFICULT TO LOCAT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ARD WHICH IS READ USING FUNCTION 2.  WHICH WORD YOU GET DEPENDS UPON      SPECIFIC DIP.  USE THE MAP BELOW TO LOCATE MOS 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S 9-12.  FOUR SBDIAGS ARE NECESSARY TO READ THE ENTIRE WORD BY           DIPS OR DC008 MUX DIPS.  EXAMPLE: THE E NUMBER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YING THE BYTE NUMBER IN BITS 13 &amp; 14.  THE LAYOUT OF A PROM WORD IS      BLOCK (BLK) 2, SUBBLOCK (SBLK) 1, BIT 18 W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FOLLOWS:                                                                 51.  USE BLK &amp; SBLK TO FIND THE ROW.  USING THE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NUMBER, LOOK IN THE LOWER TABLE TO FIND THE COLUM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M BYTE:  0       1       2       3                               THE MAP IS ORIENTED AS IF YOU HELD THE BOARD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M BIT:   01234567012345670123456701234567                        THE COMPONENT SIDE UP AND THE CONNECTOR EDGE TOWAR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ENT:    YYYYWWWWWW###########PPABNNSSMMM                        YOU.  NOTE THAT THE ROW OF MUX CHIPS IS STAGG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YYY    IS THE 4 BIT YEAR NUMBER WHICH IS THE BCD EQUIVALENT OF THE         BLK SBLK       MOS RAM AND MUX CHIP E NUMB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T DIGIT OF THE CALENDAR YEAR.                                    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WWWWW  IS THE 6 BIT WEEK NUMBER.                                            0   0    224 204 188 167 149 116  96  76  57  38 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  <w:t>1   0    223 203 187 166 148 115  95  75  56  37  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#...## IS AN 11 BIT SERIAL NUMBER WHICH IS RESTARTED FROM 1 EACH WEEK.      2   0    222 202 186 165 147 114  94  74  55  36 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  <w:t>3   0    221 201 185 164 146 113  93  73  54  35 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P      IS A MOS RAM POPULATION CODE:  00 - MOS RAM BLOCK 0 EXISTS           0   1    220 200 184 163 145 112  92  72  53  34 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01 - BLOCKS 0 &amp; 1 EXIST               1   1    219 199 183 162 144 111  91  71  52  33 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 - BLOCKS 0, 1, &amp; 2 EXIST           2   1    218 198 182 161 143 110  90  70  51  32 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1 - BOARD IS FULLY POPULATED         3   1    217 197 181 160 142 109  89  69  50  31 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  <w:t>0   2    216 196 180 159 141 108  88  68  49  30 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     PARITY BIT SUCH THAT BYTES 0-2 OF THE WORD HAVE EVEN PARITY.         1   2    215 195 179 158 140 107  87  67  48  29 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  <w:t>2   2    214 194 178 157 139 106  86  66  47  28 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       ANOTHER PARITY BIT SUCH THAT BYTE 3 HAS ODD PARITY.                  3   2    213 193 177 156 138 105  85  65  46  27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  <w:t>0   3    212 192 176 155 137 104  84  64  45  26 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N      IS THE 2 BIT "TIMING NUMBER".  THIS NUMBER DETERMINES WHICH          1   3    211 191 175 154 136 103  83  63  44  25 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TINCT TIMING IS TO BE USED WITH THE RAMS ON THIS BOARD.           2   3    210 190 174 153 135 102  82  62  43  24  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  <w:t>3   3    209 189 173 152 134 101  81  61  42  23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S      IS THE MOS RAM SIZE CODE:  11 - INDICATES 4K RAMS                     MUX ==&gt; 207 205 171 169 131  98  79  59  40  20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0 - 16K RA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01 - 32K RAMS                              FIELD    KL10 BIT NUMBERS AS POSITIONED IN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00 - 64K RAMS                              -----   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</w:t>
      </w:r>
      <w:r>
        <w:rPr/>
        <w:t>0      16  14  12  10  08  06  04  02  00  38  3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     IS THE 3 BIT MOS RAM MANUFACTURER CODE:                                 1      17  15  13  11  09  07  05  03  01  39  3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</w:t>
      </w:r>
      <w:r>
        <w:rPr/>
        <w:t>2      34  32  30  28  26  24  22  20  18  42  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00 - MOSTEK            100 - MOTOROLA                                  3      35  33  31  29  27  25  23  21  19  43  4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01 - INTEL             101 - T.I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10 - FUJITSU           110 - OTHER (DEC, DEC PART NUMBER, ETC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11 - HITACHI           111 - UNASSIGNED                              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ARE ACTUALLY 8 PROM WORDS PER ARRAY BOARD, OF WHICH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IS ALLOWED OUT BY THE STATE OF THE 3 JUMPERS.  IF NO JUMPER IS CUT          CONTROL BOARD SLOT NUMBERS &amp; BASIC FUN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WORD 0 IS SELECTED, IF ALL ARE CUT THEN WORD 7 IS SELECTED.  THESE      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MPERS ARE CUT IN RELATION TO THE MANUFACTURER OF THE MOS RAMS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ARD.  NOTE ALSO THAT THE SERIAL NUMBER IS ALSO PRINTED ON THE BOARD IN     NUMBER NAME SLOT       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RM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WW####                                      M8574  WRP   04  XBUS DATA/WR PATH/ECC GEN/SPARE 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  <w:t>M8576  CTL   05  XBUS &amp; CYC CTL/WD &amp; GRP SEL/PROM 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 PLEASE MAKE SURE WHEN AN ARRAY BOARD IS SENT IN FOR REPAIR THAT THE     M8575  SYN   06  SPARE IN/CHK/CORR/ADR 14-21/V MA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 ERROR TYPEOUT SHOWING THE SERIAL NUMBER IS ATTACHED TO THE BOARD.       M8577  ADT   07  MOS ADR/TIMING/REFRESH/BLK SEL/ER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0  MG20 ARRAY BOARD (M857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ALCULATING A FAILED RAM "E" NUMBER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-----------------------------------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CALCULATE THE "E" NUMBER OF A RAM ON AN M8570 BOARD YOU NEED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BLOCK NUMBER (BN), WORD NUMBER (WN), AND BIT-IN-FIELD NUMBER (BIFN).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 ERROR ADDRESS BITS 14-21 IN AN SBDIAG FUNCTION 12 TO READ THE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DRESS RESPONSE RAM.  BITS 12-13 OF THE SBDIAG ECHO ARE BN.  ERROR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DRESS BITS 34-35 ARE WN.  BIFN CAN BE DERIVED FROM THE TABLE ON THE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IGHT USING EITHER THE SYNDROME (FROM FUNCTION 6.1) OR KNOWN ERROR DATA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TTERN.  USE BIFN TO SELECT A NUMBER FROM THE TABLE BELOW AND PLUG THAT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UMBER INTO THE FORMULA TO GET THE ACTUAL "E" NUMBER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IFN:     0   1   2   3   4   5    6    7    8    9   10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ABLE:   19. 38. 57. 75. 92. 112. 146. 165. 183. 202. 221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ULA: E# = TABLE(BIFN) - (4 * WN) - B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8570 MG20 STORAGE ARRAY BOARD E NUMBER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8570 STORAGE BOARDS DO NOT HAVE ANY E NUMBERS ETCHED ON THEM, MAKING IT DIFFICULT TO LOCATE A SPECIFIC DIP.  USE THE MAP BE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OCATE MOS RAM DIPS OR DC008 MUX DIPS.  EXAMPLE: THE E NUMBER FOR BLOCK (BLK) 2, SUBBLOCK (SBLK) 1, BIT 18 WOULD BE 51. 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K &amp; SBLK TO FIND THE ROW.  USING THE BIT NUMBER, LOOK IN THE LOWER TABLE TO FIND THE COLUMN.  THE MAP IS ORIENTED AS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D THE BOARD WITH THE COMPONENT SIDE UP AND THE CONNECTOR EDGE TOWARDS YOU.  NOTE THAT THE ROW OF MUX CHIPS IS STAGG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K SBLK       MOS RAM AND MUX CHIP E NUMB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0    221 202 183 165 146 112  92  75  57  38 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0    220 201 182 164 145 111  91  74  56  37 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0    219 200 181 163 144 110  90  73  55  36 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0    218 199 180 162 143 109  89  72  54  35 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1    217 198 179 161 142 108  88  71  53  34 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1    216 197 178 160 141 107  87  70  52  33 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1    215 196 177 159 140 106  86  69  51  32 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1    214 195 176 158 139 105  85  68  50  31 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2    213 194 175 157 138 104  84  67  49  30 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2    212 193 174 156 137 103  83  66  48  29 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2    211 192 173 155 136 102  82  65  47  28  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2    210 191 172 154 135 101  81  64  46  27  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3    209 190 171 153 134 100  80  63  45  26  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3    208 189 170 152 133  99  79  62  44  25  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3    207 188 169 151 132  98  78  61  43  24 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3    206 187 168 150 131  97  77  60  42  23 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X ==&gt;  204 203 185 148 128 114  95  58  40  20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     KL10 BIT NUMBERS AS POSITIONED IN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    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    16  14  12  10  08  06  04  02  00  38 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    17  15  13  11  09  07  05  03  01  39  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     34  32  30  28  26  24  22  20  18  42 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     35  33  31  29  27  25  23  21  19  43  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0  MF20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1  CORRECTION CODE (ECC) CALC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CULATION OF THE ECC IS BASED UPON BIT CHANGES FROM A DATA WORD OF ALL ZEROS.  THE ECC FOR ALL ZEROS IS DEFINED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 111 11 (OR 376 AS IT WOULD APPEAR IN BITS 07-13 OF AN SBDIAG FUNC 6.0).  TO CALCULATE THE ECC  FOR ANY GIVEN WORD.  T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"1" BIT FROM THE DATA WORD, GET THE SYNDROME FOR THAT BIT FROM THE TABLE BELOW, AND XOR IT INTO THE PREVIOUS ECC.  INITI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CC IS THE ECC FOR A DATA WORD OF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RE ARE MORE ONES THAN ZEROS IN THE WORD THEN DO THE SAME AS ABOVE ONLY APPLY THE SYNDROMES FOR EACH "0" BIT AND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ITIAL ECC VALUE OF 10 101 11 (256 OCTAL).  NOTE THAT THE FOLLOWING RELATION ALWAYS HOLD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CC(X)=120.XOR.ECC(.NOT.X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MEANS THAT THE ECC FOR THE COMPLEMENT OF A WORD DIFFERS FROM THE ECC OF THE WORD BY 120 OC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SYNDROME &amp; 43-BIT PARITY TABL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    FCN 6    SYN SYN  SYN SYN SYN  SYN 43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    OCTAL    32  16    8   4   2    1  P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    -----    --- ---  --- --- ---  ---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0     016      0   0    0   0   1    1   1            EXAMPLE: CALCULATE THE ECC &amp; 43-BIT PARITY FOR A DATA WORD OF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1     026      0   0    0   1   0    1   1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2     032      0   0    0   1   1    0   1                 376 IS ECC FOR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3     034      0   0    0   1   1    1   0                 250 IS SYNDROME &amp; 43B PAR FOR BIT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4     046      0   0    1   0   0    1   1                 244 IS SYNDROME &amp; 43B PAR FOR BIT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5     052      0   0    1   0   1    0   1                 --- .XOR. ALL OF THE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6     054      0   0    1   0   1    1   0                 362 IS THE ECC FOR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7     062      0   0    1   1   0    0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8     064      0   0    1   1   0    1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9     070      0   0    1   1   1    0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    076      0   0    1   1   1    1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     106      0   1    0   0   0    1   1            ANOTHER METHOD FOR COMPUTING THE ECC IS AS FOLLOWS: FOR EACH OF THE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     112      0   1    0   0   1    0   1            ECC BITS TAKE THE DATA WORD, .AND. IT WITH THE APPROPRIATE MASK BELOW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     114      0   1    0   0   1    1   0            AND COMPUTE THE RESULT'S ODD PARITY.  THAT BIT IS ONE OF THE ECC BI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     122      0   1    0   1   0    0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     124      0   1    0   1   0    1   0            000000 001777   ECC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     130      0   1    0   1   1    0   0            000177 776000   ECC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     136      0   1    0   1   1    1   1            037600 776007   ECC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     142      0   1    1   0   0    0   1            343617 036170   ECC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     144      0   1    1   0   0    1   0            554663 146631   ECC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     150      0   1    1   0   1    0   0            665325 253252   ECC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1     156      0   1    1   0   1    1   1            732351 455514   43B P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2     160      0   1    1   1   0    0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3     166      0   1    1   1   0    1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     172      0   1    1   1   1    0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     174      0   1    1   1   1    1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6     206      1   0    0   0   0    1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7     212      1   0    0   0   1    0   1            BITS 03, 09, 10, 13, 15, 25, AND 32 (040624 002010) FORM A SET WHI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8     214      1   0    0   0   1    1   0            ONE OF MANY POSSIBLE "INDEPENDENT" BIT SETS.  BY VARYING THE VALU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9     222      1   0    0   1   0    0   1            THESE 7 BITS ONE CAN GENERATE ALL 128 ECC CODES, THOUGH NOT IN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0     224      1   0    0   1   0    1   0            SPECIAL ORDER.  ADDING BIT 35 ALLOWS PLAYING WITH THE SPARE BIT BUT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1     230      1   0    0   1   1    0   0            NOT ALTER THE INDEPENDENCE OF THIS BIT S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2     236      1   0    0   1   1    1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3     242      1   0    1   0   0    0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4     244      1   0    1   0   0    1   0            NOTE THAT THE OCTAL NUMBER 200,,2217 (33555599 DECIMAL) IS A SMAL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5     250      1   0    1   0   1    0   0            RELATIVELY EASY TO REMEMBER NUMBER WHICH PRODUCES AN ALL ZEROS EC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 --   --  --  --   --  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  15   18  19  20   20  20  &lt;== SUM OF SYNDROME ONE B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2  DETECTION AND COR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OW MF20 ERROR CORRECTION WORKS.                                     AN EXAMPLE OF ERROR CORRECTIO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                                     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A WRITE IS DONE THE MF20 CALCULATES AN ECC BASED UPON THE          WRITE A 3 TO MEMORY, ASSUME THAT BIT 27 IS STU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IT GOT FROM THE CPU.  THE DATA AND THE ECC ARE THEN PUT IN MEMORY.         HIGH IN MEMORY.  AS SHOWN ON THE PREVIOUS P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READ IS DONE THE MF20 GETS THE DATA AND THE OLD ECC FROM MEMORY.         THE ECC FOR 3 IS 362, THEREFOR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THEN COMPUTES A NEW ECC ON THE DATA AND XOR'S THE OLD AND NEW ECC'S                  3&lt;362&gt; GOES TO MEM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RESULTS IN A SYNDROME.  OBVIOUSLY IF THERE WAS NO ERROR IN MEMORY         ON THE READ BIT 27 IS STUCK HIGH SO THAT WE SE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LD AND NEW ECC'S WILL BE THE SAME, AND THE SYNDROME WILL BE ZERO                   403&lt;362&gt; FROM MEM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XOR'ING EQUAL VALUES PRODUCES 0.                                          WE CALCULATE THE NEW ECC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</w:t>
      </w:r>
      <w:r>
        <w:rPr/>
        <w:t>374 IS ECC FOR 0 (LESS 43B PAR BI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, WHEN THERE IS AN ERROR IN ONE BIT THE NEW SYNDROME WILL                    250 IS SYNDROME FOR BIT 3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 FROM WHAT IT WOULD HAVE BEEN BY A VALUE EQUAL TO THE SYNDROME OF                 244 IS SYNDROME FOR BIT 3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AD BIT.  THUS XOR'ING THE NEW SYNDROME WITH THE OLD ONE FROM MEMORY                210 IS SYNDROME FOR BIT 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RESULT IN A SYNDROME EQUAL TO THAT OF THE BAD BIT.  THE SYNDROME                   --- XOR THE WHOLE MESS TOGE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PPED TO A BIT WHICH, IN TURN, IS USED TO COMPLEMENT (IE CORRECT) THE                  170 IS THE NEW EC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D BIT.  SEE EXAMPLE ON RIGHT AT TOP.                                          WE NOW CALCULATE THE SYNDROM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</w:t>
      </w:r>
      <w:r>
        <w:rPr/>
        <w:t>360 IS THE OLD ECC (LESS 43B PAR BI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ONE BIT IS BAD ON A READ THEN, OBVIOUSLY, THE PARITY OF THE                170 IS THE NEW E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3-BIT WORD FROM MEMORY WILL BE BAD.  BAD PARITY IS WHAT CAUSES THE MF20                --- X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COGNIZE A CORRECTABLE ERROR.  THE MF20 THEN GOES OFF AND COMPUTES                  210 IS THE SYNDR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YNDROME.  IF THE SYNDROME IS THAT OF ONE OF THE ECC BITS THEN THE          THE HARDWARE MAPS THE SYNDROME TO THE PROPER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PPED CORRECTION BIT GOES NOWHERE SINCE WE DON'T SEND THE ECC BACK TO          AND CHANGES THE BI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PU.                                                                                403 IS DATA FROM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</w:t>
      </w:r>
      <w:r>
        <w:rPr/>
        <w:t>400 IS THE MAPPED B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RE IS NO PARITY ERROR AND THE SYNDROME IS ZERO THEN THERE                 --- X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NO CORRECTION NECESSARY.  HOWEVER A DOUBLE BIT (UNCORRECTABLE) ERROR                   3 IS WHAT GOES BACK TO THE CP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S GOOD PARITY (SINCE 2 BITS ARE BAD) AND A NONZERO SYNDROME.  THIS          HOCUS-POCUS-PRESTO-CHANGO, THE ERROR IS GONE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HOW AN MF20 RECOGNIZES AN DOUBLE BIT ERROR.  WHEN A DOUBLE BIT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DETECTED THE MF20 SHIPS THE DATA, AS IS, TO THE CPU WHILE FORCING BAD      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BUS PARITY.  SEE THE TABLE ON THE RIGHT AT THE BOTTOM FOR A CONCI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OF ERROR CONDITIONS.                                                       SYNDROME  PARITY  MEANING &amp; ACTION TAKEN BY MF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</w:t>
      </w:r>
      <w:r>
        <w:rPr/>
        <w:t>--------  ------  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</w:t>
      </w:r>
      <w:r>
        <w:rPr/>
        <w:t>ZERO      OK    EVERY THING IS OK.  TAK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</w:t>
      </w:r>
      <w:r>
        <w:rPr/>
        <w:t>AS IT I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</w:t>
      </w:r>
      <w:r>
        <w:rPr/>
        <w:t>ZERO      BAD   43-BIT PARITY BIT IS BA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</w:t>
      </w:r>
      <w:r>
        <w:rPr/>
        <w:t>USE THE DATA AS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</w:t>
      </w:r>
      <w:r>
        <w:rPr/>
        <w:t>1,2,4,8,    BAD   AN ECC BIT IS BAD. 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</w:t>
      </w:r>
      <w:r>
        <w:rPr/>
        <w:t>16,32             DATA AS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</w:t>
      </w:r>
      <w:r>
        <w:rPr/>
        <w:t>NOT 0 OR    BAD   A DATA BIT IS BAD.  CORRECT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</w:t>
      </w:r>
      <w:r>
        <w:rPr/>
        <w:t>1,2, ETC           AND SEND BACK CORRECTED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</w:t>
      </w:r>
      <w:r>
        <w:rPr/>
        <w:t>NOT 0       OK    THIS IS A NON-CORREC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</w:t>
      </w:r>
      <w:r>
        <w:rPr/>
        <w:t>ERROR.  PUT DATA ON XBUS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</w:t>
      </w:r>
      <w:r>
        <w:rPr/>
        <w:t>IT IS PLUS BAD PAR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3  DOUBLE BIT ERROR SYNDRO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THE TABLE OF SYNDROMES VS. ALL POSSIBLE BIT PAIRS WHICH COULD CAUSE A DOU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 ERROR WITH THAT SYNDROME.  THE SYNDROME IS THE OCTAL NUMBER ON THE LEFT.  REMEMBER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ONLY 6 BITS BUT IS SHOWN ALIGNED AS IT IS IN AN SBUS DIAG FUNCTION 6.1.  ALL THE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IRS WHICH WOULD RESULT IN A GIVEN SYNDROME ARE ON THE LINE TO THE RIGHT OF THE SYNDRO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PAIRS ARE DECIMAL KL10 BIT NUMBERS WITH THE LOWER NUMBER OF THE PAIR TO THE LEF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.  THE PAIRS ARE IN ORDER BY THE LOWER NUMBER.  THE TABLE CONTINUES ON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   BIT PAIRS WHICH COULD CAUSE A DBE WITH THE GIVEN SYNDR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   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74   15,35 16,34 17,33 18,32 19,31 20,30 21,29 22,28 23,27 24,26 25,3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70   14,35 16,33 17,34 18,31 19,32 20,29 21,30 22,27 23,28 24,36 25,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64   14,34 15,33 17,35 18,30 19,29 20,32 21,31 22,26 23,36 24,28 25,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60   14,33 15,34 16,35 18,29 19,30 20,31 21,32 22,36 23,26 24,27 25,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54   11,35 12,34 13,33 18,28 19,27 20,26 21,36 22,32 23,31 24,30 25,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50   12,33 13,34 18,27 19,28 20,36 21,26 22,31 23,32 24,29 25,30 35,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44   11,33 13,35 18,26 19,36 20,28 21,27 22,30 23,29 24,32 25,31 34,3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40   11,34 12,35 18,36 19,26 20,27 21,28 22,29 23,30 24,31 25,32 33,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34   11,31 12,30 13,29 14,28 15,27 16,26 17,36 23,35 24,34 25,33 32,3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30   11,32 12,29 13,30 14,27 15,28 16,36 17,26 22,35 24,33 25,34 31,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4   11,29 12,32 13,31 14,26 15,36 16,28 17,27 22,34 23,33 25,35 30,3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0   11,30 12,31 13,32 14,36 15,26 16,27 17,28 22,33 23,34 24,35 29,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4   11,27 12,26 13,36 14,32 15,31 16,30 17,29 19,35 20,34 21,33 28,3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0   11,28 12,36 13,26 14,31 15,32 16,29 17,30 18,35 20,33 21,34 27,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4   11,36 12,28 13,27 14,30 15,29 16,32 17,31 18,34 19,33 21,35 26,3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0   11,26 12,27 13,28 14,29 15,30 16,31 17,32 18,33 19,34 20,35 36,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4   01,35 02,34 03,33 04,31 05,30 06,29 07,28 08,27 09,26 10,36 32,3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0   02,33 03,34 04,32 05,29 06,30 07,27 08,28 09,36 10,26 31,38 35,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4   01,33 03,35 04,29 05,32 06,31 07,26 08,36 09,28 10,27 30,38 34,3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0   01,34 02,35 04,30 05,31 06,32 07,36 08,26 09,27 10,28 29,38 33,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4   00,33 04,27 05,26 06,36 07,32 08,31 09,30 10,29 28,38 34,40 35,4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0   00,34 04,28 05,36 06,26 07,31 08,32 09,29 10,30 27,38 33,40 35,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4   00,35 04,36 05,28 06,27 07,30 08,29 09,32 10,31 26,38 33,41 34,4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0   04,26 05,27 06,28 07,29 08,30 09,31 10,32 33,42 34,41 35,40 36,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4   00,29 01,27 02,26 03,36 08,35 09,34 10,33 28,39 30,40 31,41 32,4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0   00,30 01,28 02,36 03,26 07,35 09,33 10,34 27,39 29,40 31,42 32,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4   00,31 01,36 02,28 03,27 07,34 08,33 10,35 26,39 29,41 30,42 32,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0   00,32 01,26 02,27 03,28 07,33 08,34 09,35 29,42 30,41 31,40 36,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4   00,36 01,31 02,30 03,29 04,35 05,34 06,33 26,40 27,41 28,42 32,3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0   00,26 01,32 02,29 03,30 05,33 06,34 27,42 28,41 31,39 35,38 36,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4   00,27 01,29 02,32 03,31 04,33 06,35 26,42 28,40 30,39 34,38 36,4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0   00,28 01,30 02,31 03,32 04,34 05,35 26,41 27,40 29,39 33,38 36,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4   00,22 01,20 02,19 03,18 04,16 05,15 06,14 07,13 08,12 09,11 10,37 17,38 21,39 23,40 24,41 25,4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0   00,23 01,21 02,18 03,19 04,17 05,14 06,15 07,12 08,13 09,37 10,11 16,38 20,39 22,40 24,42 25,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4   00,24 01,18 02,21 03,20 04,14 05,17 06,16 07,11 08,37 09,13 10,12 15,38 19,39 22,41 23,42 25,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0   00,25 01,19 02,20 03,21 04,15 05,16 06,17 07,37 08,11 09,12 10,13 14,38 18,39 22,42 23,41 24,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4   00,18 01,24 02,23 03,22 04,12 05,11 06,37 07,17 08,16 09,15 10,14 13,38 19,40 20,41 21,42 25,3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0   00,19 01,25 02,22 03,23 04,13 05,37 06,11 07,16 08,17 09,14 10,15 12,38 18,40 20,42 21,41 24,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4   00,20 01,22 02,25 03,24 04,37 05,13 06,12 07,15 08,14 09,17 10,16 11,38 18,41 19,42 21,40 23,3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0   00,21 01,23 02,24 03,25 04,11 05,12 06,13 07,14 08,15 09,16 10,17 18,42 19,41 20,40 22,39 37,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4   00,14 01,12 02,11 03,37 04,24 05,23 06,22 07,21 08,20 09,19 10,18 13,39 15,40 16,41 17,42 25,3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0   00,15 01,13 02,37 03,11 04,25 05,22 06,23 07,20 08,21 09,18 10,19 12,39 14,40 16,42 17,41 24,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4   00,16 01,37 02,13 03,12 04,22 05,25 06,24 07,19 08,18 09,21 10,20 11,39 14,41 15,42 17,40 23,3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0   00,17 01,11 02,12 03,13 04,23 05,24 06,25 07,18 08,19 09,20 10,21 14,42 15,41 16,40 22,38 37,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4   00,37 01,16 02,15 03,14 04,20 05,19 06,18 07,25 08,24 09,23 10,22 11,40 12,41 13,42 17,39 21,3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0   00,11 01,17 02,14 03,15 04,21 05,18 06,19 07,24 08,25 09,22 10,23 12,42 13,41 16,39 20,38 37,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4   00,12 01,14 02,17 03,16 04,18 05,21 06,20 07,23 08,22 09,25 10,24 11,42 13,40 15,39 19,38 37,4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0   00,13 01,15 02,16 03,17 04,19 05,20 06,21 07,22 08,23 09,24 10,25 11,41 12,40 14,39 18,38 37,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74   00,07 01,05 02,04 03,38 06,39 08,40 09,41 10,42 11,24 12,23 13,22 14,21 15,20 16,19 17,18 25,37 30,35 31,34 32,3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70   00,08 01,06 02,38 03,04 05,39 07,40 09,42 10,41 11,25 12,22 13,23 14,20 15,21 16,18 17,19 24,37 29,35 31,33 32,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64   00,09 01,38 02,06 03,05 04,39 07,41 08,42 10,40 11,22 12,25 13,24 14,19 15,18 16,21 17,20 23,37 29,34 30,33 32,3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60   00,10 01,04 02,05 03,06 07,42 08,41 09,40 11,23 12,24 13,25 14,18 15,19 16,20 17,21 22,37 29,33 30,34 31,35 38,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54   00,38 01,09 02,08 03,07 04,40 05,41 06,42 10,39 11,20 12,19 13,18 14,25 15,24 16,23 17,22 21,37 26,35 27,34 28,3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50   00,04 01,10 02,07 03,08 05,42 06,41 09,39 11,21 12,18 13,19 14,24 15,25 16,22 17,23 20,37 27,33 28,34 35,36 38,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44   00,05 01,07 02,10 03,09 04,42 06,40 08,39 11,18 12,21 13,20 14,23 15,22 16,25 17,24 19,37 26,33 28,35 34,36 38,4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40   00,06 01,08 02,09 03,10 04,41 05,40 07,39 11,19 12,20 13,21 14,22 15,23 16,24 17,25 18,37 26,34 27,35 33,36 38,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34   00,39 01,40 02,41 03,42 04,09 05,08 06,07 10,38 11,16 12,15 13,14 17,37 18,25 19,24 20,23 21,22 26,31 27,30 28,29 32,3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30   00,01 02,42 03,41 04,10 05,07 06,08 09,38 11,17 12,14 13,15 16,37 18,24 19,25 20,22 21,23 26,32 27,29 28,30 31,36 39,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24   00,02 01,42 03,40 04,07 05,10 06,09 08,38 11,14 12,17 13,16 15,37 18,23 19,22 20,25 21,24 26,29 27,32 28,31 30,36 39,4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20   00,03 01,41 02,40 04,08 05,09 06,10 07,38 11,15 12,16 13,17 14,37 18,22 19,23 20,24 21,25 26,30 27,31 28,32 29,36 39,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14   00,42 01,02 03,39 04,05 06,38 07,10 08,09 11,12 13,37 14,17 15,16 18,21 19,20 22,25 23,24 26,27 28,36 29,32 30,31 34,35 40,4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10   00,41 01,03 02,39 04,06 05,38 07,09 08,10 11,13 12,37 14,16 15,17 18,20 19,21 22,24 23,25 26,28 27,36 29,31 30,32 33,35 40,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4   00,40 01,39 02,03 04,38 05,06 07,08 09,10 11,37 12,13 14,15 16,17 18,19 20,21 22,23 24,25 26,36 27,28 29,30 31,32 33,34 41,4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0   A ZERO SYNDROME NEVER CAUSES A DOUBLE BIT 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0  KL10 I/O INSTRUCTIONS RELATING TO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0/18 01/19 02/20 03/21 04/22 05/23 06/24 07/25 08/26 09/27 10/28 11/29 12/30 13/31 14/32 15/33 16/34 17/3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RID           *-----+-----+-----*-----+-----+-----*-----+-----+-----*-----+-----+-----*-----+-----+-----*-----+-----+-----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00000          *  &lt;               MICROCODE OPTIONS               &gt;  *  &lt;            MICROCODE VERSION NUMBER           &gt;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H(E)   *KLPAG!XADDR!UNSTD*     !     !     *     !     !TRCKS*     !     !     *     !     !     *     !     !    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-----+-----+-----*-----+-----+-----*-----+-----+-----*-----+-----+-----*-----+-----+-----*-----+-----+-----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 &lt;       HARDWARE OPTIONS      &gt;  *  &lt;                     PROCESSOR SERIAL NUMBER                     &gt;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H(E)   *50 HZ!CACHE!CHANL* XADR!MSTR !     *     !     !     *     !     !     *     !     !     *     !     !    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-----+-----+-----*-----+-----+-----*-----+-----+-----*-----+-----+-----*-----+-----+-----*-----+-----+-----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8    19    20    21    22    23    24    25    26    27    28    29    30    31    32    33    34    3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O APR,       *-----+-----+-----*-----+-----+-----*-----+-----+-----*-----+-----+-----*-----+-----+-----*-----+-----+-----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00200          *     ! I/O !     SELECTED FLAGS    * &lt;                SELECT FLAG                &gt; !     *     PI LEVEL 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       *     !RESET!  EN * DIS ! CLR ! SET * SBUS! NXM ! IOPF*MBPAR!C DIR!ADR P*POWER!SWEEP!     *  4  !  2  !  1 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-----+-----+-----*-----+-----+-----*-----+-----+-----*-----+-----+-----*-----+-----+-----*-----+-----+-----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0/18 01/19 02/20 03/21 04/22 05/23 06/24 07/25 08/26 09/27 10/28 11/29 12/30 13/31 14/32 15/33 16/34 17/3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I APR,       *-----+-----+-----*-----+-----+-----*-----+-----+-----*-----+-----+-----*-----+-----+-----*-----+-----+-----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00240          *                                   * &lt;               ENABLED FLAGS               &gt; !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H(E)   *     !     !     *     !     !     * SBUS! NXM ! IOPF*MBPAR!C DIR!ADR P*POWER!SWEEP!     *     !     !    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-----+-----+-----*-----+-----+-----*-----+-----+-----*-----+-----+-----*-----+-----+-----*-----+-----+-----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    !SWEEP!                       * SBUS!     ! I/O *  MB !CACHE! ADDR*POWER!SWEEP! INT *     PI LEVEL 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H(E)   *     ! BUSY!     *     !     !     * ERR ! NXM ! PGF * PAR ! DIR ! PAR * FAIL! DONE! REQ *  4  !  2  !  1 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-----+-----+-----*-----+-----+-----*-----+-----+-----*-----+-----+-----*-----+-----+-----*-----+-----+-----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0/18 01/19 02/20 03/21 04/22 05/23 06/24 07/25 08/26 09/27 10/28 11/29 12/30 13/31 14/32 15/33 16/34 17/3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DERA           *-----+-----+-----*-----+-----+-----*-----+-----+-----*-----+-----+-----*-----+-----+-----*-----+-----+-----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00400          *  WORD NO  !SWEEP* CHAN!  DATA SRC *WRITE!                                         !    PHYSICAL ADDRESS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H(E)   *     !     ! REF * REF !     !     * REF ! JUNK! JUNK*     !     !     *     !     !  14 *  15 !  16 !  17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-----+-----+-----*-----+-----+-----*-----+-----+-----*-----+-----+-----*-----+-----+-----*-----+-----+-----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&lt;                                    PHYSICAL ADDRESS OF FIRST WORD OF TRANSFER                         &gt;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H(E)   *  18 !  19 !  20 *  21 !  22 !  23 *  24 !  25 !  26 *  27 !  28 !  29 *  30 !  31 !  32 *  33 !  34 !  35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-----+-----+-----*-----+-----+-----*-----+-----+-----*-----+-----+-----*-----+-----+-----*-----+-----+-----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 SRC        WRITE = 0       WRITE = 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0       MEMORY (READ, RPW)  CHANNEL (STORE STATUS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1                           CHANNEL (DATA STORE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0                           EBOX STORE FROM A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1       READ FROM CACHE     WRITEBACK FROM CAC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PG REFILL OR CHAN RE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8    19    20    21    22    23    24    25    26    27    28    29    30    31    32    33    34    3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O PI,        *-----+-----+-----*-----+-----+-----*-----+-----+-----*-----+-----+-----*-----+-----+-----*-----+-----+-----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00600          *  WRITE EVEN PAR *     ! DROP!CLEAR* REQ ! TURN CHAN *  TURN SYS ! &lt;           SELECT CHANNEL            &gt;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       * ADDR! DATA! DIR *     ! INT ! SYS * INT !  ON ! OFF * OFF !  ON !  1  *  2  !  3  !  4  *  5  !  6  !  7 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-----+-----+-----*-----+-----+-----*-----+-----+-----*-----+-----+-----*-----+-----+-----*-----+-----+-----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D OF TGHA.DOC]</w:t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