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DSET.DOC -- Subroutine package to manipulate UFDs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0,1981,1982,1983,1984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ONLY IN ACCORDANCE WITH THE TERMS OF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NCLUSION OF THE ABOVE COPYRIGHT NOT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THER COPIES THEREOF MAY NOT B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DE AVAILABLE TO ANY OTHER PERSON.  NO  TIT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 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SOFTWARE  ON  EQUIPMENT  WHICH  IS 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DSET.DOC -- Subroutine package to manipulate UFD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DSET performs all UFD related operations such as creating,  deleting</w:t>
      </w:r>
    </w:p>
    <w:p>
      <w:pPr>
        <w:pStyle w:val="PreformattedText"/>
        <w:bidi w:val="0"/>
        <w:jc w:val="left"/>
        <w:rPr/>
      </w:pPr>
      <w:r>
        <w:rPr/>
        <w:t>and  recomputing  disk  usage.  In addition, will modify search lists.</w:t>
      </w:r>
    </w:p>
    <w:p>
      <w:pPr>
        <w:pStyle w:val="PreformattedText"/>
        <w:bidi w:val="0"/>
        <w:jc w:val="left"/>
        <w:rPr/>
      </w:pPr>
      <w:r>
        <w:rPr/>
        <w:t>It is intended to be used by PULSAR, LOGIN or any other  program  that</w:t>
      </w:r>
    </w:p>
    <w:p>
      <w:pPr>
        <w:pStyle w:val="PreformattedText"/>
        <w:bidi w:val="0"/>
        <w:jc w:val="left"/>
        <w:rPr/>
      </w:pPr>
      <w:r>
        <w:rPr/>
        <w:t>manipulates  UFDs.   UFDSET is completely self contained, performs its</w:t>
      </w:r>
    </w:p>
    <w:p>
      <w:pPr>
        <w:pStyle w:val="PreformattedText"/>
        <w:bidi w:val="0"/>
        <w:jc w:val="left"/>
        <w:rPr/>
      </w:pPr>
      <w:r>
        <w:rPr/>
        <w:t>own file I/O and generates its ow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DSET has been tested and run under the 7.03 TOPS-10 monitor as  well</w:t>
      </w:r>
    </w:p>
    <w:p>
      <w:pPr>
        <w:pStyle w:val="PreformattedText"/>
        <w:bidi w:val="0"/>
        <w:jc w:val="left"/>
        <w:rPr/>
      </w:pPr>
      <w:r>
        <w:rPr/>
        <w:t>as 7.02 and 7.02/Autopatch monitors.  It is used by LOGIN and PUL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UFDSE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 UFD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reates both UFDSET.REL and UFDPRM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vision history in UFDSE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UFDSE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