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OUNT.DOC -- Changes from V26 to V26A(103)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y 19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73,1975,1977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Equipment Corporation, Maynard, M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furnished under a license for use only  on 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ystem and may be copied only with the inclusion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.  This software, or any other copies thereof,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vided or otherwise made available to any other person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n such system and to one  who  agrees  to  these  license 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 to  and  ownership of the software shall at all times re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n this software is subject to change  without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hould  not  be  construed  as  a commitment by Digital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 assumes no responsibility  for  the  use  or  reliability  of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n equipment which is not supplied by D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MT26A.DOC  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MOUNT.DOC -- Changes from V26 to V26A(103)</w:t>
      </w:r>
    </w:p>
    <w:p>
      <w:pPr>
        <w:pStyle w:val="PreformattedText"/>
        <w:bidi w:val="0"/>
        <w:jc w:val="left"/>
        <w:rPr/>
      </w:pPr>
      <w:r>
        <w:rPr/>
        <w:t>July 19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version of UMOUNT  includes  several  bug  fixes.   It  is  being</w:t>
      </w:r>
    </w:p>
    <w:p>
      <w:pPr>
        <w:pStyle w:val="PreformattedText"/>
        <w:bidi w:val="0"/>
        <w:jc w:val="left"/>
        <w:rPr/>
      </w:pPr>
      <w:r>
        <w:rPr/>
        <w:t>released  with OMOUNT 26A as part of the 6.02 monitor release.  UMOUNT</w:t>
      </w:r>
    </w:p>
    <w:p>
      <w:pPr>
        <w:pStyle w:val="PreformattedText"/>
        <w:bidi w:val="0"/>
        <w:jc w:val="left"/>
        <w:rPr/>
      </w:pPr>
      <w:r>
        <w:rPr/>
        <w:t>26A also corrects all  bugs  reported  through  SPR  10-16,468  (June,</w:t>
      </w:r>
    </w:p>
    <w:p>
      <w:pPr>
        <w:pStyle w:val="PreformattedText"/>
        <w:bidi w:val="0"/>
        <w:jc w:val="left"/>
        <w:rPr/>
      </w:pPr>
      <w:r>
        <w:rPr/>
        <w:t>197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MOUNT version 26A runs on  all  monitors.   It  has  been  tested  on</w:t>
      </w:r>
    </w:p>
    <w:p>
      <w:pPr>
        <w:pStyle w:val="PreformattedText"/>
        <w:bidi w:val="0"/>
        <w:jc w:val="left"/>
        <w:rPr/>
      </w:pPr>
      <w:r>
        <w:rPr/>
        <w:t>6.01B/5.07B  and 6.02.  It fully supports the DATE-75 project.  UMOUNT</w:t>
      </w:r>
    </w:p>
    <w:p>
      <w:pPr>
        <w:pStyle w:val="PreformattedText"/>
        <w:bidi w:val="0"/>
        <w:jc w:val="left"/>
        <w:rPr/>
      </w:pPr>
      <w:r>
        <w:rPr/>
        <w:t>version 26A fully supersedes all previous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MOUNT version 26A is documented in the system command manual.  It  is</w:t>
      </w:r>
    </w:p>
    <w:p>
      <w:pPr>
        <w:pStyle w:val="PreformattedText"/>
        <w:bidi w:val="0"/>
        <w:jc w:val="left"/>
        <w:rPr/>
      </w:pPr>
      <w:r>
        <w:rPr/>
        <w:t>also documented in the program specification UMOUNT.R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0  Make UMOUNT smarter about  ersatz  devices  (e.g.   SYSA,  HLPB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names now give very confusing messages.  [SPR 10-15,615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1  REELID does not get set if user owns drive but OMOUNT is  nee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PR 10-16,446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2  UMOUNT  does  not  check  physical  device  when  it  should 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logical name.  [SPR 10-16,467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3  UMOUNT gives 'logical name in  use'  message  and  generates 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cal name when it shouldn't, namely if user mounts a devic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ogical name he is already using.  [SPR 10-16,468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 KNOWN BUGS AND DEFICIENC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 INSTALLA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End of UMT26A.DO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UMT26.DOC is appended as an integral part of UMT26A.DOC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MT26.DOC    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MOUNT.DOC -- Changes from V25 to V26</w:t>
      </w:r>
    </w:p>
    <w:p>
      <w:pPr>
        <w:pStyle w:val="PreformattedText"/>
        <w:bidi w:val="0"/>
        <w:jc w:val="left"/>
        <w:rPr/>
      </w:pPr>
      <w:r>
        <w:rPr/>
        <w:t>April 19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elease of OMOUNT and UMOUNT  incorporates  bug  fixes  and  much</w:t>
      </w:r>
    </w:p>
    <w:p>
      <w:pPr>
        <w:pStyle w:val="PreformattedText"/>
        <w:bidi w:val="0"/>
        <w:jc w:val="left"/>
        <w:rPr/>
      </w:pPr>
      <w:r>
        <w:rPr/>
        <w:t>development.  The highlights of this development are:  faster and more</w:t>
      </w:r>
    </w:p>
    <w:p>
      <w:pPr>
        <w:pStyle w:val="PreformattedText"/>
        <w:bidi w:val="0"/>
        <w:jc w:val="left"/>
        <w:rPr/>
      </w:pPr>
      <w:r>
        <w:rPr/>
        <w:t>intelligent command file processing,  FACT  file  accounting,  DECtape</w:t>
      </w:r>
    </w:p>
    <w:p>
      <w:pPr>
        <w:pStyle w:val="PreformattedText"/>
        <w:bidi w:val="0"/>
        <w:jc w:val="left"/>
        <w:rPr/>
      </w:pPr>
      <w:r>
        <w:rPr/>
        <w:t>label  checking,  improved operator messages and control of resources,</w:t>
      </w:r>
    </w:p>
    <w:p>
      <w:pPr>
        <w:pStyle w:val="PreformattedText"/>
        <w:bidi w:val="0"/>
        <w:jc w:val="left"/>
        <w:rPr/>
      </w:pPr>
      <w:r>
        <w:rPr/>
        <w:t>tape error handling, RP04 support, and several new  switches  for  the</w:t>
      </w:r>
    </w:p>
    <w:p>
      <w:pPr>
        <w:pStyle w:val="PreformattedText"/>
        <w:bidi w:val="0"/>
        <w:jc w:val="left"/>
        <w:rPr/>
      </w:pPr>
      <w:r>
        <w:rPr/>
        <w:t>operator  and  user  to  add  to  the  flexibility of the use of these</w:t>
      </w:r>
    </w:p>
    <w:p>
      <w:pPr>
        <w:pStyle w:val="PreformattedText"/>
        <w:bidi w:val="0"/>
        <w:jc w:val="left"/>
        <w:rPr/>
      </w:pPr>
      <w:r>
        <w:rPr/>
        <w:t>programs.  In addition, it is more reliable than older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y have been tested with 5.06b/5.07/5.07a/6.01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w user features will be  documented  in  the  Operating  Systems</w:t>
      </w:r>
    </w:p>
    <w:p>
      <w:pPr>
        <w:pStyle w:val="PreformattedText"/>
        <w:bidi w:val="0"/>
        <w:jc w:val="left"/>
        <w:rPr/>
      </w:pPr>
      <w:r>
        <w:rPr/>
        <w:t>Commands  Manual,  under  FILE,  DISMOUNT,  and  MOUNT  commands.  New</w:t>
      </w:r>
    </w:p>
    <w:p>
      <w:pPr>
        <w:pStyle w:val="PreformattedText"/>
        <w:bidi w:val="0"/>
        <w:jc w:val="left"/>
        <w:rPr/>
      </w:pPr>
      <w:r>
        <w:rPr/>
        <w:t>operator features will be documented in a revised OMOUNT Specification</w:t>
      </w:r>
    </w:p>
    <w:p>
      <w:pPr>
        <w:pStyle w:val="PreformattedText"/>
        <w:bidi w:val="0"/>
        <w:jc w:val="left"/>
        <w:rPr/>
      </w:pPr>
      <w:r>
        <w:rPr/>
        <w:t>and in the Operator's Guide, both in the Software Noteboo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EXTERNA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 OPERATOR(OMOU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follows the format of the OMOUNT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General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MOUNT signals that it is ready to accept top-level  comma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 a  "/",  and  that it is scanning the request queu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commands with a "!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The "Proceed?" ques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 Two new replies ex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IT   Defer the request and wait for Operator input (S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 under Operator commands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USE  Wait for Operator input after  completing 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 The Operator may defer a request for a specified time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DEFER:  'time' where 'time' is mm or hh:mm.  The maximu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24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.  ST is a valid abbreviation for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'MOUNT' Request Servi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MT26.DOC          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 Non-File Structured 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ld messages typed to MOUNT a device  have  underg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smetic  changes only.  The Operator's replies have b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ded, howe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The Operator may change controllers (e.g MTA to MT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WAIT,  PAUSE  and  DEFER:time  are   added   as  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Proceed?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ST is a valid abbreviation for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major change  involves  MOUNTing  Magtape  and  DECta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in   the  requested  Tape-id  and  write-status 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ed.  If either disagrees with the information sto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tape, the Operator is told and given the choic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gnore, change drives or tapes, or cancel the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 File 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cept for changes in the form of  messages,  no  chang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st  except  in  the  Operator's  possible replies to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UNT request.  As  in  the  "Proceed?"  dialogue,  WA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USE  and  DEFER:time are possible and he may chang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roller.  Once the F/S is mounted it is  added  ei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the  user's  active  search  list with or withou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create" capability or to the passive search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erator  may  reply  "n"  to   drive   sele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s for disk whereas older versions requi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full device name, eg DPA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'DISMOUNT' Request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 Non-File Structured 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ce the user may request a device to be  released  (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 choice in previous releases), reassigned to an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ob, or kept by his job, the Operator is informed o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's  choice  and  given  the "Proceed?" question.  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lies are 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 File Stru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mount requests are queued to the  Operator  only 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/REMOVE  switch  is  specified.   A change in UMOU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vents /REMOVE requests from non-[1,2] jobs from com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the  Operator  if  one of the following condition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t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MT26.DOC           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Mount count is non-zero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F/S is in the System Search Lis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F/S is in the Active Swapping Lis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F/S contains STRLST.SY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F/S contains queue ([3,3] UF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 /REMOVE request detects any of these conditions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or is informed and asked "Proceed?".  Normally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est should be cancelled if any of the conditions 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ue.   The  mount-count  condition  can  be inspect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ing "WAIT";  "USERS str";  "GO" in sequence.   I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or  answers "YES" to "Proceed?", the F/S is remov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all users' search lists and purged from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'FILE' Request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ddition to older actions, the  Tape-id  and  write-stat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checked as described in the MOUNT Request servic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Operator Commands (difference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 MOUNT str/NOSEARCH works for  all  supported  drives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rollers  and  the  drive-type  and name are valid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the drive is physically mou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 REMOVE str/NOCHECK is  a  new  feature  that  allows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or  to  dismount  an  off-line  unit.   It preve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sses to the disk and as a result OMOUNT is unable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 for the existance of STRLST.SYS.  Thus the Opera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 be  careful  and  OMOUNT  will  warn  him  of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sibility.   On  any  REMOVE,  the  other  four  check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cussed in the DISMOUNT Request service  are  perform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 "Proceed?" dialogue is invoked if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.  USERS.  The argument ALL must now be entered in  stand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itch  format  ("/").   USERS/PRIVATE  is  a new feat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will give the typical  information  on  only  tho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uctures not in the System Search List or Active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.  Additionally, the format and contents of the US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-out  has  changed  to be more complete and readabl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units in the above-mentioned lists are so  marked 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SYS" and/or "SW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.  PAUSE and WAIT  tell  OMOUNT  not  to  process  any  us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  until GO or START is typed.  They permit him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spend processing temporarily without changing the typ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requests for which OMOUNT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.  GO clears the  WAIT  or  PAUSE  state  such  that  OMOU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inues  processing  the  type(s)  of user request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it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.  ST is a valid abbreivation for START, which  in  addi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old functions, clears the WAIT or PAUSE condi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MT26.DOC             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.  WHAT is more specific about the type(s) of requests i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.  EXIT causes OMOUNT to return to monitor level.  It may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umed by typing .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.  NODEFER and DEFER have been added to help  in  proces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erred  commands.  NODEFER causes all deferred comman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processed without regard for the /AFTER switch's tim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ER resets this and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Related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 Finding out what's in OMOUNT queues.   The  Operator 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d  what is currently in the OMOUNT queues by us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nito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UNT /CHEC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MOUNT /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logged in under [1,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 The "No Operator Present" condition  (SCHED  400).  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bit  is  set  UMOUNT will reject all FILE and MOU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  that  require  Operator  action.   Furtherm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MOUNT  will  ignore the /REMOVE option if given on a F/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MOUNT command.  SCHED 400 is designed to be set b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or  when  he will not be attending the computer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ded  periods  of  time.   It  is  commonly  used 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ations  which  leave  one shift of computer up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out Operator cove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.  The "No Operator  Intervention"  condition  (SCHED  100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is bit is set, UMOUNT will not send MOUNT comman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Operator when it can  process  the  MOUNT  itself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ccurs when an output-only device is requested to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u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.  Several messages have been changed to  be  more  accur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 almost all known bugs have been fixed.  (Se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nown Deficienci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.  All requests from a user cause either  OMOUNT  or  UMOU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not both) to generate a FACT File entry in a new "MOUNT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.  This format parallels the  "SPOOL"  format 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ce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word 1, the code is 271 and  the  job  number  is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MOUNTer's  unless  it  is judged to be invalid;  then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uld be OMOUNT's job number.  It is always OMOUNT's  jo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for 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word 3, the queue name byte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MT26.DOC             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M - UMOUNT mount comm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D - UMOUNT dismount comm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M - OMOUNT mount comm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D - OMOUNT dismount comm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- OMOUNT fil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ds 4-7 are used only by OMOUNT  and  in  the  stand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y.   Runtime is in milliseconds and KCT is in kilo-c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enti-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d 8 is the device involved in the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d 10 is us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H - 0 if the request failed and  is  1  if  it  wa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ccessful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H - The clock time used by OMOUNT  to  servic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quest in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 accounting software,  MONEY  and  FACTPR,  have  b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d  to  process  code  271  entries  and  are  be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leased with thi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General changes (MOUNT, DISMOUNT, and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 UMOUNT fully supports RP04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 The user can now type-ahead after a command  through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C-Intercept  feature.   At the 'Waiting...' message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ma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type monitor-level commands  that  will  be  execu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on the successful completion of the request; 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type 2 ^C's to exit and not wa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e ^C and altmode no longer have any  effec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cept to be treated as type-a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'Waiting...' message is changed to 'Waiting...   ty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^C's to exit' to remind users of this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.  The command line of all commands  is  completely  check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 the correct syntax.  In the past sometimes a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s only partially checked and  some  erroneous  comman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re processed as a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.  The Operator can defer queued  requests  at  his  op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MT26.DOC              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 should   be  of  immense  value  in  synchroniz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eting commands for the same device,  especially 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sued from a Batch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.  All messages are in upper/lower case for ease of  rea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erminals so equ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.  The message "Operator Notified" was changed  to  "Reque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eued", since that is its true mea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.  These commandS now have help files displayed  by  typin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"HELP MOUNT" or "MOUNT /HEL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.  The "/CHECK" option to list  queued  requests  will  wor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out  the  user  being  logged in.  When typed with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ing  logged  in,  "/CHECK"  will  display  the   enti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ropriate  queue.  This feature will not work without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to the monitor that allows UMOUNT to  run  with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ing  logged  in.   This  change is not in any suppor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nitors up through 6.01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.  Commands for different jobs running under  the  same  PP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 no  longer  get  listed  in  response  to  "/CHECK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 issued by a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.  MOUNT and DISMOUNT now have /WAIT and  /NOWAIT  switch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WAIT is intended to be us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If  no  device  precedes  it  and   nothing   (excep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ents)  follows  it,  it  causes  a  check for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ending requests.  If any  exist  in  the  queue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Waiting...type  2  C's to exit' message is typed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MOUNT waits for all pending requests to be  servic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 the Operato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If a device is specified, the  request  is  proces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rmally  and if a request is queued to the Operator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'Waiting...type 2 C's to exit' is typed.   UMOU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its  for only this request to be serviced.  In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pretation of /WAIT, it is the  default  for  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UNTs   and   batch   DISMOUNTs.    /NOWAIT  is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lement and is the default for DISMOUNTs issued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time-sharing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.  MOUNT and  DISMOUNT  commands  for  spooled  devices 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ctly  processed.   This  was  not  true in the pas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, MOUNT commands for device NUL:  are  now  correct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.  Comments starting with ";" or "!" may end a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MOUN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 Logical-name handling.  The  MOUNT  command  now  hand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ical  names  more  rationally.   If  you issue a MOU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with  a  previously-assigned  logical  name,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MT26.DOC              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ical   name   will  be  transferred  from  the  devi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viously assigned to the device just mounted.   If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sue  a  MOUNT command for one tape drive, say MTA1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are assigned the other tape drive (MTA2), if you  di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specify a logical name, physical tape drive MTA2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given logical name MTA1 so that  Batch  Control 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encing  MTA1 will work correctly.  The MOUNT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never permit you to generate multiple MOUNT reques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ying the same logical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 Magtape or DECtape protection features.  When mounting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gtape  or  DECtape, the setting of the /WRITE switch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by the operator on the drive assigned and the VID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mounted  DECtape  or  REELID  of mounted Magtape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rmed before the MOUNT request is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.  Visual-identification of DECtapes.  The  /VID  switch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 to  tell  the operator the DECtape # to be mount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is mandatory for all DECtape mount requests and MOU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 input-only  devices such as CDR:  since the Opera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eds to know which deck to load.  The DECtape number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iven  following  the  switch,  e.g.,  /VID:9999. 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tape is not numbered, you describe  it  by  putting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 enclosed  in  single-  or  double-  quote  mark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ing the switch,  e.g.,  /VID:'FRIDAY  FAILSAFE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77,167]'.  The text may be as long as 5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.  Visual-Identification of Magtapes.   The  /REELID  swit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inues  its  use  as  in  the  previous  releas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orted it.  Both the /VID  and  /REELID  switches 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ired  for  DECtape  and Magtape, respectively, unl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ditional assembly switches are 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eature  test  switches,  VIDRID  and  RIDSW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uld  be examined closely to determine the be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bination for each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.  Write-protection switches.  If a MOUNT does not go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or,  UMOUNT  will  inform the monitor of the REELI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its error reporting.  The  MOUNT  command  recogniz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wo   added   write-protection   switches.    They   ar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WRITE:YES, /WRITE:NO.  The user is requesting  to  wri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 the  device  mounted  if /WRITE:YES is specified.  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not be permitted to do so if /WRITE:NO is specifi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default  is  /WRITE:NO  for  tapes (both Magtap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tape),  and  /WRITE:YES  for  disks.    Since   OMOU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forces  the  write-status  of  all tapes, the user m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y /WENABLE if he  wishes  to  write  on  the  tap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lder  versions  of OMOUNT and UMOUNT did not enforc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-status.  Users may have been mounting tapes withou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MT26.DOC                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WENABLE  and  then  wanting  to write on the tape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's enforcement may force users to add the /WEN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itch to batch CTL files to avoid errors in jobs that 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 on tape.  OMOUNT does not enforce the  write-stat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disk so this should not present any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.  File-structure switches.  When mounting a file  struct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private  disk pack) there are some switches which perm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ser to specify some of its  search-list  attribut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switches /ACTIVE and /PASSIVE specify whether to 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tructure in the active or passive search  list. 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 is in the active search list, then it becomes par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SK:  and is automatically searched.   Otherwise,  it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 automatically  searched, but is merely available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.  The switches /CREATE and /NOCREATE specify  whe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  are   to   be  created  on  that  file  struct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 if it is in the active search  list.   No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 /CREATE  and  /NOCREATE  always imply /ACTIVE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itches /WRITE:YES and  /WRITE:NO  specify  whether 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ever will be written on that structure if it i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ve search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.  The /SHOVE switch can be used to force a MOUNT reques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Operator if SCHED 400 is set.  For completeness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NOSHOVE switch exists as the complement and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.  UMOUNT response upon successful MOUNT.  The name of  ta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 assigned by the Operator is always displayed. 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unting a file structure that is previously mounted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unt-count  of  the  structure  will  be  displayed.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tion, the physical unit ID &amp; drive number will not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iven unless specific device specifications were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.  The feature that the Operator must use the specific dr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osen  by  the user is not the default but may become 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changing a conditional in U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DISMOUN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 Device reassignment.  In the  past,  a  device  was  lef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igned  to  a job if the user typed ^C when waiting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SMOUNT command to be completed.  It was  deassig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the  user  waited  patiently  for  the DISMOUNT to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leted.  This has been  changed.   The  user  contro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ther  to  deassign  the device or not by the /RELE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KEEP,  and  /REASSIGN:n   switches.    These   switch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pectively, release the device, keep it assigned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ob,  and  reassign  it  to  job  'n'.   The  default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RELEASE.  /REASSIGN is illegal for restricted 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:  FACT File  entries  are  not  written  for 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KEEP.   If  a  /REASSIGN  is  done  a 'UD' entry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nerated for the dismounter but no 'UM'-type  ent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 written  for the job receiving assignment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MT26.DOC                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vice.   Since  /REASSIGN  is   not   allowed  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tricted  devices,  users cannot use the /REASSIG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avoid being charged for  the  use  of  restric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vices.   Also  note  that  the logical name is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assigned with the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 Device positioning.  In the past,  the  DISMOUNT 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empted  to unload any tape drive dismounted.  This w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always desired, and it caused problems when the  ta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d  been previously unloaded.  The default is UNLOAD b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be changed by the UNLOSW conditional.   If  the  us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KEEP's"  the  device, he may controls the positioning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ape by the /UNLOAD,  /REWIND,  and  /STAY  switch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switches specify, respectively, that the tape i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unloaded, rewound, or left in place.  Furthermore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MOUNT command will not hang up if a /UNLOAD or /REWI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ion is attempted at a tape drive where the tape h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en previously u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less /KEEP is used, the positioning  under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LOSW   conditionalis  performed  regardless 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sitioning switches (eg.  MOUNT  DTAn/STAY 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load the DECt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.  Removing file structures.   If  the  /UNLOAD  or  /REMO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itch is given to a private or public disk that is st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use by other jobs, the DISMOUNT  command  will  ign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switch  unless the user is [1,2].  A message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iven when the switch is ignored.  Note that the  /UNLO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 the  /REMOVE switches are equivalent.  When a F/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be removed, OMOUNT will check to see if the  struct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 in the Active Swapping List, instead of only check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e existence of swapping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.  The Operator  will  be  notified  of  all  DISMOUNTs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n-file  structured  devices  that  reassign, release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load;  and for file structures that generate a re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.  Quota checking is not done for [1,2]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FIL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 Additional file specifications.   The  FILE  command  n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orts  device  (e.g.,  PRVQ:, DSKB:) specifications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 F, Z, and R commands.  In addition, for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  that transfer files from disk to DECtape (e.g.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 F  and  Z  commands),  you   may   now   give   PP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s  to  transfer  a file from some other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 to your DECtape.  If part of the [P,PN] is not giv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MT26.DOC                         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[,30]),  UMOUNT  will  fill  in what's missing with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t of the user's [P,PN].  You may also  transfer 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your library area by specifying device LIB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 Wild-character support.  The FILE command now  recogniz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wild-character  "?", as well as the wild-card "*"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names or extensions.   Wild-card  or  wild-charac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 being  transferred  from  disk  to DECtape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ed for from every structure in  the  user's  act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.  Increased file security.  The  FILE  command  now  check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tection  on all files transferred to or from the dis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reading a file from disk, the protection is check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 if  the file can be legally read.  On writing a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disk, if a file with the same name already exists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tection  of  that  file is checkED to see if it ca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erseded.  The protection of  the  DECtape's 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 (nnn.DIR)  is  always  checked  to see if it ca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.  Directory file changes.  The directory file  (tapeid.DIR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 written on the first writable file structure that h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ser's UFD.  The format of  the  directory  file  h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en slightly changed to be compatable with the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written by the DIRECT command.  The  new 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 is  always  available  for  typing after the FILE 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returns to Monitor mode.  Improved  and  expan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  messages  are  written  into the directory file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ch  errors  occur  when  the  FILE  command  is   be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.  I/O error handling.  Partial files are never  written 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 or DECtape.  In the past, partial files were cre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I/O errors occurred  when  reading  or  writing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  This includes the commonly-occurring error of "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ough room on DECtap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.  Synchronization  of  FILE   command   processing.   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  from a Batch job always do a FILE W to wait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ir completion.  This was done  so  that  a  Batch  jo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not  generate huge numbers of FILE commands in a sh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iod of time thus monopolizing the FILE  command  que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 creating  backlogs for other users.  This featur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 a condi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.  Listing of queued FILE commands.  The  listing  gener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a FILE request is queued will give only the lis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request just entered, as well as the usual 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requests in the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.  All FILE command-specific code is under the  conditional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TFILE so that it may be removed if not desired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MT26.DOC                         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 KNOWN BUGS AND 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 Bugs or restrictions introduced in version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Neither OMOUNT or UMOUNT support Level-C Monitors  and  wo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a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If the operator removes a  file  structure  with  a  non-zer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nt-count,  no  FACT  accounting will be done.  He mus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to do DISMOUNTs before removing the file  structure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ure that the proper FACT accounting get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  Bugs or restrictions introduced prior to verson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OMOUNT can get an ?ILL MEM REF AT USER PC nnnnnn if there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onsistency failure between the home blocks and what OMOU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ticip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If the packid on a disk  differs  from  that  in  STRLST.SY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MOUNT  will  Query with "Proceed?".  If the Operator answ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Y" and OMOUNT mounts it, a user issuing a MOUNT for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ucture  will get hung in UMOUNT.  After typing the packi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MOUNT sticks in DS state with the structure thras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If a FILE R command takes a user over quota, no DIR  file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Dismount quota checking does not include quota used in SFD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MOUNT DECA, where DECA is a F/S and DEC is an  ersatz  dev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 currently  restricted.   Both  MOUNT  and UMOUNT get 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used with names lik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 INSTALLA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iles are being released as part of this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MOUNT.CT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MOUNT.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MOUNT.SH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NT.H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MOU.H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H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OUNT.CT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OUNT.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OUNT.SH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MT26.RND - OMOUNT/UMOUNT DOC file (this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not recommended to run multiple OMOUNTs that  process  the  same</w:t>
      </w:r>
    </w:p>
    <w:p>
      <w:pPr>
        <w:pStyle w:val="PreformattedText"/>
        <w:bidi w:val="0"/>
        <w:jc w:val="left"/>
        <w:rPr/>
      </w:pPr>
      <w:r>
        <w:rPr/>
        <w:t>type  of  commands  (FILE,  or  MOUNT-DISMOUNT) because OMOUNT can get</w:t>
      </w:r>
    </w:p>
    <w:p>
      <w:pPr>
        <w:pStyle w:val="PreformattedText"/>
        <w:bidi w:val="0"/>
        <w:jc w:val="left"/>
        <w:rPr/>
      </w:pPr>
      <w:r>
        <w:rPr/>
        <w:t>caught in sticky race and synchronization situa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MT26.DOC                            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EY 17b(23) and FACTPR 2a(43) are  being  concurrently  released  to</w:t>
      </w:r>
    </w:p>
    <w:p>
      <w:pPr>
        <w:pStyle w:val="PreformattedText"/>
        <w:bidi w:val="0"/>
        <w:jc w:val="left"/>
        <w:rPr/>
      </w:pPr>
      <w:r>
        <w:rPr/>
        <w:t>support  MOUNT  FACT entries (code 271).  See their DOC files for more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feature test switches have been added or slightly  changed  in</w:t>
      </w:r>
    </w:p>
    <w:p>
      <w:pPr>
        <w:pStyle w:val="PreformattedText"/>
        <w:bidi w:val="0"/>
        <w:jc w:val="left"/>
        <w:rPr/>
      </w:pPr>
      <w:r>
        <w:rPr/>
        <w:t>each  program.   They  are  documented  in the CTL files and MAC files</w:t>
      </w:r>
    </w:p>
    <w:p>
      <w:pPr>
        <w:pStyle w:val="PreformattedText"/>
        <w:bidi w:val="0"/>
        <w:jc w:val="left"/>
        <w:rPr/>
      </w:pPr>
      <w:r>
        <w:rPr/>
        <w:t>themsel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WARNING**  A  small  risk  was   tak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wards  the end of field test to ass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 OMOUNT   was   accurate   in   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raisal  of  the  write-status  of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ed  magtape  controllers.  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isted of doing a MTCHR.  UUO inste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losing DEVSTS, which will  retur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    bits     for     diffe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lers.  This has been tested 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house on TM10 controllers and may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 on TC10's.  User's with TC10's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 to  verify  that  their vers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CASER maintains these bits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 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Allow PPN on FILE R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Implement ability to mount scratch t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Have OMOUNT be able to communicate better with user abou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us  of  a  request.   Similarly,  teach  UMOUNT to b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ess the results of a MOUNT, eg.  the reelid of a Magt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Teach OMOUNT to check and enforce write-status fo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Implement a FORCE command in OMOUNT so  Operator  can  b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resource al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Change UMOUNT to deal only with physical devices.   That  i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one device is assigned as the logical name for another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referred to in a MOUNT, DISMOUNT  or  FILE  command,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 be treated as a physical name not as the logical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other device.  Eg.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SIGN DSKB DSK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MOUNT DSK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remove DSKC, whereas the current version  would  rem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KB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MT26.DOC                           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 want the field's views on this one before think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rther about implemen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Notify the operator whenever  a  private  file  structure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nted  or  dismounted  so he can better schedule resourc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haps require his confirmation for MOUNTs as well  even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 structure  is  already mounted.  Perhaps, also, fur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ine this to include varying actions for batch and T/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Add UNLOAD and REWIND commands to O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For file structure MOUNTs, have equivalent of LOGIN's  /QUO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recomputation.   Do automatic recomputation on MOUN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MOUNT if the number of blocks used  is  greater  than  1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ocks  over  the  logged-out quota, or is less than 0, o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reasonably large, eg, greater than 777777(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  Have REELID and VID be substitutable for each other.  Thi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lemented  in  UMOUNT  edits 64,65 under turned off fea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  Add MOUNT/CHECK to O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2.  Add feature to OMOUNT to write a new tape label on DECtap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End of UMT26.DO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UMT25.DOC is appended as an integral part of UMT26.DOC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MT25.DOC                              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MT25.DOC -- Changes from V24 to V25</w:t>
      </w:r>
    </w:p>
    <w:p>
      <w:pPr>
        <w:pStyle w:val="PreformattedText"/>
        <w:bidi w:val="0"/>
        <w:jc w:val="left"/>
        <w:rPr/>
      </w:pPr>
      <w:r>
        <w:rPr/>
        <w:t>June 19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elease is identical to version 24 except for one new edit.  This</w:t>
      </w:r>
    </w:p>
    <w:p>
      <w:pPr>
        <w:pStyle w:val="PreformattedText"/>
        <w:bidi w:val="0"/>
        <w:jc w:val="left"/>
        <w:rPr/>
      </w:pPr>
      <w:r>
        <w:rPr/>
        <w:t>new  edit is edit 50 and it clears JACCT prior to doing an unload on a</w:t>
      </w:r>
    </w:p>
    <w:p>
      <w:pPr>
        <w:pStyle w:val="PreformattedText"/>
        <w:bidi w:val="0"/>
        <w:jc w:val="left"/>
        <w:rPr/>
      </w:pPr>
      <w:r>
        <w:rPr/>
        <w:t>tape.  This allows the user to control-C while the tape is  rewinding.</w:t>
      </w:r>
    </w:p>
    <w:p>
      <w:pPr>
        <w:pStyle w:val="PreformattedText"/>
        <w:bidi w:val="0"/>
        <w:jc w:val="left"/>
        <w:rPr/>
      </w:pPr>
      <w:r>
        <w:rPr/>
        <w:t>There are no othe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End of UMT25.DO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UMT24.DOC is appended as an integral part of UMT25.DOC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MT24.DOC                              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MT24.DOC -- Changes from V21(27) to V24(44)</w:t>
      </w:r>
    </w:p>
    <w:p>
      <w:pPr>
        <w:pStyle w:val="PreformattedText"/>
        <w:bidi w:val="0"/>
        <w:jc w:val="left"/>
        <w:rPr/>
      </w:pPr>
      <w:r>
        <w:rPr/>
        <w:t>April 19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This release of UMOUNT includes code to support  the  conce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 REELID's  for  Magtape  Error and Statistics reporting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  of  the  5.07/6.01  monitor  release.   In  additon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s several bug fi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UMOUNT v24(44)  has  been  tested  on  5.06,  5.07  and  6.0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itors.  UMOUNT v24(44) requires OMOUNT v24(5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EXTERNA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UMOUNT now accepts a REELID specification as part of a  MOU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est for Magtapes.  The form of the REELID switch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REELID: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NAME is a string of up to six alphanumeric  charact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REELID is associated with a given drive from the time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MOUNTed until it is UNLOADed.  The REELID is  included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error or statistics reports generated during tha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When a unit is DISMOUNTed with the /REMOVE switch, UMOUNT 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sues a MTAPE 11 (UNLOAD) before releasing the device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fects only Magtapes and DECt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 DEFICIENC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 Confirm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One cannot  type  ahead  when  UMOUNT  (FILE  W,  MOUNT,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MOUNT   commands)   is  waiting  for  the  request  to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ed.  The reason is that UMOUNT runs with privilege b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ACCT=1  which  suppresses return to monitor level on CNTRL-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refore UMOUNT must read all typin itself in  order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  if  a  CNTRL-C  is  typed.   This  wait state is alw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ceded with the message:  "WAITING...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On dismount of non-file structures, the deassign is  done 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MOUNT  after  its  request  to  the  operator  is satisfi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fore the device will not be deassigned by  the  dismou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if the user interrupts the WAIT with CNTRL-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MT24.DOC                                  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  Unconfirmed defieciencies /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F/S mount does not properly check for drive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UMOUNT doesn't clear UFD interlock if ^C'd out of a struc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If two users simultaneously issue a MOUNT structure  reques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MOUNT may not add the structure to the second's search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MOUNT or DISMOUNT followed by a comment yield a syntax  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 INTERNA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Change Job data area references from symbol  type  JOBxxx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JBx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Add code to DISMOUNT logic to UNLOAD  a  Magtape  or  DECta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is being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Add a new parameter RIDSW to list of parameters at beggin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UMOUNT.  If set non-zero, requires user supply a REELI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NT a Magtape.  Default setting is non-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Add code to scan command string for /REELID and  pass  on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MOUNT.   If RIDSW is non-zero and no REELID supplied, pri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?REQUIRES "/REELID" SWIT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users T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Add to MOUNT HELP message 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REELID:ID       MAGTAPE REEL IDENT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Add code to check tif REELID SUPPLIED FOR NON-MAGTAPE DEVIC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IF SO PRI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?/REELID REQUIRES MAGT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End of UMT24.DOC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