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.DOC -- Changes from V7A(325) TO V7D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DIGITAL EQUIPMENT CORPORATION 1974,1975,1976,1981,1982,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D7D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.DOC -- Changes from V7A(325) TO V7D(345)</w:t>
      </w:r>
    </w:p>
    <w:p>
      <w:pPr>
        <w:pStyle w:val="PreformattedText"/>
        <w:bidi w:val="0"/>
        <w:jc w:val="left"/>
        <w:rPr/>
      </w:pPr>
      <w:r>
        <w:rPr/>
        <w:t>January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of WILD necessary to correct  errors  in</w:t>
      </w:r>
    </w:p>
    <w:p>
      <w:pPr>
        <w:pStyle w:val="PreformattedText"/>
        <w:bidi w:val="0"/>
        <w:jc w:val="left"/>
        <w:rPr/>
      </w:pPr>
      <w:r>
        <w:rPr/>
        <w:t>DIRECT, BACKUP, and other utility programs.  Corrections were selected</w:t>
      </w:r>
    </w:p>
    <w:p>
      <w:pPr>
        <w:pStyle w:val="PreformattedText"/>
        <w:bidi w:val="0"/>
        <w:jc w:val="left"/>
        <w:rPr/>
      </w:pPr>
      <w:r>
        <w:rPr/>
        <w:t>based upon the dual requirements of having high value  and  low  risk.</w:t>
      </w:r>
    </w:p>
    <w:p>
      <w:pPr>
        <w:pStyle w:val="PreformattedText"/>
        <w:bidi w:val="0"/>
        <w:jc w:val="left"/>
        <w:rPr/>
      </w:pPr>
      <w:r>
        <w:rPr/>
        <w:t>The version number of WILD is being changed to make it consistent with</w:t>
      </w:r>
    </w:p>
    <w:p>
      <w:pPr>
        <w:pStyle w:val="PreformattedText"/>
        <w:bidi w:val="0"/>
        <w:jc w:val="left"/>
        <w:rPr/>
      </w:pPr>
      <w:r>
        <w:rPr/>
        <w:t>SCAN.  This fixes all SPRs received through December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version 7D runs on all supported monitors.  It has been tested on</w:t>
      </w:r>
    </w:p>
    <w:p>
      <w:pPr>
        <w:pStyle w:val="PreformattedText"/>
        <w:bidi w:val="0"/>
        <w:jc w:val="left"/>
        <w:rPr/>
      </w:pPr>
      <w:r>
        <w:rPr/>
        <w:t>TOPS-10 V7.01 and TOPS-20 V4.  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is designed to be used as a subroutine called  from  any  program</w:t>
      </w:r>
    </w:p>
    <w:p>
      <w:pPr>
        <w:pStyle w:val="PreformattedText"/>
        <w:bidi w:val="0"/>
        <w:jc w:val="left"/>
        <w:rPr/>
      </w:pPr>
      <w:r>
        <w:rPr/>
        <w:t>which  needs to perform wild-card lookups on any device.  It is needed</w:t>
      </w:r>
    </w:p>
    <w:p>
      <w:pPr>
        <w:pStyle w:val="PreformattedText"/>
        <w:bidi w:val="0"/>
        <w:jc w:val="left"/>
        <w:rPr/>
      </w:pPr>
      <w:r>
        <w:rPr/>
        <w:t>since the logic for selecting and reading directories has become quite</w:t>
      </w:r>
    </w:p>
    <w:p>
      <w:pPr>
        <w:pStyle w:val="PreformattedText"/>
        <w:bidi w:val="0"/>
        <w:jc w:val="left"/>
        <w:rPr/>
      </w:pPr>
      <w:r>
        <w:rPr/>
        <w:t>involved.   Among  the  special  cases  handled  correctly by WILD are</w:t>
      </w:r>
    </w:p>
    <w:p>
      <w:pPr>
        <w:pStyle w:val="PreformattedText"/>
        <w:bidi w:val="0"/>
        <w:jc w:val="left"/>
        <w:rPr/>
      </w:pPr>
      <w:r>
        <w:rPr/>
        <w:t>sub-file   directories,   NEW:,   HLP:,    SYSA:,    and    controller</w:t>
      </w:r>
    </w:p>
    <w:p>
      <w:pPr>
        <w:pStyle w:val="PreformattedText"/>
        <w:bidi w:val="0"/>
        <w:jc w:val="left"/>
        <w:rPr/>
      </w:pPr>
      <w:r>
        <w:rPr/>
        <w:t>controller-class and file structur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                     LCR     07-Jun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NEW: give correct results [1,5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0                     LCR     07-Jun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'+' notation. Broken by edit [32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1                     LCR     05-Oct-7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 the saving of the LOOKUP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the PROTECTION code with the POP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ffected:E$$L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2     SPR # 10-21940  LCR     21-Feb-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EDIT #3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ffected: STR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3     Provide a symbol equal to the version numb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hecking by programs like QUEUE.  LLN, SPR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2263, 24-Mar-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D7D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4     SPR # 10-22140  LCR.    08-JUN-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 the flag indicating "SEARCHING SYS"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 SYSA: or SYSB: so that both [1,5] and [1,4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 these var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ffected: IN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5     SPR # 10-25314  LLN 12-Jun-7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edits 326 and 323.  This prevents %non-ex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rrors for certain combinations of direct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lists, but restricts the problem solved by 3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6     SPR # 10-26341  BBE 8-Aug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2 redundant lines from edit 334 before INSTR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7     SPR # 10-2644    KPY 5-Oct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ug in edit 154, DIR FOO[1,1] y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LDNSF No such files as DSK:FOO.*[FO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    SPR  # 10-27435 VLR 15-Feb-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ug in edit 331, P1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1     SPRS 10-(28960,28962,29648,29708) TARL 28-JUN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ound with SFDs and ersatz devices. Make .DIR DOC give [5,1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thed into an SFD, while making .DIR DOC:[,,A] give [5,14,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code @STR8 and remove edit 335. Also fix DIRERR - SF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ped @STR8 if needed, so dont zap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2                     TARL    29-JUN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listing, and insert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3     SPR # 29673     RKB     26-Aug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ECtapes work again. Affects WILDRR + f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I was being used without index - use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4                     PY      8-Apr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nded LOOKUP block for SF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5                     PY      21-Aug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version to 7D to be same as SCAN and HEL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B was never shipped, 7C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D7D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n any program, relink that program using the new WILD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which are to use WILD version 7D  should  be  checked  to</w:t>
      </w:r>
    </w:p>
    <w:p>
      <w:pPr>
        <w:pStyle w:val="PreformattedText"/>
        <w:bidi w:val="0"/>
        <w:jc w:val="left"/>
        <w:rPr/>
      </w:pPr>
      <w:r>
        <w:rPr/>
        <w:t>insure  that  they  request  WILD, and not a specific version of WILD,</w:t>
      </w:r>
    </w:p>
    <w:p>
      <w:pPr>
        <w:pStyle w:val="PreformattedText"/>
        <w:bidi w:val="0"/>
        <w:jc w:val="left"/>
        <w:rPr/>
      </w:pPr>
      <w:r>
        <w:rPr/>
        <w:t>such as WLD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which use WILD, we  will</w:t>
      </w:r>
    </w:p>
    <w:p>
      <w:pPr>
        <w:pStyle w:val="PreformattedText"/>
        <w:bidi w:val="0"/>
        <w:jc w:val="left"/>
        <w:rPr/>
      </w:pPr>
      <w:r>
        <w:rPr/>
        <w:t>not  necessarily  rebuild  all  of them when WILD is released.  If the</w:t>
      </w:r>
    </w:p>
    <w:p>
      <w:pPr>
        <w:pStyle w:val="PreformattedText"/>
        <w:bidi w:val="0"/>
        <w:jc w:val="left"/>
        <w:rPr/>
      </w:pPr>
      <w:r>
        <w:rPr/>
        <w:t>customer experiences a problem with a program which is  fixed  by  the</w:t>
      </w:r>
    </w:p>
    <w:p>
      <w:pPr>
        <w:pStyle w:val="PreformattedText"/>
        <w:bidi w:val="0"/>
        <w:jc w:val="left"/>
        <w:rPr/>
      </w:pPr>
      <w:r>
        <w:rPr/>
        <w:t>new version of WILD, he may rebuild the product at hi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LD7D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LD7A.DOC is appended as an integral part of WLD7D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D7A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.DOC -- Changes from V7 to V7A(325)</w:t>
      </w:r>
    </w:p>
    <w:p>
      <w:pPr>
        <w:pStyle w:val="PreformattedText"/>
        <w:bidi w:val="0"/>
        <w:jc w:val="left"/>
        <w:rPr/>
      </w:pPr>
      <w:r>
        <w:rPr/>
        <w:t>July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This release supports the SCAN guide words of 'AND', 'OR'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OT'.   'OR'  take the replacement of "+" in previous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RECT and QUEUE.  "+" still works for  this  version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 changed  in  the  next  version  to  mean  only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meaning of file concatenation.  This version  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PRs prior to JAN-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WILD version 7A runs on all monitors.  It has  been  test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2.   There  are  no known deficiencies.  WILD fully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-75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WILD version 7A is documented in  the  specification  WILD.R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t  is  documented  implicitly  in the software note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DIRECT, and briefly in chapter one of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manual.   Supporting documentation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C files for SCAN version 7 and DIRECT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Function of W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is designed to be used as a  subroutine  called  from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needs to perform wild-card lookups on any de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needed  since  the  logic  for  selecting  and 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has  become  quite  involved  under  the  5-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.  Among the special cases handled correctly by WI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 other  user-mode  programs are sub-file directories, NEW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P:, SYSA:, and controller controller-class and fil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s.  Most Digital supplied utilities will even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to use WILD if they perform wild-car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2    (10-14727) fix chktst to work with forced directory and 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3    (10-14841) fixes to code for secondary lookup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4    (10-14839) save protect for lookup error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5    (ser s55-076) correct bug to find files if default path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d and reference is 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6    (qar 3672) handle five deep sf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    do not clear directory if structure not 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    add external symbol .frcpp for frcpp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D7A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1    add new entry point for .instr which causes frcppn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    make .inist and .nxstr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3    Don't discard SFD's when ersatz device and file is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4    (SPR-17317) Use 'SYS' as 'NEW,SYS' if /NEW enabled  and  ers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SYS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5    (SPR 10-17642) allow 'NOT' guide word to work with PP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mmy low-segment file  WILDDM  has  been  removed  since  LINK-10</w:t>
      </w:r>
    </w:p>
    <w:p>
      <w:pPr>
        <w:pStyle w:val="PreformattedText"/>
        <w:bidi w:val="0"/>
        <w:jc w:val="left"/>
        <w:rPr/>
      </w:pPr>
      <w:r>
        <w:rPr/>
        <w:t>version  2 (released on the July, 1974 distribution tape) has a switch</w:t>
      </w:r>
    </w:p>
    <w:p>
      <w:pPr>
        <w:pStyle w:val="PreformattedText"/>
        <w:bidi w:val="0"/>
        <w:jc w:val="left"/>
        <w:rPr/>
      </w:pPr>
      <w:r>
        <w:rPr/>
        <w:t>/ONLY:LOW which can achieve the same effect and  ensures  the  correct</w:t>
      </w:r>
    </w:p>
    <w:p>
      <w:pPr>
        <w:pStyle w:val="PreformattedText"/>
        <w:bidi w:val="0"/>
        <w:jc w:val="left"/>
        <w:rPr/>
      </w:pPr>
      <w:r>
        <w:rPr/>
        <w:t>low  segment  is  included.  Thus, all commands which reference WILDDM</w:t>
      </w:r>
    </w:p>
    <w:p>
      <w:pPr>
        <w:pStyle w:val="PreformattedText"/>
        <w:bidi w:val="0"/>
        <w:jc w:val="left"/>
        <w:rPr/>
      </w:pPr>
      <w:r>
        <w:rPr/>
        <w:t>should be changed to WILD/ONLY: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which use WILD and SCAN,</w:t>
      </w:r>
    </w:p>
    <w:p>
      <w:pPr>
        <w:pStyle w:val="PreformattedText"/>
        <w:bidi w:val="0"/>
        <w:jc w:val="left"/>
        <w:rPr/>
      </w:pPr>
      <w:r>
        <w:rPr/>
        <w:t>we  will  not  necessarily  rebuild all of them when WILD is released.</w:t>
      </w:r>
    </w:p>
    <w:p>
      <w:pPr>
        <w:pStyle w:val="PreformattedText"/>
        <w:bidi w:val="0"/>
        <w:jc w:val="left"/>
        <w:rPr/>
      </w:pPr>
      <w:r>
        <w:rPr/>
        <w:t>Typically, the various utilities such as DIRECT  and  QUEUE  and  DUMP</w:t>
      </w:r>
    </w:p>
    <w:p>
      <w:pPr>
        <w:pStyle w:val="PreformattedText"/>
        <w:bidi w:val="0"/>
        <w:jc w:val="left"/>
        <w:rPr/>
      </w:pPr>
      <w:r>
        <w:rPr/>
        <w:t>will  be rebuilt, but major products such as LINK and FORTRAN will not</w:t>
      </w:r>
    </w:p>
    <w:p>
      <w:pPr>
        <w:pStyle w:val="PreformattedText"/>
        <w:bidi w:val="0"/>
        <w:jc w:val="left"/>
        <w:rPr/>
      </w:pPr>
      <w:r>
        <w:rPr/>
        <w:t>be rebuilt until their  next  release.   If  the  customer  wishes  to</w:t>
      </w:r>
    </w:p>
    <w:p>
      <w:pPr>
        <w:pStyle w:val="PreformattedText"/>
        <w:bidi w:val="0"/>
        <w:jc w:val="left"/>
        <w:rPr/>
      </w:pPr>
      <w:r>
        <w:rPr/>
        <w:t>rebuild,  he  may,  but  usually  the  changes to WILD and SCAN do not</w:t>
      </w:r>
    </w:p>
    <w:p>
      <w:pPr>
        <w:pStyle w:val="PreformattedText"/>
        <w:bidi w:val="0"/>
        <w:jc w:val="left"/>
        <w:rPr/>
      </w:pPr>
      <w:r>
        <w:rPr/>
        <w:t>warrent the cost of rebuilding and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D7A.DOC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directories via super USETI if  possible  for  better  speed.</w:t>
      </w:r>
    </w:p>
    <w:p>
      <w:pPr>
        <w:pStyle w:val="PreformattedText"/>
        <w:bidi w:val="0"/>
        <w:jc w:val="left"/>
        <w:rPr/>
      </w:pPr>
      <w:r>
        <w:rPr/>
        <w:t>This  would  also  allow  a  pack  to  be  read  when not mounted as a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a switch to control SFD scanning, going  to  LIB:   and  SYS:.</w:t>
      </w:r>
    </w:p>
    <w:p>
      <w:pPr>
        <w:pStyle w:val="PreformattedText"/>
        <w:bidi w:val="0"/>
        <w:jc w:val="left"/>
        <w:rPr/>
      </w:pPr>
      <w:r>
        <w:rPr/>
        <w:t>This would override the job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routine  which  outputs  "IN  USE  BY  JOB  n"  be  generally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 the error message routines to include all the components  of  a</w:t>
      </w:r>
    </w:p>
    <w:p>
      <w:pPr>
        <w:pStyle w:val="PreformattedText"/>
        <w:bidi w:val="0"/>
        <w:jc w:val="left"/>
        <w:rPr/>
      </w:pPr>
      <w:r>
        <w:rPr/>
        <w:t>concatenate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/BEFORE, etc., in the error message "NO SUCH  FILE  AS"  since</w:t>
      </w:r>
    </w:p>
    <w:p>
      <w:pPr>
        <w:pStyle w:val="PreformattedText"/>
        <w:bidi w:val="0"/>
        <w:jc w:val="left"/>
        <w:rPr/>
      </w:pPr>
      <w:r>
        <w:rPr/>
        <w:t>the file may exist, but it is just excluded by the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the search logic to allow concatenation  of  directories  which</w:t>
      </w:r>
    </w:p>
    <w:p>
      <w:pPr>
        <w:pStyle w:val="PreformattedText"/>
        <w:bidi w:val="0"/>
        <w:jc w:val="left"/>
        <w:rPr/>
      </w:pPr>
      <w:r>
        <w:rPr/>
        <w:t>are different (SPR 10-99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10209) Add switches to control the  start  and  end  of  files</w:t>
      </w:r>
    </w:p>
    <w:p>
      <w:pPr>
        <w:pStyle w:val="PreformattedText"/>
        <w:bidi w:val="0"/>
        <w:jc w:val="left"/>
        <w:rPr/>
      </w:pPr>
      <w:r>
        <w:rPr/>
        <w:t>which  match  a  wild-card.   Thus,  the  user  could  "restart"  on a</w:t>
      </w:r>
    </w:p>
    <w:p>
      <w:pPr>
        <w:pStyle w:val="PreformattedText"/>
        <w:bidi w:val="0"/>
        <w:jc w:val="left"/>
        <w:rPr/>
      </w:pPr>
      <w:r>
        <w:rPr/>
        <w:t>specified file.  Also, add switches which specify to skip n files  and</w:t>
      </w:r>
    </w:p>
    <w:p>
      <w:pPr>
        <w:pStyle w:val="PreformattedText"/>
        <w:bidi w:val="0"/>
        <w:jc w:val="left"/>
        <w:rPr/>
      </w:pPr>
      <w:r>
        <w:rPr/>
        <w:t>then do 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102019) Add a switch to do the files in reverse  order.   This</w:t>
      </w:r>
    </w:p>
    <w:p>
      <w:pPr>
        <w:pStyle w:val="PreformattedText"/>
        <w:bidi w:val="0"/>
        <w:jc w:val="left"/>
        <w:rPr/>
      </w:pPr>
      <w:r>
        <w:rPr/>
        <w:t>would catch recent files before old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-13457) Allow the caller to specify a channel which can be kept</w:t>
      </w:r>
    </w:p>
    <w:p>
      <w:pPr>
        <w:pStyle w:val="PreformattedText"/>
        <w:bidi w:val="0"/>
        <w:jc w:val="left"/>
        <w:rPr/>
      </w:pPr>
      <w:r>
        <w:rPr/>
        <w:t>OPEN in order to speed up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LD7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tracts of other WILD doc files are appended as an integral part  of</w:t>
      </w:r>
    </w:p>
    <w:p>
      <w:pPr>
        <w:pStyle w:val="PreformattedText"/>
        <w:bidi w:val="0"/>
        <w:jc w:val="left"/>
        <w:rPr/>
      </w:pPr>
      <w:r>
        <w:rPr/>
        <w:t>WLD7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6 to V7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FROM WLD7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  Support the file specification separator guide words of  'AND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R',  and 'NOT' as passed from SCAN version 7.  Of these, 'O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lower precedence, and 'NOT' is interpretted  as  though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"AND  NOT".   A  file  is  selected  only if it me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s of one of the sets separated by 'OR'.  Within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et,  all  matches  must  be  met including switch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EFORE and /LENGTH.  'NOT' is interpretted essentially  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on, i.e., as though the user said "ALL x EXCEPT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  Default to /OKPROTECTION if there are  any  wild  card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nd to hide protected files from the user in order t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    If the input side has more wild cards  than  the  output  s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 the  message  ?WLDTWC  TOO  MANY  WILD-CARDS ON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This means that the user must specify the sam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ld-cards on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3    Whenever the user gives a device name which implies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ructure, ignore any structures which are single acces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jobs than the us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Issue a new warning message if all files which were  found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directories)  had  protection  failures.   The 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WLDAFP ALL FILES PROTECTED file-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5    Issue a new warning message if all files which were found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ed  either  by  such switches as /SINCE or by th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introduced by edit 300.  The message is %WLDAF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JECTED BY CONDITIONS file-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6    (SPR 10-13,944)  Correct  typo  in  one  of  the  LOOKUP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7    (QAR 2760) Add error message %WLDSDP SOME DIRECTORIE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ndicates that the file was not found in any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, but some of the directories which matched  the 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protected agains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    (QAR 2836) Correct a bug introduced in edit 3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1    Add message %WLDSFP SOME FILES PROTECTED which will  be  iss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ome  files  match and also some files or directori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have matched could not be accessed.  This message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with the switch /OKNONE, which suppresse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warning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5 to V6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FROM WLD6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    Remove  a   bug   which   caused   [p,pn,*,*,*]   and  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ons  to not work as intended.  This constru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orrectly fi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  Correct a bug in the handling of wild-cards on DEC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5    As a performance improvement, especially for  KJOB  cal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,  delete  directory  access  tables only if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belo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    Add  the  capability  for  the  caller  to  obtain  a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  which   match   the  user  specified  device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"SYS" will return the sys-search list;  "ALL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the  all-search list;  "DPA" will return all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P10 number 0;  etc.  There are two new entry points, .INS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.NXSTR.   The  first  initializes  the proceedur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device and the /PHYSICAL switch if specified;  and 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a code to indicate whether multiple structur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volved.  The second takes no argument and return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next  structure,  or  0 when done.  These rout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initializing, but can not  be  used  while  .LKWLD 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7    Convert to use C.MAC and SCNMAC.MAC as univers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 Support the user specified /MESSAGE level  from  .GTWCH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 obtain  either  the error prefix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  Move the routine .PTWRD to .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    Support /MESSAGE switch from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    (SPR 10-12368) Handle UFD names when they occur as a file 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IX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    Fix /STR with non-wild names to use the correct  directory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forces it) and to issue the correct messages i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rectory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    If /OKNONE is given, then no error will be listed i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missing.   This  extends  the  influence  of  the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wild environments as well as wi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  (SPR 10-12368) Support  the  switches  /BEFORE  and  /SINC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-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7    Add an optional argument to .LKWLD to specify the address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to  call  whenever  end of directory is reach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DIRECT to issue its summaries more rapid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5 to V6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  Add an option bit to cause SFD scanning down to 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the  owning  directory instead of in the midd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itates a second pass for any directory containing an SF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allows  DIRECT  to  give  a  cleaner listing when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   Support the switches  /ABEFORE,  /ASINCE,  /LENGTH,  /ESTIM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RSUPERSEDE, and /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  (QAR 1882) More of edit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3    More of edit 161.  Also, clean up the handling of  the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  More of edit 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    Correct NUL:  handling in 1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4 to V5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FROM WLD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    Add a new error message "?  NO FILE NAM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    Add routine .SCWLD  to  handle  secondary  wild-card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    Simplify checks for end of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    At location WILDK, replace the HALT with a JRST to recov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error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    Add routines E.LKEN and .TFILB as general  purpose  SCAN 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ou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    Create a dummy module, WILDDM, which defines a low seg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ize as WILDs.  This will be updated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    In .SCWLD, if the input and  output  files  are  for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, set the default protection to be xyy where x i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tandard file protection and yy is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   Support the DATE75 project when checking the /BEFORE and /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    Support   the   /OKPROTECTION   and   /ERPROTECTION  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KPROTECTION suppresses protection check error messag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if the UFD is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    Correct error in edit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5    Handle device NUL: correctly.   NUL:  is  considered  to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irectory device for callers of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    (SPR 10-10819) Fix a bug in the  DECtape  directory  logic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-carding which omitted the first fil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    Type the correct directory when the UFD has a protectio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ser was trying to specify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  Change all error messages  to  have  a  unique  prefix  of 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starting with WLD.  The message prefix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    %directory is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O     ?open failure for xxx in use by job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E     %error while read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WC     ?insufficient wild-cards in input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KE      lookup/enter failure (or mnemonic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KP     %lookup failure (or mnemonic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     ?null name in output wild-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S     ?no file nam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O     ?null directory in output wild-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D     %no such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4 to V5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F     %no such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D     %non-existent u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U     %non-existent u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     ?open failure on xxx in use by job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     %search list empty for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rror message has a  local  symbol  defined  of  th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$$xxx where xxx is the unique error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    (SPR 10-11421) Verify that /STRS and /PHYSICAL are the sam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f a concatenate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  Correctly store for the caller  the  pointer  to  the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file spec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3 TO V4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FROM WLD4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(INTERNAL) CHANGE TO USE .FX SYMBOLS FROM SCN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USE FX.DFX TO FLAG MFD FIXUPS (USER  SPECIFIES  EXTENSION  .UF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GIVES  THE  CONSISTENT  INTERPRETATION  OF  FILE NAM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ND DIRECTORY USED FOR EXTENSION .UFD.  ALSO,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HANDLE SYS:.UFD, ETC.,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REMOVE A GLITCH WHICH PROHIBITED RE-ENTRY AFTER A NON-DIS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.   BEFORE  THIS  CHANGE,  THE  CALLER  HAD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OINTER AND RESTART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  ALLOW BOTH FX.ADD AND .FXTRO FOR THE INCLUSIVE OR FUNC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S  THE  GROUND-WORK  TO  SWITCH  TO  "!"  AS  THE INCLUS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MATCHING RATHER THAT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(SPR 10-7182) ADD DEFENSIVE HALT IN CASE LH(DIRECTORY)  IS 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CAUSED ONLY BY AN INTERNAL ERROR OR BY A FILSE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  (INTERNAL) REPLACE THE INTERN STATEMENTS BY ":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USE THE CORRECT EXTENSION IN THE LOOKUP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ADD HANDLING OF WILD-CARDS ON  DEC-TAPE.   HANDLING  OF  NON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IS ENABLED BY A NEW BIT IN THE ARGUMENT BLOCK.  WHEN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AND LOOKUP  BLOCKS  ARE  SETUP  FOR  ALL  DEVIC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KIP RETURN IS TAKEN ONLY WHEN THE REQUESTS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CORRECT SUBSCRIPTING IN E.DF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  FOR MAG-TAPES, SET OPEN BLOCK DEPENDING  UPON  THE  /DENSIT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RIT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  CHANGE /BEFORE  AND  /SINCE  LOGIC  TO  CONSIDER  -1  AS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  IF THE USER'S PROJECT NUMBER IS GREATER THAN 7,  AND  THE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ROJECT IS LESS THAN 10, THEN IF THE USER TYPED "*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ND NOT "*" FOR PROGRAMMER NUMBER REJECT THE MATC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 THE  NOTION  THAT FOR PROJECTS BELOW 10,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INDEPENDENT OF THOSE ABOVE  10.   IN  PARTICULAR,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 ETC.,  BEING  DEVELOPED  FOR PROJECTS BELOW 10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THEIR FILES IN ALL  PROJECTS  SHOULD  NOT  SE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IF  EITHER  THE PROJECT IS EXPLICIT OR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, THEN THE OLD BEHAVIOUR IS INDICATED.  THUS, [*,*]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 UFD'S.  NOTE THAT [?,X] WILL MATCH PROGRAMMER X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BELOW PROJECT 10.  NOTE ALSO, THAT THE BEHAVIOU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2] IS UN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3 TO V4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  HANDLE [1,1].UFD CONSISTENT WITH THE OTHER .UFD  HANDLING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THE NOTATION OF #X0000YY.UFD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5  CORRECT A BUG IN THE MFD CHKACC LOGIC.  THIS WAS UNCOVER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IN  TWICE WHICH CAUSED STRANGE UFD PROTECTIONS, BUT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RREC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  CORRECT BUG INTRODUCED BY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7  ADD ENTRY POINT .CHKTA  FOR  DIRECT  TO  CHECK  THE  BEFORE/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MAG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CHANGE THE MODULE NAME FROM "WILD" TO ".WILD" TO AVOID  ANY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 ADD SYMBOLS ".WILDZ" AND ".WILDL" FOR THE START AND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EGM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HANDLE NO MFD MESSAGE GRACEFULLY ("NON-EXISTENT MFD ON XXX: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2 TO V3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FROM WLD3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HANGE IS TO CORRECT ONE BUG.  THIS BUG CAUSED WILD  TO  SKIP</w:t>
      </w:r>
    </w:p>
    <w:p>
      <w:pPr>
        <w:pStyle w:val="PreformattedText"/>
        <w:bidi w:val="0"/>
        <w:jc w:val="left"/>
        <w:rPr/>
      </w:pPr>
      <w:r>
        <w:rPr/>
        <w:t>THE LAST FILE IN EACH BLOCK OF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1 TO V2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FROM WLD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SER (CONSOLE)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SUB-FILE DIRECTORIES ARE FULLY SUPPORTED.  IN PARTICULAR, UP  TO</w:t>
      </w:r>
    </w:p>
    <w:p>
      <w:pPr>
        <w:pStyle w:val="PreformattedText"/>
        <w:bidi w:val="0"/>
        <w:jc w:val="left"/>
        <w:rPr/>
      </w:pPr>
      <w:r>
        <w:rPr/>
        <w:t>FIVE  SFDS  MAY  BE SPECIFIED FOLLOWING THE PROJECT,PROGRAMMER NUMBER.</w:t>
      </w:r>
    </w:p>
    <w:p>
      <w:pPr>
        <w:pStyle w:val="PreformattedText"/>
        <w:bidi w:val="0"/>
        <w:jc w:val="left"/>
        <w:rPr/>
      </w:pPr>
      <w:r>
        <w:rPr/>
        <w:t>THESE SFDS MAY INCLUDE BOTH  *  AND  ?   WILD  CARDS.   THE  SFDS  ARE</w:t>
      </w:r>
    </w:p>
    <w:p>
      <w:pPr>
        <w:pStyle w:val="PreformattedText"/>
        <w:bidi w:val="0"/>
        <w:jc w:val="left"/>
        <w:rPr/>
      </w:pPr>
      <w:r>
        <w:rPr/>
        <w:t>SPECIFIED  IN SIXBIT SEPARATED BY COMMAS.  THUS, FOR EXAMPLE, TO REFER</w:t>
      </w:r>
    </w:p>
    <w:p>
      <w:pPr>
        <w:pStyle w:val="PreformattedText"/>
        <w:bidi w:val="0"/>
        <w:jc w:val="left"/>
        <w:rPr/>
      </w:pPr>
      <w:r>
        <w:rPr/>
        <w:t>TO THE FILE NAMED FOO.MAC WITHIN SFD XYZ WHICH RESIDES IN SFD  ABC  IN</w:t>
      </w:r>
    </w:p>
    <w:p>
      <w:pPr>
        <w:pStyle w:val="PreformattedText"/>
        <w:bidi w:val="0"/>
        <w:jc w:val="left"/>
        <w:rPr/>
      </w:pPr>
      <w:r>
        <w:rPr/>
        <w:t>AREA [10,612], ONE TYPES "FOO.MAC[10,612,ABC,XYZ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THE DEFAULT DIRECTORY SET BY SETSRC IS FULLY SUPPORTED.  THIS IS</w:t>
      </w:r>
    </w:p>
    <w:p>
      <w:pPr>
        <w:pStyle w:val="PreformattedText"/>
        <w:bidi w:val="0"/>
        <w:jc w:val="left"/>
        <w:rPr/>
      </w:pPr>
      <w:r>
        <w:rPr/>
        <w:t>NORMALLY  INVOKED  BY NOT SPECIFYING THE DIRECTORY IN THE COMMAND.  IF</w:t>
      </w:r>
    </w:p>
    <w:p>
      <w:pPr>
        <w:pStyle w:val="PreformattedText"/>
        <w:bidi w:val="0"/>
        <w:jc w:val="left"/>
        <w:rPr/>
      </w:pPr>
      <w:r>
        <w:rPr/>
        <w:t>IT IS  DESIRED  TO  SPECIFY  THE  DEFAULT  DIRECTORY  EXPLICITLY,  THE</w:t>
      </w:r>
    </w:p>
    <w:p>
      <w:pPr>
        <w:pStyle w:val="PreformattedText"/>
        <w:bidi w:val="0"/>
        <w:jc w:val="left"/>
        <w:rPr/>
      </w:pPr>
      <w:r>
        <w:rPr/>
        <w:t>NOTATION "[-]"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FOR CONVENIENCE, A DIRECTORY REFERENCE TO  A  DIRECTORY  IN  THE</w:t>
      </w:r>
    </w:p>
    <w:p>
      <w:pPr>
        <w:pStyle w:val="PreformattedText"/>
        <w:bidi w:val="0"/>
        <w:jc w:val="left"/>
        <w:rPr/>
      </w:pPr>
      <w:r>
        <w:rPr/>
        <w:t>USER'S  PROJECT OR HIS PROGRAMMER NUMBER MAY BE LEFT BLANK.  THUS [,7]</w:t>
      </w:r>
    </w:p>
    <w:p>
      <w:pPr>
        <w:pStyle w:val="PreformattedText"/>
        <w:bidi w:val="0"/>
        <w:jc w:val="left"/>
        <w:rPr/>
      </w:pPr>
      <w:r>
        <w:rPr/>
        <w:t>WHEN LOGGED IN AS [10,612], MEANS [10,7].  SIMILARLY, [11,] WOULD MEAN</w:t>
      </w:r>
    </w:p>
    <w:p>
      <w:pPr>
        <w:pStyle w:val="PreformattedText"/>
        <w:bidi w:val="0"/>
        <w:jc w:val="left"/>
        <w:rPr/>
      </w:pPr>
      <w:r>
        <w:rPr/>
        <w:t>[11,612].   THIS  ALSO  CAN BE USED WITH SFDS, SO THE EXAMPLE IN 2.1.1</w:t>
      </w:r>
    </w:p>
    <w:p>
      <w:pPr>
        <w:pStyle w:val="PreformattedText"/>
        <w:bidi w:val="0"/>
        <w:jc w:val="left"/>
        <w:rPr/>
      </w:pPr>
      <w:r>
        <w:rPr/>
        <w:t>CAN BE TYPED AS "FOO.MAC[,,ABC,XYZ]".  IF THE DEFAULT DIRECTORY IS NOT</w:t>
      </w:r>
    </w:p>
    <w:p>
      <w:pPr>
        <w:pStyle w:val="PreformattedText"/>
        <w:bidi w:val="0"/>
        <w:jc w:val="left"/>
        <w:rPr/>
      </w:pPr>
      <w:r>
        <w:rPr/>
        <w:t>THE  USER'S  LOGGED  IN UFD, HIS UFD CAN BE REFERENCED AS "[,]".  NOTE</w:t>
      </w:r>
    </w:p>
    <w:p>
      <w:pPr>
        <w:pStyle w:val="PreformattedText"/>
        <w:bidi w:val="0"/>
        <w:jc w:val="left"/>
        <w:rPr/>
      </w:pPr>
      <w:r>
        <w:rPr/>
        <w:t>THAT THESE NOTATIONS USE  THE  USER'S  LOGGED  IN  PROJECT  PROGRAMMER</w:t>
      </w:r>
    </w:p>
    <w:p>
      <w:pPr>
        <w:pStyle w:val="PreformattedText"/>
        <w:bidi w:val="0"/>
        <w:jc w:val="left"/>
        <w:rPr/>
      </w:pPr>
      <w:r>
        <w:rPr/>
        <w:t>NUMBER, NOT HI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A DEFICIENCY IN VERSION 1 HAS BEEN FIXED.  THE NOTATION  "+"  IS</w:t>
      </w:r>
    </w:p>
    <w:p>
      <w:pPr>
        <w:pStyle w:val="PreformattedText"/>
        <w:bidi w:val="0"/>
        <w:jc w:val="left"/>
        <w:rPr/>
      </w:pPr>
      <w:r>
        <w:rPr/>
        <w:t>USED  TO  COMBINE  SEVERAL SPECIFICATIONS INTO ONE WILD CARD SCAN.  IT</w:t>
      </w:r>
    </w:p>
    <w:p>
      <w:pPr>
        <w:pStyle w:val="PreformattedText"/>
        <w:bidi w:val="0"/>
        <w:jc w:val="left"/>
        <w:rPr/>
      </w:pPr>
      <w:r>
        <w:rPr/>
        <w:t>REPRESENTS AN OR FUNCTION.  FOR EXAMPLE, A.B+C.D MEANS ANY FILE  NAMED</w:t>
      </w:r>
    </w:p>
    <w:p>
      <w:pPr>
        <w:pStyle w:val="PreformattedText"/>
        <w:bidi w:val="0"/>
        <w:jc w:val="left"/>
        <w:rPr/>
      </w:pPr>
      <w:r>
        <w:rPr/>
        <w:t>A.B  OR  C.D.  IN VERSION 1, THIS DID NOT WORK FOR UFDS.  IN VERSION 2</w:t>
      </w:r>
    </w:p>
    <w:p>
      <w:pPr>
        <w:pStyle w:val="PreformattedText"/>
        <w:bidi w:val="0"/>
        <w:jc w:val="left"/>
        <w:rPr/>
      </w:pPr>
      <w:r>
        <w:rPr/>
        <w:t>IT WORKS FOR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 (SER 1567) WILD  NOW  HANDLES  CONTROLLER  CLASS  ABBREVIATIONS,</w:t>
      </w:r>
    </w:p>
    <w:p>
      <w:pPr>
        <w:pStyle w:val="PreformattedText"/>
        <w:bidi w:val="0"/>
        <w:jc w:val="left"/>
        <w:rPr/>
      </w:pPr>
      <w:r>
        <w:rPr/>
        <w:t>CONTROLLER  ABBREVIATIONS, AND STRUCTURE ABBREVIATIONS.  THIS IS FULLY</w:t>
      </w:r>
    </w:p>
    <w:p>
      <w:pPr>
        <w:pStyle w:val="PreformattedText"/>
        <w:bidi w:val="0"/>
        <w:jc w:val="left"/>
        <w:rPr/>
      </w:pPr>
      <w:r>
        <w:rPr/>
        <w:t>COMPATIBLE WITH THE FILSER INTERPRETATION OF THES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 REPORTING OF DIRECTORY LOOKUP ERRORS IS DEFERRED TO THE  END  OF</w:t>
      </w:r>
    </w:p>
    <w:p>
      <w:pPr>
        <w:pStyle w:val="PreformattedText"/>
        <w:bidi w:val="0"/>
        <w:jc w:val="left"/>
        <w:rPr/>
      </w:pPr>
      <w:r>
        <w:rPr/>
        <w:t>LOOKING  AT  ALL STRUCTURES.  THUS, IF AN SFD OR UFD IS MISSING ON ONE</w:t>
      </w:r>
    </w:p>
    <w:p>
      <w:pPr>
        <w:pStyle w:val="PreformattedText"/>
        <w:bidi w:val="0"/>
        <w:jc w:val="left"/>
        <w:rPr/>
      </w:pPr>
      <w:r>
        <w:rPr/>
        <w:t>STRUCTURE,  BUT  PRESENT  ON  ANOTHER  STRUCTURE,  NO  ERROR  WILL  BE</w:t>
      </w:r>
    </w:p>
    <w:p>
      <w:pPr>
        <w:pStyle w:val="PreformattedText"/>
        <w:bidi w:val="0"/>
        <w:jc w:val="left"/>
        <w:rPr/>
      </w:pPr>
      <w:r>
        <w:rPr/>
        <w:t>GENERATED.  THIS IS COMPATIBLE WITH THE FILSER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7 THE OPEN FAILURE MESSAGE NOW INCLUDES A QUESTION MARK TO MAKE IT</w:t>
      </w:r>
    </w:p>
    <w:p>
      <w:pPr>
        <w:pStyle w:val="PreformattedText"/>
        <w:bidi w:val="0"/>
        <w:jc w:val="left"/>
        <w:rPr/>
      </w:pPr>
      <w:r>
        <w:rPr/>
        <w:t>FATAL.   IF POSSIBLE, IT ALSO INCLUDES THE JOB NUMBER OF THE JOB WHICH</w:t>
      </w:r>
    </w:p>
    <w:p>
      <w:pPr>
        <w:pStyle w:val="PreformattedText"/>
        <w:bidi w:val="0"/>
        <w:jc w:val="left"/>
        <w:rPr/>
      </w:pPr>
      <w:r>
        <w:rPr/>
        <w:t>IS USING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8 THE FILSER LOOKUP ERROR CODE 24 IS SUPPORTED.  THIS CODE HAPPENS</w:t>
      </w:r>
    </w:p>
    <w:p>
      <w:pPr>
        <w:pStyle w:val="PreformattedText"/>
        <w:bidi w:val="0"/>
        <w:jc w:val="left"/>
        <w:rPr/>
      </w:pPr>
      <w:r>
        <w:rPr/>
        <w:t>IF  THE  JOB'S  SEARCH  LIST  IS  EMPTY.  WILD VERSION 1 DETECTED THIS</w:t>
      </w:r>
    </w:p>
    <w:p>
      <w:pPr>
        <w:pStyle w:val="PreformattedText"/>
        <w:bidi w:val="0"/>
        <w:jc w:val="left"/>
        <w:rPr/>
      </w:pPr>
      <w:r>
        <w:rPr/>
        <w:t>ITSELF FOR WILD CARD LOOKUPS, BUT IT DEPENDS  ON  FILSER  IF  NO  WILD</w:t>
      </w:r>
    </w:p>
    <w:p>
      <w:pPr>
        <w:pStyle w:val="PreformattedText"/>
        <w:bidi w:val="0"/>
        <w:jc w:val="left"/>
        <w:rPr/>
      </w:pPr>
      <w:r>
        <w:rPr/>
        <w:t>CARDS ARE INDI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1 TO V2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9 THE DIRECTORY WILD CARDING WORKS AS FOLLOWS.  A FILE IS A  MATCH</w:t>
      </w:r>
    </w:p>
    <w:p>
      <w:pPr>
        <w:pStyle w:val="PreformattedText"/>
        <w:bidi w:val="0"/>
        <w:jc w:val="left"/>
        <w:rPr/>
      </w:pPr>
      <w:r>
        <w:rPr/>
        <w:t>ONLY   IF   IT  APPEARS  AT  THE  DEPTH  INDICATED  BY  THE  DIRECTORY</w:t>
      </w:r>
    </w:p>
    <w:p>
      <w:pPr>
        <w:pStyle w:val="PreformattedText"/>
        <w:bidi w:val="0"/>
        <w:jc w:val="left"/>
        <w:rPr/>
      </w:pPr>
      <w:r>
        <w:rPr/>
        <w:t>SPECIFICATION OR IF 0 MATCHES THE NEXT DEEPER DIRECTORY SPECIFICATION.</w:t>
      </w:r>
    </w:p>
    <w:p>
      <w:pPr>
        <w:pStyle w:val="PreformattedText"/>
        <w:bidi w:val="0"/>
        <w:jc w:val="left"/>
        <w:rPr/>
      </w:pPr>
      <w:r>
        <w:rPr/>
        <w:t>THUS,  IF  THE  USER  TYPES  "[1,2,A,*,C]",  FILES  WILL MATCH ONLY IN</w:t>
      </w:r>
    </w:p>
    <w:p>
      <w:pPr>
        <w:pStyle w:val="PreformattedText"/>
        <w:bidi w:val="0"/>
        <w:jc w:val="left"/>
        <w:rPr/>
      </w:pPr>
      <w:r>
        <w:rPr/>
        <w:t>[1,2,A] (SINCE 0 MATCHES *) AND IN  [1,2,A,*,C]  (SINCE  THIS  IS  THE</w:t>
      </w:r>
    </w:p>
    <w:p>
      <w:pPr>
        <w:pStyle w:val="PreformattedText"/>
        <w:bidi w:val="0"/>
        <w:jc w:val="left"/>
        <w:rPr/>
      </w:pPr>
      <w:r>
        <w:rPr/>
        <w:t>BOTTOM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0 SPECIAL HANDLING IS PERFORMED WHEN THE USER SPECIFIES  .UFD  AS</w:t>
      </w:r>
    </w:p>
    <w:p>
      <w:pPr>
        <w:pStyle w:val="PreformattedText"/>
        <w:bidi w:val="0"/>
        <w:jc w:val="left"/>
        <w:rPr/>
      </w:pPr>
      <w:r>
        <w:rPr/>
        <w:t>THE  EXTENSION.   IN THIS CASE, THE PROJECT-PROGRAMMER NUMBER FROM THE</w:t>
      </w:r>
    </w:p>
    <w:p>
      <w:pPr>
        <w:pStyle w:val="PreformattedText"/>
        <w:bidi w:val="0"/>
        <w:jc w:val="left"/>
        <w:rPr/>
      </w:pPr>
      <w:r>
        <w:rPr/>
        <w:t>DIRECTORY (AFTER DEFAULTING) IS SUBSTITUTED FOR THE FILE NAME AND  THE</w:t>
      </w:r>
    </w:p>
    <w:p>
      <w:pPr>
        <w:pStyle w:val="PreformattedText"/>
        <w:bidi w:val="0"/>
        <w:jc w:val="left"/>
        <w:rPr/>
      </w:pPr>
      <w:r>
        <w:rPr/>
        <w:t>DIRECTORY IS SET TO BE THE MFD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1 WHEN THE MONITOR DOES A LOOKUP ON  DEVICES  SUCH  AS  SYS:   OR</w:t>
      </w:r>
    </w:p>
    <w:p>
      <w:pPr>
        <w:pStyle w:val="PreformattedText"/>
        <w:bidi w:val="0"/>
        <w:jc w:val="left"/>
        <w:rPr/>
      </w:pPr>
      <w:r>
        <w:rPr/>
        <w:t>HLP:, IT IGNORES THE DIRECTORY SPECIFICATION UNLESS IT TURNS OUT TO BE</w:t>
      </w:r>
    </w:p>
    <w:p>
      <w:pPr>
        <w:pStyle w:val="PreformattedText"/>
        <w:bidi w:val="0"/>
        <w:jc w:val="left"/>
        <w:rPr/>
      </w:pPr>
      <w:r>
        <w:rPr/>
        <w:t>A LOGICAL DEVICE NAME.  WILD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CALLER (PROGRAM)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WILD NOW OBSERVES THE STANDARD CALLING CONVENTIONS.  ACS 1-4 ARE</w:t>
      </w:r>
    </w:p>
    <w:p>
      <w:pPr>
        <w:pStyle w:val="PreformattedText"/>
        <w:bidi w:val="0"/>
        <w:jc w:val="left"/>
        <w:rPr/>
      </w:pPr>
      <w:r>
        <w:rPr/>
        <w:t>TEMP AND 5 IS PRESERVED.  PARAMETERS ARE PASSED TO IT VIA A POINTER IN</w:t>
      </w:r>
    </w:p>
    <w:p>
      <w:pPr>
        <w:pStyle w:val="PreformattedText"/>
        <w:bidi w:val="0"/>
        <w:jc w:val="left"/>
        <w:rPr/>
      </w:pPr>
      <w:r>
        <w:rPr/>
        <w:t>AC 1.  THE INDEX TO THE SCAN BLOCK WHICH MATCHED THE REQUEST IS STORED</w:t>
      </w:r>
    </w:p>
    <w:p>
      <w:pPr>
        <w:pStyle w:val="PreformattedText"/>
        <w:bidi w:val="0"/>
        <w:jc w:val="left"/>
        <w:rPr/>
      </w:pPr>
      <w:r>
        <w:rPr/>
        <w:t>IN A LOCATION SELECT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WILD HAS BEEN UPDATED TO USE THE  REVISED  TYPEOUT  ROUTINES  IN</w:t>
      </w:r>
    </w:p>
    <w:p>
      <w:pPr>
        <w:pStyle w:val="PreformattedText"/>
        <w:bidi w:val="0"/>
        <w:jc w:val="left"/>
        <w:rPr/>
      </w:pPr>
      <w:r>
        <w:rPr/>
        <w:t>SCAN  VERSION  2.   THE  CALLING  SEQUENCE  TO THESE ROUTINES HAS BEEN</w:t>
      </w:r>
    </w:p>
    <w:p>
      <w:pPr>
        <w:pStyle w:val="PreformattedText"/>
        <w:bidi w:val="0"/>
        <w:jc w:val="left"/>
        <w:rPr/>
      </w:pPr>
      <w:r>
        <w:rPr/>
        <w:t>CHANGED TO PASS THE VALUE IN AC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DIRECTORIES ARE LISTED BY CALLING THE NEW  ROUTINE  (.TDIRB)  IN</w:t>
      </w:r>
    </w:p>
    <w:p>
      <w:pPr>
        <w:pStyle w:val="PreformattedText"/>
        <w:bidi w:val="0"/>
        <w:jc w:val="left"/>
        <w:rPr/>
      </w:pPr>
      <w:r>
        <w:rPr/>
        <w:t>SCAN  VERSION  2.  THIS ROUTINE HANDLES SFD FORMAT AND SCAN FORMAT FOR</w:t>
      </w:r>
    </w:p>
    <w:p>
      <w:pPr>
        <w:pStyle w:val="PreformattedText"/>
        <w:bidi w:val="0"/>
        <w:jc w:val="left"/>
        <w:rPr/>
      </w:pPr>
      <w:r>
        <w:rPr/>
        <w:t>THE 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ALL DIRECTORY READING IS NOW ON CHANNEL 0, WHICH IS  ASSUMED  TO</w:t>
      </w:r>
    </w:p>
    <w:p>
      <w:pPr>
        <w:pStyle w:val="PreformattedText"/>
        <w:bidi w:val="0"/>
        <w:jc w:val="left"/>
        <w:rPr/>
      </w:pPr>
      <w:r>
        <w:rPr/>
        <w:t>BE  A  SCRATCH  CHANNEL.  BECAUSE OF THIS, ALL DIRECTORIES ARE READ IN</w:t>
      </w:r>
    </w:p>
    <w:p>
      <w:pPr>
        <w:pStyle w:val="PreformattedText"/>
        <w:bidi w:val="0"/>
        <w:jc w:val="left"/>
        <w:rPr/>
      </w:pPr>
      <w:r>
        <w:rPr/>
        <w:t>DUM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 THE DATA READ ROUTINE (.NXDTW) NOW USES A  CHANNEL  SELECTED  BY</w:t>
      </w:r>
    </w:p>
    <w:p>
      <w:pPr>
        <w:pStyle w:val="PreformattedText"/>
        <w:bidi w:val="0"/>
        <w:jc w:val="left"/>
        <w:rPr/>
      </w:pPr>
      <w:r>
        <w:rPr/>
        <w:t>THE CALLING PROGRAM.  THE DATA CHANNEL IS NOW OPEN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 THE FLAG (.WLDFL) WHICH INDICATES WILDCARD  VS.   MULTIPLE  STRS</w:t>
      </w:r>
    </w:p>
    <w:p>
      <w:pPr>
        <w:pStyle w:val="PreformattedText"/>
        <w:bidi w:val="0"/>
        <w:jc w:val="left"/>
        <w:rPr/>
      </w:pPr>
      <w:r>
        <w:rPr/>
        <w:t>VS.   SIMPLE  LOOKUP,  NOW  HAS  A  FOURTH STATE-- VALUE -2 MEANS BOTH</w:t>
      </w:r>
    </w:p>
    <w:p>
      <w:pPr>
        <w:pStyle w:val="PreformattedText"/>
        <w:bidi w:val="0"/>
        <w:jc w:val="left"/>
        <w:rPr/>
      </w:pPr>
      <w:r>
        <w:rPr/>
        <w:t>MULTIPLE STRS AND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 THE LOOKUP BLOCK IS NOW RETURNED IN A CORE BLOCK POINTED TO FROM</w:t>
      </w:r>
    </w:p>
    <w:p>
      <w:pPr>
        <w:pStyle w:val="PreformattedText"/>
        <w:bidi w:val="0"/>
        <w:jc w:val="left"/>
        <w:rPr/>
      </w:pPr>
      <w:r>
        <w:rPr/>
        <w:t>THE ARGUMENT BLOCK.  THIS IS SETUP IN STANDARD EXTENDED LOOKU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 A ROUTINE (.CHKTM) HAS BEEN ADDED WHICH WILL VALIDATE THE FILE'S</w:t>
      </w:r>
    </w:p>
    <w:p>
      <w:pPr>
        <w:pStyle w:val="PreformattedText"/>
        <w:bidi w:val="0"/>
        <w:jc w:val="left"/>
        <w:rPr/>
      </w:pPr>
      <w:r>
        <w:rPr/>
        <w:t>CREATION  TIME  AND  DATE AGAINST THE /BEFORE AND /SINCE SWITCHES FROM</w:t>
      </w:r>
    </w:p>
    <w:p>
      <w:pPr>
        <w:pStyle w:val="PreformattedText"/>
        <w:bidi w:val="0"/>
        <w:jc w:val="left"/>
        <w:rPr/>
      </w:pPr>
      <w:r>
        <w:rPr/>
        <w:t>SCAN.  (THESE SWITCHES ARE NOT SUPPORTED IN SCAN VERSION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D.DOC -- CHANGES FROM V1 TO V2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.MAC AND SCNMAC.MAC  ARE  USED  FOR  ALL  MONITOR  AND  PARAMETER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ALL DIRECTORY READS ARE VALIDATED BY THE CHKACC UUO.  THIS REMOVES</w:t>
      </w:r>
    </w:p>
    <w:p>
      <w:pPr>
        <w:pStyle w:val="PreformattedText"/>
        <w:bidi w:val="0"/>
        <w:jc w:val="left"/>
        <w:rPr/>
      </w:pPr>
      <w:r>
        <w:rPr/>
        <w:t>A  DEFICIENCY  IN  QUEUE  WHICH  ALLOWED  THE  USER  TO LIST PROTECTED</w:t>
      </w:r>
    </w:p>
    <w:p>
      <w:pPr>
        <w:pStyle w:val="PreformattedText"/>
        <w:bidi w:val="0"/>
        <w:jc w:val="left"/>
        <w:rPr/>
      </w:pPr>
      <w:r>
        <w:rPr/>
        <w:t>DIRECTORIES.  THUS WILD CAN NOW BE USED IN ANY  PROGRAM  RUNNING  WITH</w:t>
      </w:r>
    </w:p>
    <w:p>
      <w:pPr>
        <w:pStyle w:val="PreformattedText"/>
        <w:bidi w:val="0"/>
        <w:jc w:val="left"/>
        <w:rPr/>
      </w:pPr>
      <w:r>
        <w:rPr/>
        <w:t>JACC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THE INDEX POINTER TO THE FILE SPEC AREA IS NOW IN P1 (AC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THE DIRECTORY READING CODE HAS BEEN  REWRITTEN.   IT  NOW  HANDLES</w:t>
      </w:r>
    </w:p>
    <w:p>
      <w:pPr>
        <w:pStyle w:val="PreformattedText"/>
        <w:bidi w:val="0"/>
        <w:jc w:val="left"/>
        <w:rPr/>
      </w:pPr>
      <w:r>
        <w:rPr/>
        <w:t>UFDS  AND SFDS IN ONE ROUTINE.  WHEN A UFD OR SFD IS FOUND, THE SEARCH</w:t>
      </w:r>
    </w:p>
    <w:p>
      <w:pPr>
        <w:pStyle w:val="PreformattedText"/>
        <w:bidi w:val="0"/>
        <w:jc w:val="left"/>
        <w:rPr/>
      </w:pPr>
      <w:r>
        <w:rPr/>
        <w:t>WILL DROP DOWN INTO THAT DIRECTORY IF THERE IS ANY POSSIBILITY  FOR  A</w:t>
      </w:r>
    </w:p>
    <w:p>
      <w:pPr>
        <w:pStyle w:val="PreformattedText"/>
        <w:bidi w:val="0"/>
        <w:jc w:val="left"/>
        <w:rPr/>
      </w:pPr>
      <w:r>
        <w:rPr/>
        <w:t>MATCH.   AT  END  OF  DIRECTORY,  THE SEARCH WILL RETURN UP ONE LEVEL.</w:t>
      </w:r>
    </w:p>
    <w:p>
      <w:pPr>
        <w:pStyle w:val="PreformattedText"/>
        <w:bidi w:val="0"/>
        <w:jc w:val="left"/>
        <w:rPr/>
      </w:pPr>
      <w:r>
        <w:rPr/>
        <w:t>LEVELS OF THE DIRECTORY WITHOUT WILDCARDS  WILL  AVOID  THE  SCAN  AND</w:t>
      </w:r>
    </w:p>
    <w:p>
      <w:pPr>
        <w:pStyle w:val="PreformattedText"/>
        <w:bidi w:val="0"/>
        <w:jc w:val="left"/>
        <w:rPr/>
      </w:pPr>
      <w:r>
        <w:rPr/>
        <w:t>ASSUME THE RESUL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NO SPRS HAVE BEEN RECEIVED.  THE  ONLY  SER  WAS  1567,  WHICH  IS</w:t>
      </w:r>
    </w:p>
    <w:p>
      <w:pPr>
        <w:pStyle w:val="PreformattedText"/>
        <w:bidi w:val="0"/>
        <w:jc w:val="left"/>
        <w:rPr/>
      </w:pP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WHEN WILD IS DONE WITH A DIRECTORY, IT DOES A  CLOSE  100  SO  THE</w:t>
      </w:r>
    </w:p>
    <w:p>
      <w:pPr>
        <w:pStyle w:val="PreformattedText"/>
        <w:bidi w:val="0"/>
        <w:jc w:val="left"/>
        <w:rPr/>
      </w:pPr>
      <w:r>
        <w:rPr/>
        <w:t>MONITOR   WILL   DELETE  THE  ACCESS  TABLES.   THIS  SHOULD  DECREASE</w:t>
      </w:r>
    </w:p>
    <w:p>
      <w:pPr>
        <w:pStyle w:val="PreformattedText"/>
        <w:bidi w:val="0"/>
        <w:jc w:val="left"/>
        <w:rPr/>
      </w:pPr>
      <w:r>
        <w:rPr/>
        <w:t>INTERFERENCE IN THE DORMANT ACCESS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WILD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