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TS is a utility program which prints out the statu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I network on a TOPS-10 system.  It must be run by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([1,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ISTS, it will first print out the status of the  path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ode  on  the CI network.  In the output, the letter "A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 (or 0, as it is sometimes referred to) is currently ope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listed in the left-hand column and the CI nod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bove.  The letter "B" indicates the same thing for Path  B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s it is sometimes referr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h Status output, CISTS will next  print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ode  on  the CI network.  This will include the softwar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ardware type and version, and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al assembly switch "FTPOLL" is enabled  when  the  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iled, the configuration information will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are connected to MSCP servers.  These are the HSC n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