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VERSITY OF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 - CO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current JOB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' GUIDE EDI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or GALAXY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uide relects features of version 11C(1223) of 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COJOBS - CONCURRENT JOB FACILITY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of York - April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Contents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o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JOB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IM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AG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[NO]OPTIO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[NO]LOPTIO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OJOB request (continued from section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JOB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JOB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JOB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IF" extension for COJOB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MIC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COJOB command - fat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COJOB command - non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Error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COJOBS - CONCURRENT JOB FACILITY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of York - April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Introduction</w:t>
        <w:t xml:space="preserve"> _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JOB  facility  gives  the  user  the  ability  to  request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of  a  MIC macro as a separate job.  The COJOB is logged i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Y by the MIC  master  process  under  the  same  PPN  as  the  reques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on the PTY are written to the specifi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JOB request is entered by a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JOB LOGSPEC/SWITCHES=&lt;MACRO-SPEC&gt; &lt;ARGU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PEC     is the specification of the MIC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sectio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  control the various COJOB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section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-SPEC  is the specification of the MIC command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MIC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 are the arguments to the MIC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MIC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of the COJOB request is continue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Log Specification</w:t>
        <w:t xml:space="preserve"> _   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 of the log file for a COJOB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:FILNAM.EXT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r all of these may be omitted,  and  a  standard  default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standard defaul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      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NAM   the same as th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      Lnn - where nn is a two digi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ing a unique 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the initiator of the COJOBS pro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macro command file "FRED.MIC" the user c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JOB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all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COJOBS - CONCURRENT JOB FACILITY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of York - April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JOB DSK:FRED.L00/TIME:60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 convenient way of running a COJOB and producing no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JOB NUL:=MAC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COJOB switches</w:t>
        <w:t xml:space="preserve"> _  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es given in a COJOB control the running  of  the  COJOB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al of the log file.  Currently the switches availabl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Time limit for co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Start COJOB at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]OPTION  select a SWITCH.INI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]LOPTION select a SWITCH.INI option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OJOB switches may be included in a SWITCH.INI line labell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JOB   /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JOB:optionname/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/OPTION:optionname switch is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TIME switch</w:t>
        <w:t xml:space="preserve">     ___  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ontrols the run-time for the COJOB, and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IM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run-time for the COJOB given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s seconds                           e.g. /TIME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mm:ss - minutes:seconds             e.g. /TIME:3: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hh:mm:ss - hours:minutes:seconds    e.g. /TIME:1:30: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sk - s*1000 seconds                 e.g. /TIME: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un-time is currently 60 secs, though this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operator may also set a maximum value for this switch,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may  not exceed.  If he attempts to exceed this value he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described in Appendix A.2 and his switch value will be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TAG Switch This switch specifies that the COJOB is to  start  execution</w:t>
        <w:t xml:space="preserve">     ___ ___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abel given as argument to the switch.  The format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AG:label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COJOBS - CONCURRENT JOB FACILITY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of York - April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[NO]OPTION switch This is the usual switch that controls the processing</w:t>
        <w:t xml:space="preserve">     ___ __________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WITCH.INI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JOB SWITCH.INI line is labelled CO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[NO]LOPTION switch This switch controls the option  to  be  selected  a</w:t>
        <w:t xml:space="preserve">     ___ ___________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JOB  LOGIN,  thus  the  switch  /NOLOPTION  would  cause the LOGIN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OPT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COJOB request - contd.</w:t>
        <w:t xml:space="preserve"> _   _____ ___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JOB request is successful the user will be informed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JOB &lt;name&gt; (macroname) started, log file is DEV:NAME.EXT[PA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is a one letter  name  assigned  to  the  COJOB  for 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croname) is the COJOB job name, normally the same as the FILNAM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macro-sp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JOB request is unsuccessful the user will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 COJOBS avail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COJOB messages</w:t>
        <w:t xml:space="preserve"> _  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JOB finishes its run the user is inform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JOB &lt;name&gt; (macroname) comp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record of what was performed  by  the  COJOB  may  be  foun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ssages which may be output during the running of the COJOB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JOB &lt;name&gt; (macroname)[ABORT]] If the user  has  included  a  MIC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JOB &lt;name&gt; (macroname)[ABORT ON ERROR]] If an error condition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COJOBS - CONCURRENT JOB FACILITY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of York - April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JOB &lt;name&gt; (macroname).PLEASE&lt;MESSAGE&gt;] If a  PLEASE  command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JOB &lt;name&gt; (macroname)[BREAK]] If a MIC BREAK has been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proceed after this message see COJOB control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JOB &lt;name&gt; (macroname)[PROCEED]] If a COJOB has been proceeded  af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JOB &lt;name&gt; (macroname) waiting ...] This message  is  output  every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 (approx.)  after  a MIC BREAK has been performed and the COJOB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PROC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.B.  A similar comment appears in the log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JOB &lt;name&gt; (macroname)[?time limit exceeded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output when a COJOB  has  run  out  of  time.   Afte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as been output the COJOB is allocated 10% of its original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proceed as if any error had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JOB &lt;name&gt; (message) - Enter Parameter B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reflects the prompt which the use  has  used  in  a  MIC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The COJOB suspends until the user replies using a TYPE or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all have a correspondence with normal MIC  messages  an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e normal MIC message will normally appear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If a COJOB owner logs off while his COJOB  is  still  running  no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will  be  sent  to  the  owner's  TTY  by the COJOB.  Inst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 will be inserted in hi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JOB owner not available - continu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ion of the COJOB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hould the owner log out the COJOB will be  prevented  from 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Similarly, if a COJOB owner logs off while his COJOB is in BREAK 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be  detected  at  the "Waiting ..." stage and the COJOB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as in no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COJOB control</w:t>
        <w:t xml:space="preserve"> _  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JOB owner (or the operator) may issue control comman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JOB using the following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JOB &lt;name&gt;-&lt;CONTROL-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COJOBS - CONCURRENT JOB FACILITY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of York - April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is the COJOB as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trol-command&gt;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         - to receive information of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        - to kill the COJOB i.e. cause it to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        - to cause the COJOB to enter break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f. MIC BREAK and ^B for normal MIC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       - to cause a COJOB to continue after a brea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f. MIC PROCEED and ^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        - to stop the currently running mic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f. MIC ABORT and 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essage - to display the "message" on the COJO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nvalid &lt;CONTROL-COMMAND&gt; has been given, or the user  has  tri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 a  &lt;CONTROL-COMMAND&gt;  to  a  COJOB  that  does not belong to hi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NTROL COMMAND "&lt;CONTROL-COMMAND&gt;" NOT VALID FOR COJOB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&lt;CONTROL-COMMANDS&gt; are not valid when a cojob  is  in  the  proc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or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The system operator may give  any  of  the  &lt;CONTROL-COMMANDS&gt;  to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JOB, even those not owned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COJOB commands</w:t>
        <w:t xml:space="preserve"> _  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the COJOB control commands, a COJOB owner may  issue 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command on behalf of the COJOB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JOB A-LET C="ABC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arameter C in the COJOB to contain the string "ABC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most other MIC commands may be given to a CO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COJOBS - CONCURRENT JOB FACILITY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of York - April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IF extensions for the COJOB user</w:t>
        <w:t xml:space="preserve"> _   __ __________ ___ 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command has been extended to provide a means  whereby  a  MIC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determine if it is a COJOB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F (COJOB).ANY MONITOR OR MI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nterpretation of the command is the  same  as  in  the  normal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(See MIC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MIC SET command</w:t>
        <w:t xml:space="preserve"> _   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eparate set of MIC SET commands whose action  applies  on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described in the MIC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SET &lt;no&gt;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available ac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SET NO TIME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timestamping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SET TIME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timestamp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SET LOG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MIC logging COJOB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SET LOG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s logging (and timestam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the tw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SET NO LOG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SET NO LOG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have the expected effect, but are norm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the default setting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SET TIME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IC SET LOG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ON ERROR 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JOB command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JOB control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JOB messages 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ogspec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mmand 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PEC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-SPEC 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SET command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N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Y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switch 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witch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ommand 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]LOPTION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]OPTION switch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abort command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break command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cancel command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please command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proceed command 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  <w:t xml:space="preserve">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JOB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all the error messages which may be generated during a  "/"  command,</w:t>
      </w:r>
    </w:p>
    <w:p>
      <w:pPr>
        <w:pStyle w:val="PreformattedText"/>
        <w:bidi w:val="0"/>
        <w:jc w:val="left"/>
        <w:rPr/>
      </w:pPr>
      <w:r>
        <w:rPr/>
        <w:t>the following are specific to the COJO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 Fata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MICCJN COJOBS not available at this time</w:t>
      </w:r>
    </w:p>
    <w:p>
      <w:pPr>
        <w:pStyle w:val="PreformattedText"/>
        <w:bidi w:val="0"/>
        <w:jc w:val="left"/>
        <w:rPr/>
      </w:pPr>
      <w:r>
        <w:rPr/>
        <w:t>The system operator has said that COJOBs are not available for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MICCLD cannot INIT log device</w:t>
      </w:r>
    </w:p>
    <w:p>
      <w:pPr>
        <w:pStyle w:val="PreformattedText"/>
        <w:bidi w:val="0"/>
        <w:jc w:val="left"/>
        <w:rPr/>
      </w:pPr>
      <w:r>
        <w:rPr/>
        <w:t>The logging device specified by the user i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MICCLF cannot LOOKUP log file</w:t>
      </w:r>
    </w:p>
    <w:p>
      <w:pPr>
        <w:pStyle w:val="PreformattedText"/>
        <w:bidi w:val="0"/>
        <w:jc w:val="left"/>
        <w:rPr/>
      </w:pPr>
      <w:r>
        <w:rPr/>
        <w:t>A LOOKUP UUO performed on the user's specified log file failed for  some  reason</w:t>
      </w:r>
    </w:p>
    <w:p>
      <w:pPr>
        <w:pStyle w:val="PreformattedText"/>
        <w:bidi w:val="0"/>
        <w:jc w:val="left"/>
        <w:rPr/>
      </w:pPr>
      <w:r>
        <w:rPr/>
        <w:t>other than the file not ex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MICELF cannot ENTER log file</w:t>
      </w:r>
    </w:p>
    <w:p>
      <w:pPr>
        <w:pStyle w:val="PreformattedText"/>
        <w:bidi w:val="0"/>
        <w:jc w:val="left"/>
        <w:rPr/>
      </w:pPr>
      <w:r>
        <w:rPr/>
        <w:t>The specified log file could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MICELS error in log file spec</w:t>
      </w:r>
    </w:p>
    <w:p>
      <w:pPr>
        <w:pStyle w:val="PreformattedText"/>
        <w:bidi w:val="0"/>
        <w:jc w:val="left"/>
        <w:rPr/>
      </w:pPr>
      <w:r>
        <w:rPr/>
        <w:t>The specification of the log file given by a user was invalid.   Normally,  this</w:t>
      </w:r>
    </w:p>
    <w:p>
      <w:pPr>
        <w:pStyle w:val="PreformattedText"/>
        <w:bidi w:val="0"/>
        <w:jc w:val="left"/>
        <w:rPr/>
      </w:pPr>
      <w:r>
        <w:rPr/>
        <w:t>error is due to incorrec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MICECR error in COJOB request</w:t>
      </w:r>
    </w:p>
    <w:p>
      <w:pPr>
        <w:pStyle w:val="PreformattedText"/>
        <w:bidi w:val="0"/>
        <w:jc w:val="left"/>
        <w:rPr/>
      </w:pPr>
      <w:r>
        <w:rPr/>
        <w:t>A syntax error was detected in the "COJOB" command, most probably in one of  the</w:t>
      </w:r>
    </w:p>
    <w:p>
      <w:pPr>
        <w:pStyle w:val="PreformattedText"/>
        <w:bidi w:val="0"/>
        <w:jc w:val="left"/>
        <w:rPr/>
      </w:pPr>
      <w:r>
        <w:rPr/>
        <w:t>user's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MICNCA No COJOBS available</w:t>
      </w:r>
    </w:p>
    <w:p>
      <w:pPr>
        <w:pStyle w:val="PreformattedText"/>
        <w:bidi w:val="0"/>
        <w:jc w:val="left"/>
        <w:rPr/>
      </w:pPr>
      <w:r>
        <w:rPr/>
        <w:t>All the COJOB slots are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 Non-fata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ICSAE switch value exceeds maximum value</w:t>
      </w:r>
    </w:p>
    <w:p>
      <w:pPr>
        <w:pStyle w:val="PreformattedText"/>
        <w:bidi w:val="0"/>
        <w:jc w:val="left"/>
        <w:rPr/>
      </w:pPr>
      <w:r>
        <w:rPr/>
        <w:t>A switch (e.g.  the TIME switch) has an argument larger than some preset maximum</w:t>
      </w:r>
    </w:p>
    <w:p>
      <w:pPr>
        <w:pStyle w:val="PreformattedText"/>
        <w:bidi w:val="0"/>
        <w:jc w:val="left"/>
        <w:rPr/>
      </w:pPr>
      <w:r>
        <w:rPr/>
        <w:t>value  (defined  by the system).  The user's argument is replaced by the mimimum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                   Page A-2</w:t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witches e.g.  the TIME switch, may have their limit value changed  by  the</w:t>
      </w:r>
    </w:p>
    <w:p>
      <w:pPr>
        <w:pStyle w:val="PreformattedText"/>
        <w:bidi w:val="0"/>
        <w:jc w:val="left"/>
        <w:rPr/>
      </w:pPr>
      <w:r>
        <w:rPr/>
        <w:t>operator dependant on system lo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CJN . . . . . . . . . . . . . . . . . A-1</w:t>
      </w:r>
    </w:p>
    <w:p>
      <w:pPr>
        <w:pStyle w:val="PreformattedText"/>
        <w:bidi w:val="0"/>
        <w:jc w:val="left"/>
        <w:rPr/>
      </w:pPr>
      <w:r>
        <w:rPr/>
        <w:t>MICCLD . . . . . . . . . . . . . . . . . A-1</w:t>
      </w:r>
    </w:p>
    <w:p>
      <w:pPr>
        <w:pStyle w:val="PreformattedText"/>
        <w:bidi w:val="0"/>
        <w:jc w:val="left"/>
        <w:rPr/>
      </w:pPr>
      <w:r>
        <w:rPr/>
        <w:t>MICCLF . . . . . . . . . . . . . . . . . A-1</w:t>
      </w:r>
    </w:p>
    <w:p>
      <w:pPr>
        <w:pStyle w:val="PreformattedText"/>
        <w:bidi w:val="0"/>
        <w:jc w:val="left"/>
        <w:rPr/>
      </w:pPr>
      <w:r>
        <w:rPr/>
        <w:t>MICECR . . . . . . . . . . . . . . . . . A-1</w:t>
      </w:r>
    </w:p>
    <w:p>
      <w:pPr>
        <w:pStyle w:val="PreformattedText"/>
        <w:bidi w:val="0"/>
        <w:jc w:val="left"/>
        <w:rPr/>
      </w:pPr>
      <w:r>
        <w:rPr/>
        <w:t>MICELF . . . . . . . . . . . . . . . . . A-1</w:t>
      </w:r>
    </w:p>
    <w:p>
      <w:pPr>
        <w:pStyle w:val="PreformattedText"/>
        <w:bidi w:val="0"/>
        <w:jc w:val="left"/>
        <w:rPr/>
      </w:pPr>
      <w:r>
        <w:rPr/>
        <w:t>MICELS . . . . . . . . . . . . . . . . . A-1</w:t>
      </w:r>
    </w:p>
    <w:p>
      <w:pPr>
        <w:pStyle w:val="PreformattedText"/>
        <w:bidi w:val="0"/>
        <w:jc w:val="left"/>
        <w:rPr/>
      </w:pPr>
      <w:r>
        <w:rPr/>
        <w:t>MICNCA . . . . . . . . . . . . . . . . . A-1</w:t>
      </w:r>
    </w:p>
    <w:p>
      <w:pPr>
        <w:pStyle w:val="PreformattedText"/>
        <w:bidi w:val="0"/>
        <w:jc w:val="left"/>
        <w:rPr/>
      </w:pPr>
      <w:r>
        <w:rPr/>
        <w:t>MICSAE . . . . . . . . . . . . . . . . . A-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