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.DOC -- Changes from V22D(323) to V22E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(c)        DIGITAL        EQUIPMENT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8,1976,1978,1980,1981,19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E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.DOC -- Changes from V22D(323) to V22E(443)</w:t>
      </w:r>
    </w:p>
    <w:p>
      <w:pPr>
        <w:pStyle w:val="PreformattedText"/>
        <w:bidi w:val="0"/>
        <w:jc w:val="left"/>
        <w:rPr/>
      </w:pPr>
      <w:r>
        <w:rPr/>
        <w:t>December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22E  is  a  maintenance  release  of  COMPIL.   Version   22E</w:t>
      </w:r>
    </w:p>
    <w:p>
      <w:pPr>
        <w:pStyle w:val="PreformattedText"/>
        <w:bidi w:val="0"/>
        <w:jc w:val="left"/>
        <w:rPr/>
      </w:pPr>
      <w:r>
        <w:rPr/>
        <w:t>incorporates  the  fixes made in response to the SPR's received during</w:t>
      </w:r>
    </w:p>
    <w:p>
      <w:pPr>
        <w:pStyle w:val="PreformattedText"/>
        <w:bidi w:val="0"/>
        <w:jc w:val="left"/>
        <w:rPr/>
      </w:pPr>
      <w:r>
        <w:rPr/>
        <w:t>this period with improved code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2E of COMPIL supersedes all previous versions and will run on</w:t>
      </w:r>
    </w:p>
    <w:p>
      <w:pPr>
        <w:pStyle w:val="PreformattedText"/>
        <w:bidi w:val="0"/>
        <w:jc w:val="left"/>
        <w:rPr/>
      </w:pPr>
      <w:r>
        <w:rPr/>
        <w:t>all supporte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command will now use teco syntax for  creating  its  tempcore</w:t>
      </w:r>
    </w:p>
    <w:p>
      <w:pPr>
        <w:pStyle w:val="PreformattedText"/>
        <w:bidi w:val="0"/>
        <w:jc w:val="left"/>
        <w:rPr/>
      </w:pPr>
      <w:r>
        <w:rPr/>
        <w:t>files,  and  the  default  editor name changed to 'dteco'.  we suggest</w:t>
      </w:r>
    </w:p>
    <w:p>
      <w:pPr>
        <w:pStyle w:val="PreformattedText"/>
        <w:bidi w:val="0"/>
        <w:jc w:val="left"/>
        <w:rPr/>
      </w:pPr>
      <w:r>
        <w:rPr/>
        <w:t>that this command be used  to  run  any  locally  written  editor,  by</w:t>
      </w:r>
    </w:p>
    <w:p>
      <w:pPr>
        <w:pStyle w:val="PreformattedText"/>
        <w:bidi w:val="0"/>
        <w:jc w:val="left"/>
        <w:rPr/>
      </w:pPr>
      <w:r>
        <w:rPr/>
        <w:t>changing the default editor name to wha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 as of January 7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MAC --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EXE --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RND -- Input to RUNOFF to mak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DOC -- COMPIL's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.CTL -- Master control file  to  compile,  load,  sav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DOC file for COMP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E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s all edits  made  to  COMPIL  since  the  last</w:t>
      </w:r>
    </w:p>
    <w:p>
      <w:pPr>
        <w:pStyle w:val="PreformattedText"/>
        <w:bidi w:val="0"/>
        <w:jc w:val="left"/>
        <w:rPr/>
      </w:pPr>
      <w:r>
        <w:rPr/>
        <w:t>release of COMPIL (Version 22D edit 33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5    SPR   10-26362 WCL 10-0CT-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CHARACTER COUNTING WHEN FILLING BLOCK;   HAS  BEEN 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AS FIN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TMP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6    (SPR 10-25452) COMPIL HANGS ON COMMAND SPECIFYING A DEVI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WITH SFDLEN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:  NO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7    SPR   10-26000 WKV 11-JAN-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COMPIL FROM LEAVING CREF TEMP FILE  ON  DSK  AFTER  TMPC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UP.  .BR AREA AFFECTED:  POP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0    NO SPR   WCL 05-MAR-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CORE REQUIREMENT IN RUN UUO  FOR  COPY/RENAME  TO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D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1    SPR   27558 WCL 05-MAR-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EXTRA VERBIAGE IN COPY SWITCHES;  STOP  SCAN  AFTER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WAS INTERPRETING FOLLOWING CHARACTERS AS FILE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NXTN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2    SPR   26360 + 275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NAM UUO CAUSES CLEARING OF JB.LSY;  BATCON  CHECKS  TH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IF  IT SHOULD SEARCH FOR %ERR OR %CERR;  SINCE IT'S CL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ON INCORRECTLY SEARCHES FOR %ERR;  FIX:  REMOVE SET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D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3    SPR  29039 TARL 22-MAR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EDIT 322 - REMEMBER WHEN WE HAVE DECIDED THAT THIS IS A R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 :  LBCOMP+1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4    SPR  29593 RKB 23-MAY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COMMAND SCANNER SO IT WILL ACCEPT EXTRANEOUS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 :  SCNS2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5    SPR  29887 RKB 5-AUG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ID OF  BIZARRE  EXTRA  CHARACTER  SEEN  AFTER  SOM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 :  ERR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6    NO SPR RKB 5-AUG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UP SOME ERROR MESSAGES AT ERR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7    SPR  29807 BCM 22-JUL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PROTECT COMMAND LINE PARSER FOR DOUBLE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E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PROT1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0    SPR  29975 BCM 16-SEP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LINK "COBOL" AS THE COBOL-74 DEBUGGING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1    NO SPR BCM 19-SEP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EDITS TO FEATURE TEST MOST  OF  OLD  CODE  ALS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2    NO SPR TARL 11-DEC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DIT COMMAND RETAIN THE DEVICE NAME - THIS WAY I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DTECO INSTEAD OF 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3    NO SPR BCM 19-FEB-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PROCESSOR VS.  SWITCH PROBLEM INTRODUCED BY EDIT 4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ML22E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ML22D.DOC IS APPENDED AS AN INTEGRAL PART OF CML22E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D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.DOC -- CHANGES FROM V22C(307) TO V22D(323)</w:t>
      </w:r>
    </w:p>
    <w:p>
      <w:pPr>
        <w:pStyle w:val="PreformattedText"/>
        <w:bidi w:val="0"/>
        <w:jc w:val="left"/>
        <w:rPr/>
      </w:pPr>
      <w:r>
        <w:rPr/>
        <w:t>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22D  IS  A  MAINTENANCE  RELEASE  OF  COMPIL.   Version   22D</w:t>
      </w:r>
    </w:p>
    <w:p>
      <w:pPr>
        <w:pStyle w:val="PreformattedText"/>
        <w:bidi w:val="0"/>
        <w:jc w:val="left"/>
        <w:rPr/>
      </w:pPr>
      <w:r>
        <w:rPr/>
        <w:t>incorporates  the  fixes made in response to the SPR's received during</w:t>
      </w:r>
    </w:p>
    <w:p>
      <w:pPr>
        <w:pStyle w:val="PreformattedText"/>
        <w:bidi w:val="0"/>
        <w:jc w:val="left"/>
        <w:rPr/>
      </w:pPr>
      <w:r>
        <w:rPr/>
        <w:t>this period with improved code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2D of COMPIL supercedes all previous versions and will run on</w:t>
      </w:r>
    </w:p>
    <w:p>
      <w:pPr>
        <w:pStyle w:val="PreformattedText"/>
        <w:bidi w:val="0"/>
        <w:jc w:val="left"/>
        <w:rPr/>
      </w:pPr>
      <w:r>
        <w:rPr/>
        <w:t>all supporte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introduced to COMPIL with edit 251 has been eliminated with this</w:t>
      </w:r>
    </w:p>
    <w:p>
      <w:pPr>
        <w:pStyle w:val="PreformattedText"/>
        <w:bidi w:val="0"/>
        <w:jc w:val="left"/>
        <w:rPr/>
      </w:pPr>
      <w:r>
        <w:rPr/>
        <w:t>release.   The  /LIST  will  now produce the correct output with COBOL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COBOL-74 has been added to COMPIL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bugs or deficiencies as of May 12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MAC --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EXE --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RND -- Input to RUNOFF to mak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DOC -- COMPIL's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CTL -- Example control file to compile,  load,  sav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DOC file for COMP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D.DOC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s all edits  made  to  COMPIL  since  the  last</w:t>
      </w:r>
    </w:p>
    <w:p>
      <w:pPr>
        <w:pStyle w:val="PreformattedText"/>
        <w:bidi w:val="0"/>
        <w:jc w:val="left"/>
        <w:rPr/>
      </w:pPr>
      <w:r>
        <w:rPr/>
        <w:t>release of COMPIL (Version 22C, edit 30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   (SPR 10-21464)PASSES INVALID TMP FILE TO  LINK  IF  A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LSO CONTAINED A MAP OR LMAP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SETMAP,SETM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1    (SPR 10-21882) SKIP MTA:  NUM FILES DOES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TAP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2    (SPR 10-22043) WRONG AND INVALID DEBUG AID SWITCH BEING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INK  FOR  FORTRAN.   IF  F40 USE DDT AND IF FORTRAN-10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DD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PROCESS MACRO, GETDD1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3    (SPR 10-21981) IF SFDSW=0 THEN GOTSTK UNDEFINED.   MOVED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CONDI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GOT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4    (SPR 10-22084) COBOL PROGRAMS CANNOT BE LISTED  TO  LPT: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IST.  BUG INTRODUCED WITH EDIT 25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DOCOM2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5    (SPR 10-22658) STOP TRYING TO FIND  FILES  IN  USER'S  AREA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  DEVICE OR PPN IS GIVEN.  ONLY LOOK ON USER'S ARE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L FILES IF SOURCE FILE IS FOUND ON THE SPECIFIED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OK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6    (SPR 10-22369) CORRECT RECOMPILATION LOGIC WHERE STRUCTUR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ED.  CORRECTS EDIT 2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OKLOOK, ELOOK, ALT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    (SPR 10-22181) PREVENT UNNECESSARY RECOMPILE WHICH OCCURS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IS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ONSET,REREL2,EREL,DNLOK1,SE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    CLEAN UP CODE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1    PROVIDE PROPER OUTPUT IF LISTING SWITCHES FOR A  PROCESSOR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OUT A COMPIL LISTING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DO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    (SPR 10-24292) DON'T PASS PPN OF SOURCE TO LINK IF RECOMP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AND /SEARCH OR /LIBRARY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LOD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D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3    REMOVE MANTIS CODE (NEED TO REUSE THE FLAG BITS),  ADD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BOL-74, MAKE /OPT PASS /O TO C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ML22D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ML22C.DOC is appended as an integral part of CML22D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C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.DOC -- Changes from V22B(236) to V22C(307)</w:t>
      </w:r>
    </w:p>
    <w:p>
      <w:pPr>
        <w:pStyle w:val="PreformattedText"/>
        <w:bidi w:val="0"/>
        <w:jc w:val="left"/>
        <w:rPr/>
      </w:pPr>
      <w:r>
        <w:rPr/>
        <w:t>September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2C is a maintenance release of COMPIL.  Version 22C  is  more</w:t>
      </w:r>
    </w:p>
    <w:p>
      <w:pPr>
        <w:pStyle w:val="PreformattedText"/>
        <w:bidi w:val="0"/>
        <w:jc w:val="left"/>
        <w:rPr/>
      </w:pPr>
      <w:r>
        <w:rPr/>
        <w:t>reliable  as  it  incorporates  all  fixes  made  in response to SPR's</w:t>
      </w:r>
    </w:p>
    <w:p>
      <w:pPr>
        <w:pStyle w:val="PreformattedText"/>
        <w:bidi w:val="0"/>
        <w:jc w:val="left"/>
        <w:rPr/>
      </w:pPr>
      <w:r>
        <w:rPr/>
        <w:t>recieved through July 14, 1976.  In addition, a new  switch  has  been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2C of COMPIL supercedes all previous versions and will run on</w:t>
      </w:r>
    </w:p>
    <w:p>
      <w:pPr>
        <w:pStyle w:val="PreformattedText"/>
        <w:bidi w:val="0"/>
        <w:jc w:val="left"/>
        <w:rPr/>
      </w:pPr>
      <w:r>
        <w:rPr/>
        <w:t>all supporte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dit Ty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22B of COMPIL, if an edit type command was  typed  with  no</w:t>
      </w:r>
    </w:p>
    <w:p>
      <w:pPr>
        <w:pStyle w:val="PreformattedText"/>
        <w:bidi w:val="0"/>
        <w:jc w:val="left"/>
        <w:rPr/>
      </w:pPr>
      <w:r>
        <w:rPr/>
        <w:t>argument, and no previous edit type command had been typed, the editor</w:t>
      </w:r>
    </w:p>
    <w:p>
      <w:pPr>
        <w:pStyle w:val="PreformattedText"/>
        <w:bidi w:val="0"/>
        <w:jc w:val="left"/>
        <w:rPr/>
      </w:pPr>
      <w:r>
        <w:rPr/>
        <w:t>was simply run.  This is inconsistant with the behavior of  other  CCL</w:t>
      </w:r>
    </w:p>
    <w:p>
      <w:pPr>
        <w:pStyle w:val="PreformattedText"/>
        <w:bidi w:val="0"/>
        <w:jc w:val="left"/>
        <w:rPr/>
      </w:pPr>
      <w:r>
        <w:rPr/>
        <w:t>class  commands.   Edit  #273  makes the behavior consistant such that</w:t>
      </w:r>
    </w:p>
    <w:p>
      <w:pPr>
        <w:pStyle w:val="PreformattedText"/>
        <w:bidi w:val="0"/>
        <w:jc w:val="left"/>
        <w:rPr/>
      </w:pPr>
      <w:r>
        <w:rPr/>
        <w:t>edit type commands now behave the same as other  CCL  class  commands.</w:t>
      </w:r>
    </w:p>
    <w:p>
      <w:pPr>
        <w:pStyle w:val="PreformattedText"/>
        <w:bidi w:val="0"/>
        <w:jc w:val="left"/>
        <w:rPr/>
      </w:pPr>
      <w:r>
        <w:rPr/>
        <w:t>For  example,  if no previous edit type command has been typed and one</w:t>
      </w:r>
    </w:p>
    <w:p>
      <w:pPr>
        <w:pStyle w:val="PreformattedText"/>
        <w:bidi w:val="0"/>
        <w:jc w:val="left"/>
        <w:rPr/>
      </w:pP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will now b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MLNPC No previ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new feature in COMPIL version  22C,  is  the  /DLIST  or  /DL</w:t>
      </w:r>
    </w:p>
    <w:p>
      <w:pPr>
        <w:pStyle w:val="PreformattedText"/>
        <w:bidi w:val="0"/>
        <w:jc w:val="left"/>
        <w:rPr/>
      </w:pPr>
      <w:r>
        <w:rPr/>
        <w:t>switch.  This feature no longer makes a check for spooled or unspooled</w:t>
      </w:r>
    </w:p>
    <w:p>
      <w:pPr>
        <w:pStyle w:val="PreformattedText"/>
        <w:bidi w:val="0"/>
        <w:jc w:val="left"/>
        <w:rPr/>
      </w:pPr>
      <w:r>
        <w:rPr/>
        <w:t>users.  With the /LIST (/L) switch, the specific device LPT:  will  be</w:t>
      </w:r>
    </w:p>
    <w:p>
      <w:pPr>
        <w:pStyle w:val="PreformattedText"/>
        <w:bidi w:val="0"/>
        <w:jc w:val="left"/>
        <w:rPr/>
      </w:pPr>
      <w:r>
        <w:rPr/>
        <w:t>added  to  the temp core specification.  The /DLIST (/DL) switch won't</w:t>
      </w:r>
    </w:p>
    <w:p>
      <w:pPr>
        <w:pStyle w:val="PreformattedText"/>
        <w:bidi w:val="0"/>
        <w:jc w:val="left"/>
        <w:rPr/>
      </w:pPr>
      <w:r>
        <w:rPr/>
        <w:t>specify any device and a disk file will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C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FOR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DDT is now the default debugging aide for FORTRAN.  It is felt that</w:t>
      </w:r>
    </w:p>
    <w:p>
      <w:pPr>
        <w:pStyle w:val="PreformattedText"/>
        <w:bidi w:val="0"/>
        <w:jc w:val="left"/>
        <w:rPr/>
      </w:pPr>
      <w:r>
        <w:rPr/>
        <w:t>if  a  product has a specific debugging aide, the DEBUG command should</w:t>
      </w:r>
    </w:p>
    <w:p>
      <w:pPr>
        <w:pStyle w:val="PreformattedText"/>
        <w:bidi w:val="0"/>
        <w:jc w:val="left"/>
        <w:rPr/>
      </w:pPr>
      <w:r>
        <w:rPr/>
        <w:t>cause that aide to be loaded with the program rather than regular DDT.</w:t>
      </w:r>
    </w:p>
    <w:p>
      <w:pPr>
        <w:pStyle w:val="PreformattedText"/>
        <w:bidi w:val="0"/>
        <w:jc w:val="left"/>
        <w:rPr/>
      </w:pPr>
      <w:r>
        <w:rPr/>
        <w:t>In  the  case of FORTRAN however, many users expressed that they often</w:t>
      </w:r>
    </w:p>
    <w:p>
      <w:pPr>
        <w:pStyle w:val="PreformattedText"/>
        <w:bidi w:val="0"/>
        <w:jc w:val="left"/>
        <w:rPr/>
      </w:pPr>
      <w:r>
        <w:rPr/>
        <w:t>preferred to use regular ddt for debugging FORTRAN  programs  and  for</w:t>
      </w:r>
    </w:p>
    <w:p>
      <w:pPr>
        <w:pStyle w:val="PreformattedText"/>
        <w:bidi w:val="0"/>
        <w:jc w:val="left"/>
        <w:rPr/>
      </w:pPr>
      <w:r>
        <w:rPr/>
        <w:t>this  reason,  FORTRAN  programs  are loaded with both regular DDT and</w:t>
      </w:r>
    </w:p>
    <w:p>
      <w:pPr>
        <w:pStyle w:val="PreformattedText"/>
        <w:bidi w:val="0"/>
        <w:jc w:val="left"/>
        <w:rPr/>
      </w:pPr>
      <w:r>
        <w:rPr/>
        <w:t>FORDDT.  After they are loaded, FORDDT is started.  If the user wishes</w:t>
      </w:r>
    </w:p>
    <w:p>
      <w:pPr>
        <w:pStyle w:val="PreformattedText"/>
        <w:bidi w:val="0"/>
        <w:jc w:val="left"/>
        <w:rPr/>
      </w:pPr>
      <w:r>
        <w:rPr/>
        <w:t>to enter regular ddt, typing the command DDT to FORDDT will cause this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s wants specifically to load a  program  with  a  debugging</w:t>
      </w:r>
    </w:p>
    <w:p>
      <w:pPr>
        <w:pStyle w:val="PreformattedText"/>
        <w:bidi w:val="0"/>
        <w:jc w:val="left"/>
        <w:rPr/>
      </w:pPr>
      <w:r>
        <w:rPr/>
        <w:t>aide  other  than the defined debugger, he simply passes the switch to</w:t>
      </w:r>
    </w:p>
    <w:p>
      <w:pPr>
        <w:pStyle w:val="PreformattedText"/>
        <w:bidi w:val="0"/>
        <w:jc w:val="left"/>
        <w:rPr/>
      </w:pPr>
      <w:r>
        <w:rPr/>
        <w:t>LIN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 FOO %"DEBUG: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 is the name of the debugging aide, and FOO is  the  name  of</w:t>
      </w:r>
    </w:p>
    <w:p>
      <w:pPr>
        <w:pStyle w:val="PreformattedText"/>
        <w:bidi w:val="0"/>
        <w:jc w:val="left"/>
        <w:rPr/>
      </w:pP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s all edits  made  to  COMPIL  since  the  last</w:t>
      </w:r>
    </w:p>
    <w:p>
      <w:pPr>
        <w:pStyle w:val="PreformattedText"/>
        <w:bidi w:val="0"/>
        <w:jc w:val="left"/>
        <w:rPr/>
      </w:pPr>
      <w:r>
        <w:rPr/>
        <w:t>release of COMPIL (version 22B, edit 23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  (14041) THE COMMAND "PROT DSKA:UFD[,]&lt;765&gt;" WORKED DUE TO A P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.  IMPLEMENT UFD'S CORRECTLY.  (J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(14125)  ON  A  TECO,  COMPILE,  LOAD  SEQUENCE,  COMPIL 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ES  AT THE LOAD.  DIAGNOSIS:  CREATION DATE IS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O THE NEAREST MINUTE.   FIX:   DO  EXTENDED  LOOKUP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BTIM (1/3 SEC.) IF DEVICE IS A DISK.  (J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 (14082) FIX MEMORY MANAGEMENT PROBLEM WITH REL FILE I/O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ING TMPCOR BUFFERS.  (J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  (14087) DELAY DECIDING FORMAT OF FOROTS/FORSE SWITCH  TO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/FOROTS/LINK" TO WORK.  (J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3    (14732) ALLOW A DEVICE TO BE SPECIFIED FOR TMP FILES. 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N BY EDIT 226.  (J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 (14663) USE USER'S DEVICE FOR REL FILE IF HE G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 (14409) ADD SOME SYNTAX CHECKING TO THE PROT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 (14678) IGNORE FILES IN USER'S LIBRARY IN PREFERENCE  TO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   DON'T TRY TO COMPILE REL FILES WITH  NO  ACCOMPANYING  SOUR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BROKEN BY EDIT 2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C.DOC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  TRY LIBRARY IF USER GAVE AN EXTENSION AND FILE IS  NO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TH.  THIS WENT DOWN WITH EDIT 2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    IMPLEMENT DLIST SWITCH TO SPECIFY  LIST  FILE  SPECIFICALLY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 LIST  WILL  NOW  SPECIFY  TO  INIT  DEVICE LPT: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OR UNSPOO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 AFFECTED:   STABLE  MACRO   DEFINITION,   ATABLE 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,DO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DDED:  SETDSK,S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 (14995) ALLOW SLASH FOR MULTIPLE CHARACTER SWITCHES TO ALG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PROC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3    COMPLETE EDIT 2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 MAKE DEVICE SPECIFICATIONS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GETDEV,NO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DDED:  SVDE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(15503) FIX MANTIS FEATURE SO THAT WHEN MORE THAN  ON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OMPILED,  ALL  PROGRAMS  GET THE /D SWITCH SET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TIS IS UNSUPPOR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 - 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  (15575) MAKE /SAVE AND /SSAVE PRODUCE THE CORRECT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 - SSAVE AND NOCOMP AND LOD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7    (15711) MAKE LINK LOAD LOCAL SYMBOLS FOR /LMAP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SETM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  (16101,16201) BANDAGE COMPIL AFTER MAULING BY EDIT 2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GETDEV, NOT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    (16120)MAKE COMPIL RESPECT ALL DOCUMENTED BREAK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C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  (16412)EDIT 241 CAN CAUSE COMPIL TO GROW BY 1K NEEDLES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RPG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    (16558)INVALID LOGIC IS USED FOR CONVERTING UFD PROTECTIO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OP TOO E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UF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  (16648)COPY A.=A1,A2 DOESN'T WORK LIKE COPY A=A1,A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NXTNM2,NOT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DDED:  NXTN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C.DOC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5    (16774)EDIT 212 HAD ERROR - JFFO  WON'T  WORK  PROPERLY  IF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ED PROCESSOR IS SPECIFIED B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RERE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  (16808) COMPIL LOSES ACTUAL REASON FOR LOOKUP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NOFIL, NOTYT2, LO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7    (16937)"STICKY" DEVICE NAMES ARE STILL TOO STICKY WITH EDIT 2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SETO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  (17022) MAKE ".PROT 777&gt;[,].UFD" WORK, AND CLEAN UP DEFAUL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:  DO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1    (17329) ALLOW TRAILING ASTERISK WILDCARDS IN PIP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: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  (18957) ALLOW THREE AND ONLY THREE #'S  IN  RENAMES 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:  NXTN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3    (18542) REMOVE EDIT #216,  TECO,MAKE,  ETC.   SHOULD  GIVE  "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COMMAND" ERROR AS DOES LOAD 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:  NO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4    (18807) A PPN OF LEFT SIDE OF AN "=" IN A 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GNOR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:  DOCOMP, DOCOM3, ELOD3, ENT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5    (17540) PPN NOT PASSED  TO  LINK  TMP  FILE  CORRECTLY  ON  "+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LOD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    IF ENTER ON TMP FILE FAILS, TRY GENERIC DEVICE D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NOFIT, TMPD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7    SETZ SHOULD BE A SETZM  WHICH  CAN  CAUSE  A  RUN  UUO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PPN  WORD  IS  -1.   COULD  CAUSE  OTHER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SINCE AC 0 IS CLEARED. 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R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  (19716) BLANK LINES AT THE BEGINNING  OF  A  COMMAND  FILE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UNWARRANTED COMMAND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FFECTED:  SYNERP, SCNA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  EDIT #300 FIXED AN AGE OLD BUG WHICH WAS PARTIALLY FIX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Y  PATCH  AT  LOCATION  POPFIL.  WITH EDIT #300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IN, AN ILL MEM REF WILL OCCUR WHEN  ANY  PIP  COMM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WITH NO ARGUMENT, THEREFORE REMOVE THIS PATCH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POP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C.DOC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    IN ANSWER TO SPR #17024, AN EDIT #272 WAS MADE AND UNFORTUN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LOST.  THIS EDIT REPLACES THAT EDIT AND ONCE AGAIN FIX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Y  DEVICE/PPN  PROBLEM.   DEVICES  AND  PPN'S  AS 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SHOULD NOT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3    IN ANSWER TO SPR #17989, ANOTHER EDIT #272  WAS  GENERAT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NFORTUNATELY LOST.  THIS EDIT REPLACES THAT ONE AND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EBUGGING  AIDE  FOR  FORTRAN  TO  BE  FORDD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DDT ALSO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AS A SIDE AFFECT OF EDIT  #301,  LABEL  DEV:/ABC/  WAS  BRO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EXTRA CALL TO SCAN GENERATED BY EDIT #15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IDEN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    EDIT #300 IS INCOMPLETE AND CAUSED  MANY  SIDE  AFFECTS. 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01 ATTEMPTED TO FIX ONLY ONE OF THESE EFFECTS AND DID NOT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SCOPE OF RELATED PROBLEMS.  THIS  EDIT  COMPLE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EDIT #300 ATTEMPTED, SUPERCEDES EDIT #301 (PUT TEMP.  P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), AND ELIMINATES THE SUBTLE SIDE A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6    IF NO DEVICE IS SPECIFIED FOR A REWIND OR UNLOAD  COMMAN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MESSAGE  SHOULD  INDICATE "?  EXPLICITE DEVICE REQUIR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"?  COMMAND ERR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  NOMT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7    (QAR #484)SPACES AFTER A DEVICE SPECIFICATION ARE  IGNOR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TERMINATE THE FILE SPECIFICATION.  THEY SHOUL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AFFECTED:GET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deficiencies in version 22C of COMPIL  as  of  July</w:t>
      </w:r>
    </w:p>
    <w:p>
      <w:pPr>
        <w:pStyle w:val="PreformattedText"/>
        <w:bidi w:val="0"/>
        <w:jc w:val="left"/>
        <w:rPr/>
      </w:pPr>
      <w:r>
        <w:rPr/>
        <w:t>14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MAC --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EXE -- The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RND -- Input to RUNOFF V.10 to mak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DOC -- COMPIL's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.CTL -- Example control file to compile,  load,  sav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DOC file for COMP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C.DOC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, load, and save COMPIL, and to produce COMPIL's  DOC  file,</w:t>
      </w:r>
    </w:p>
    <w:p>
      <w:pPr>
        <w:pStyle w:val="PreformattedText"/>
        <w:bidi w:val="0"/>
        <w:jc w:val="left"/>
        <w:rPr/>
      </w:pPr>
      <w:r>
        <w:rPr/>
        <w:t>see COMPIL.CTL.  This control file is not meant to be used directly to</w:t>
      </w:r>
    </w:p>
    <w:p>
      <w:pPr>
        <w:pStyle w:val="PreformattedText"/>
        <w:bidi w:val="0"/>
        <w:jc w:val="left"/>
        <w:rPr/>
      </w:pPr>
      <w:r>
        <w:rPr/>
        <w:t>load COMPIL, but rather to be used as an example of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ML22C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ML22B.DOC is appended as an integral part of CML22C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B.DOC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.DOC -- Changes from V22A(203) to V22B(236)</w:t>
      </w:r>
    </w:p>
    <w:p>
      <w:pPr>
        <w:pStyle w:val="PreformattedText"/>
        <w:bidi w:val="0"/>
        <w:jc w:val="left"/>
        <w:rPr/>
      </w:pPr>
      <w:r>
        <w:rPr/>
        <w:t>August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s for this release are to provide support for FORDDT and  to</w:t>
      </w:r>
    </w:p>
    <w:p>
      <w:pPr>
        <w:pStyle w:val="PreformattedText"/>
        <w:bidi w:val="0"/>
        <w:jc w:val="left"/>
        <w:rPr/>
      </w:pPr>
      <w:r>
        <w:rPr/>
        <w:t>fix outstand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 version 22B  is  version  22A  with  edits  #204  through  #236</w:t>
      </w:r>
    </w:p>
    <w:p>
      <w:pPr>
        <w:pStyle w:val="PreformattedText"/>
        <w:bidi w:val="0"/>
        <w:jc w:val="left"/>
        <w:rPr/>
      </w:pPr>
      <w:r>
        <w:rPr/>
        <w:t>inclusive.   This  version  has no new deficiencies and fully replaces</w:t>
      </w:r>
    </w:p>
    <w:p>
      <w:pPr>
        <w:pStyle w:val="PreformattedText"/>
        <w:bidi w:val="0"/>
        <w:jc w:val="left"/>
        <w:rPr/>
      </w:pPr>
      <w:r>
        <w:rPr/>
        <w:t>version 2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 is documented in the  software  notebook  vol.   #1.   Section,</w:t>
      </w:r>
    </w:p>
    <w:p>
      <w:pPr>
        <w:pStyle w:val="PreformattedText"/>
        <w:bidi w:val="0"/>
        <w:jc w:val="left"/>
        <w:rPr/>
      </w:pPr>
      <w:r>
        <w:rPr/>
        <w:t>DECsystem-10 OPERATING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 SPR 127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message CML No previou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IL, LOAD, EXECUTE, DEBUG with no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    SPR 12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n error message if there is nothing to rescan (use RE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 SPR 127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edit #145 to all  possible  EXITs  except  for  RUN  UU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  SPR 130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ompilation of file with null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 SPR 12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ECO comand to be terminated by al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 SPR 138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edit #205 so that error return  is  not  taken  if  DD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this is to make debug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 SPR 130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output extension in a table (if other  than  REL),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fth  argument  to  PROCESS  macro to define it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nly used for MACY11 whose extension is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  D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EDR error on MTA operation with no devic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 SPR 129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/C rather than /T to PIP on TYP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B.DOC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5    SPR 12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de to run UMOUNT and other CUSPs as it is nev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    SPR 1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AKE and TECO command with no  previous  command  to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O at the norma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    T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SAIL and add SDDT as the debugging  aid  for  SAI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 T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so that /DEBUG switch to  LINK-10  contains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    D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upport for FORDDT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ompiler switches of form (debug:(label,index,trac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witch /FORDDT to pass /DEBUG to  all  Fortran  fil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to  be  recompiled  (but  it  will  not  of  itself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ation) and to use FORDDT as the debugging 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switch /DEBUG:(ARG LIST) which passes the  same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lues to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  Spr 119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C Only one Fortran compiler allowed ??????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??????  is either FORTRAN-10 or F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    SPR 123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 unnecessary CORE UUO if the low  segment  is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 SPR 12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bug in MAKE [ppn]  which  caused  COMPIL  to  grow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    SPR 12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null extension after .CMD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   SPR 119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error message DVA Device not available - 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vice specified for indirec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7    SPR 120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various minor bugs in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 SPR 133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ill mem ref if /MAP given on a COMP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    SPR 138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error message IPC Illegal protection code:  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actly 3 octal characters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L22B.DOC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    SPR 122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byte count as well as byte ptr in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    SPR 122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=" rather than "_" where ever possible for .TM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 SPR 119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/SAVE and /SSAVE switches to pass current  file 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-10 as a save switch. 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 A/SAVE,B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compile B and 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    D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witch abreviations /FO, /FOR, /MA and /MAC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5    SPR 10-139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edit #174 so that /N is output to LOADER onl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w bugs or deficiencies are  known  to  have  been  introduced  in</w:t>
      </w:r>
    </w:p>
    <w:p>
      <w:pPr>
        <w:pStyle w:val="PreformattedText"/>
        <w:bidi w:val="0"/>
        <w:jc w:val="left"/>
        <w:rPr/>
      </w:pPr>
      <w:r>
        <w:rPr/>
        <w:t>version 22B.  However some longstanding ones have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switch does not like a device but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/MAP:L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 most cases cause  an  error.   The  problem  is  the  COMPIL's</w:t>
      </w:r>
    </w:p>
    <w:p>
      <w:pPr>
        <w:pStyle w:val="PreformattedText"/>
        <w:bidi w:val="0"/>
        <w:jc w:val="left"/>
        <w:rPr/>
      </w:pPr>
      <w:r>
        <w:rPr/>
        <w:t>command  scanner  is  not  smart enough.  Temporary fix, either do not</w:t>
      </w:r>
    </w:p>
    <w:p>
      <w:pPr>
        <w:pStyle w:val="PreformattedText"/>
        <w:bidi w:val="0"/>
        <w:jc w:val="left"/>
        <w:rPr/>
      </w:pPr>
      <w:r>
        <w:rPr/>
        <w:t>supply any arguments to /MAP or always supply a dumm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bugs have been found  in  the  handling  of  files  with  null</w:t>
      </w:r>
    </w:p>
    <w:p>
      <w:pPr>
        <w:pStyle w:val="PreformattedText"/>
        <w:bidi w:val="0"/>
        <w:jc w:val="left"/>
        <w:rPr/>
      </w:pPr>
      <w:r>
        <w:rPr/>
        <w:t>extensions, all known bugs have been fixed but more could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 guide  is  COMPIL.CTL.   There  are  no  changes  in</w:t>
      </w:r>
    </w:p>
    <w:p>
      <w:pPr>
        <w:pStyle w:val="PreformattedText"/>
        <w:bidi w:val="0"/>
        <w:jc w:val="left"/>
        <w:rPr/>
      </w:pP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d of CML22B] edit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