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R.DOC -- Changes from V3 to V3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4,1982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DIR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R.DOC -- Changes from V3 to V3A</w:t>
      </w:r>
    </w:p>
    <w:p>
      <w:pPr>
        <w:pStyle w:val="PreformattedText"/>
        <w:bidi w:val="0"/>
        <w:jc w:val="left"/>
        <w:rPr/>
      </w:pPr>
      <w:r>
        <w:rPr/>
        <w:t>July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This is a maintenance release of CREDIR.  It fixes an un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 effect of edit 104 which causes directories to b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arge number of  allocated  blocks  (equivalen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  of  blocks  tried for on output" parameter defin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in the "ONCE" dialogue).   The  /ALLOCATE 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has also been expanded to a full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This program will run on any  7-series  monitor  and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 under  7.01A,  7.02,  and  7.03.   It depends upon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7D and WILD version 7D.  It has no  DATE-75  depend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has  no  known  deficiencies.   It cures all SPR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July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CREDIR is documented in this file and in the software  note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of the 7.02/7.03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 FUNCTION OF CRE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esigned to create directories in an  eas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le  fashion.   It  will  construct SFDs on all stru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including any higher level directories needed.  If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 [1,2],  it will create UFDs on any selected structu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structures.  The user can specify the quotas  for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Ds via either switches or a dialogue.  CREDIR is particul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for creating  the  ersatz  directories  supported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7,  since  these are not created by the disk refresher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or need do is specify the names of the ersatz de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 wants created and CREDIR will create them on all stru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ersatz device (typically the  SYS  search  list).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directory  is  created, the user is informed of th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, and prot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DIR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    (10-35032) If /ALLOCATE:  not specified, don't use CL.DLL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  directory.   Prevents  allocating  UNIGRP  block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    (10-35248) Switch name definition of  /ALLOCATE  contain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 characters.   Prevents saying "/ALLOCATE:".  Chang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full switch name in  the  definition.   Also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RSN.  macro to define CREDIR's versio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DIR.DOC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KNOWN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R expects that MACTEN,  UUOSYM,  and  SCNMAC  a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atz  device  UNV  or  in  the directory that CREDIR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in.  SCAN.REL, WILD.REL, and HELPER.REL must be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atz  device  REL.   Load CREDIR by typing:  LOAD CREDIR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then be SSAVEd on SYS:.  There is also a short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hould be installed on the ersatz device 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 Add a way to put ersatz devices on only a selected set of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 Observe /NOCREATE if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