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F.DOC -- Changes from V53(53) to V53B(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 (c)        DIGITAL        EQUIPMENT 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2,1974,1976,1977,1980,19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 USED 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TERMS OF SUCH LICENSE AND WITH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PYRIGHT  NOTICE.   THIS  SOFTWARE  OR  ANY  OTHER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 MAY  NOT  BE  PROVIDED OR OTHERWISE MADE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 NO  TITLE  TO  AND  OWNERSHIP  OF  THE  SOFTWARE   IS 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NOT   BE   CONSTRUED  AS  A  COMMITMENT  BY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B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.DOC -- Changes from V53(53) to V53B(71)</w:t>
      </w:r>
    </w:p>
    <w:p>
      <w:pPr>
        <w:pStyle w:val="PreformattedText"/>
        <w:bidi w:val="0"/>
        <w:jc w:val="left"/>
        <w:rPr/>
      </w:pPr>
      <w:r>
        <w:rPr/>
        <w:t>July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intenance release of CREF, a program  for  generating  cross</w:t>
      </w:r>
    </w:p>
    <w:p>
      <w:pPr>
        <w:pStyle w:val="PreformattedText"/>
        <w:bidi w:val="0"/>
        <w:jc w:val="left"/>
        <w:rPr/>
      </w:pPr>
      <w:r>
        <w:rPr/>
        <w:t>referen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3B of CREF must be loaded  with  the  field  image  version  of</w:t>
      </w:r>
    </w:p>
    <w:p>
      <w:pPr>
        <w:pStyle w:val="PreformattedText"/>
        <w:bidi w:val="0"/>
        <w:jc w:val="left"/>
        <w:rPr/>
      </w:pPr>
      <w:r>
        <w:rPr/>
        <w:t>HEL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version 53B is supported by Digital Equipment Corporation, and runs</w:t>
      </w:r>
    </w:p>
    <w:p>
      <w:pPr>
        <w:pStyle w:val="PreformattedText"/>
        <w:bidi w:val="0"/>
        <w:jc w:val="left"/>
        <w:rPr/>
      </w:pPr>
      <w:r>
        <w:rPr/>
        <w:t>on all supported monitors as released.  Version 53B fully supercedes all</w:t>
      </w:r>
    </w:p>
    <w:p>
      <w:pPr>
        <w:pStyle w:val="PreformattedText"/>
        <w:bidi w:val="0"/>
        <w:jc w:val="left"/>
        <w:rPr/>
      </w:pPr>
      <w:r>
        <w:rPr/>
        <w:t>previous versions, and includes edits up to #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using CREF is contained in the help file CREF.HLP, and</w:t>
      </w:r>
    </w:p>
    <w:p>
      <w:pPr>
        <w:pStyle w:val="PreformattedText"/>
        <w:bidi w:val="0"/>
        <w:jc w:val="left"/>
        <w:rPr/>
      </w:pPr>
      <w:r>
        <w:rPr/>
        <w:t>in  the  Operating System Commands Manual and the specifications section</w:t>
      </w:r>
    </w:p>
    <w:p>
      <w:pPr>
        <w:pStyle w:val="PreformattedText"/>
        <w:bidi w:val="0"/>
        <w:jc w:val="left"/>
        <w:rPr/>
      </w:pPr>
      <w:r>
        <w:rPr/>
        <w:t>of the TOPS-10 Software 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hen a CRLF is typed in response to the CREF prompt "*",  C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till search for CREF.CRF but will no longer complai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found, it will  simply  reprompt.   If  CREF.CRF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 the  file will be processed in the normal wa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t is worth noting that CREF should now process  long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  symbols   of  length  greater  than  six 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re are no known bugs in CREF 53B(71) as of 15-Jul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ommand scanner in CREF, which has not been changed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53,  still  does  not recognize all the error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"/R" switch applied to multiple FORTRAN input listing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may  not  do  what  the user intended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n this case is somewhat ambiguous - does the user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parate subroutine to be restarted at the specifi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es the user want the line-printer output to be  re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hysical printed line specifi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B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.MAC -- source file which makes up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.EXE --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.HLP --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.DOC -- the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REF Version 53B on your system, copy the  file  CREF.EXE  to</w:t>
      </w:r>
    </w:p>
    <w:p>
      <w:pPr>
        <w:pStyle w:val="PreformattedText"/>
        <w:bidi w:val="0"/>
        <w:jc w:val="left"/>
        <w:rPr/>
      </w:pPr>
      <w:r>
        <w:rPr/>
        <w:t>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create a new version of CREF.EXE  simply  LOAD  CREF.MAC  and</w:t>
      </w:r>
    </w:p>
    <w:p>
      <w:pPr>
        <w:pStyle w:val="PreformattedText"/>
        <w:bidi w:val="0"/>
        <w:jc w:val="left"/>
        <w:rPr/>
      </w:pPr>
      <w:r>
        <w:rPr/>
        <w:t>then,  if  the  system  is  TOPS-10, SSAVE CREF.EXE, or if the system is</w:t>
      </w:r>
    </w:p>
    <w:p>
      <w:pPr>
        <w:pStyle w:val="PreformattedText"/>
        <w:bidi w:val="0"/>
        <w:jc w:val="left"/>
        <w:rPr/>
      </w:pPr>
      <w:r>
        <w:rPr/>
        <w:t>TOPS-20, SAVE CRE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at HELPER.REL is on REL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     Allow  differential  line   numbers   to   be   negative, 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monotonic  line  numbers  won't  bother CREF.  This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22, 25,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        Don't eat type-ahead if nothing returned from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     Fix CREFing of FAIL output - broken by edit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    Don't try to put listing creation dat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     Update copyright date, and release as CREF %53A(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     A null line no longer produc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     CREFed long FORTRAN instructions no longer contain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        One underbar error message per  command  line  and  no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WIT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     Addition to edit 61 for DEC-2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        CREF only sorts first six characters of long symbo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       CREF loops  infinitely  when  handling  symbols  with 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  Disallow  spaces in symbols (remove them).  Also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        CREF uses excess CRLFs when CREFing long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B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     Change lowercase symbols to  uppercase  before  conver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      If a comment line preceeds a CREF line in SWITCH.INI, the C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RF53B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F53.DOC is appended as an integral part of CRF53B.DOC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.DOC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.DOC -- Changes from V52(27) to V53(53)</w:t>
      </w:r>
    </w:p>
    <w:p>
      <w:pPr>
        <w:pStyle w:val="PreformattedText"/>
        <w:bidi w:val="0"/>
        <w:jc w:val="left"/>
        <w:rPr/>
      </w:pPr>
      <w:r>
        <w:rPr/>
        <w:t>January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53(53) is CREF %52A(27) with a somewhat-enhanced  command  scanning</w:t>
      </w:r>
    </w:p>
    <w:p>
      <w:pPr>
        <w:pStyle w:val="PreformattedText"/>
        <w:bidi w:val="0"/>
        <w:jc w:val="left"/>
        <w:rPr/>
      </w:pPr>
      <w:r>
        <w:rPr/>
        <w:t>and  parsing  routine,  plus  general  edits  to  clean  up  the overall</w:t>
      </w:r>
    </w:p>
    <w:p>
      <w:pPr>
        <w:pStyle w:val="PreformattedText"/>
        <w:bidi w:val="0"/>
        <w:jc w:val="left"/>
        <w:rPr/>
      </w:pPr>
      <w:r>
        <w:rPr/>
        <w:t>user-interface.  There have been no changes made  to  the  actual  inner</w:t>
      </w:r>
    </w:p>
    <w:p>
      <w:pPr>
        <w:pStyle w:val="PreformattedText"/>
        <w:bidi w:val="0"/>
        <w:jc w:val="left"/>
        <w:rPr/>
      </w:pPr>
      <w:r>
        <w:rPr/>
        <w:t>workings of how CREF processes input files to generate the cref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%52A(27) runs on all supported 5 and 6 series monitors  up  to  and</w:t>
      </w:r>
    </w:p>
    <w:p>
      <w:pPr>
        <w:pStyle w:val="PreformattedText"/>
        <w:bidi w:val="0"/>
        <w:jc w:val="left"/>
        <w:rPr/>
      </w:pPr>
      <w:r>
        <w:rPr/>
        <w:t>including  6.03.   CREF  53(53)  is  fully  upwards compatible with CREF</w:t>
      </w:r>
    </w:p>
    <w:p>
      <w:pPr>
        <w:pStyle w:val="PreformattedText"/>
        <w:bidi w:val="0"/>
        <w:jc w:val="left"/>
        <w:rPr/>
      </w:pPr>
      <w:r>
        <w:rPr/>
        <w:t>%52A(27)  except  for  its  more  stringent  requirements  on   commands</w:t>
      </w:r>
    </w:p>
    <w:p>
      <w:pPr>
        <w:pStyle w:val="PreformattedText"/>
        <w:bidi w:val="0"/>
        <w:jc w:val="left"/>
        <w:rPr/>
      </w:pPr>
      <w:r>
        <w:rPr/>
        <w:t>(previous illegal or illogical commands which could slip through earlier</w:t>
      </w:r>
    </w:p>
    <w:p>
      <w:pPr>
        <w:pStyle w:val="PreformattedText"/>
        <w:bidi w:val="0"/>
        <w:jc w:val="left"/>
        <w:rPr/>
      </w:pPr>
      <w:r>
        <w:rPr/>
        <w:t>versions will be flagged as errors by this version - also  old  altmodes</w:t>
      </w:r>
    </w:p>
    <w:p>
      <w:pPr>
        <w:pStyle w:val="PreformattedText"/>
        <w:bidi w:val="0"/>
        <w:jc w:val="left"/>
        <w:rPr/>
      </w:pPr>
      <w:r>
        <w:rPr/>
        <w:t>are  no  longer  treated  as break characters but rather as normal ASCII</w:t>
      </w:r>
    </w:p>
    <w:p>
      <w:pPr>
        <w:pStyle w:val="PreformattedText"/>
        <w:bidi w:val="0"/>
        <w:jc w:val="left"/>
        <w:rPr/>
      </w:pPr>
      <w:r>
        <w:rPr/>
        <w:t>graphic characters;  the "_" character is being phased out and  replaced</w:t>
      </w:r>
    </w:p>
    <w:p>
      <w:pPr>
        <w:pStyle w:val="PreformattedText"/>
        <w:bidi w:val="0"/>
        <w:jc w:val="left"/>
        <w:rPr/>
      </w:pPr>
      <w:r>
        <w:rPr/>
        <w:t>by the "="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is documented in Software Notebook Vol.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difference between CREF 53(53) and earlier versions of CREF is</w:t>
      </w:r>
    </w:p>
    <w:p>
      <w:pPr>
        <w:pStyle w:val="PreformattedText"/>
        <w:bidi w:val="0"/>
        <w:jc w:val="left"/>
        <w:rPr/>
      </w:pPr>
      <w:r>
        <w:rPr/>
        <w:t>in  the  interface  with  the  terminal  user  (typed-in commands, error</w:t>
      </w:r>
    </w:p>
    <w:p>
      <w:pPr>
        <w:pStyle w:val="PreformattedText"/>
        <w:bidi w:val="0"/>
        <w:jc w:val="left"/>
        <w:rPr/>
      </w:pPr>
      <w:r>
        <w:rPr/>
        <w:t>messag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The Saved Cor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%52A(27) had non-zero data in it's low seg and so had a .LOW  file.</w:t>
      </w:r>
    </w:p>
    <w:p>
      <w:pPr>
        <w:pStyle w:val="PreformattedText"/>
        <w:bidi w:val="0"/>
        <w:jc w:val="left"/>
        <w:rPr/>
      </w:pPr>
      <w:r>
        <w:rPr/>
        <w:t>Since this can cause lots of unnecessary overhead (forces the monitor to</w:t>
      </w:r>
    </w:p>
    <w:p>
      <w:pPr>
        <w:pStyle w:val="PreformattedText"/>
        <w:bidi w:val="0"/>
        <w:jc w:val="left"/>
        <w:rPr/>
      </w:pPr>
      <w:r>
        <w:rPr/>
        <w:t>always go to disk to get the core image rather than being able  to  read</w:t>
      </w:r>
    </w:p>
    <w:p>
      <w:pPr>
        <w:pStyle w:val="PreformattedText"/>
        <w:bidi w:val="0"/>
        <w:jc w:val="left"/>
        <w:rPr/>
      </w:pPr>
      <w:r>
        <w:rPr/>
        <w:t>it  directly  off  the swapping area - which is much faster) CREF 53(53)</w:t>
      </w:r>
    </w:p>
    <w:p>
      <w:pPr>
        <w:pStyle w:val="PreformattedText"/>
        <w:bidi w:val="0"/>
        <w:jc w:val="left"/>
        <w:rPr/>
      </w:pPr>
      <w:r>
        <w:rPr/>
        <w:t>has moved all this data into it's high 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yped-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's command scanner has been enhanced and modified to be more closely</w:t>
      </w:r>
    </w:p>
    <w:p>
      <w:pPr>
        <w:pStyle w:val="PreformattedText"/>
        <w:bidi w:val="0"/>
        <w:jc w:val="left"/>
        <w:rPr/>
      </w:pPr>
      <w:r>
        <w:rPr/>
        <w:t>compatible  with  the  rest  of  the  TOPS10  world.   Specifically, the</w:t>
      </w:r>
    </w:p>
    <w:p>
      <w:pPr>
        <w:pStyle w:val="PreformattedText"/>
        <w:bidi w:val="0"/>
        <w:jc w:val="left"/>
        <w:rPr/>
      </w:pPr>
      <w:r>
        <w:rPr/>
        <w:t>conventions used by SCAN have been adopted wherever applic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.DOC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illegal  or  otherwise  illogical  syntaxes  that 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of  CREF would accept have been dis-allowed.  Th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y affects  otherwise  legal  command  constructions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CREF  %52A(27)  would allow you to specify device DS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pn [1,2] by typing "DS[1,2]K:" but  the  (legal  to  SC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".FOO  MUMBLE BLAH:" (to specify file BLAH:MUMBLE.FO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interpreted by CREF as meaning FOOMUM:CREF.CR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ld Alt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characters - (tilde and right  curly  brace  -  oc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 175  and  176  respectively) are, in keeping with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, no longer considered to be break  characters  -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-called  old  altmodes.   They  are  now  just  2 other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characters like the  letters  or  "%".   If  the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  to  continue using the (tilde and right curly brace)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altmodes then he may use the monitor command ".TTY ALT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ss them as &lt;ESC&gt; (octal code 33) to hi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stination - Sourc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keeping  with  modern   conventions   the   "_" 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score  or  left-arrow - octal code 137) is no long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imit the destination or output file specs from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nput  file  specs.  The user should now use the "=" (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, octal code 075) for this purpose.  The "_"  charact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d  to use in network node specifications.  For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, CREF will continue  to  accept  "_"  but  will  issu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 to anno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fault PPN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w type constructs like "[,] or "[,4321]" (i.e.,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 or  programmer  fields) to specify default (logged-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n attributes.  "[-]" means use the job's default  path.   S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 in  the  path  specification may not be left nul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"]" is needed only if further file specs follow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delimited from the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andom Illegal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such as Control-A or Control-F are no longer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ntax error) in command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.DOC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;" (semicolon) character is now recognized  as  a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 When  a  ";"  is  encountered in the command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then it and all text up to the next break charac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gnored.   Note that the sometimes comment character "!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used for specifying a "RUN" command  to  the  file 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s 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AN's conventions, if a "-" character  is  the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blank  non-comment character on a command line then bot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reak character (and any comments) will be ignor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F  will  continue  to  accept command input.  I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is the user TTY and a line of input has not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(as in typed ahead) then CREF will output a "#"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mp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F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F 53(53) will now accept SFD path specifications in a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specs.  Null SFD's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F will now recognize the "@" character as meaning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file  specs  are  to be treated as an indirec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"@" may appear anywhere in the file  specs.   I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 command  file is to be used then it must b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file specs on that command  line  (everything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CCL Entry and the Monitor CRE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now type optional arguments to  the  CREF 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 If no arguments are specified then the command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it did with earlier versions.   The  arguments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CREF  switches  or  file  specifications (with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pecifies just CREF switches in  the  CREF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,  ".CREF/O/R") then those switches will be remembe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all files being processed in the current CCL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ically following a COMPILE/CREF monito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types  file  specifications  in  the  CREF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,   ".CREF  LPT0:=BLAH/P")  then  the  rest  of 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"CREF" command will be treated as if the user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typed  ".R  CREF"  then  typed  the 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LPT0:=BLAH/P").  After the command has  been  processed  CR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exit  -  no  attempt  will  be  made to also look for C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s to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.DOC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Multiple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input files are specified to CREF all files in the command</w:t>
      </w:r>
    </w:p>
    <w:p>
      <w:pPr>
        <w:pStyle w:val="PreformattedText"/>
        <w:bidi w:val="0"/>
        <w:jc w:val="left"/>
        <w:rPr/>
      </w:pPr>
      <w:r>
        <w:rPr/>
        <w:t>string  (the input files of course) will now be deleted.  Formerly, only</w:t>
      </w:r>
    </w:p>
    <w:p>
      <w:pPr>
        <w:pStyle w:val="PreformattedText"/>
        <w:bidi w:val="0"/>
        <w:jc w:val="left"/>
        <w:rPr/>
      </w:pPr>
      <w:r>
        <w:rPr/>
        <w:t>the last file specified got deleted.  Due  to  the  vagaries  of  CREF's</w:t>
      </w:r>
    </w:p>
    <w:p>
      <w:pPr>
        <w:pStyle w:val="PreformattedText"/>
        <w:bidi w:val="0"/>
        <w:jc w:val="left"/>
        <w:rPr/>
      </w:pPr>
      <w:r>
        <w:rPr/>
        <w:t>command  scanner  all  processing  switches (e.g., "/O" or "/K") must be</w:t>
      </w:r>
    </w:p>
    <w:p>
      <w:pPr>
        <w:pStyle w:val="PreformattedText"/>
        <w:bidi w:val="0"/>
        <w:jc w:val="left"/>
        <w:rPr/>
      </w:pPr>
      <w:r>
        <w:rPr/>
        <w:t>given no later than the first input file spec.  Switches  such  as  "/A"</w:t>
      </w:r>
    </w:p>
    <w:p>
      <w:pPr>
        <w:pStyle w:val="PreformattedText"/>
        <w:bidi w:val="0"/>
        <w:jc w:val="left"/>
        <w:rPr/>
      </w:pPr>
      <w:r>
        <w:rPr/>
        <w:t>and  "/B" work on the indivividual file spec to which they are attached.</w:t>
      </w:r>
    </w:p>
    <w:p>
      <w:pPr>
        <w:pStyle w:val="PreformattedText"/>
        <w:bidi w:val="0"/>
        <w:jc w:val="left"/>
        <w:rPr/>
      </w:pPr>
      <w:r>
        <w:rPr/>
        <w:t>Note especially that to preserve  the  input  files  (if  they  are  not</w:t>
      </w:r>
    </w:p>
    <w:p>
      <w:pPr>
        <w:pStyle w:val="PreformattedText"/>
        <w:bidi w:val="0"/>
        <w:jc w:val="left"/>
        <w:rPr/>
      </w:pPr>
      <w:r>
        <w:rPr/>
        <w:t>otherwise  protected  against  being  deleted)  the  "/P" switch must be</w:t>
      </w:r>
    </w:p>
    <w:p>
      <w:pPr>
        <w:pStyle w:val="PreformattedText"/>
        <w:bidi w:val="0"/>
        <w:jc w:val="left"/>
        <w:rPr/>
      </w:pPr>
      <w:r>
        <w:rPr/>
        <w:t>specified no later than the first complete file spe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thing the user should be aware of is  that  if  CREF  finds  a</w:t>
      </w:r>
    </w:p>
    <w:p>
      <w:pPr>
        <w:pStyle w:val="PreformattedText"/>
        <w:bidi w:val="0"/>
        <w:jc w:val="left"/>
        <w:rPr/>
      </w:pPr>
      <w:r>
        <w:rPr/>
        <w:t>syntax  error  in  the  command  string  (e.g., ".DSK:") then the entire</w:t>
      </w:r>
    </w:p>
    <w:p>
      <w:pPr>
        <w:pStyle w:val="PreformattedText"/>
        <w:bidi w:val="0"/>
        <w:jc w:val="left"/>
        <w:rPr/>
      </w:pPr>
      <w:r>
        <w:rPr/>
        <w:t>command will be aborted - any files that have already been processed for</w:t>
      </w:r>
    </w:p>
    <w:p>
      <w:pPr>
        <w:pStyle w:val="PreformattedText"/>
        <w:bidi w:val="0"/>
        <w:jc w:val="left"/>
        <w:rPr/>
      </w:pPr>
      <w:r>
        <w:rPr/>
        <w:t>that  command  will  have been deleted, and the output will be lost (the</w:t>
      </w:r>
    </w:p>
    <w:p>
      <w:pPr>
        <w:pStyle w:val="PreformattedText"/>
        <w:bidi w:val="0"/>
        <w:jc w:val="left"/>
        <w:rPr/>
      </w:pPr>
      <w:r>
        <w:rPr/>
        <w:t>user will have to regenerate the input .CRF files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Error Message Typ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ing of error messages by CREF has been cleared up  somewhat  to</w:t>
      </w:r>
    </w:p>
    <w:p>
      <w:pPr>
        <w:pStyle w:val="PreformattedText"/>
        <w:bidi w:val="0"/>
        <w:jc w:val="left"/>
        <w:rPr/>
      </w:pPr>
      <w:r>
        <w:rPr/>
        <w:t>provide  a  nicer  and more consistent error facility, again maintaining</w:t>
      </w:r>
    </w:p>
    <w:p>
      <w:pPr>
        <w:pStyle w:val="PreformattedText"/>
        <w:bidi w:val="0"/>
        <w:jc w:val="left"/>
        <w:rPr/>
      </w:pPr>
      <w:r>
        <w:rPr/>
        <w:t>compatibility with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pper/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rror messages now appear in the  standard  DEC  forma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ing   character   ["?",   "%",  or  "["]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-character error code or "prefix" followed by the text  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rror message itself (followed by a "]" to ter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it was lead off with a  "[").   All  error 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in  upper  and lower case for neatness.  (The prefi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uuper case only, as are all file specs  that  are 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/MESSAGE:(PREFIX,FIRST,CONT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(error) message output format is adhered to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ESSAGE"  setting  in  the  user's  watch  word  is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fields are actually to be printed on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Y.   If  all  settings  are  blank  then PREFIX and FIRS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.  (Note that CREF does not have a /MESSAGE switch -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read the watch word to see what the user job has se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.DOC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F 53(53) has the following new messages for your amus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%CRFPUE Please Use "=" Rather Than "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derscore (or left arrow on some TTY's  -  octal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7)  is  reserved  for  use by network protocal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.  The "=" character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%CRFSIH "/H" or "/R" Switch Illegal In SWITCH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switches "/R" and "/H" are illegal  when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WITCH.INI defaulting.  The "/H" would never let you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work done - the philosophy of the HELP switch  i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t  is  encountered the help message is outpu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TY and the current command is  aborted.   The  "/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 has no complement and so can not be turned off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t it (it's cleared at the start of every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 if it's also set every command you're stuck) so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mad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%CRFSII Syntax Error In SWITCH.INI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F is unable to read SWITCH.INI due to some construc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INI  which  is  illegal  (for example trying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s).  SWITCH.INI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%CRFSIO I/O Error While Reading SWITCH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cess of reading SWITCH.INI CREF got an I/O  erro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ype.  SWITCH.INI will be ignored, defaulting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?CRFUKS Unknow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(or SWITCH.INI) specified an illegal  switch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llegal  switch  appeared  in SWITCH.INI then the f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not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?CRFCDN Can't Get Command Fi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specified in  the  command  stream  as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rect command file device cannot be OPENed by C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?CRFCLC Can't LOOKUP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rect command file specified  in  the  input  str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for reading by CRE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.DOC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?CRFIBP Input Buffer Size Ph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can only happen on multiple input files. 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input  buffers  are  allocated  before  the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, files later in the command string must  not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buffer  space  than  the first input file (or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overwrite  the  various  symbol   tables   CREF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).  Should this happen (for example reading fir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n disk - with 200 (octal) word buffers - then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a magtape written with 2K word buffers) then thi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ll be issued and  the  current  command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SWITCH.INI Switch Defa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 53(53)  now  supports  basic  switch  defaulting  via   the   file</w:t>
      </w:r>
    </w:p>
    <w:p>
      <w:pPr>
        <w:pStyle w:val="PreformattedText"/>
        <w:bidi w:val="0"/>
        <w:jc w:val="left"/>
        <w:rPr/>
      </w:pPr>
      <w:r>
        <w:rPr/>
        <w:t>DSK:SWITCH.INI[,].   The user may put in any switches other than "/H" or</w:t>
      </w:r>
    </w:p>
    <w:p>
      <w:pPr>
        <w:pStyle w:val="PreformattedText"/>
        <w:bidi w:val="0"/>
        <w:jc w:val="left"/>
        <w:rPr/>
      </w:pPr>
      <w:r>
        <w:rPr/>
        <w:t>"/R" but should be cautioned that  tape-positioning  commands  "/A"  and</w:t>
      </w:r>
    </w:p>
    <w:p>
      <w:pPr>
        <w:pStyle w:val="PreformattedText"/>
        <w:bidi w:val="0"/>
        <w:jc w:val="left"/>
        <w:rPr/>
      </w:pPr>
      <w:r>
        <w:rPr/>
        <w:t>"/B"  will  not  be  effected  more  than  once per file spec (i.e., the</w:t>
      </w:r>
    </w:p>
    <w:p>
      <w:pPr>
        <w:pStyle w:val="PreformattedText"/>
        <w:bidi w:val="0"/>
        <w:jc w:val="left"/>
        <w:rPr/>
      </w:pPr>
      <w:r>
        <w:rPr/>
        <w:t>sequence "/A"  or  "/A/A/A/A"  appearing  in  SWITCH.IN  would  have  an</w:t>
      </w:r>
    </w:p>
    <w:p>
      <w:pPr>
        <w:pStyle w:val="PreformattedText"/>
        <w:bidi w:val="0"/>
        <w:jc w:val="left"/>
        <w:rPr/>
      </w:pPr>
      <w:r>
        <w:rPr/>
        <w:t>identical  effect - the "/A" function would be applied once to each file</w:t>
      </w:r>
    </w:p>
    <w:p>
      <w:pPr>
        <w:pStyle w:val="PreformattedText"/>
        <w:bidi w:val="0"/>
        <w:jc w:val="left"/>
        <w:rPr/>
      </w:pPr>
      <w:r>
        <w:rPr/>
        <w:t>spec the user typed.  The user may not specify  file  specifications  in</w:t>
      </w:r>
    </w:p>
    <w:p>
      <w:pPr>
        <w:pStyle w:val="PreformattedText"/>
        <w:bidi w:val="0"/>
        <w:jc w:val="left"/>
        <w:rPr/>
      </w:pPr>
      <w:r>
        <w:rPr/>
        <w:t>SWIT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.INI is read when CREF is started and  a  "map"  of  the  switches</w:t>
      </w:r>
    </w:p>
    <w:p>
      <w:pPr>
        <w:pStyle w:val="PreformattedText"/>
        <w:bidi w:val="0"/>
        <w:jc w:val="left"/>
        <w:rPr/>
      </w:pPr>
      <w:r>
        <w:rPr/>
        <w:t>specified  is made and remembered, then applied as needed for successive</w:t>
      </w:r>
    </w:p>
    <w:p>
      <w:pPr>
        <w:pStyle w:val="PreformattedText"/>
        <w:bidi w:val="0"/>
        <w:jc w:val="left"/>
        <w:rPr/>
      </w:pPr>
      <w:r>
        <w:rPr/>
        <w:t>user commands (either CCL or regular typed-in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"/C" Cancels SWITCH.INI defaulting;  the switch "/D" restores</w:t>
      </w:r>
    </w:p>
    <w:p>
      <w:pPr>
        <w:pStyle w:val="PreformattedText"/>
        <w:bidi w:val="0"/>
        <w:jc w:val="left"/>
        <w:rPr/>
      </w:pPr>
      <w:r>
        <w:rPr/>
        <w:t>SWITCH.INI   defaulting  (note  that  to  completely  cancel  SWITCH.INI</w:t>
      </w:r>
    </w:p>
    <w:p>
      <w:pPr>
        <w:pStyle w:val="PreformattedText"/>
        <w:bidi w:val="0"/>
        <w:jc w:val="left"/>
        <w:rPr/>
      </w:pPr>
      <w:r>
        <w:rPr/>
        <w:t>defaulting the "/C" switch should be issued on the output file sp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bugs in CREF 53(53) as of 6-Dec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canner in CREF still isn't very smart, and can bomb you out</w:t>
      </w:r>
    </w:p>
    <w:p>
      <w:pPr>
        <w:pStyle w:val="PreformattedText"/>
        <w:bidi w:val="0"/>
        <w:jc w:val="left"/>
        <w:rPr/>
      </w:pPr>
      <w:r>
        <w:rPr/>
        <w:t>rather ineleg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R" switch applied to multiple FORTRAN input listings  may  or  may</w:t>
      </w:r>
    </w:p>
    <w:p>
      <w:pPr>
        <w:pStyle w:val="PreformattedText"/>
        <w:bidi w:val="0"/>
        <w:jc w:val="left"/>
        <w:rPr/>
      </w:pPr>
      <w:r>
        <w:rPr/>
        <w:t>not  do  what the user intended.  The meaning of the switch in this case</w:t>
      </w:r>
    </w:p>
    <w:p>
      <w:pPr>
        <w:pStyle w:val="PreformattedText"/>
        <w:bidi w:val="0"/>
        <w:jc w:val="left"/>
        <w:rPr/>
      </w:pPr>
      <w:r>
        <w:rPr/>
        <w:t>is somewhat ambiguous - does the user want each seperate  subroutine  to</w:t>
      </w:r>
    </w:p>
    <w:p>
      <w:pPr>
        <w:pStyle w:val="PreformattedText"/>
        <w:bidi w:val="0"/>
        <w:jc w:val="left"/>
        <w:rPr/>
      </w:pPr>
      <w:r>
        <w:rPr/>
        <w:t>be   restarted  at  the  specified  line  or  does  the  user  want  the</w:t>
      </w:r>
    </w:p>
    <w:p>
      <w:pPr>
        <w:pStyle w:val="PreformattedText"/>
        <w:bidi w:val="0"/>
        <w:jc w:val="left"/>
        <w:rPr/>
      </w:pPr>
      <w:r>
        <w:rPr/>
        <w:t>line-printer output  to  be  restarted  at  the  physical  printed  line</w:t>
      </w:r>
    </w:p>
    <w:p>
      <w:pPr>
        <w:pStyle w:val="PreformattedText"/>
        <w:bidi w:val="0"/>
        <w:jc w:val="left"/>
        <w:rPr/>
      </w:pPr>
      <w:r>
        <w:rPr/>
        <w:t>specifi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.DOC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for CREF is standalone (it does not  need  any  external</w:t>
      </w:r>
    </w:p>
    <w:p>
      <w:pPr>
        <w:pStyle w:val="PreformattedText"/>
        <w:bidi w:val="0"/>
        <w:jc w:val="left"/>
        <w:rPr/>
      </w:pPr>
      <w:r>
        <w:rPr/>
        <w:t>parameter files) so simply compile it with MACR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needs the standard HELP processor HELPER.REL when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SPR               WHAT AND 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  none      General cosmetic edits to make the listing prett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    none      Move the data introduced into the low segment in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 segment so as to allow CREF to be residen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space and much easier  on  the  monitor.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(introduced  by  the  TOPS20 compatibility edi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BLT'd down at program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   none      Add code to recognize and handle  SFD's  in  file 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    none      Add code to allow user to type in file spec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ndirec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   none      Convert all messages from SIXBIT to ASCII and put 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ixed upper/lower case for nea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    none      Begin change over to using "=" rather  than  the 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_"   character   to  delimit  input  and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s.  The  "_"  character  is 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usage (specifying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   none      Generally clean up the low level  command  input  c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at the old altmode characters "~" and "}" as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     none      Teach cref about comments (";") and continuation 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-").    Use   SCAN's   conventions   regarding  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s as "BLAH  -  ;comment  comment"  (this 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considered a continuatio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  none      Teach CREF about the /MESSAGE bits in the  job's  w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.   Output  the various messages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     none      Make non-break control characters before &lt;LF&gt; be 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 (formerly would treat as pseudo-break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ternally delimit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   none      Make illegal switch processing  more  elegant,  put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?CRFUKS Unknown Switch"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.DOC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    none      Do a RESCAN on CCL entry so can  allow  users  to 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 command  of  form  ".CREF/P"  to make the "/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 sticky  on  all  CCL  processing.   Also 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of form ".CREF TTY:=BLAH/S/O/P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     none      Support DSK:SWITCH.INI[,] for defaulting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    none      Bug in "/R" processing, conflicts with "/R" in CC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"/R"  in  ".CREF/R"  commands,  with ".CREF A=B/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   none      Some code got moved around, if  indirect  command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n't  exist  could  get into the RUN processor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error messag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     none      Look for  SWITCH.INI  on  logged  in  PPN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 path.   This  is  the  way SCAN does it and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try to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  none      When reading multiple input files delete each one as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 rather  than  just  the  last one.  (Be sure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ny of them if the "/P" switch was giv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     none      Make   the   command   scanner    even    more    pic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conditionally  cause error message if syntax error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try to find files  based  on  the  partial  spe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t  up  before  the  error)  yet more flexible a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s of the form ".FOO MUMBLE blah:" a  la  SC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 the  monitor-level  command  "CREF/H"  EXIT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ing typed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  10-18277  Must wait to  setup  input  buffers  until  have 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 buffers  so  as  not  to  reset .JBFF be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buffers (and thereby  timeshare  them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 chain  being  built in "free core").  Also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     none      Edit 50 went  too  far:   only  delete  input  file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 is  .LST  or  .CRF.   input  files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ive files do not use more buffer space tha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file  used  - or the input buffers will ru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ready-extant (and allocated!)  "free  core" 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ssue the ?CRFIBP error message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3.DOC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nice if CREF were smarter in how it handled command errors -</w:t>
      </w:r>
    </w:p>
    <w:p>
      <w:pPr>
        <w:pStyle w:val="PreformattedText"/>
        <w:bidi w:val="0"/>
        <w:jc w:val="left"/>
        <w:rPr/>
      </w:pPr>
      <w:r>
        <w:rPr/>
        <w:t>say  "Duplicate device illegal" instead of the general catch-all "Syntax</w:t>
      </w:r>
    </w:p>
    <w:p>
      <w:pPr>
        <w:pStyle w:val="PreformattedText"/>
        <w:bidi w:val="0"/>
        <w:jc w:val="left"/>
        <w:rPr/>
      </w:pPr>
      <w:r>
        <w:rPr/>
        <w:t>error".  Especially, CREF should not  go  trapsing  around  looking  for</w:t>
      </w:r>
    </w:p>
    <w:p>
      <w:pPr>
        <w:pStyle w:val="PreformattedText"/>
        <w:bidi w:val="0"/>
        <w:jc w:val="left"/>
        <w:rPr/>
      </w:pPr>
      <w:r>
        <w:rPr/>
        <w:t>things  to  do  if the user only typed &lt;CR&gt;&lt;LF&gt;, it should just give out</w:t>
      </w:r>
    </w:p>
    <w:p>
      <w:pPr>
        <w:pStyle w:val="PreformattedText"/>
        <w:bidi w:val="0"/>
        <w:jc w:val="left"/>
        <w:rPr/>
      </w:pPr>
      <w:r>
        <w:rPr/>
        <w:t>another "*" and let it go a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in SCAN and WILD for true  compatibility  with  other  DEC  software</w:t>
      </w:r>
    </w:p>
    <w:p>
      <w:pPr>
        <w:pStyle w:val="PreformattedText"/>
        <w:bidi w:val="0"/>
        <w:jc w:val="left"/>
        <w:rPr/>
      </w:pPr>
      <w:r>
        <w:rPr/>
        <w:t>(like  DIRECT),  also  give  ability  to  use  wildcards  (e.g.,  ".CREF</w:t>
      </w:r>
    </w:p>
    <w:p>
      <w:pPr>
        <w:pStyle w:val="PreformattedText"/>
        <w:bidi w:val="0"/>
        <w:jc w:val="left"/>
        <w:rPr/>
      </w:pPr>
      <w:r>
        <w:rPr/>
        <w:t>*/SINCE:YESTERDAY/O"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RF53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RF51.DOC is appended as an integral part of CRF53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1.DOC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.DOC -- Changes from V47 to V51(20)</w:t>
      </w:r>
    </w:p>
    <w:p>
      <w:pPr>
        <w:pStyle w:val="PreformattedText"/>
        <w:bidi w:val="0"/>
        <w:jc w:val="left"/>
        <w:rPr/>
      </w:pPr>
      <w:r>
        <w:rPr/>
        <w:t>Septem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s for this 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To provide support for FORTRAN-10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To correct outstanding bugs in CREF version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Define error mnemonic per DECsystem-10 error messag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version 51 is CREF version 47 with edits 17 and 20.   This  version</w:t>
      </w:r>
    </w:p>
    <w:p>
      <w:pPr>
        <w:pStyle w:val="PreformattedText"/>
        <w:bidi w:val="0"/>
        <w:jc w:val="left"/>
        <w:rPr/>
      </w:pPr>
      <w:r>
        <w:rPr/>
        <w:t>fully replaces all earlier versions of CREF and is upward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ssages typed by CREF are preceded by appropriate  error  mnemonics</w:t>
      </w:r>
    </w:p>
    <w:p>
      <w:pPr>
        <w:pStyle w:val="PreformattedText"/>
        <w:bidi w:val="0"/>
        <w:jc w:val="left"/>
        <w:rPr/>
      </w:pPr>
      <w:r>
        <w:rPr/>
        <w:t>per the DECsystem-10 error messag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canner will exit on an EOF from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V51 has no known bugs or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now includes routines to read line numbers from the input file  for</w:t>
      </w:r>
    </w:p>
    <w:p>
      <w:pPr>
        <w:pStyle w:val="PreformattedText"/>
        <w:bidi w:val="0"/>
        <w:jc w:val="left"/>
        <w:rPr/>
      </w:pPr>
      <w:r>
        <w:rPr/>
        <w:t>use in generating cross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pported feature test switches have been added for FAIL  format  CREF</w:t>
      </w:r>
    </w:p>
    <w:p>
      <w:pPr>
        <w:pStyle w:val="PreformattedText"/>
        <w:bidi w:val="0"/>
        <w:jc w:val="left"/>
        <w:rPr/>
      </w:pPr>
      <w:r>
        <w:rPr/>
        <w:t>files and for the TENEX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ORT routine has been added to speed up sorting the CREF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now supports a terminating character to allow the user to terminate</w:t>
      </w:r>
    </w:p>
    <w:p>
      <w:pPr>
        <w:pStyle w:val="PreformattedText"/>
        <w:bidi w:val="0"/>
        <w:jc w:val="left"/>
        <w:rPr/>
      </w:pPr>
      <w:r>
        <w:rPr/>
        <w:t>CREF  information without inserting either line numbers or tabs into the</w:t>
      </w:r>
    </w:p>
    <w:p>
      <w:pPr>
        <w:pStyle w:val="PreformattedText"/>
        <w:bidi w:val="0"/>
        <w:jc w:val="left"/>
        <w:rPr/>
      </w:pPr>
      <w:r>
        <w:rPr/>
        <w:t>output listing (thus making it possible to have multiple blocks of  CREF</w:t>
      </w:r>
    </w:p>
    <w:p>
      <w:pPr>
        <w:pStyle w:val="PreformattedText"/>
        <w:bidi w:val="0"/>
        <w:jc w:val="left"/>
        <w:rPr/>
      </w:pPr>
      <w:r>
        <w:rPr/>
        <w:t>information of a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51.DOC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terminating character for program break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edit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HPW - Implement new features for FORTRAN-10 version 2.  Define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ASM - Add features for the TENEX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RF51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RF47.DOC is appended as an integral part of CRF51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47.DOC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.DOC -- V47(16)</w:t>
      </w:r>
    </w:p>
    <w:p>
      <w:pPr>
        <w:pStyle w:val="PreformattedText"/>
        <w:bidi w:val="0"/>
        <w:jc w:val="left"/>
        <w:rPr/>
      </w:pPr>
      <w:r>
        <w:rPr/>
        <w:t>November 1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's command language features have been cleane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publishes its name "CREF:  " and the names of the input files  when</w:t>
      </w:r>
    </w:p>
    <w:p>
      <w:pPr>
        <w:pStyle w:val="PreformattedText"/>
        <w:bidi w:val="0"/>
        <w:jc w:val="left"/>
        <w:rPr/>
      </w:pPr>
      <w:r>
        <w:rPr/>
        <w:t>running in CCL mode, and "NAME!" is accepted to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:  is the default output device when an explicit output file name 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publishes its name on the user terminal  when  running  in  Command</w:t>
      </w:r>
    </w:p>
    <w:p>
      <w:pPr>
        <w:pStyle w:val="PreformattedText"/>
        <w:bidi w:val="0"/>
        <w:jc w:val="left"/>
        <w:rPr/>
      </w:pPr>
      <w:r>
        <w:rPr/>
        <w:t>Langua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xplicit output filename is present, DSK:  is the default output</w:t>
      </w:r>
    </w:p>
    <w:p>
      <w:pPr>
        <w:pStyle w:val="PreformattedText"/>
        <w:bidi w:val="0"/>
        <w:jc w:val="left"/>
        <w:rPr/>
      </w:pPr>
      <w:r>
        <w:rPr/>
        <w:t>device.   If  no explicit output file name is present, LPT:  remains the</w:t>
      </w:r>
    </w:p>
    <w:p>
      <w:pPr>
        <w:pStyle w:val="PreformattedText"/>
        <w:bidi w:val="0"/>
        <w:jc w:val="left"/>
        <w:rPr/>
      </w:pPr>
      <w:r>
        <w:rPr/>
        <w:t>defaul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okup failure on an input file (such as if the file does  not  exist)</w:t>
      </w:r>
    </w:p>
    <w:p>
      <w:pPr>
        <w:pStyle w:val="PreformattedText"/>
        <w:bidi w:val="0"/>
        <w:jc w:val="left"/>
        <w:rPr/>
      </w:pPr>
      <w:r>
        <w:rPr/>
        <w:t>no  longer  causes CREF to abort operation.  CREF will continue scanning</w:t>
      </w:r>
    </w:p>
    <w:p>
      <w:pPr>
        <w:pStyle w:val="PreformattedText"/>
        <w:bidi w:val="0"/>
        <w:jc w:val="left"/>
        <w:rPr/>
      </w:pPr>
      <w:r>
        <w:rPr/>
        <w:t>input files and creating  the  cross  reference  listing(s),  minus  the</w:t>
      </w:r>
    </w:p>
    <w:p>
      <w:pPr>
        <w:pStyle w:val="PreformattedText"/>
        <w:bidi w:val="0"/>
        <w:jc w:val="left"/>
        <w:rPr/>
      </w:pPr>
      <w:r>
        <w:rPr/>
        <w:t>missing input file.  The "?CANNOT FIND FILE ...  " message will be typed</w:t>
      </w:r>
    </w:p>
    <w:p>
      <w:pPr>
        <w:pStyle w:val="PreformattedText"/>
        <w:bidi w:val="0"/>
        <w:jc w:val="left"/>
        <w:rPr/>
      </w:pPr>
      <w:r>
        <w:rPr/>
        <w:t>for each occurance of a missing file.  (if the missing file is the first</w:t>
      </w:r>
    </w:p>
    <w:p>
      <w:pPr>
        <w:pStyle w:val="PreformattedText"/>
        <w:bidi w:val="0"/>
        <w:jc w:val="left"/>
        <w:rPr/>
      </w:pPr>
      <w:r>
        <w:rPr/>
        <w:t>input  file  not in CCL mode, that is, typed in by hand, CREF will still</w:t>
      </w:r>
    </w:p>
    <w:p>
      <w:pPr>
        <w:pStyle w:val="PreformattedText"/>
        <w:bidi w:val="0"/>
        <w:jc w:val="left"/>
        <w:rPr/>
      </w:pPr>
      <w:r>
        <w:rPr/>
        <w:t>abort, allowing the user to retype the command.) This change allows  CCL</w:t>
      </w:r>
    </w:p>
    <w:p>
      <w:pPr>
        <w:pStyle w:val="PreformattedText"/>
        <w:bidi w:val="0"/>
        <w:jc w:val="left"/>
        <w:rPr/>
      </w:pPr>
      <w:r>
        <w:rPr/>
        <w:t>files to run to completion even if one small part fails, and allows CREF</w:t>
      </w:r>
    </w:p>
    <w:p>
      <w:pPr>
        <w:pStyle w:val="PreformattedText"/>
        <w:bidi w:val="0"/>
        <w:jc w:val="left"/>
        <w:rPr/>
      </w:pPr>
      <w:r>
        <w:rPr/>
        <w:t>to delete the command file at the end, thus precluding the same  missing</w:t>
      </w:r>
    </w:p>
    <w:p>
      <w:pPr>
        <w:pStyle w:val="PreformattedText"/>
        <w:bidi w:val="0"/>
        <w:jc w:val="left"/>
        <w:rPr/>
      </w:pPr>
      <w:r>
        <w:rPr/>
        <w:t>input  file  from  causing  messages  and  terminated  operation  on any</w:t>
      </w:r>
    </w:p>
    <w:p>
      <w:pPr>
        <w:pStyle w:val="PreformattedText"/>
        <w:bidi w:val="0"/>
        <w:jc w:val="left"/>
        <w:rPr/>
      </w:pPr>
      <w:r>
        <w:rPr/>
        <w:t>following CREF commands.  If any file  is  missing,  CREF  sets  the  /P</w:t>
      </w:r>
    </w:p>
    <w:p>
      <w:pPr>
        <w:pStyle w:val="PreformattedText"/>
        <w:bidi w:val="0"/>
        <w:jc w:val="left"/>
        <w:rPr/>
      </w:pPr>
      <w:r>
        <w:rPr/>
        <w:t>switch so no input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"HELP" text.  Typing "/H" will cause the file SYS:CREF.HLP to</w:t>
      </w:r>
    </w:p>
    <w:p>
      <w:pPr>
        <w:pStyle w:val="PreformattedText"/>
        <w:bidi w:val="0"/>
        <w:jc w:val="left"/>
        <w:rPr/>
      </w:pPr>
      <w:r>
        <w:rPr/>
        <w:t>be typed on the user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!  will run the program SYS: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?COMMAND ERROR" message now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COMMAND ERROR--TYPE /H FOR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input file is combined into a  single  cref  listing,</w:t>
      </w:r>
    </w:p>
    <w:p>
      <w:pPr>
        <w:pStyle w:val="PreformattedText"/>
        <w:bidi w:val="0"/>
        <w:jc w:val="left"/>
        <w:rPr/>
      </w:pPr>
      <w:r>
        <w:rPr/>
        <w:t>CREF  deletes  only  the last input file instead of all the input files.</w:t>
      </w:r>
    </w:p>
    <w:p>
      <w:pPr>
        <w:pStyle w:val="PreformattedText"/>
        <w:bidi w:val="0"/>
        <w:jc w:val="left"/>
        <w:rPr/>
      </w:pPr>
      <w:r>
        <w:rPr/>
        <w:t>Proper operation would store the filenames of all the  input  files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F47.DOC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them only after all the input files are read and the output file</w:t>
      </w:r>
    </w:p>
    <w:p>
      <w:pPr>
        <w:pStyle w:val="PreformattedText"/>
        <w:bidi w:val="0"/>
        <w:jc w:val="left"/>
        <w:rPr/>
      </w:pPr>
      <w:r>
        <w:rPr/>
        <w:t>is closed with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still won't accept a command file with @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I10 core allocation bug is fixed.  At the  beginning  of  each  input</w:t>
      </w:r>
    </w:p>
    <w:p>
      <w:pPr>
        <w:pStyle w:val="PreformattedText"/>
        <w:bidi w:val="0"/>
        <w:jc w:val="left"/>
        <w:rPr/>
      </w:pPr>
      <w:r>
        <w:rPr/>
        <w:t>file,  the switch allowing only the new CREF special codes is cleared so</w:t>
      </w:r>
    </w:p>
    <w:p>
      <w:pPr>
        <w:pStyle w:val="PreformattedText"/>
        <w:bidi w:val="0"/>
        <w:jc w:val="left"/>
        <w:rPr/>
      </w:pPr>
      <w:r>
        <w:rPr/>
        <w:t>that older programs and FORTAN listings may be combined with  the  newer</w:t>
      </w:r>
    </w:p>
    <w:p>
      <w:pPr>
        <w:pStyle w:val="PreformattedText"/>
        <w:bidi w:val="0"/>
        <w:jc w:val="left"/>
        <w:rPr/>
      </w:pPr>
      <w:r>
        <w:rPr/>
        <w:t>listings  produced  by  MACRO.  An old monitor bug has been fixed.  This</w:t>
      </w:r>
    </w:p>
    <w:p>
      <w:pPr>
        <w:pStyle w:val="PreformattedText"/>
        <w:bidi w:val="0"/>
        <w:jc w:val="left"/>
        <w:rPr/>
      </w:pPr>
      <w:r>
        <w:rPr/>
        <w:t>bug caused an output file to be deleted if an input  file  of  the  same</w:t>
      </w:r>
    </w:p>
    <w:p>
      <w:pPr>
        <w:pStyle w:val="PreformattedText"/>
        <w:bidi w:val="0"/>
        <w:jc w:val="left"/>
        <w:rPr/>
      </w:pPr>
      <w:r>
        <w:rPr/>
        <w:t>name  was  deleted.  CREF's defensive code to avoid deleting input files</w:t>
      </w:r>
    </w:p>
    <w:p>
      <w:pPr>
        <w:pStyle w:val="PreformattedText"/>
        <w:bidi w:val="0"/>
        <w:jc w:val="left"/>
        <w:rPr/>
      </w:pPr>
      <w:r>
        <w:rPr/>
        <w:t>in this case has been removed.  Since the monitor bug has been fixed for</w:t>
      </w:r>
    </w:p>
    <w:p>
      <w:pPr>
        <w:pStyle w:val="PreformattedText"/>
        <w:bidi w:val="0"/>
        <w:jc w:val="left"/>
        <w:rPr/>
      </w:pPr>
      <w:r>
        <w:rPr/>
        <w:t>two years, hopefully this will caus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cleanup of the cref listing was done.  The standard TECO macro</w:t>
      </w:r>
    </w:p>
    <w:p>
      <w:pPr>
        <w:pStyle w:val="PreformattedText"/>
        <w:bidi w:val="0"/>
        <w:jc w:val="left"/>
        <w:rPr/>
      </w:pPr>
      <w:r>
        <w:rPr/>
        <w:t>to  format  the listing and allign the comments was used.  FILCOM's /B/C</w:t>
      </w:r>
    </w:p>
    <w:p>
      <w:pPr>
        <w:pStyle w:val="PreformattedText"/>
        <w:bidi w:val="0"/>
        <w:jc w:val="left"/>
        <w:rPr/>
      </w:pPr>
      <w:r>
        <w:rPr/>
        <w:t>switches make comparing the old and new versions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CREF's internal "RPG" symbols were edited to change them to "CCL"</w:t>
      </w:r>
    </w:p>
    <w:p>
      <w:pPr>
        <w:pStyle w:val="PreformattedText"/>
        <w:bidi w:val="0"/>
        <w:jc w:val="left"/>
        <w:rPr/>
      </w:pPr>
      <w:r>
        <w:rPr/>
        <w:t>symbols to make them more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REF47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