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.DOC -- Changes from V21(772) to 22(1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(c)        DIGITAL        EQUIPMENT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,1974,1978,1979,1980,1981,1982,1983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EMON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.DOC -- Changes from V21(772) to 22(1012)</w:t>
      </w:r>
    </w:p>
    <w:p>
      <w:pPr>
        <w:pStyle w:val="PreformattedText"/>
        <w:bidi w:val="0"/>
        <w:jc w:val="left"/>
        <w:rPr/>
      </w:pPr>
      <w:r>
        <w:rPr/>
        <w:t>May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version 22 is primarily a maintenance release  to  support  the</w:t>
      </w:r>
    </w:p>
    <w:p>
      <w:pPr>
        <w:pStyle w:val="PreformattedText"/>
        <w:bidi w:val="0"/>
        <w:jc w:val="left"/>
        <w:rPr/>
      </w:pPr>
      <w:r>
        <w:rPr/>
        <w:t>7.03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V22(1012) has a slightly different naming scheme  for  renaming</w:t>
      </w:r>
    </w:p>
    <w:p>
      <w:pPr>
        <w:pStyle w:val="PreformattedText"/>
        <w:bidi w:val="0"/>
        <w:jc w:val="left"/>
        <w:rPr/>
      </w:pPr>
      <w:r>
        <w:rPr/>
        <w:t>AVAIL  files at the end of a week.  At the end of the week, DAEMON now</w:t>
      </w:r>
    </w:p>
    <w:p>
      <w:pPr>
        <w:pStyle w:val="PreformattedText"/>
        <w:bidi w:val="0"/>
        <w:jc w:val="left"/>
        <w:rPr/>
      </w:pPr>
      <w:r>
        <w:rPr/>
        <w:t>renames AVAIL.SYS to AVAIL.LWK (Last-WeeK) and  renames  any  existing</w:t>
      </w:r>
    </w:p>
    <w:p>
      <w:pPr>
        <w:pStyle w:val="PreformattedText"/>
        <w:bidi w:val="0"/>
        <w:jc w:val="left"/>
        <w:rPr/>
      </w:pPr>
      <w:r>
        <w:rPr/>
        <w:t>AVAIL.LWK  to AVAIL.ANN where "NN" is the next highest version number.</w:t>
      </w:r>
    </w:p>
    <w:p>
      <w:pPr>
        <w:pStyle w:val="PreformattedText"/>
        <w:bidi w:val="0"/>
        <w:jc w:val="left"/>
        <w:rPr/>
      </w:pPr>
      <w:r>
        <w:rPr/>
        <w:t>If AVAIL.A77 already exists, DAEMON will complain about  it  and  will</w:t>
      </w:r>
    </w:p>
    <w:p>
      <w:pPr>
        <w:pStyle w:val="PreformattedText"/>
        <w:bidi w:val="0"/>
        <w:jc w:val="left"/>
        <w:rPr/>
      </w:pPr>
      <w:r>
        <w:rPr/>
        <w:t>not rename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searches JOBDAT, MACTEN, and UUOSYM.  To build DAEMON, type the</w:t>
      </w:r>
    </w:p>
    <w:p>
      <w:pPr>
        <w:pStyle w:val="PreformattedText"/>
        <w:bidi w:val="0"/>
        <w:jc w:val="left"/>
        <w:rPr/>
      </w:pPr>
      <w:r>
        <w:rPr/>
        <w:t>moni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AD DAE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AVE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name your previous version of  DAEMON  to  DAExxx.EXE  on</w:t>
      </w:r>
    </w:p>
    <w:p>
      <w:pPr>
        <w:pStyle w:val="PreformattedText"/>
        <w:bidi w:val="0"/>
        <w:jc w:val="left"/>
        <w:rPr/>
      </w:pPr>
      <w:r>
        <w:rPr/>
        <w:t>SYS:  and then copy the new .EXE file to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3    AVAIL.SYS gets bad entries in  it  switching  from  7.01(A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2.   This  is  because we think the header for the AVAIL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entry  is  the  same  length  as  the  header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SYS/AVAIL.SYS data entries.  This changed with 7.02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ymbol AWELEN where appropriate for dealing with  the  AW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don't store EL.HED in working entry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4    Fix PEKDI6, where reading a KI paging crash would retrieve  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from crash file through PE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5    Move CLRBFI from initialization code to right before the HI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EMON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s avoid loops while debugging DAEMON on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6    While  we're  in  the  code,  combine  the  binary  and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statements.  Have them be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7    Add system error block support as part of CI disk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version 22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   Up the monitor version to 7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1   MCO 11194, six character stopcode names.  Stopcode name is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%SYSCD instead of %SYS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2   Bad range check at DSPERR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3   Do ORION messages when KLINIK events are lo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4   In  routine  ERRFIN  make  DAEMON  do  multi-block  output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/AVAIL  file  so  we  don't  write  a partial entr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5   In routine AVLAGE, rename LAST-WEEK'S AVAIL file  to  .An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 AVAIL.SYS  to  AVAIL.LWK  (to make it the new LAST-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.  Complain if we already used AVAIL.A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6   Since edit 1004, we get some entries in ERROR.SYS which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ed  in  RIBSIZE.   Perhaps  the data was written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crashed before the RIB was  updated.   Try  to  pre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ntries when looking for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7   Fix QUEUE.  UUO argument block so WTO's aren't so 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0   Do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1   First attempt to flag software-detected disk errors posi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half  of  4  word  ERRPT.   block  will contain a c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which of the several software-detected  errors  occ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include SAT errors, RIB errors, recovered transfer hu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all of these errors are detected in FILIO.  this enl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sbus-disk entry (11) 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2   Create new entry (code 74) for FILIO-detected  CI  disk 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to massbuss disk (code 11) entry, but without a l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less information about controll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AEMON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EMON.DOC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N21.DOC is appended as an integral part of DAEMON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N21.DOC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.DOC -- Changes from V20(757) to 21(772)</w:t>
      </w:r>
    </w:p>
    <w:p>
      <w:pPr>
        <w:pStyle w:val="PreformattedText"/>
        <w:bidi w:val="0"/>
        <w:jc w:val="left"/>
        <w:rPr/>
      </w:pPr>
      <w:r>
        <w:rPr/>
        <w:t>Jan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version 21 contains major  changes,  both  in  content  and  in</w:t>
      </w:r>
    </w:p>
    <w:p>
      <w:pPr>
        <w:pStyle w:val="PreformattedText"/>
        <w:bidi w:val="0"/>
        <w:jc w:val="left"/>
        <w:rPr/>
      </w:pPr>
      <w:r>
        <w:rPr/>
        <w:t>philosophy,  from  version 20 which was shipped with the 7.01 monitor.</w:t>
      </w:r>
    </w:p>
    <w:p>
      <w:pPr>
        <w:pStyle w:val="PreformattedText"/>
        <w:bidi w:val="0"/>
        <w:jc w:val="left"/>
        <w:rPr/>
      </w:pPr>
      <w:r>
        <w:rPr/>
        <w:t>The significant chan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come  nearly  impossible  to  continue  supporting  both  the</w:t>
      </w:r>
    </w:p>
    <w:p>
      <w:pPr>
        <w:pStyle w:val="PreformattedText"/>
        <w:bidi w:val="0"/>
        <w:jc w:val="left"/>
        <w:rPr/>
      </w:pPr>
      <w:r>
        <w:rPr/>
        <w:t>current  and  previous  versions  of  the monitor with each release of</w:t>
      </w:r>
    </w:p>
    <w:p>
      <w:pPr>
        <w:pStyle w:val="PreformattedText"/>
        <w:bidi w:val="0"/>
        <w:jc w:val="left"/>
        <w:rPr/>
      </w:pPr>
      <w:r>
        <w:rPr/>
        <w:t>DAEMON.  The complexity of the code required  and  the  difficulty  of</w:t>
      </w:r>
    </w:p>
    <w:p>
      <w:pPr>
        <w:pStyle w:val="PreformattedText"/>
        <w:bidi w:val="0"/>
        <w:jc w:val="left"/>
        <w:rPr/>
      </w:pPr>
      <w:r>
        <w:rPr/>
        <w:t>complete  testing  has  caused us to rethink the way we provide DAEMON</w:t>
      </w:r>
    </w:p>
    <w:p>
      <w:pPr>
        <w:pStyle w:val="PreformattedText"/>
        <w:bidi w:val="0"/>
        <w:jc w:val="left"/>
        <w:rPr/>
      </w:pPr>
      <w:r>
        <w:rPr/>
        <w:t>support for each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release, DAEMON will only provide support  for  the  monitor</w:t>
      </w:r>
    </w:p>
    <w:p>
      <w:pPr>
        <w:pStyle w:val="PreformattedText"/>
        <w:bidi w:val="0"/>
        <w:jc w:val="left"/>
        <w:rPr/>
      </w:pPr>
      <w:r>
        <w:rPr/>
        <w:t>version  with  which  it  is released.  We must obviously provide some</w:t>
      </w:r>
    </w:p>
    <w:p>
      <w:pPr>
        <w:pStyle w:val="PreformattedText"/>
        <w:bidi w:val="0"/>
        <w:jc w:val="left"/>
        <w:rPr/>
      </w:pPr>
      <w:r>
        <w:rPr/>
        <w:t>mechanism to support old monitors and this and all subsequent versions</w:t>
      </w:r>
    </w:p>
    <w:p>
      <w:pPr>
        <w:pStyle w:val="PreformattedText"/>
        <w:bidi w:val="0"/>
        <w:jc w:val="left"/>
        <w:rPr/>
      </w:pPr>
      <w:r>
        <w:rPr/>
        <w:t>of  DAEMON  will  do  so  by  invoking the previous version of DAEMON.</w:t>
      </w:r>
    </w:p>
    <w:p>
      <w:pPr>
        <w:pStyle w:val="PreformattedText"/>
        <w:bidi w:val="0"/>
        <w:jc w:val="left"/>
        <w:rPr/>
      </w:pPr>
      <w:r>
        <w:rPr/>
        <w:t>Since the previous version of DAEMON  clearly  supports  the  previous</w:t>
      </w:r>
    </w:p>
    <w:p>
      <w:pPr>
        <w:pStyle w:val="PreformattedText"/>
        <w:bidi w:val="0"/>
        <w:jc w:val="left"/>
        <w:rPr/>
      </w:pPr>
      <w:r>
        <w:rPr/>
        <w:t>version  of the monitor, this seems like the idea solution to the "old</w:t>
      </w:r>
    </w:p>
    <w:p>
      <w:pPr>
        <w:pStyle w:val="PreformattedText"/>
        <w:bidi w:val="0"/>
        <w:jc w:val="left"/>
        <w:rPr/>
      </w:pPr>
      <w:r>
        <w:rPr/>
        <w:t>monitor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determines if it is able to  support  the  running  monitor  by</w:t>
      </w:r>
    </w:p>
    <w:p>
      <w:pPr>
        <w:pStyle w:val="PreformattedText"/>
        <w:bidi w:val="0"/>
        <w:jc w:val="left"/>
        <w:rPr/>
      </w:pPr>
      <w:r>
        <w:rPr/>
        <w:t>GETTABing   %CNDAE  and  comparing  the  monitor  version  against  an</w:t>
      </w:r>
    </w:p>
    <w:p>
      <w:pPr>
        <w:pStyle w:val="PreformattedText"/>
        <w:bidi w:val="0"/>
        <w:jc w:val="left"/>
        <w:rPr/>
      </w:pPr>
      <w:r>
        <w:rPr/>
        <w:t>assembled-in parameter.   If  the  versions  match,  DAEMON  continues</w:t>
      </w:r>
    </w:p>
    <w:p>
      <w:pPr>
        <w:pStyle w:val="PreformattedText"/>
        <w:bidi w:val="0"/>
        <w:jc w:val="left"/>
        <w:rPr/>
      </w:pPr>
      <w:r>
        <w:rPr/>
        <w:t>normally.  if the monitor version is less than that expected by DAEMON</w:t>
      </w:r>
    </w:p>
    <w:p>
      <w:pPr>
        <w:pStyle w:val="PreformattedText"/>
        <w:bidi w:val="0"/>
        <w:jc w:val="left"/>
        <w:rPr/>
      </w:pPr>
      <w:r>
        <w:rPr/>
        <w:t>(or if the GETTAB fails), DAEMON  assumes  that  the  old  version  of</w:t>
      </w:r>
    </w:p>
    <w:p>
      <w:pPr>
        <w:pStyle w:val="PreformattedText"/>
        <w:bidi w:val="0"/>
        <w:jc w:val="left"/>
        <w:rPr/>
      </w:pPr>
      <w:r>
        <w:rPr/>
        <w:t>DAEMON is on SYS:  as DAExxx.EXE, where "xxx" is the version number of</w:t>
      </w:r>
    </w:p>
    <w:p>
      <w:pPr>
        <w:pStyle w:val="PreformattedText"/>
        <w:bidi w:val="0"/>
        <w:jc w:val="left"/>
        <w:rPr/>
      </w:pPr>
      <w:r>
        <w:rPr/>
        <w:t>the old monitor.  For example, if the 7.02 version of DAEMON  was  run</w:t>
      </w:r>
    </w:p>
    <w:p>
      <w:pPr>
        <w:pStyle w:val="PreformattedText"/>
        <w:bidi w:val="0"/>
        <w:jc w:val="left"/>
        <w:rPr/>
      </w:pPr>
      <w:r>
        <w:rPr/>
        <w:t>on  a  7.01  monitor,  it  would  invoke  SYS:DAE701.EXE as the system</w:t>
      </w:r>
    </w:p>
    <w:p>
      <w:pPr>
        <w:pStyle w:val="PreformattedText"/>
        <w:bidi w:val="0"/>
        <w:jc w:val="left"/>
        <w:rPr/>
      </w:pPr>
      <w:r>
        <w:rPr/>
        <w:t>DAEMON.  Therefore, each site must rename their 7.01 version of DAEMON</w:t>
      </w:r>
    </w:p>
    <w:p>
      <w:pPr>
        <w:pStyle w:val="PreformattedText"/>
        <w:bidi w:val="0"/>
        <w:jc w:val="left"/>
        <w:rPr/>
      </w:pPr>
      <w:r>
        <w:rPr/>
        <w:t>to DAE701 before installing the new 7.0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monitor and DAEMON find the system DAEMON by  checking  both</w:t>
      </w:r>
    </w:p>
    <w:p>
      <w:pPr>
        <w:pStyle w:val="PreformattedText"/>
        <w:bidi w:val="0"/>
        <w:jc w:val="left"/>
        <w:rPr/>
      </w:pPr>
      <w:r>
        <w:rPr/>
        <w:t>the  name  and  the  JACCT  bit, DAEMON can't invoke the old DAEMON by</w:t>
      </w:r>
    </w:p>
    <w:p>
      <w:pPr>
        <w:pStyle w:val="PreformattedText"/>
        <w:bidi w:val="0"/>
        <w:jc w:val="left"/>
        <w:rPr/>
      </w:pPr>
      <w:r>
        <w:rPr/>
        <w:t>doing a RUN UUO.  Instead, DAEMON opens the file by  hand,  interprets</w:t>
      </w:r>
    </w:p>
    <w:p>
      <w:pPr>
        <w:pStyle w:val="PreformattedText"/>
        <w:bidi w:val="0"/>
        <w:jc w:val="left"/>
        <w:rPr/>
      </w:pPr>
      <w:r>
        <w:rPr/>
        <w:t>the .EXE directory and reads the file into core.  When the entire file</w:t>
      </w:r>
    </w:p>
    <w:p>
      <w:pPr>
        <w:pStyle w:val="PreformattedText"/>
        <w:bidi w:val="0"/>
        <w:jc w:val="left"/>
        <w:rPr/>
      </w:pPr>
      <w:r>
        <w:rPr/>
        <w:t>has been read in, DAEMON jumps into the ACs, BLTs the old DAEMON  into</w:t>
      </w:r>
    </w:p>
    <w:p>
      <w:pPr>
        <w:pStyle w:val="PreformattedText"/>
        <w:bidi w:val="0"/>
        <w:jc w:val="left"/>
        <w:rPr/>
      </w:pPr>
      <w:r>
        <w:rPr/>
        <w:t>the  locations in which it will run, returns unused memory, and starts</w:t>
      </w:r>
    </w:p>
    <w:p>
      <w:pPr>
        <w:pStyle w:val="PreformattedText"/>
        <w:bidi w:val="0"/>
        <w:jc w:val="left"/>
        <w:rPr/>
      </w:pPr>
      <w:r>
        <w:rPr/>
        <w:t>it at  the  normal  starting  address.   This  technique,  while  more</w:t>
      </w:r>
    </w:p>
    <w:p>
      <w:pPr>
        <w:pStyle w:val="PreformattedText"/>
        <w:bidi w:val="0"/>
        <w:jc w:val="left"/>
        <w:rPr/>
      </w:pPr>
      <w:r>
        <w:rPr/>
        <w:t>difficult  than  the  RUN UUO, preserves both the program name and the</w:t>
      </w:r>
    </w:p>
    <w:p>
      <w:pPr>
        <w:pStyle w:val="PreformattedText"/>
        <w:bidi w:val="0"/>
        <w:jc w:val="left"/>
        <w:rPr/>
      </w:pPr>
      <w:r>
        <w:rPr/>
        <w:t>JACCT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AEMON invokes an old version, the  following  message  appears  on</w:t>
      </w:r>
    </w:p>
    <w:p>
      <w:pPr>
        <w:pStyle w:val="PreformattedText"/>
        <w:bidi w:val="0"/>
        <w:jc w:val="left"/>
        <w:rPr/>
      </w:pPr>
      <w:r>
        <w:rPr/>
        <w:t>device OP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AEMON: %DAEMON started on old monitor vers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AEMON: %Invoking SYS:DAE701.EXE as system DAEM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dicates that DAEMON is invoking the ol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version of DAEMON doesn't support old monitors, it  i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N21.DOC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le  to  analyze  crash  dumps of old monitors.  If it detects that a</w:t>
      </w:r>
    </w:p>
    <w:p>
      <w:pPr>
        <w:pStyle w:val="PreformattedText"/>
        <w:bidi w:val="0"/>
        <w:jc w:val="left"/>
        <w:rPr/>
      </w:pPr>
      <w:r>
        <w:rPr/>
        <w:t>crash dump is from an old monitor, DAEMON will issue a message to that</w:t>
      </w:r>
    </w:p>
    <w:p>
      <w:pPr>
        <w:pStyle w:val="PreformattedText"/>
        <w:bidi w:val="0"/>
        <w:jc w:val="left"/>
        <w:rPr/>
      </w:pPr>
      <w:r>
        <w:rPr/>
        <w:t>effect and abort the analysis of the cras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largest advantages of not having to support old versions of</w:t>
      </w:r>
    </w:p>
    <w:p>
      <w:pPr>
        <w:pStyle w:val="PreformattedText"/>
        <w:bidi w:val="0"/>
        <w:jc w:val="left"/>
        <w:rPr/>
      </w:pPr>
      <w:r>
        <w:rPr/>
        <w:t>the monitor is that DAEMON can now take full advantage of new features</w:t>
      </w:r>
    </w:p>
    <w:p>
      <w:pPr>
        <w:pStyle w:val="PreformattedText"/>
        <w:bidi w:val="0"/>
        <w:jc w:val="left"/>
        <w:rPr/>
      </w:pPr>
      <w:r>
        <w:rPr/>
        <w:t>in the current version of the monitor.  This version  of  DAEMON  does</w:t>
      </w:r>
    </w:p>
    <w:p>
      <w:pPr>
        <w:pStyle w:val="PreformattedText"/>
        <w:bidi w:val="0"/>
        <w:jc w:val="left"/>
        <w:rPr/>
      </w:pPr>
      <w:r>
        <w:rPr/>
        <w:t>exactly  that.   We have placed all code that is not necessary for the</w:t>
      </w:r>
    </w:p>
    <w:p>
      <w:pPr>
        <w:pStyle w:val="PreformattedText"/>
        <w:bidi w:val="0"/>
        <w:jc w:val="left"/>
        <w:rPr/>
      </w:pPr>
      <w:r>
        <w:rPr/>
        <w:t>support of the 7.02  monitor  under  the  FTUNSUPPORTED  feature  test</w:t>
      </w:r>
    </w:p>
    <w:p>
      <w:pPr>
        <w:pStyle w:val="PreformattedText"/>
        <w:bidi w:val="0"/>
        <w:jc w:val="left"/>
        <w:rPr/>
      </w:pPr>
      <w:r>
        <w:rPr/>
        <w:t>switch  which is turned off.  We chose to do this rather than deleting</w:t>
      </w:r>
    </w:p>
    <w:p>
      <w:pPr>
        <w:pStyle w:val="PreformattedText"/>
        <w:bidi w:val="0"/>
        <w:jc w:val="left"/>
        <w:rPr/>
      </w:pPr>
      <w:r>
        <w:rPr/>
        <w:t>the code from the source for reference purposes  only.   We  have  not</w:t>
      </w:r>
    </w:p>
    <w:p>
      <w:pPr>
        <w:pStyle w:val="PreformattedText"/>
        <w:bidi w:val="0"/>
        <w:jc w:val="left"/>
        <w:rPr/>
      </w:pPr>
      <w:r>
        <w:rPr/>
        <w:t>attempted  to  assemble  DAEMON  with  the  FTUNSUPPORTED feature test</w:t>
      </w:r>
    </w:p>
    <w:p>
      <w:pPr>
        <w:pStyle w:val="PreformattedText"/>
        <w:bidi w:val="0"/>
        <w:jc w:val="left"/>
        <w:rPr/>
      </w:pPr>
      <w:r>
        <w:rPr/>
        <w:t>switch turned on and we expressly  do  not  support  DAEMON  with  the</w:t>
      </w:r>
    </w:p>
    <w:p>
      <w:pPr>
        <w:pStyle w:val="PreformattedText"/>
        <w:bidi w:val="0"/>
        <w:jc w:val="left"/>
        <w:rPr/>
      </w:pPr>
      <w:r>
        <w:rPr/>
        <w:t>switch  turned  on.  If you choose to turn the switch on, you do so at</w:t>
      </w:r>
    </w:p>
    <w:p>
      <w:pPr>
        <w:pStyle w:val="PreformattedText"/>
        <w:bidi w:val="0"/>
        <w:jc w:val="left"/>
        <w:rPr/>
      </w:pPr>
      <w:r>
        <w:rPr/>
        <w:t>your own risk.   This  feature  test  switch  and  the  code  that  it</w:t>
      </w:r>
    </w:p>
    <w:p>
      <w:pPr>
        <w:pStyle w:val="PreformattedText"/>
        <w:bidi w:val="0"/>
        <w:jc w:val="left"/>
        <w:rPr/>
      </w:pPr>
      <w:r>
        <w:rPr/>
        <w:t>surrounds will be removed for the next release of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DAEMON no longer supports the DUMP or  DCORE  commands</w:t>
      </w:r>
    </w:p>
    <w:p>
      <w:pPr>
        <w:pStyle w:val="PreformattedText"/>
        <w:bidi w:val="0"/>
        <w:jc w:val="left"/>
        <w:rPr/>
      </w:pPr>
      <w:r>
        <w:rPr/>
        <w:t>(they  have  been  removed from the monitor) or the .DCORE function of</w:t>
      </w:r>
    </w:p>
    <w:p>
      <w:pPr>
        <w:pStyle w:val="PreformattedText"/>
        <w:bidi w:val="0"/>
        <w:jc w:val="left"/>
        <w:rPr/>
      </w:pPr>
      <w:r>
        <w:rPr/>
        <w:t>the DAEMON UUO.  The DCORE functionality doesn't lend itself  well  to</w:t>
      </w:r>
    </w:p>
    <w:p>
      <w:pPr>
        <w:pStyle w:val="PreformattedText"/>
        <w:bidi w:val="0"/>
        <w:jc w:val="left"/>
        <w:rPr/>
      </w:pPr>
      <w:r>
        <w:rPr/>
        <w:t>the  virtual  memory  environment  and  the move to KL-PAGING made the</w:t>
      </w:r>
    </w:p>
    <w:p>
      <w:pPr>
        <w:pStyle w:val="PreformattedText"/>
        <w:bidi w:val="0"/>
        <w:jc w:val="left"/>
        <w:rPr/>
      </w:pPr>
      <w:r>
        <w:rPr/>
        <w:t>problems even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monitor commands that used to invoke DAEMON have either been</w:t>
      </w:r>
    </w:p>
    <w:p>
      <w:pPr>
        <w:pStyle w:val="PreformattedText"/>
        <w:bidi w:val="0"/>
        <w:jc w:val="left"/>
        <w:rPr/>
      </w:pPr>
      <w:r>
        <w:rPr/>
        <w:t>removed  or  fully implemented in the monitor.  This means that DAEMON</w:t>
      </w:r>
    </w:p>
    <w:p>
      <w:pPr>
        <w:pStyle w:val="PreformattedText"/>
        <w:bidi w:val="0"/>
        <w:jc w:val="left"/>
        <w:rPr/>
      </w:pPr>
      <w:r>
        <w:rPr/>
        <w:t>need not attach itself to  users  terminals  and  open  itself  up  to</w:t>
      </w:r>
    </w:p>
    <w:p>
      <w:pPr>
        <w:pStyle w:val="PreformattedText"/>
        <w:bidi w:val="0"/>
        <w:jc w:val="left"/>
        <w:rPr/>
      </w:pPr>
      <w:r>
        <w:rPr/>
        <w:t>possible security violations.  All code to do so has been placed under</w:t>
      </w:r>
    </w:p>
    <w:p>
      <w:pPr>
        <w:pStyle w:val="PreformattedText"/>
        <w:bidi w:val="0"/>
        <w:jc w:val="left"/>
        <w:rPr/>
      </w:pPr>
      <w:r>
        <w:rPr/>
        <w:t>the FTUNSUPPORTED feature test switch  and  thereby  removed.   DAEMON</w:t>
      </w:r>
    </w:p>
    <w:p>
      <w:pPr>
        <w:pStyle w:val="PreformattedText"/>
        <w:bidi w:val="0"/>
        <w:jc w:val="left"/>
        <w:rPr/>
      </w:pPr>
      <w:r>
        <w:rPr/>
        <w:t>will now detach itself at startup and remain de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now takes full advantage of the monitor code to read and  write</w:t>
      </w:r>
    </w:p>
    <w:p>
      <w:pPr>
        <w:pStyle w:val="PreformattedText"/>
        <w:bidi w:val="0"/>
        <w:jc w:val="left"/>
        <w:rPr/>
      </w:pPr>
      <w:r>
        <w:rPr/>
        <w:t>the  swapping  space if a JOBPEK is done on a swapped-out job.  DAEMON</w:t>
      </w:r>
    </w:p>
    <w:p>
      <w:pPr>
        <w:pStyle w:val="PreformattedText"/>
        <w:bidi w:val="0"/>
        <w:jc w:val="left"/>
        <w:rPr/>
      </w:pPr>
      <w:r>
        <w:rPr/>
        <w:t>does not expect the JOBPEK UUO to fail (with the possible exception of</w:t>
      </w:r>
    </w:p>
    <w:p>
      <w:pPr>
        <w:pStyle w:val="PreformattedText"/>
        <w:bidi w:val="0"/>
        <w:jc w:val="left"/>
        <w:rPr/>
      </w:pPr>
      <w:r>
        <w:rPr/>
        <w:t>an  address  check) and will report such a condition if it occurs.  No</w:t>
      </w:r>
    </w:p>
    <w:p>
      <w:pPr>
        <w:pStyle w:val="PreformattedText"/>
        <w:bidi w:val="0"/>
        <w:jc w:val="left"/>
        <w:rPr/>
      </w:pPr>
      <w:r>
        <w:rPr/>
        <w:t>attempt is made to read or write the  swapping  space  if  the  JOBPEK</w:t>
      </w:r>
    </w:p>
    <w:p>
      <w:pPr>
        <w:pStyle w:val="PreformattedText"/>
        <w:bidi w:val="0"/>
        <w:jc w:val="left"/>
        <w:rPr/>
      </w:pPr>
      <w:r>
        <w:rPr/>
        <w:t>fails  and  all  such  code  has  been  placed under the FTUNSUPPORTED</w:t>
      </w:r>
    </w:p>
    <w:p>
      <w:pPr>
        <w:pStyle w:val="PreformattedText"/>
        <w:bidi w:val="0"/>
        <w:jc w:val="left"/>
        <w:rPr/>
      </w:pPr>
      <w:r>
        <w:rPr/>
        <w:t>feature tes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AEMON detects a condition that  it  decides  someone  should  know</w:t>
      </w:r>
    </w:p>
    <w:p>
      <w:pPr>
        <w:pStyle w:val="PreformattedText"/>
        <w:bidi w:val="0"/>
        <w:jc w:val="left"/>
        <w:rPr/>
      </w:pPr>
      <w:r>
        <w:rPr/>
        <w:t>about,  it  will  output  a  message  on  device OPR and send the same</w:t>
      </w:r>
    </w:p>
    <w:p>
      <w:pPr>
        <w:pStyle w:val="PreformattedText"/>
        <w:bidi w:val="0"/>
        <w:jc w:val="left"/>
        <w:rPr/>
      </w:pPr>
      <w:r>
        <w:rPr/>
        <w:t>message to the GALAXY system using the  WTO  function  of  the  QUEUE.</w:t>
      </w:r>
    </w:p>
    <w:p>
      <w:pPr>
        <w:pStyle w:val="PreformattedText"/>
        <w:bidi w:val="0"/>
        <w:jc w:val="left"/>
        <w:rPr/>
      </w:pPr>
      <w:r>
        <w:rPr/>
        <w:t>UUO.   Every  attempt  has been made to provide as much information as</w:t>
      </w:r>
    </w:p>
    <w:p>
      <w:pPr>
        <w:pStyle w:val="PreformattedText"/>
        <w:bidi w:val="0"/>
        <w:jc w:val="left"/>
        <w:rPr/>
      </w:pPr>
      <w:r>
        <w:rPr/>
        <w:t>possible with the message to allow problems to be debu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DAEMON supports both the KI-PAGING and KL-PAGING modes</w:t>
      </w:r>
    </w:p>
    <w:p>
      <w:pPr>
        <w:pStyle w:val="PreformattedText"/>
        <w:bidi w:val="0"/>
        <w:jc w:val="left"/>
        <w:rPr/>
      </w:pPr>
      <w:r>
        <w:rPr/>
        <w:t>for the running monitor and crash fil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support for FACT accounting has been placed  under  one  master</w:t>
      </w:r>
    </w:p>
    <w:p>
      <w:pPr>
        <w:pStyle w:val="PreformattedText"/>
        <w:bidi w:val="0"/>
        <w:jc w:val="left"/>
        <w:rPr/>
      </w:pPr>
      <w:r>
        <w:rPr/>
        <w:t>feature  test  switch,  FTFACT,  in  preparation for the move to usage</w:t>
      </w:r>
    </w:p>
    <w:p>
      <w:pPr>
        <w:pStyle w:val="PreformattedText"/>
        <w:bidi w:val="0"/>
        <w:jc w:val="left"/>
        <w:rPr/>
      </w:pPr>
      <w:r>
        <w:rPr/>
        <w:t>accounting.  The feature test switch is turned on by default, but  may</w:t>
      </w:r>
    </w:p>
    <w:p>
      <w:pPr>
        <w:pStyle w:val="PreformattedText"/>
        <w:bidi w:val="0"/>
        <w:jc w:val="left"/>
        <w:rPr/>
      </w:pPr>
      <w:r>
        <w:rPr/>
        <w:t>be turned off if FACT accounting is not desired.  FACT accounting will</w:t>
      </w:r>
    </w:p>
    <w:p>
      <w:pPr>
        <w:pStyle w:val="PreformattedText"/>
        <w:bidi w:val="0"/>
        <w:jc w:val="left"/>
        <w:rPr/>
      </w:pPr>
      <w:r>
        <w:rPr/>
        <w:t>be turned off by default for the next monit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DAEMON has been  tested  under  7.02  on  KL,  and  KS</w:t>
      </w:r>
    </w:p>
    <w:p>
      <w:pPr>
        <w:pStyle w:val="PreformattedText"/>
        <w:bidi w:val="0"/>
        <w:jc w:val="left"/>
        <w:rPr/>
      </w:pPr>
      <w:r>
        <w:rPr/>
        <w:t>processors  and  supersedes  all  previous  versions.  It will not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N21.DOC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 on KI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searches JOBDAT, MACTEN, and UUOSYM.  To build DAEMON, type the</w:t>
      </w:r>
    </w:p>
    <w:p>
      <w:pPr>
        <w:pStyle w:val="PreformattedText"/>
        <w:bidi w:val="0"/>
        <w:jc w:val="left"/>
        <w:rPr/>
      </w:pPr>
      <w:r>
        <w:rPr/>
        <w:t>moni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AD DAE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AVE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name your previous version of  DAEMON  to  DAExxx.EXE  on</w:t>
      </w:r>
    </w:p>
    <w:p>
      <w:pPr>
        <w:pStyle w:val="PreformattedText"/>
        <w:bidi w:val="0"/>
        <w:jc w:val="left"/>
        <w:rPr/>
      </w:pPr>
      <w:r>
        <w:rPr/>
        <w:t>SYS:  and then copy the new .EXE file to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0    Clean up the  RP20  error  reporting  logic  to  make  it 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on assembled-i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1    Update edit number for 7.02, remove the FT603  conditional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ome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2    Unconditionally link the state of FTCHKPNT to that  of  FTF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no longer assemble DAEMON with FTFACT off and FTCHKP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This will allow us to turn off  the  FTFACT  feature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in preparation for the move to usage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3    Add the FT701 feature test switch that will surround cod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xist for pre-702 monitors.  The default value will be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ature test switch and the code that it surrounds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on 703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4    Do some more general code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5    Remove support for the SAVE and SSAVE commands.  Thes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only invoked by .SAV file writes for virtu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6    Support KL-paging monitors;  desupport E,  D,  VERSION,  DCOR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N21.DOC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UMP commands for 7.02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7    SPR #32036    BCM    26-Mar-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maximum number  of  CPUs  we  can  repor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upported operating system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0    It has become nearly impossible to continue supporting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and previous versions of the monitor with DAEMON. 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EMON to determine if it is running with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nitor  and  run the old version of DAEMON if it i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  is  assumed  to  have  a  name  of  the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Exxx.EXE,  where xxx is the monitor version, e.g., DAE701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701 monitor.  We can also remove a great deal of cod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ecessary to support pre-702 monitors as a result. 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moving this code completely from the source, it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under  the  FTUNSUPPORTED  feature  test  switch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DAEMON has only been tested with that switch 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and  we  expressly  do  not support DAEMON with the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.  The switch is there strictly for reference purp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ll  code  contained  within the scope of the featur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will be removed for the next release of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1    Increase the size of the ERROR.SYS header to 5 words and ad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tonically  increasing  sequence  number  in  the  new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EMON also writes the sequence number into the EOF wor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  the file when it writes an entry.  Everytime it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AEMON finds the EOF word in the file and uses that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tart for the new run.  If it can't find the EOF mar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for some reason, DAEMON will try  to  find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number in the file.  It then adds the size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d by the size of the smallest error entry to that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uses that as the sequence number.  As part of this 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EMON will continue to use ERROR.Xnn instead of  ERROR.SYS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inds an .Xnn file.  This means that the sequence numb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 should  start  in  ERROR.SYS  and   increase   thr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Xnn.  note that this means that all ERROR.* file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as a  unit.   See  the  7.02  beware  file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2    Symptom:  The first entry in ERROR.Xnn is wrong size,  an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 pieces  of  DAEMON  code.  Also, many re-sync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is:  If you get an I/O error in ERRFIN while writing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 into  the  file, we create an ERROR.Xnn+1 file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ERRFIN.  unfortunately P4 (which should  poin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 word  written  into ERABUF), may have been change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count by ERFILL.  When we get to ERFILL again, it 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 P4  into  a  word count (again!).  Things go down h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:  Restore old value of P4 before restarting ERRF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N21.DOC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MN21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N20.DOC is appended as an integral part of DAEMON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N20.DOC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.DOC -- Changes from V17(732) to 20(757)</w:t>
      </w:r>
    </w:p>
    <w:p>
      <w:pPr>
        <w:pStyle w:val="PreformattedText"/>
        <w:bidi w:val="0"/>
        <w:jc w:val="left"/>
        <w:rPr/>
      </w:pPr>
      <w:r>
        <w:rPr/>
        <w:t>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version 20 is primarily a maintenance release  to  DAEMON  with</w:t>
      </w:r>
    </w:p>
    <w:p>
      <w:pPr>
        <w:pStyle w:val="PreformattedText"/>
        <w:bidi w:val="0"/>
        <w:jc w:val="left"/>
        <w:rPr/>
      </w:pPr>
      <w:r>
        <w:rPr/>
        <w:t>fixes  to  version  17  which  was released with the 7.00 monitor.  It</w:t>
      </w:r>
    </w:p>
    <w:p>
      <w:pPr>
        <w:pStyle w:val="PreformattedText"/>
        <w:bidi w:val="0"/>
        <w:jc w:val="left"/>
        <w:rPr/>
      </w:pPr>
      <w:r>
        <w:rPr/>
        <w:t>contains some significant changes from the 6.03A version as  described</w:t>
      </w:r>
    </w:p>
    <w:p>
      <w:pPr>
        <w:pStyle w:val="PreformattedText"/>
        <w:bidi w:val="0"/>
        <w:jc w:val="left"/>
        <w:rPr/>
      </w:pPr>
      <w:r>
        <w:rPr/>
        <w:t>in DMN17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DAEMON has been tested under 6.03A, 7.00, and 7.01  on</w:t>
      </w:r>
    </w:p>
    <w:p>
      <w:pPr>
        <w:pStyle w:val="PreformattedText"/>
        <w:bidi w:val="0"/>
        <w:jc w:val="left"/>
        <w:rPr/>
      </w:pPr>
      <w:r>
        <w:rPr/>
        <w:t>KI, KL, and KS processors and supersedes all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s may now be written into SF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s can only be written on a disk ty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files written by SAVE, DCORE, DUMP, and the  like  may  not  be</w:t>
      </w:r>
    </w:p>
    <w:p>
      <w:pPr>
        <w:pStyle w:val="PreformattedText"/>
        <w:bidi w:val="0"/>
        <w:jc w:val="left"/>
        <w:rPr/>
      </w:pPr>
      <w:r>
        <w:rPr/>
        <w:t>written to device LIB:  or to a Logical Nam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searches UUOSYM and loads with no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3    Fix KLERR routine to correctly process entries  on  cpus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boot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4    Change the format of the ERPTBK table to use 4 word entries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CPU number can be included in the error data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5    Add support for new syserr entries for 7.01 monitor.  the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types 51,52,54,55,56 and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6    Fix data gathering problem in entry type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7    Fix SBDIAG pointer in entry typ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N20.DOC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0    Make another attempt at fixing the KLER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1    FIX Ill Mem Ref in massbus err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2    MONBTS now writes dumps that are not a contiguous physical 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   Change  PEKSPY  to  read and follow the .EX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ading words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3    If a user ^C's DAEMON while it  is  writing  a  DUMP/DCORE/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DAEMON doesn't release the channel which cause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an FBM error when he trys to delete the T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4    Device OPR0 doesn't exist if FTNET is turned off or if  a 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cks  their  monitor.  make DAEMON try harder to find a T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MOP. 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5    AVAIL has trouble figuring out when AVAIL.SYS started an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ended.  Define 2 new entries, 46 and 47 which ar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last  entries  in  AVAIL.SYS.    These   entries  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tamps for 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6    Make processing of errors durring initialization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7    Limit the number of entries made in the disk  statistics 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infinite error files if the UDB chains get screw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0    Change DAEMON to use %CNSUP as the uptime instead of %NSUPT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gets clock requests right if CPU0 isn'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1    Fix bug that caused error  code  2  from  JOBPEK  when 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gmented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2    Add code to log RP20 disk devic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3    Fix  routine  "CHECK"  to  force  a  FACT.SYS  update  at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point.  This helps preserve more accoun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4    AVAIL.SYS update routines don't use ERRDEV  and  ERRPPN  to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5    Fix routine "COMPRS" to avoid creating IOWDs over 12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6    Allow a user  having  POKE  privileges  to  do  the  appen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SYS DAEMON UU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7    Look for crash files to process on  the  union  of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list and the system dum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N20.DOC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AEMON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N17.DOC is appended as an integral part of DAEMON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N17.DOC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.DOC -- Changes from V16(612) to 17(732)</w:t>
      </w:r>
    </w:p>
    <w:p>
      <w:pPr>
        <w:pStyle w:val="PreformattedText"/>
        <w:bidi w:val="0"/>
        <w:jc w:val="left"/>
        <w:rPr/>
      </w:pPr>
      <w:r>
        <w:rPr/>
        <w:t>November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version 17 is a major code rewrite from version 16.  All of the</w:t>
      </w:r>
    </w:p>
    <w:p>
      <w:pPr>
        <w:pStyle w:val="PreformattedText"/>
        <w:bidi w:val="0"/>
        <w:jc w:val="left"/>
        <w:rPr/>
      </w:pPr>
      <w:r>
        <w:rPr/>
        <w:t>code  specific  to  pre-6.03  monitors  has  been removed and all 6.03</w:t>
      </w:r>
    </w:p>
    <w:p>
      <w:pPr>
        <w:pStyle w:val="PreformattedText"/>
        <w:bidi w:val="0"/>
        <w:jc w:val="left"/>
        <w:rPr/>
      </w:pPr>
      <w:r>
        <w:rPr/>
        <w:t>specific code has been placed under a  conditional.   In  addition,  a</w:t>
      </w:r>
    </w:p>
    <w:p>
      <w:pPr>
        <w:pStyle w:val="PreformattedText"/>
        <w:bidi w:val="0"/>
        <w:jc w:val="left"/>
        <w:rPr/>
      </w:pPr>
      <w:r>
        <w:rPr/>
        <w:t>great  deal  of  the  code  has been rewritten to fix bugs, remove bad</w:t>
      </w:r>
    </w:p>
    <w:p>
      <w:pPr>
        <w:pStyle w:val="PreformattedText"/>
        <w:bidi w:val="0"/>
        <w:jc w:val="left"/>
        <w:rPr/>
      </w:pPr>
      <w:r>
        <w:rPr/>
        <w:t>code, and update the code to 7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DAEMON has been tested under 6.03A and 7.00 on KI, KL,</w:t>
      </w:r>
    </w:p>
    <w:p>
      <w:pPr>
        <w:pStyle w:val="PreformattedText"/>
        <w:bidi w:val="0"/>
        <w:jc w:val="left"/>
        <w:rPr/>
      </w:pPr>
      <w:r>
        <w:rPr/>
        <w:t>and KS processors and supersedes all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s may now be written into SF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s can only be written on a disk ty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files written by SAVE, DCORE, DUMP, and the  like  may  not  be</w:t>
      </w:r>
    </w:p>
    <w:p>
      <w:pPr>
        <w:pStyle w:val="PreformattedText"/>
        <w:bidi w:val="0"/>
        <w:jc w:val="left"/>
        <w:rPr/>
      </w:pPr>
      <w:r>
        <w:rPr/>
        <w:t>written to device LIB:  or to a Logical Nam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AEMON.CTL, and DAEMO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0    Add support for KS10 system error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1    Change the references to word 36 to .JBSYM (word  116).   (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the  flag  word  for  determining  if a crash fil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by DAEMON or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2    Fix magtape stats entr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3    (SPR 10-26436)  Allow  controller  number  to  be  repor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ERR.  Area affected:  MBDV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4    Add code to log DX20 device errors.  At present this means TU7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N17.DOC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 errors reported by TAP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5    Remove all code specific to  pre-603  monitors.   This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tep in updating DAEMON for 7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6    Add code to dump  the  CPU  Status  Block  via  error  code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ESC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7    Add code to dump the Device Status  Block  via  error  code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ESD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0    Add code to send the date/time incremental change to %SIACT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tem  date/time  changes.   Invoked  by subfunction 3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1    Bring all the code up to 7.00 level.  Also fix a  larg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gs in the error repor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2    Add code to log software events of interest via cod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3    Rewrite miscelaneous parts of the code to clean it up and fix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4    To be able to measure some sort of generic "availability"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make DAEMON wake up every 6 minutes and look arou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hat the system state is.  Log this information  to 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SYS:AVAIL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5    For systems with JOBN+SEGN-1 .GT.   511  (7.00  remember)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AB  simulation  fails  for tables indexed by job or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f the index is larger than 511.  NUMTAB only has 9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the   maximum  tables  size.   the  monitor  uses  JBTMX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ly for su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6    For systems with a  large  number  of  (possibly  dual  por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,  error  code  5,  information extracted from a crash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flow while writing the entries for each disk.   Remo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stuff  from error code 5 and write a new entry (45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7    Log node  on  and  off-line  via  sub-codes  6  and  7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tatus chan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0    If the ERPTBK table in a crashed monitor is full and EPKIDX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 DAEMON  will loop processing the entries.  Redo the cod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CR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1    DAEMON  may  reattach  the  wrong  job  to  a  terminal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a request if the user attaches and logs out the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the request and another user logs in and detaches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quest  is completed.  Don't reattach a job to a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job's login time doesn't match that saved at  the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2    Fix problem where DAEMON was returning a UUO error  code  w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N17.DOC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hardwa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3    If an error occurs when DAEMON is detached, the error 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, is thrown on the floor.  Use TRMOP.  function .TODS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error message on device O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4    Avoid problems with users getting a [1,2] job by alway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FUL ERROR when DAEMON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5    Since the  700  monitor  is  capable  of  changing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  list  on  the  fly, we can no longer read SWPTAB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EMON starts up.  Read the information  from  SWPTAB  on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read/write the swapp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6    TC10C tape errors are reported by SYSERR as DX10  error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 code  for  TC10Cs  is  724  and DAEMON assumed th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code larger that 540 was an RH20.  A  complementing 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YSERR then turned that into a DX10 erro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7    Fix bug in PEKUSR  that  caused  swap  pointer  inconsistenc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reading funny spac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0    Fix random error code 3 failures in DAEMON  UUO  fac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by releasing the job without processing it if JS.DPM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1    Yet another security fix to prevent a user getting a [1,2]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2    Fix routine to dump KS10 halt statu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MN17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