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76.DOC -- Changes from V10 to V2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tember 19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74,1975,1977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Equipment Corporation, Maynard, M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furnished under a license for use only  on  a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ystem and may be copied only with the inclusion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ice.  This software, or any other copies thereof,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ovided or otherwise made available to any other person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n such system and to one  who  agrees  to  these  license 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 to  and  ownership of the software shall at all times re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in this software is subject to change  without 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should  not  be  construed  as  a commitment by Digital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 assumes no responsibility  for  the  use  or  reliability  of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on equipment which is not supplied by D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7621.DOC                            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C76.DOC -- Changes from V10 to V21</w:t>
      </w:r>
    </w:p>
    <w:p>
      <w:pPr>
        <w:pStyle w:val="PreformattedText"/>
        <w:bidi w:val="0"/>
        <w:jc w:val="left"/>
        <w:rPr/>
      </w:pPr>
      <w:r>
        <w:rPr/>
        <w:t>September 19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 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version of the DC76 code is coupled to the 6.02  release  of  the</w:t>
      </w:r>
    </w:p>
    <w:p>
      <w:pPr>
        <w:pStyle w:val="PreformattedText"/>
        <w:bidi w:val="0"/>
        <w:jc w:val="left"/>
        <w:rPr/>
      </w:pPr>
      <w:r>
        <w:rPr/>
        <w:t>TOPS10  monitor.  This version implements no new features but corrects</w:t>
      </w:r>
    </w:p>
    <w:p>
      <w:pPr>
        <w:pStyle w:val="PreformattedText"/>
        <w:bidi w:val="0"/>
        <w:jc w:val="left"/>
        <w:rPr/>
      </w:pPr>
      <w:r>
        <w:rPr/>
        <w:t>several deficiencies in version 10.  This version has not been  tested</w:t>
      </w:r>
    </w:p>
    <w:p>
      <w:pPr>
        <w:pStyle w:val="PreformattedText"/>
        <w:bidi w:val="0"/>
        <w:jc w:val="left"/>
        <w:rPr/>
      </w:pPr>
      <w:r>
        <w:rPr/>
        <w:t>with  pre-6.02 monitors although there is every reason to believe that</w:t>
      </w:r>
    </w:p>
    <w:p>
      <w:pPr>
        <w:pStyle w:val="PreformattedText"/>
        <w:bidi w:val="0"/>
        <w:jc w:val="left"/>
        <w:rPr/>
      </w:pPr>
      <w:r>
        <w:rPr/>
        <w:t>such a combination would operate successfu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bliograph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 SYSTEM COMMANDS     SOFTWARE NOTEBOOK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ITOR CALLS MANUAL          SOFTWARE NOTEBOOK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'S GUIDE              SOFTWARE NOTEBOOK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0  EXTERNAL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CO# 4965 - Eliminates  input  of  garbage  character  from  274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rminal in APL mode when attention key is de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CO# 4987 - Enables typeout of DC76 messages in upper/low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CO# 5271 - Provides the ablilty to generate  backslash  on  274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rminals by using ^/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CO# 5274 - Corrects operation of TIDY  mode  on  2741  terminal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th element type 963 to conform to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0  KNOWN BUGS AND DEFICIENC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no known bugs or deficienc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0  INSTALLATION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, for  non-auto  baud  lines,  build  a  parameter  file  C76.P11</w:t>
      </w:r>
    </w:p>
    <w:p>
      <w:pPr>
        <w:pStyle w:val="PreformattedText"/>
        <w:bidi w:val="0"/>
        <w:jc w:val="left"/>
        <w:rPr/>
      </w:pPr>
      <w:r>
        <w:rPr/>
        <w:t>defining transmit and receive line sp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definitions are of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&lt;line#&gt;XS==speed  ;for xmit sp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&lt;line#&gt;RS==speed  ;for receive 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01XS==^D12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01RS==^D15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7621.DOC                           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s line #1 with a transmit speed of 1200 baud and a receive speed of</w:t>
      </w:r>
    </w:p>
    <w:p>
      <w:pPr>
        <w:pStyle w:val="PreformattedText"/>
        <w:bidi w:val="0"/>
        <w:jc w:val="left"/>
        <w:rPr/>
      </w:pPr>
      <w:r>
        <w:rPr/>
        <w:t>150 bau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This inhibits the auto baud detect feature for thi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C76 code is assembled using MACDLX.  For  example  to  produce  a</w:t>
      </w:r>
    </w:p>
    <w:p>
      <w:pPr>
        <w:pStyle w:val="PreformattedText"/>
        <w:bidi w:val="0"/>
        <w:jc w:val="left"/>
        <w:rPr/>
      </w:pPr>
      <w:r>
        <w:rPr/>
        <w:t>binary and lis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R MACDL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DC76.BIN,DC76.LST/CREF=C76.P11,DC76.P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DC76.BIN is loaded into the PDP-11 using BOOT11.  For example</w:t>
      </w:r>
    </w:p>
    <w:p>
      <w:pPr>
        <w:pStyle w:val="PreformattedText"/>
        <w:bidi w:val="0"/>
        <w:jc w:val="left"/>
        <w:rPr/>
      </w:pPr>
      <w:r>
        <w:rPr/>
        <w:t>to load a DC76 on port 0 of the DL1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R BOOT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FILE:DC76.BIN/PORT: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lete documentation on BOOT11 is found in Notebook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0  INTERNAL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CO# 4909 - Adds check and associated error trap for overflow 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"to-10" message 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CO# 5016 - Increases timeout to prevent  spurious  "DECsystem-1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 running"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CO# 5064 - Changes dataset logic to  hang  up  a  line  only  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and from the -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CO# 5257 - Prevents DC76 from hanging on DM11-BB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CO# 5317 - Reverts line to auto baud if framing error on a  274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 not  a  break  character.   This  prevents  ASCII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rminals from getting locked into 2741 mode if thei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eed is taken to be 134.5 bau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End of D7621.DO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D7610.DOC is appended as an integral part of D7621.DOC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7610.DOC                                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C76.DOC -- V10</w:t>
      </w:r>
    </w:p>
    <w:p>
      <w:pPr>
        <w:pStyle w:val="PreformattedText"/>
        <w:bidi w:val="0"/>
        <w:jc w:val="left"/>
        <w:rPr/>
      </w:pPr>
      <w:r>
        <w:rPr/>
        <w:t>SEPTEMBER 19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 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first release of the DC76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oftware is designed to support any standard DC76  configuration.</w:t>
      </w:r>
    </w:p>
    <w:p>
      <w:pPr>
        <w:pStyle w:val="PreformattedText"/>
        <w:bidi w:val="0"/>
        <w:jc w:val="left"/>
        <w:rPr/>
      </w:pPr>
      <w:r>
        <w:rPr/>
        <w:t>The code does not require assembly-time specification of configuration</w:t>
      </w:r>
    </w:p>
    <w:p>
      <w:pPr>
        <w:pStyle w:val="PreformattedText"/>
        <w:bidi w:val="0"/>
        <w:jc w:val="left"/>
        <w:rPr/>
      </w:pPr>
      <w:r>
        <w:rPr/>
        <w:t>parameters such as number of line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C76 feature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Control of up to 128 full-duplex  or  full-duplex  with  lo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asynchronous lines.  These may be local or dial-up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Individual line speeds program-selectable  from  50  to  9,6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u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Split-speed (transmit/receive) operation program-selectable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per-line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Automatic baud detection for 110,  134.5,  150,  and  300-bau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ASCII, EBCDIC,  APL,  or  Correspondence  Codes  independen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able on each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0  EXTERNAL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0  KNOWN BUGS AND DEFICIENC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0  INSTALLATION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C76 program is distributed as a binary file (DC76.B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BOOT11 to load the DC76.  If the DC76 is on DL10 port  0  use  the</w:t>
      </w:r>
    </w:p>
    <w:p>
      <w:pPr>
        <w:pStyle w:val="PreformattedText"/>
        <w:bidi w:val="0"/>
        <w:jc w:val="left"/>
        <w:rPr/>
      </w:pPr>
      <w:r>
        <w:rPr/>
        <w:t>following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R BOOT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LEAR/PORT: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C76.BIN/PORT: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7610.DOC                                 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rther information on BOOT11 may be found in the software noteboo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0  INTERNAL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0  SPECIAL CONSID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1  Auto-Baud Det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DC76 lines will initially be defined  as  auto-baud  lines.   This</w:t>
      </w:r>
    </w:p>
    <w:p>
      <w:pPr>
        <w:pStyle w:val="PreformattedText"/>
        <w:bidi w:val="0"/>
        <w:jc w:val="left"/>
        <w:rPr/>
      </w:pPr>
      <w:r>
        <w:rPr/>
        <w:t>means  that the DC76 will scan incoming characters until it finds what</w:t>
      </w:r>
    </w:p>
    <w:p>
      <w:pPr>
        <w:pStyle w:val="PreformattedText"/>
        <w:bidi w:val="0"/>
        <w:jc w:val="left"/>
        <w:rPr/>
      </w:pPr>
      <w:r>
        <w:rPr/>
        <w:t>appears to be a carriage return.  When  the  DC76  determines  a  line</w:t>
      </w:r>
    </w:p>
    <w:p>
      <w:pPr>
        <w:pStyle w:val="PreformattedText"/>
        <w:bidi w:val="0"/>
        <w:jc w:val="left"/>
        <w:rPr/>
      </w:pPr>
      <w:r>
        <w:rPr/>
        <w:t>speed the monitor will type o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LOGIN OR ATTA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is point SET TTY SPEED commands may be used to redefine the  baud</w:t>
      </w:r>
    </w:p>
    <w:p>
      <w:pPr>
        <w:pStyle w:val="PreformattedText"/>
        <w:bidi w:val="0"/>
        <w:jc w:val="left"/>
        <w:rPr/>
      </w:pPr>
      <w:r>
        <w:rPr/>
        <w:t>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imes it may be desirable to initialize a line at a  specific  baud</w:t>
      </w:r>
    </w:p>
    <w:p>
      <w:pPr>
        <w:pStyle w:val="PreformattedText"/>
        <w:bidi w:val="0"/>
        <w:jc w:val="left"/>
        <w:rPr/>
      </w:pPr>
      <w:r>
        <w:rPr/>
        <w:t>rate  rather  than  auto-baud.   This may be done by using the TTY.INI</w:t>
      </w:r>
    </w:p>
    <w:p>
      <w:pPr>
        <w:pStyle w:val="PreformattedText"/>
        <w:bidi w:val="0"/>
        <w:jc w:val="left"/>
        <w:rPr/>
      </w:pPr>
      <w:r>
        <w:rPr/>
        <w:t>file and the INITIA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2  Dataset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dataset lines must be declared to MONGEN.   Lines  which  are  not</w:t>
      </w:r>
    </w:p>
    <w:p>
      <w:pPr>
        <w:pStyle w:val="PreformattedText"/>
        <w:bidi w:val="0"/>
        <w:jc w:val="left"/>
        <w:rPr/>
      </w:pPr>
      <w:r>
        <w:rPr/>
        <w:t>declared will answer and then hang up 30 seconds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3  2741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DC76 detects a baud rate of 134.5, it will define the line as a</w:t>
      </w:r>
    </w:p>
    <w:p>
      <w:pPr>
        <w:pStyle w:val="PreformattedText"/>
        <w:bidi w:val="0"/>
        <w:jc w:val="left"/>
        <w:rPr/>
      </w:pPr>
      <w:r>
        <w:rPr/>
        <w:t>2741  line with default element type.  At this point a SET TTY ELEMENT</w:t>
      </w:r>
    </w:p>
    <w:p>
      <w:pPr>
        <w:pStyle w:val="PreformattedText"/>
        <w:bidi w:val="0"/>
        <w:jc w:val="left"/>
        <w:rPr/>
      </w:pPr>
      <w:r>
        <w:rPr/>
        <w:t>command may be  used  to  define  the  element  being  used.   If  the</w:t>
      </w:r>
    </w:p>
    <w:p>
      <w:pPr>
        <w:pStyle w:val="PreformattedText"/>
        <w:bidi w:val="0"/>
        <w:jc w:val="left"/>
        <w:rPr/>
      </w:pPr>
      <w:r>
        <w:rPr/>
        <w:t>PLEASE LOGIN  or ATTACH message is garbled, the system may not be able</w:t>
      </w:r>
    </w:p>
    <w:p>
      <w:pPr>
        <w:pStyle w:val="PreformattedText"/>
        <w:bidi w:val="0"/>
        <w:jc w:val="left"/>
        <w:rPr/>
      </w:pPr>
      <w:r>
        <w:rPr/>
        <w:t>to recognize the SET TTY  command.   To  eleviate  this  problem  type</w:t>
      </w:r>
    </w:p>
    <w:p>
      <w:pPr>
        <w:pStyle w:val="PreformattedText"/>
        <w:bidi w:val="0"/>
        <w:jc w:val="left"/>
        <w:rPr/>
      </w:pPr>
      <w:r>
        <w:rPr/>
        <w:t>LOGINCARRIAGE  return&gt;.   This will give the system enough information</w:t>
      </w:r>
    </w:p>
    <w:p>
      <w:pPr>
        <w:pStyle w:val="PreformattedText"/>
        <w:bidi w:val="0"/>
        <w:jc w:val="left"/>
        <w:rPr/>
      </w:pPr>
      <w:r>
        <w:rPr/>
        <w:t>to be able to decode SET TTY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End of D7610.DOC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