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T.DOC -- Changes from DDT 41A(324) to DDT 44(6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0, 1983, 1984,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.DOC -- Changes from DDT 41A(324) to DDT 44(642)             Page 2</w:t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T is a symbolic assembly language debugger for the DECsystem-10</w:t>
      </w:r>
    </w:p>
    <w:p>
      <w:pPr>
        <w:pStyle w:val="PreformattedText"/>
        <w:bidi w:val="0"/>
        <w:jc w:val="left"/>
        <w:rPr/>
      </w:pPr>
      <w:r>
        <w:rPr/>
        <w:t>and  DECSYSTEM-20.   DDT provides many debugging facilities, including</w:t>
      </w:r>
    </w:p>
    <w:p>
      <w:pPr>
        <w:pStyle w:val="PreformattedText"/>
        <w:bidi w:val="0"/>
        <w:jc w:val="left"/>
        <w:rPr/>
      </w:pPr>
      <w:r>
        <w:rPr/>
        <w:t>breakpoints, program single-stepping, and the ability  to  examine  or</w:t>
      </w:r>
    </w:p>
    <w:p>
      <w:pPr>
        <w:pStyle w:val="PreformattedText"/>
        <w:bidi w:val="0"/>
        <w:jc w:val="left"/>
        <w:rPr/>
      </w:pPr>
      <w:r>
        <w:rPr/>
        <w:t>deposit  programs  or  data  symbolically.   The  source  file DDT.MAC</w:t>
      </w:r>
    </w:p>
    <w:p>
      <w:pPr>
        <w:pStyle w:val="PreformattedText"/>
        <w:bidi w:val="0"/>
        <w:jc w:val="left"/>
        <w:rPr/>
      </w:pPr>
      <w:r>
        <w:rPr/>
        <w:t>assembles into the following different versions of D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10         TOPS-20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DDT.EXE       UDDT.EXE        Brought in by the "DDT" command</w:t>
      </w:r>
    </w:p>
    <w:p>
      <w:pPr>
        <w:pStyle w:val="PreformattedText"/>
        <w:bidi w:val="0"/>
        <w:jc w:val="left"/>
        <w:rPr/>
      </w:pPr>
      <w:r>
        <w:rPr/>
        <w:t>DDT.EXE         SDDT.EXE        DDT with system symbols</w:t>
      </w:r>
    </w:p>
    <w:p>
      <w:pPr>
        <w:pStyle w:val="PreformattedText"/>
        <w:bidi w:val="0"/>
        <w:jc w:val="left"/>
        <w:rPr/>
      </w:pPr>
      <w:r>
        <w:rPr/>
        <w:t>FILDDT.EXE      FILDDT.EXE      For EXE or binary data files</w:t>
      </w:r>
    </w:p>
    <w:p>
      <w:pPr>
        <w:pStyle w:val="PreformattedText"/>
        <w:bidi w:val="0"/>
        <w:jc w:val="left"/>
        <w:rPr/>
      </w:pPr>
      <w:r>
        <w:rPr/>
        <w:t>DDT.REL         RDDT.REL        Relocatable user DDT</w:t>
      </w:r>
    </w:p>
    <w:p>
      <w:pPr>
        <w:pStyle w:val="PreformattedText"/>
        <w:bidi w:val="0"/>
        <w:jc w:val="left"/>
        <w:rPr/>
      </w:pPr>
      <w:r>
        <w:rPr/>
        <w:t>EDDT.REL        EDDT.REL        Exec mode D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       MDDT.REL        TOPS-20 monitor process D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       KDDT.REL        TOPS-20 monitor specific E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T  version  44  is  a  major  release,   sporting   significant</w:t>
      </w:r>
    </w:p>
    <w:p>
      <w:pPr>
        <w:pStyle w:val="PreformattedText"/>
        <w:bidi w:val="0"/>
        <w:jc w:val="left"/>
        <w:rPr/>
      </w:pPr>
      <w:r>
        <w:rPr/>
        <w:t>enhancements  in the extended addressing environment, in both user and</w:t>
      </w:r>
    </w:p>
    <w:p>
      <w:pPr>
        <w:pStyle w:val="PreformattedText"/>
        <w:bidi w:val="0"/>
        <w:jc w:val="left"/>
        <w:rPr/>
      </w:pPr>
      <w:r>
        <w:rPr/>
        <w:t>exec mode.  These are documented under External Changes, section  2.0.</w:t>
      </w:r>
    </w:p>
    <w:p>
      <w:pPr>
        <w:pStyle w:val="PreformattedText"/>
        <w:bidi w:val="0"/>
        <w:jc w:val="left"/>
        <w:rPr/>
      </w:pPr>
      <w:r>
        <w:rPr/>
        <w:t>In addition, several bug fixes are incorporated in DDT version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OF THE NEW FEATURES IN DDT 44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PATABLE WITH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T.  SOME  COMMANDS  THAT  WORKE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VERSIONS OF DDT MAY NOT WOR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FFERENT THINGS WITH  DDT  44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T 44 supersedes all  previous  versions.   It  runs  under  all</w:t>
      </w:r>
    </w:p>
    <w:p>
      <w:pPr>
        <w:pStyle w:val="PreformattedText"/>
        <w:bidi w:val="0"/>
        <w:jc w:val="left"/>
        <w:rPr/>
      </w:pPr>
      <w:r>
        <w:rPr/>
        <w:t>supported  monitors,  and has been tested under TOPS-10 7.02 and 7.03.</w:t>
      </w:r>
    </w:p>
    <w:p>
      <w:pPr>
        <w:pStyle w:val="PreformattedText"/>
        <w:bidi w:val="0"/>
        <w:jc w:val="left"/>
        <w:rPr/>
      </w:pPr>
      <w:r>
        <w:rPr/>
        <w:t>All edits made through August, 1984 have been  incorporated  into  DDT</w:t>
      </w:r>
    </w:p>
    <w:p>
      <w:pPr>
        <w:pStyle w:val="PreformattedText"/>
        <w:bidi w:val="0"/>
        <w:jc w:val="left"/>
        <w:rPr/>
      </w:pPr>
      <w:r>
        <w:rPr/>
        <w:t>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Csystem-10  sites,  DDT  is  documented  in  the  Utilities</w:t>
      </w:r>
    </w:p>
    <w:p>
      <w:pPr>
        <w:pStyle w:val="PreformattedText"/>
        <w:bidi w:val="0"/>
        <w:jc w:val="left"/>
        <w:rPr/>
      </w:pPr>
      <w:r>
        <w:rPr/>
        <w:t>manual,  which  is  part  of  notebook  12  of  the  TOPS-10  Software</w:t>
      </w:r>
    </w:p>
    <w:p>
      <w:pPr>
        <w:pStyle w:val="PreformattedText"/>
        <w:bidi w:val="0"/>
        <w:jc w:val="left"/>
        <w:rPr/>
      </w:pPr>
      <w:r>
        <w:rPr/>
        <w:t>Notebooks.  The manual can also be ordered separately as order  number</w:t>
      </w:r>
    </w:p>
    <w:p>
      <w:pPr>
        <w:pStyle w:val="PreformattedText"/>
        <w:bidi w:val="0"/>
        <w:jc w:val="left"/>
        <w:rPr/>
      </w:pPr>
      <w:r>
        <w:rPr/>
        <w:t>DEC-10-UTILA-A-D.   Although  this  manual  documents version 37, many</w:t>
      </w:r>
    </w:p>
    <w:p>
      <w:pPr>
        <w:pStyle w:val="PreformattedText"/>
        <w:bidi w:val="0"/>
        <w:jc w:val="left"/>
        <w:rPr/>
      </w:pPr>
      <w:r>
        <w:rPr/>
        <w:t>commands are still supported as outlined in  the  manual.   FILDDT  is</w:t>
      </w:r>
    </w:p>
    <w:p>
      <w:pPr>
        <w:pStyle w:val="PreformattedText"/>
        <w:bidi w:val="0"/>
        <w:jc w:val="left"/>
        <w:rPr/>
      </w:pPr>
      <w:r>
        <w:rPr/>
        <w:t>also documented in notebook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CSYSTEM-20 and DECsystem-10 sites, DDT is  also  documented</w:t>
      </w:r>
    </w:p>
    <w:p>
      <w:pPr>
        <w:pStyle w:val="PreformattedText"/>
        <w:bidi w:val="0"/>
        <w:jc w:val="left"/>
        <w:rPr/>
      </w:pPr>
      <w:r>
        <w:rPr/>
        <w:t>in the DDT Reference Card, order number AV-M272A-T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.DOC -- Changes from DDT 41A(324) to DDT 44(642)             Page 3</w:t>
      </w:r>
    </w:p>
    <w:p>
      <w:pPr>
        <w:pStyle w:val="PreformattedText"/>
        <w:bidi w:val="0"/>
        <w:jc w:val="left"/>
        <w:rPr/>
      </w:pPr>
      <w:r>
        <w:rPr/>
        <w:t>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patch abort command has been changed from $$0&gt; to $0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n TOPS-20 systems, sections can now be created by "faul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 into  existence,  much the way a page can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ing something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 most cases, if no explicit  section  number  is  give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which  need  an  address  ($G,  /, etc.), 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given is 18 bits or less, but not if ",,"  is  typ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section will be supplied by default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very  dangerous  in  EXEC  DDT  if  this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ed!   The  exception  to this is with the $G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address is specified,  and  the  start  address 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 left-half,  then  the  full  30 bit address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DDT-20  now  occupies   pages   764-777   inclusive.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the addition of code pages 764 and 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$$? command has been removed from FILDDT-20, as  it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sense  in  this context.  FILDDT-10 never had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 last process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$L command (TOPS-10 only) has been added to  type  ou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mory  map  listing" (analguous to the TOPS-20 "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DT now handles breakpoint errors much more gracefully.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error  message will be issued for each breakpoint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ove failure (once an error message has been  issued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messages will be issued for that breakpoint unti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uccessfully been inserted  or  removed).   Further,  D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breakpoints  to  be  "moved"  by  noticing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point moved and  not  overwriting  random  program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us  allowing breakpoints to be inserted in "relocatable"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PHASEd -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DDT now allows non-zero section (NZS) references to work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DDT  is  running in section 0.  This depends on the KL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code version 400 (or  later)  which  supports  the  XB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running in se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 "sym$?"   partial-symbol-matching   command   has 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 to  cause  DDT to list all symbols begin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y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"$nT" ASCII typeout command has been enhanced 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 "n"  bit  bytes  for  "n" ranging from "7" to "3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cimal).  The ASCII character will always be  "AND"ed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aximum of 8 bits before being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.DOC -- Changes from DDT 41A(324) to DDT 44(642)             Page 4</w:t>
      </w:r>
    </w:p>
    <w:p>
      <w:pPr>
        <w:pStyle w:val="PreformattedText"/>
        <w:bidi w:val="0"/>
        <w:jc w:val="left"/>
        <w:rPr/>
      </w:pPr>
      <w:r>
        <w:rPr/>
        <w:t>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"_" symbolic typeout command has been modified to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   symbolic   typeout   (formerly   such   "ob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nstruction" values as "0" or "777777777777" were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 numerically), in particular by looking for full-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typeout of In-Out instructions has been changed sligh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a full 13-bit instruction plus device code symbo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is attempted, followed by  a  9-bit  ("normal")  o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match.  The 9-bit opcode match is now attempt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pu-type is a KS-10, and the opcode is 704 (UMOVE)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To allow FILDDT to more correctly deal with symbolic type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new  $U commands have been added to select the cp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mulation.  A zero "n" value  clears  the  specified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a  non-zero  "n" value selects the specified cpu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 cpu typ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$20U - specify KA-10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$21U - specify KI-10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$22U - specify KL-10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$23U - specify KS-10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illegal in executive  mode  DDT,  and,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 in  user  mode DDT, the cpu typ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ed" everytime DDT is  entered  (in  particular  on  $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and  the  like)  so  that  the  effects of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cpu type may be somewhat trans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The  $I  command  has  been  expanded  to  accept   the   $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  where  "n"  is  the  *DECIMAL* offse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ilent to the former (and slightly longer) $I+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The $I command has two new locations/values to exa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$8I/ - Returns the current virtual address of the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$9I/ - Returns the current virtual address of the 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The $I, $M, and $U commands now work in all  flavors  of  D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 particular,  in  FILDDT)  as  a "DDT-virtual addres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 look  at  the  current  values 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D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DDT version 44  now  supports  inter-section  (i.e.,  ac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boundry)  breakpoints  ($B) and single-stepping ($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In order to set a breakpoint in  a  section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that  in  which DDT is currently executing or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, you must set a  "Global  Breakpoint  Block" 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.DOC -- Changes from DDT 41A(324) to DDT 44(642)             Page 5</w:t>
      </w:r>
    </w:p>
    <w:p>
      <w:pPr>
        <w:pStyle w:val="PreformattedText"/>
        <w:bidi w:val="0"/>
        <w:jc w:val="left"/>
        <w:rPr/>
      </w:pPr>
      <w:r>
        <w:rPr/>
        <w:t>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format is "adr$4M" where "adr" is a section-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only 18 bits) virtual address of the global break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  This  breakpoint block must be at least 64 (decim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in size and may not cross a section boundry.  DDT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breakpoint block for section-local inter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points (and single-stepping as required) and 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(i.e., accross section boundry)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By default, the "instr$X" command will  execute  the  "inst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 in   the   "current"   section   contex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r$$nX" command construction may be used to specif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instr" instruction is to executed in section "n" con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 that  a  "global  breakpoint  block"  must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selected  by  the $4M command for DDT to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 other-section context).  If "n" is left  blank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context is indeterminate (in point of fact, D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executing section will be used, in other words "D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just XCT the instruc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DDT version 44 now supports  "Global"  symbol  tables, 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tables in sections other than the section in which D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urrently executing.  If JOBDAT locations .JBSYM or .JBH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a  positive  value  (rather than the old IOW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table pointer) then  that  value  is  treated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-bit  address  of  a  "global symbol table vector" whi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points to the actual  symbol  table(s).   Alterna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r$5M" command may be used to specify the 30-bit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 the  symbol  table   vector.    As   a 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,  the  "-1,,n$5M"  construction  may  be 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at section "n" JOBDAT is to  be  used,  i.e.,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locations  .JBSYM/.JBUSY  and .JBHSM in section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 be used to identify the symbol table(s).  Once DD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started,  it "remembers" the origin of the symbol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and sets  $5M  accordingly.   If  you  want  DD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 and  find new symbol tables you must "flush"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with a "0$5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The "n$6M" command may be used to  set  a  permanent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use in effective addres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ll known bugs and deficiencies in DDT</w:t>
      </w:r>
    </w:p>
    <w:p>
      <w:pPr>
        <w:pStyle w:val="PreformattedText"/>
        <w:bidi w:val="0"/>
        <w:jc w:val="left"/>
        <w:rPr/>
      </w:pPr>
      <w:r>
        <w:rPr/>
        <w:t>44 as of 19-Jan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DT does not attempt to detect many  illegal  command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18  octal is accepted and treated as 20 octal.  D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etect arguments  to  commands  which  are  igno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$23Q is the same as $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.DOC -- Changes from DDT 41A(324) to DDT 44(642)             Page 6</w:t>
      </w:r>
    </w:p>
    <w:p>
      <w:pPr>
        <w:pStyle w:val="PreformattedText"/>
        <w:bidi w:val="0"/>
        <w:jc w:val="left"/>
        <w:rPr/>
      </w:pPr>
      <w:r>
        <w:rPr/>
        <w:t>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ommands $&lt;CR&gt;, and $&lt;LF&gt; do not detect  the  attemp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more than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looking at user rather than  exec  memory  in  FILDDT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 n$mU), the AC's still come from CRSHAC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ymbolic typeout is turned off for $O  mode,  thus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solute rather than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ing more than 12 consecutive digits to DDT will  ca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enerate  an  overflow.  This only affects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terrupts enabled for this condition or are in any 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to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 TOPS-20 DDTs, $Xing any JSYS  which  is  followed  b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JMP  instructions  (such  as  ERSTR%) will not work if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JMPs are skipped over.  DDT will only skip over one  ERJ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n  some  cases  may  actually  cause  a  fatal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n TOPS-20 systems, typing an illegal fork number to fork&lt;$$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DDT to die with "?Invalid process han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On TOPS-20 systems, $Xing a SKIPNL UUO will cause  PA1050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 of an Address Check and return to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$Xing a BLT in a non-zero section ca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On TOPS-10  multi-processor  configurations,  EDDT  nee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  the cache when (e.g.,) inserting/removing breakpo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EDDT doesn't  work  right  with  breakpoint  command 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&gt;adr$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EDDT and $X'ing of CONO PI, don't get alo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DDT version 44 on your system, copy the files DDT.EXE,</w:t>
      </w:r>
    </w:p>
    <w:p>
      <w:pPr>
        <w:pStyle w:val="PreformattedText"/>
        <w:bidi w:val="0"/>
        <w:jc w:val="left"/>
        <w:rPr/>
      </w:pPr>
      <w:r>
        <w:rPr/>
        <w:t>VMDDT.EXE,  FILDDT.EXE,  DDT.REL,  and  EDDT.REL from the distribution</w:t>
      </w:r>
    </w:p>
    <w:p>
      <w:pPr>
        <w:pStyle w:val="PreformattedText"/>
        <w:bidi w:val="0"/>
        <w:jc w:val="left"/>
        <w:rPr/>
      </w:pPr>
      <w:r>
        <w:rPr/>
        <w:t>tape to SYS:.  DDT.DOC should be installed on DOC:  or H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tch  control   file   DDT.CTL   contains   all   necessary</w:t>
      </w:r>
    </w:p>
    <w:p>
      <w:pPr>
        <w:pStyle w:val="PreformattedText"/>
        <w:bidi w:val="0"/>
        <w:jc w:val="left"/>
        <w:rPr/>
      </w:pPr>
      <w:r>
        <w:rPr/>
        <w:t>instructions  to  assemble  and load DDT.  It will normally have to be</w:t>
      </w:r>
    </w:p>
    <w:p>
      <w:pPr>
        <w:pStyle w:val="PreformattedText"/>
        <w:bidi w:val="0"/>
        <w:jc w:val="left"/>
        <w:rPr/>
      </w:pPr>
      <w:r>
        <w:rPr/>
        <w:t>modified slightly to correspond to the installation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.DOC -- Changes from DDT 41A(324) to DDT 44(642)             Page 7</w:t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OPS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 DDT  version  44  on  your  system,  copy  the  files</w:t>
      </w:r>
    </w:p>
    <w:p>
      <w:pPr>
        <w:pStyle w:val="PreformattedText"/>
        <w:bidi w:val="0"/>
        <w:jc w:val="left"/>
        <w:rPr/>
      </w:pPr>
      <w:r>
        <w:rPr/>
        <w:t>UDDT.EXE,  SDDT.EXE, FILDDT.EXE, RDDT.REL, EDDT.REL, and MDDT.REL from</w:t>
      </w:r>
    </w:p>
    <w:p>
      <w:pPr>
        <w:pStyle w:val="PreformattedText"/>
        <w:bidi w:val="0"/>
        <w:jc w:val="left"/>
        <w:rPr/>
      </w:pPr>
      <w:r>
        <w:rPr/>
        <w:t>the distribution tape to SYS:.  DDT.DOC should be  installed  on  DOC:</w:t>
      </w:r>
    </w:p>
    <w:p>
      <w:pPr>
        <w:pStyle w:val="PreformattedText"/>
        <w:bidi w:val="0"/>
        <w:jc w:val="left"/>
        <w:rPr/>
      </w:pPr>
      <w:r>
        <w:rPr/>
        <w:t>or H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tch  control   file   DDT.CTL   contains   all   necessary</w:t>
      </w:r>
    </w:p>
    <w:p>
      <w:pPr>
        <w:pStyle w:val="PreformattedText"/>
        <w:bidi w:val="0"/>
        <w:jc w:val="left"/>
        <w:rPr/>
      </w:pPr>
      <w:r>
        <w:rPr/>
        <w:t>instructions  to  assemble  and load DDT.  It will normally have to be</w:t>
      </w:r>
    </w:p>
    <w:p>
      <w:pPr>
        <w:pStyle w:val="PreformattedText"/>
        <w:bidi w:val="0"/>
        <w:jc w:val="left"/>
        <w:rPr/>
      </w:pPr>
      <w:r>
        <w:rPr/>
        <w:t>modified slightly to correspond to the installati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changes to DDT are  available  in  the  source  file</w:t>
      </w:r>
    </w:p>
    <w:p>
      <w:pPr>
        <w:pStyle w:val="PreformattedText"/>
        <w:bidi w:val="0"/>
        <w:jc w:val="left"/>
        <w:rPr/>
      </w:pPr>
      <w:r>
        <w:rPr/>
        <w:t>DDT.MAC  near  the  begining  of the file under the subtitle "Revision</w:t>
      </w:r>
    </w:p>
    <w:p>
      <w:pPr>
        <w:pStyle w:val="PreformattedText"/>
        <w:bidi w:val="0"/>
        <w:jc w:val="left"/>
        <w:rPr/>
      </w:pPr>
      <w:r>
        <w:rPr/>
        <w:t>His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ggestion list has been accumulated  from  various</w:t>
      </w:r>
    </w:p>
    <w:p>
      <w:pPr>
        <w:pStyle w:val="PreformattedText"/>
        <w:bidi w:val="0"/>
        <w:jc w:val="left"/>
        <w:rPr/>
      </w:pPr>
      <w:r>
        <w:rPr/>
        <w:t>sources,  including  SPRs  and  DECUS  sessions.   The appearance of a</w:t>
      </w:r>
    </w:p>
    <w:p>
      <w:pPr>
        <w:pStyle w:val="PreformattedText"/>
        <w:bidi w:val="0"/>
        <w:jc w:val="left"/>
        <w:rPr/>
      </w:pPr>
      <w:r>
        <w:rPr/>
        <w:t>suggestion on this list does not necessarily mean  that  DIGITAL  ever</w:t>
      </w:r>
    </w:p>
    <w:p>
      <w:pPr>
        <w:pStyle w:val="PreformattedText"/>
        <w:bidi w:val="0"/>
        <w:jc w:val="left"/>
        <w:rPr/>
      </w:pPr>
      <w:r>
        <w:rPr/>
        <w:t>intends to implem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ype the full filespec of a file being  FILDDTed,  to  i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ight on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plement a byte typein and typeou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D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