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.DOC -- CHANGES FROM VERSION 3(1)  TO  VERSION  3A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 1972,1984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A WAS CREATED TO FIX A PROBLEM  INTRODUCED  BY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6   TO  7.02.   THIS  VERSION  SUPERSEDES  ALL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HAS NO KNOWN DEFICIENCIES, AND RUNS ON 7.01A,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.03 (WITH AND WITHOUT MCO 113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D OF DELFIL.DOC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