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MO provides an example of how to create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face it to ORION.  It consists of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.DOC</w:t>
        <w:tab/>
        <w:t>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PRM.MAC</w:t>
        <w:tab/>
        <w:t>Parameter file with symbo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TAB.MAC</w:t>
        <w:tab/>
        <w:t>Application command table to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OPR and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.MAC</w:t>
        <w:tab/>
        <w:t>Application ser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DEMO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Run GALGEN and include application support. 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MO as the name of the application and DMOTAB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of the appli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Compile all modules of the OPR and ORION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ompile DEMPRM, DEMTAB, and DEM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Link OPR and ORION with DMO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Link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Start the ORION and DEM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MO application server signs on to ORION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tup message on the OPR terminals.  At this point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OPR.  There are only three commands: HELP, SHOW, an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 looks for HLP:DEMO.HLP which should b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PR.HLP file.  The SHOW command causes the DEM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report it's version number.  The TEST command take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as an argument, sends it to the DEMO application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displayed on the OPR termi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