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DPYPAK for 7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py of DPYPAK differs from the old  in  three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haracter attributes for terminals with such display  mod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, blink etc.  Use of these character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ternally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proved output performance by  using  the  new  .TOISO 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TR)  arguement  to  the  TRMOP.   UUO in 7.02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MOP.  also allows output without having to reset the CR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settings of the terminal by DPYPAK.  Cau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f FORTRAN I/O will be  interspersed  with  DPYPAK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FORTRAN  I/O  will  still be interfered wi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upport for  FORTRAN  version  7  chracter  strings  i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routines.   Pre-version  7  integer  string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and FORTRAN strings  have  been  made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 language programs if they use the FORTRAN v7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rminal types have been commented out of the code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 unsupported because it was not possible to tes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ments.  Support for Zenith/Heath 19 terminals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cause they were available for testing.  If anyone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 that  have  been  commented  out,  the  develope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any  behaviour  which  is  not  upwards  compati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 should  be considered bugs, with one exception: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is called with extra arguements  which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gnored,  will  not  work  correctly  since  DPYPAK  now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count to determine the wether a character  attribute 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it,  and  will  attempt  to  use the extra argueme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