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is a tool for manipulating the RSX-20F front-end  file  syste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-10" side of the disk.  The "HELP" command to F11 list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commands.  In brief, F11 provides commands to cop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rom  the  front-end  file system, delete files, ob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create directories in the front-end file system,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ront-end  file  system  (combining the functions of the "-10" F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"-20F" INI tas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