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S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00(47)--AUGUST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3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PDATE FIXES NUMEROUS BUGS IN  VERSION  76/77</w:t>
      </w:r>
    </w:p>
    <w:p>
      <w:pPr>
        <w:pStyle w:val="PreformattedText"/>
        <w:bidi w:val="0"/>
        <w:jc w:val="left"/>
        <w:rPr/>
      </w:pPr>
      <w:r>
        <w:rPr/>
        <w:t>(LAST  RELEASE). FAILSA VERSION 100, ALIAS FAILWC,</w:t>
      </w:r>
    </w:p>
    <w:p>
      <w:pPr>
        <w:pStyle w:val="PreformattedText"/>
        <w:bidi w:val="0"/>
        <w:jc w:val="left"/>
        <w:rPr/>
      </w:pPr>
      <w:r>
        <w:rPr/>
        <w:t>RESTORES 5-SERIES TAPES UNDER BOTH FOUR  AND  FIVE</w:t>
      </w:r>
    </w:p>
    <w:p>
      <w:pPr>
        <w:pStyle w:val="PreformattedText"/>
        <w:bidi w:val="0"/>
        <w:jc w:val="left"/>
        <w:rPr/>
      </w:pPr>
      <w:r>
        <w:rPr/>
        <w:t>SERIES  DISK  MONITORS.  FAILSA VERSION 101, ALIAS</w:t>
      </w:r>
    </w:p>
    <w:p>
      <w:pPr>
        <w:pStyle w:val="PreformattedText"/>
        <w:bidi w:val="0"/>
        <w:jc w:val="left"/>
        <w:rPr/>
      </w:pPr>
      <w:r>
        <w:rPr/>
        <w:t>FAILSA, RESTORES 5-SERIES TAPES UNDER FIVE  SERIES</w:t>
      </w:r>
    </w:p>
    <w:p>
      <w:pPr>
        <w:pStyle w:val="PreformattedText"/>
        <w:bidi w:val="0"/>
        <w:jc w:val="left"/>
        <w:rPr/>
      </w:pPr>
      <w:r>
        <w:rPr/>
        <w:t>DISK  MONITORS.   FAILSA  CONFORMS  TO  THE DATE75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SA VERSION 100(47) WILL RUN ON  ALL  SUPPORTED</w:t>
      </w:r>
    </w:p>
    <w:p>
      <w:pPr>
        <w:pStyle w:val="PreformattedText"/>
        <w:bidi w:val="0"/>
        <w:jc w:val="left"/>
        <w:rPr/>
      </w:pPr>
      <w:r>
        <w:rPr/>
        <w:t>MONITORS.  IT  HAS  BEEN TESTED UNDER 506 AND 507,</w:t>
      </w:r>
    </w:p>
    <w:p>
      <w:pPr>
        <w:pStyle w:val="PreformattedText"/>
        <w:bidi w:val="0"/>
        <w:jc w:val="left"/>
        <w:rPr/>
      </w:pPr>
      <w:r>
        <w:rPr/>
        <w:t>AND FULLY 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SA IS DOCUMENTED IN SOFTWARE NOTEBOOK VOL. 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ILSA.DOC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47</w:t>
      </w:r>
    </w:p>
    <w:p>
      <w:pPr>
        <w:pStyle w:val="PreformattedText"/>
        <w:bidi w:val="0"/>
        <w:jc w:val="left"/>
        <w:rPr/>
      </w:pPr>
      <w:r>
        <w:rPr/>
        <w:t>THIS EDIT CAUSES FAILSA TO SAVE ALL FILES  WITH  A</w:t>
      </w:r>
    </w:p>
    <w:p>
      <w:pPr>
        <w:pStyle w:val="PreformattedText"/>
        <w:bidi w:val="0"/>
        <w:jc w:val="left"/>
        <w:rPr/>
      </w:pPr>
      <w:r>
        <w:rPr/>
        <w:t>CREATION  OR  ACCESS  DATE OLDER THAN 1 JAN 67 AND</w:t>
      </w:r>
    </w:p>
    <w:p>
      <w:pPr>
        <w:pStyle w:val="PreformattedText"/>
        <w:bidi w:val="0"/>
        <w:jc w:val="left"/>
        <w:rPr/>
      </w:pPr>
      <w:r>
        <w:rPr/>
        <w:t>FILES WITH A DATE EQUAL TO 5 JAN 75.  THIS IS DONE</w:t>
      </w:r>
    </w:p>
    <w:p>
      <w:pPr>
        <w:pStyle w:val="PreformattedText"/>
        <w:bidi w:val="0"/>
        <w:jc w:val="left"/>
        <w:rPr/>
      </w:pPr>
      <w:r>
        <w:rPr/>
        <w:t>WITHOUT  REGARD TO THE /E OR /F SWITCH SETTINGS IN</w:t>
      </w:r>
    </w:p>
    <w:p>
      <w:pPr>
        <w:pStyle w:val="PreformattedText"/>
        <w:bidi w:val="0"/>
        <w:jc w:val="left"/>
        <w:rPr/>
      </w:pPr>
      <w:r>
        <w:rPr/>
        <w:t>AN ATTEMPT TO PREVENT THE USER FROM  LOSING  FILES</w:t>
      </w:r>
    </w:p>
    <w:p>
      <w:pPr>
        <w:pStyle w:val="PreformattedText"/>
        <w:bidi w:val="0"/>
        <w:jc w:val="left"/>
        <w:rPr/>
      </w:pPr>
      <w:r>
        <w:rPr/>
        <w:t>DUE  TO  DATE-75  BUGS.  IN A /K/U SAVE FILES WITH</w:t>
      </w:r>
    </w:p>
    <w:p>
      <w:pPr>
        <w:pStyle w:val="PreformattedText"/>
        <w:bidi w:val="0"/>
        <w:jc w:val="left"/>
        <w:rPr/>
      </w:pPr>
      <w:r>
        <w:rPr/>
        <w:t>"FUNNY" DATES ARE NOT DELETED OR SAVED SINCE THEY</w:t>
      </w:r>
    </w:p>
    <w:p>
      <w:pPr>
        <w:pStyle w:val="PreformattedText"/>
        <w:bidi w:val="0"/>
        <w:jc w:val="left"/>
        <w:rPr/>
      </w:pPr>
      <w:r>
        <w:rPr/>
        <w:t>ARE ASSUMED TO BE NEW FILES. IF FILES WITH "FUNNY"</w:t>
      </w:r>
    </w:p>
    <w:p>
      <w:pPr>
        <w:pStyle w:val="PreformattedText"/>
        <w:bidi w:val="0"/>
        <w:jc w:val="left"/>
        <w:rPr/>
      </w:pPr>
      <w:r>
        <w:rPr/>
        <w:t>DATES ARE NOT RESTORED DURING THE RESTORE  PROCESS</w:t>
      </w:r>
    </w:p>
    <w:p>
      <w:pPr>
        <w:pStyle w:val="PreformattedText"/>
        <w:bidi w:val="0"/>
        <w:jc w:val="left"/>
        <w:rPr/>
      </w:pPr>
      <w:r>
        <w:rPr/>
        <w:t>A  MESSAGE  IS  PRINTED  ON  THE  USERS CONSOLE. A</w:t>
      </w:r>
    </w:p>
    <w:p>
      <w:pPr>
        <w:pStyle w:val="PreformattedText"/>
        <w:bidi w:val="0"/>
        <w:jc w:val="left"/>
        <w:rPr/>
      </w:pPr>
      <w:r>
        <w:rPr/>
        <w:t>FILCOM OF THIS PATCH IS APPENDED  TO  THE  END 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46</w:t>
      </w:r>
    </w:p>
    <w:p>
      <w:pPr>
        <w:pStyle w:val="PreformattedText"/>
        <w:bidi w:val="0"/>
        <w:jc w:val="left"/>
        <w:rPr/>
      </w:pPr>
      <w:r>
        <w:rPr/>
        <w:t>FIXES EDIT 37 WHICH CAUSED  ALL  PROJECTS  GREATER</w:t>
      </w:r>
    </w:p>
    <w:p>
      <w:pPr>
        <w:pStyle w:val="PreformattedText"/>
        <w:bidi w:val="0"/>
        <w:jc w:val="left"/>
        <w:rPr/>
      </w:pPr>
      <w:r>
        <w:rPr/>
        <w:t>THAN 10 TO BE SAVED AND DELETED IN /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45</w:t>
      </w:r>
    </w:p>
    <w:p>
      <w:pPr>
        <w:pStyle w:val="PreformattedText"/>
        <w:bidi w:val="0"/>
        <w:jc w:val="left"/>
        <w:rPr/>
      </w:pPr>
      <w:r>
        <w:rPr/>
        <w:t>FIXES "ADDRESS CHECK FOR DPA0..." WHEN COMMAND WAS</w:t>
      </w:r>
    </w:p>
    <w:p>
      <w:pPr>
        <w:pStyle w:val="PreformattedText"/>
        <w:bidi w:val="0"/>
        <w:jc w:val="left"/>
        <w:rPr/>
      </w:pPr>
      <w:r>
        <w:rPr/>
        <w:t>"/W/U/W/U"  AND  NO  FILES WERE SAVED FOR THE LAST</w:t>
      </w:r>
    </w:p>
    <w:p>
      <w:pPr>
        <w:pStyle w:val="PreformattedText"/>
        <w:bidi w:val="0"/>
        <w:jc w:val="left"/>
        <w:rPr/>
      </w:pPr>
      <w:r>
        <w:rPr/>
        <w:t>FILE STRUCTURE IN THE SEARC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44</w:t>
      </w:r>
    </w:p>
    <w:p>
      <w:pPr>
        <w:pStyle w:val="PreformattedText"/>
        <w:bidi w:val="0"/>
        <w:jc w:val="left"/>
        <w:rPr/>
      </w:pPr>
      <w:r>
        <w:rPr/>
        <w:t>/E STILL DOESN'T WORK.  THE TIME  FIELDS  ARE  NOT</w:t>
      </w:r>
    </w:p>
    <w:p>
      <w:pPr>
        <w:pStyle w:val="PreformattedText"/>
        <w:bidi w:val="0"/>
        <w:jc w:val="left"/>
        <w:rPr/>
      </w:pPr>
      <w:r>
        <w:rPr/>
        <w:t>ALIGNED BEFORE THEY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43</w:t>
      </w:r>
    </w:p>
    <w:p>
      <w:pPr>
        <w:pStyle w:val="PreformattedText"/>
        <w:bidi w:val="0"/>
        <w:jc w:val="left"/>
        <w:rPr/>
      </w:pPr>
      <w:r>
        <w:rPr/>
        <w:t>"SWAPQ" ROUTINE REENTERS THE "TAPFL4"  ROUTINE  AT</w:t>
      </w:r>
    </w:p>
    <w:p>
      <w:pPr>
        <w:pStyle w:val="PreformattedText"/>
        <w:bidi w:val="0"/>
        <w:jc w:val="left"/>
        <w:rPr/>
      </w:pPr>
      <w:r>
        <w:rPr/>
        <w:t>THE WRONG POINT.  THIS PROBLEM OCCURES WHEN SAVING</w:t>
      </w:r>
    </w:p>
    <w:p>
      <w:pPr>
        <w:pStyle w:val="PreformattedText"/>
        <w:bidi w:val="0"/>
        <w:jc w:val="left"/>
        <w:rPr/>
      </w:pPr>
      <w:r>
        <w:rPr/>
        <w:t>WITH A /G OR /O SWITCH AND EO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42</w:t>
      </w:r>
    </w:p>
    <w:p>
      <w:pPr>
        <w:pStyle w:val="PreformattedText"/>
        <w:bidi w:val="0"/>
        <w:jc w:val="left"/>
        <w:rPr/>
      </w:pPr>
      <w:r>
        <w:rPr/>
        <w:t>ARGUMENTS FOR DSKCHR AT "X:" ARE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41</w:t>
      </w:r>
    </w:p>
    <w:p>
      <w:pPr>
        <w:pStyle w:val="PreformattedText"/>
        <w:bidi w:val="0"/>
        <w:jc w:val="left"/>
        <w:rPr/>
      </w:pPr>
      <w:r>
        <w:rPr/>
        <w:t>DON'T CHECK THE VERSION NUMBER WHEN SAVING FILES AT</w:t>
      </w:r>
    </w:p>
    <w:p>
      <w:pPr>
        <w:pStyle w:val="PreformattedText"/>
        <w:bidi w:val="0"/>
        <w:jc w:val="left"/>
        <w:rPr/>
      </w:pPr>
      <w:r>
        <w:rPr/>
        <w:t>THE  CHKCRE  ROUTINE.   THIS  FIX  ALLOWS THE "/E"</w:t>
      </w:r>
    </w:p>
    <w:p>
      <w:pPr>
        <w:pStyle w:val="PreformattedText"/>
        <w:bidi w:val="0"/>
        <w:jc w:val="left"/>
        <w:rPr/>
      </w:pPr>
      <w:r>
        <w:rPr/>
        <w:t>SWITCH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40</w:t>
      </w:r>
    </w:p>
    <w:p>
      <w:pPr>
        <w:pStyle w:val="PreformattedText"/>
        <w:bidi w:val="0"/>
        <w:jc w:val="left"/>
        <w:rPr/>
      </w:pPr>
      <w:r>
        <w:rPr/>
        <w:t>ZERO THE PROTECTION FIELD  WHEN  PERFORMING  ENTER</w:t>
      </w:r>
    </w:p>
    <w:p>
      <w:pPr>
        <w:pStyle w:val="PreformattedText"/>
        <w:bidi w:val="0"/>
        <w:jc w:val="left"/>
        <w:rPr/>
      </w:pPr>
      <w:r>
        <w:rPr/>
        <w:t>FOR  FAILSA.DIR.   PREVENTS SUBSEQUENT ENTERS FROM</w:t>
      </w:r>
    </w:p>
    <w:p>
      <w:pPr>
        <w:pStyle w:val="PreformattedText"/>
        <w:bidi w:val="0"/>
        <w:jc w:val="left"/>
        <w:rPr/>
      </w:pPr>
      <w:r>
        <w:rPr/>
        <w:t>F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ILSA.DOC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37</w:t>
      </w:r>
    </w:p>
    <w:p>
      <w:pPr>
        <w:pStyle w:val="PreformattedText"/>
        <w:bidi w:val="0"/>
        <w:jc w:val="left"/>
        <w:rPr/>
      </w:pPr>
      <w:r>
        <w:rPr/>
        <w:t>EXTENDS THE CRITERIA FOR EXEMPTING FILES FROM A /K</w:t>
      </w:r>
    </w:p>
    <w:p>
      <w:pPr>
        <w:pStyle w:val="PreformattedText"/>
        <w:bidi w:val="0"/>
        <w:jc w:val="left"/>
        <w:rPr/>
      </w:pPr>
      <w:r>
        <w:rPr/>
        <w:t>PURGE  TO  INCLUDE  ALL  PROJECTS GREATER THAN 10.</w:t>
      </w:r>
    </w:p>
    <w:p>
      <w:pPr>
        <w:pStyle w:val="PreformattedText"/>
        <w:bidi w:val="0"/>
        <w:jc w:val="left"/>
        <w:rPr/>
      </w:pPr>
      <w:r>
        <w:rPr/>
        <w:t>AREAS AFFECTED:  UN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36</w:t>
      </w:r>
    </w:p>
    <w:p>
      <w:pPr>
        <w:pStyle w:val="PreformattedText"/>
        <w:bidi w:val="0"/>
        <w:jc w:val="left"/>
        <w:rPr/>
      </w:pPr>
      <w:r>
        <w:rPr/>
        <w:t>MASKS DATE TO 15 BITS.  THIS IS  A  PATCH  TO  THE</w:t>
      </w:r>
    </w:p>
    <w:p>
      <w:pPr>
        <w:pStyle w:val="PreformattedText"/>
        <w:bidi w:val="0"/>
        <w:jc w:val="left"/>
        <w:rPr/>
      </w:pPr>
      <w:r>
        <w:rPr/>
        <w:t>DATE75 CODE. AREAS AFFECTED:  YRS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35</w:t>
      </w:r>
    </w:p>
    <w:p>
      <w:pPr>
        <w:pStyle w:val="PreformattedText"/>
        <w:bidi w:val="0"/>
        <w:jc w:val="left"/>
        <w:rPr/>
      </w:pPr>
      <w:r>
        <w:rPr/>
        <w:t>ADDS A  CONTROL-Z  TRAP.  AREAS  AFFECTED:   ILCH,</w:t>
      </w:r>
    </w:p>
    <w:p>
      <w:pPr>
        <w:pStyle w:val="PreformattedText"/>
        <w:bidi w:val="0"/>
        <w:jc w:val="left"/>
        <w:rPr/>
      </w:pPr>
      <w:r>
        <w:rPr/>
        <w:t>NOT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34</w:t>
      </w:r>
    </w:p>
    <w:p>
      <w:pPr>
        <w:pStyle w:val="PreformattedText"/>
        <w:bidi w:val="0"/>
        <w:jc w:val="left"/>
        <w:rPr/>
      </w:pPr>
      <w:r>
        <w:rPr/>
        <w:t>REINITIALIZES THE TTY PRIOR  TO  ATTEMPTING  ERROR</w:t>
      </w:r>
    </w:p>
    <w:p>
      <w:pPr>
        <w:pStyle w:val="PreformattedText"/>
        <w:bidi w:val="0"/>
        <w:jc w:val="left"/>
        <w:rPr/>
      </w:pPr>
      <w:r>
        <w:rPr/>
        <w:t>MESSAGE PRINT ON OUTPUT FILE LOOKUP FAILURE. AREAS</w:t>
      </w:r>
    </w:p>
    <w:p>
      <w:pPr>
        <w:pStyle w:val="PreformattedText"/>
        <w:bidi w:val="0"/>
        <w:jc w:val="left"/>
        <w:rPr/>
      </w:pPr>
      <w:r>
        <w:rPr/>
        <w:t>AFFECTED: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33</w:t>
      </w:r>
    </w:p>
    <w:p>
      <w:pPr>
        <w:pStyle w:val="PreformattedText"/>
        <w:bidi w:val="0"/>
        <w:jc w:val="left"/>
        <w:rPr/>
      </w:pPr>
      <w:r>
        <w:rPr/>
        <w:t>REMOVES UNCONDITIONAL DEFINITION OF ALFLEX.  AREAS</w:t>
      </w:r>
    </w:p>
    <w:p>
      <w:pPr>
        <w:pStyle w:val="PreformattedText"/>
        <w:bidi w:val="0"/>
        <w:jc w:val="left"/>
        <w:rPr/>
      </w:pPr>
      <w:r>
        <w:rPr/>
        <w:t>AFFECTED:  AL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32</w:t>
      </w:r>
    </w:p>
    <w:p>
      <w:pPr>
        <w:pStyle w:val="PreformattedText"/>
        <w:bidi w:val="0"/>
        <w:jc w:val="left"/>
        <w:rPr/>
      </w:pPr>
      <w:r>
        <w:rPr/>
        <w:t>PROVIDES  PROPER  OPERATION   OF   /K   WITH   /F.</w:t>
      </w:r>
    </w:p>
    <w:p>
      <w:pPr>
        <w:pStyle w:val="PreformattedText"/>
        <w:bidi w:val="0"/>
        <w:jc w:val="left"/>
        <w:rPr/>
      </w:pPr>
      <w:r>
        <w:rPr/>
        <w:t>PREVIOUSLY  SAVED AND DELETED FILES ACCESSED AFTER</w:t>
      </w:r>
    </w:p>
    <w:p>
      <w:pPr>
        <w:pStyle w:val="PreformattedText"/>
        <w:bidi w:val="0"/>
        <w:jc w:val="left"/>
        <w:rPr/>
      </w:pPr>
      <w:r>
        <w:rPr/>
        <w:t>RATHER THAN BEFORE THE /F  DATE.  AREAS  AFF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PPN, MORE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31</w:t>
      </w:r>
    </w:p>
    <w:p>
      <w:pPr>
        <w:pStyle w:val="PreformattedText"/>
        <w:bidi w:val="0"/>
        <w:jc w:val="left"/>
        <w:rPr/>
      </w:pPr>
      <w:r>
        <w:rPr/>
        <w:t>CONVERT THE DATE FORMAT FROM A 12 BIT FIELD  TO  A</w:t>
      </w:r>
    </w:p>
    <w:p>
      <w:pPr>
        <w:pStyle w:val="PreformattedText"/>
        <w:bidi w:val="0"/>
        <w:jc w:val="left"/>
        <w:rPr/>
      </w:pPr>
      <w:r>
        <w:rPr/>
        <w:t>15 B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30 (SPR 10-10280)</w:t>
      </w:r>
    </w:p>
    <w:p>
      <w:pPr>
        <w:pStyle w:val="PreformattedText"/>
        <w:bidi w:val="0"/>
        <w:jc w:val="left"/>
        <w:rPr/>
      </w:pPr>
      <w:r>
        <w:rPr/>
        <w:t>PROVIDES FOR AN ERROR RETURN FROM THE GETPPN UU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CONDITIONAL ASSEMBLY  CODE  IN  THE  FS1</w:t>
      </w:r>
    </w:p>
    <w:p>
      <w:pPr>
        <w:pStyle w:val="PreformattedText"/>
        <w:bidi w:val="0"/>
        <w:jc w:val="left"/>
        <w:rPr/>
      </w:pPr>
      <w:r>
        <w:rPr/>
        <w:t>ROUTINE, AN ANGLE BRACKE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SYS:FAILSA.HLP FILE NOT FOUND" INSTEAD OF "H</w:t>
      </w:r>
    </w:p>
    <w:p>
      <w:pPr>
        <w:pStyle w:val="PreformattedText"/>
        <w:bidi w:val="0"/>
        <w:jc w:val="left"/>
        <w:rPr/>
      </w:pPr>
      <w:r>
        <w:rPr/>
        <w:t>IS ILLEG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OR A -1 RETURN FROM JOBSTR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ILSA.DOC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ENSITY BITS FROM THE INIT ARGUMENT BLOCK WHEN</w:t>
      </w:r>
    </w:p>
    <w:p>
      <w:pPr>
        <w:pStyle w:val="PreformattedText"/>
        <w:bidi w:val="0"/>
        <w:jc w:val="left"/>
        <w:rPr/>
      </w:pPr>
      <w:r>
        <w:rPr/>
        <w:t>THE MTCHR.  UUO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URRENT DATE AND TIME FOR /R OPERATION AS  IS</w:t>
      </w:r>
    </w:p>
    <w:p>
      <w:pPr>
        <w:pStyle w:val="PreformattedText"/>
        <w:bidi w:val="0"/>
        <w:jc w:val="left"/>
        <w:rPr/>
      </w:pPr>
      <w:r>
        <w:rPr/>
        <w:t>DONE FOR /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/T OPERATION FORCE OUT LEFT ANGLE  BRACKET  TO</w:t>
      </w:r>
    </w:p>
    <w:p>
      <w:pPr>
        <w:pStyle w:val="PreformattedText"/>
        <w:bidi w:val="0"/>
        <w:jc w:val="left"/>
        <w:rPr/>
      </w:pPr>
      <w:r>
        <w:rPr/>
        <w:t>INDICATE THAT FILE RESTOR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ONG TEST IS MADE FOR UUOS  IN  MAYBE  AND  EXNAM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27 (SPR 10-9515)</w:t>
      </w:r>
    </w:p>
    <w:p>
      <w:pPr>
        <w:pStyle w:val="PreformattedText"/>
        <w:bidi w:val="0"/>
        <w:jc w:val="left"/>
        <w:rPr/>
      </w:pPr>
      <w:r>
        <w:rPr/>
        <w:t>THE "/L" OPERATION  DOES  NOT  CLOSE  THE  CHANNEL</w:t>
      </w:r>
    </w:p>
    <w:p>
      <w:pPr>
        <w:pStyle w:val="PreformattedText"/>
        <w:bidi w:val="0"/>
        <w:jc w:val="left"/>
        <w:rPr/>
      </w:pPr>
      <w:r>
        <w:rPr/>
        <w:t>ASSIGNED  TO  THE  MTA.   THIS  LEADS  TO "ADDRESS</w:t>
      </w:r>
    </w:p>
    <w:p>
      <w:pPr>
        <w:pStyle w:val="PreformattedText"/>
        <w:bidi w:val="0"/>
        <w:jc w:val="left"/>
        <w:rPr/>
      </w:pPr>
      <w:r>
        <w:rPr/>
        <w:t>CHECK" IF "/R" IS THE NEXT OPERATION AND  THE  PPN</w:t>
      </w:r>
    </w:p>
    <w:p>
      <w:pPr>
        <w:pStyle w:val="PreformattedText"/>
        <w:bidi w:val="0"/>
        <w:jc w:val="left"/>
        <w:rPr/>
      </w:pPr>
      <w:r>
        <w:rPr/>
        <w:t>IS NOT EQUAL TO 1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26</w:t>
      </w:r>
    </w:p>
    <w:p>
      <w:pPr>
        <w:pStyle w:val="PreformattedText"/>
        <w:bidi w:val="0"/>
        <w:jc w:val="left"/>
        <w:rPr/>
      </w:pPr>
      <w:r>
        <w:rPr/>
        <w:t>THE "/T" AND "/Q" OPERATION CAUSE "ILL  MEM  REF".</w:t>
      </w:r>
    </w:p>
    <w:p>
      <w:pPr>
        <w:pStyle w:val="PreformattedText"/>
        <w:bidi w:val="0"/>
        <w:jc w:val="left"/>
        <w:rPr/>
      </w:pPr>
      <w:r>
        <w:rPr/>
        <w:t>THE  ROUTINES  SHOULD BE CALLED WITH A "PUSHJ" NOT</w:t>
      </w:r>
    </w:p>
    <w:p>
      <w:pPr>
        <w:pStyle w:val="PreformattedText"/>
        <w:bidi w:val="0"/>
        <w:jc w:val="left"/>
        <w:rPr/>
      </w:pPr>
      <w:r>
        <w:rPr/>
        <w:t>"JR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25</w:t>
      </w:r>
    </w:p>
    <w:p>
      <w:pPr>
        <w:pStyle w:val="PreformattedText"/>
        <w:bidi w:val="0"/>
        <w:jc w:val="left"/>
        <w:rPr/>
      </w:pPr>
      <w:r>
        <w:rPr/>
        <w:t>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24 (SPR 10-8532/10118)</w:t>
      </w:r>
    </w:p>
    <w:p>
      <w:pPr>
        <w:pStyle w:val="PreformattedText"/>
        <w:bidi w:val="0"/>
        <w:jc w:val="left"/>
        <w:rPr/>
      </w:pPr>
      <w:r>
        <w:rPr/>
        <w:t>THE FEATURE TO SAVE/RESTORE  FILES  OF  A  MINIMUM</w:t>
      </w:r>
    </w:p>
    <w:p>
      <w:pPr>
        <w:pStyle w:val="PreformattedText"/>
        <w:bidi w:val="0"/>
        <w:jc w:val="left"/>
        <w:rPr/>
      </w:pPr>
      <w:r>
        <w:rPr/>
        <w:t>LENGTH  FAILS  WHEN  THE  "/E"  OR  "/F" SWITCH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--23 THRU 14</w:t>
      </w:r>
    </w:p>
    <w:p>
      <w:pPr>
        <w:pStyle w:val="PreformattedText"/>
        <w:bidi w:val="0"/>
        <w:jc w:val="left"/>
        <w:rPr/>
      </w:pPr>
      <w:r>
        <w:rPr/>
        <w:t>MAKE GOBSTR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ELEASE UUOS ARE  MINIMIZED  IF  THE</w:t>
      </w:r>
    </w:p>
    <w:p>
      <w:pPr>
        <w:pStyle w:val="PreformattedText"/>
        <w:bidi w:val="0"/>
        <w:jc w:val="left"/>
        <w:rPr/>
      </w:pPr>
      <w:r>
        <w:rPr/>
        <w:t>CONDITIONAL  ASSEMBLY  SWITCH  MINREL EQUALS ZERO,</w:t>
      </w:r>
    </w:p>
    <w:p>
      <w:pPr>
        <w:pStyle w:val="PreformattedText"/>
        <w:bidi w:val="0"/>
        <w:jc w:val="left"/>
        <w:rPr/>
      </w:pP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THE PUSH-DOWN  STACK  BEFORE  EXITING  THE</w:t>
      </w:r>
    </w:p>
    <w:p>
      <w:pPr>
        <w:pStyle w:val="PreformattedText"/>
        <w:bidi w:val="0"/>
        <w:jc w:val="left"/>
        <w:rPr/>
      </w:pPr>
      <w:r>
        <w:rPr/>
        <w:t>FORGIVE ROUTINE SO PDL OVER-FLOW IS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FLAVOR OF  CONDITIONAL  ASSEMBLY  SWITCH</w:t>
      </w:r>
    </w:p>
    <w:p>
      <w:pPr>
        <w:pStyle w:val="PreformattedText"/>
        <w:bidi w:val="0"/>
        <w:jc w:val="left"/>
        <w:rPr/>
      </w:pPr>
      <w:r>
        <w:rPr/>
        <w:t>COMUFD  IS  BEING  TESTED SO UNUSED BLOCKS ARE NOT</w:t>
      </w:r>
    </w:p>
    <w:p>
      <w:pPr>
        <w:pStyle w:val="PreformattedText"/>
        <w:bidi w:val="0"/>
        <w:jc w:val="left"/>
        <w:rPr/>
      </w:pPr>
      <w:r>
        <w:rPr/>
        <w:t>DEAL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ILSA.DOC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ANSFER A FILE TO DISK IF IT HAD ANY  TAPE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NITOR AND  FAILSA  DISAGREE  ON  RECORD  WORD</w:t>
      </w:r>
    </w:p>
    <w:p>
      <w:pPr>
        <w:pStyle w:val="PreformattedText"/>
        <w:bidi w:val="0"/>
        <w:jc w:val="left"/>
        <w:rPr/>
      </w:pPr>
      <w:r>
        <w:rPr/>
        <w:t>COUNT DON'T TRANSF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N ATTEMPT TO COMPLY WITH DATE75 STANDARD -- ZERO</w:t>
      </w:r>
    </w:p>
    <w:p>
      <w:pPr>
        <w:pStyle w:val="PreformattedText"/>
        <w:bidi w:val="0"/>
        <w:jc w:val="left"/>
        <w:rPr/>
      </w:pPr>
      <w:r>
        <w:rPr/>
        <w:t>THE  LOOKUP/ENTER  ERROR CODE BUT NOT THE HI-ORDER</w:t>
      </w:r>
    </w:p>
    <w:p>
      <w:pPr>
        <w:pStyle w:val="PreformattedText"/>
        <w:bidi w:val="0"/>
        <w:jc w:val="left"/>
        <w:rPr/>
      </w:pPr>
      <w:r>
        <w:rPr/>
        <w:t>CREATE DATE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ILSA.DOC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KNOWN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ITH FAILSA:  ALL THE FOLLOWING  PROBLEMS</w:t>
      </w:r>
    </w:p>
    <w:p>
      <w:pPr>
        <w:pStyle w:val="PreformattedText"/>
        <w:bidi w:val="0"/>
        <w:jc w:val="left"/>
        <w:rPr/>
      </w:pPr>
      <w:r>
        <w:rPr/>
        <w:t>HAVE BEEN AROUN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RROR REPORTING IS MINIMAL AND  THEREFOR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.   IT  IS  RECCOMENDED  THAT A USER ALWA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DO A  DIRECTORY  OF  A  FAILSA  TAP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ING   THE  TAPE  IS  GOOD.   AND  EVEN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DIRECT WILL NOT FIND ERRORS THAT  FAIL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AILSA THINKS OF A SAVE SET  AS  A  "TAPE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ITS MESSAGES CAN BE MISLEADING. 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WIPE OUT LATER SAVE  SETS  BY 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A   MESSAGES   ABOUT   "END  OF  TAPE"  ,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AILSA ISN'T VERY SMART ABOUT  FILE 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   WHEN   GOING   TO  TAPE,  FAILS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-MINDED AND WHEN GOING TO DISK IT 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-MINDED.   THESE  ARE EXCLUSIVE OF EACH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A USER HAS A FILE BY THE  SAM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WO  STRUCTURES IN THE SAME SAVE SET, AND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FILE NAME, FAILSAFE WILL ONLY GET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STRUCTURE.  IT IS ALSO TRUE THA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AYS /E AND ONLY THE FILE IN  THE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FITS  THE  DESCRIPTION, FAILSA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THING.  IT LOOKS  ON  THE  FIRST 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THE RIGHT NAME AND SAYS "FILE FOUND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ERMINAL.  IT THEN NOTICES THE DATE IS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 FOR  WHAT IS SPECIFIED BY THE /E COMM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RESTORE THE  FILE  IT  SAID  IT 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CAN  INDUCE  FAILSA  TO  LOOK  ON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UNDER THESE CIRCUM- STANCES. 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GET SUCH A FILE OFF IS WITH A COMPLETE 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FD  FILES  ARE  IGNORED,  RATHER  THAN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 AS  A DIRECTORY FILE.  FILES UNDER AN S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US NOT SAVED BY FAIL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NOW CONTAINS PAGE NUMBERS.  FAILSA</w:t>
      </w:r>
    </w:p>
    <w:p>
      <w:pPr>
        <w:pStyle w:val="PreformattedText"/>
        <w:bidi w:val="0"/>
        <w:jc w:val="left"/>
        <w:rPr/>
      </w:pPr>
      <w:r>
        <w:rPr/>
        <w:t>CONFORMS TO THE DATE75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1)</w:t>
        <w:tab/>
        <w:t>DSK:FAIL47.MAC</w:t>
        <w:tab/>
        <w:t>created: 1625 17-OCT-1984</w:t>
      </w:r>
    </w:p>
    <w:p>
      <w:pPr>
        <w:pStyle w:val="PreformattedText"/>
        <w:bidi w:val="0"/>
        <w:jc w:val="left"/>
        <w:rPr/>
      </w:pPr>
      <w:r>
        <w:rPr/>
        <w:t>File 2)</w:t>
        <w:tab/>
        <w:t>DSK:FAILSA.MAC</w:t>
        <w:tab/>
        <w:t>created: 0000 04-SEPT-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1</w:t>
        <w:tab/>
        <w:t>TECONO==47</w:t>
      </w:r>
    </w:p>
    <w:p>
      <w:pPr>
        <w:pStyle w:val="PreformattedText"/>
        <w:bidi w:val="0"/>
        <w:jc w:val="left"/>
        <w:rPr/>
      </w:pPr>
      <w:r>
        <w:rPr/>
        <w:t>1)</w:t>
        <w:tab/>
        <w:t>;THE # TIMES TECO-ED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</w:t>
        <w:tab/>
        <w:t>TECONO==46</w:t>
      </w:r>
    </w:p>
    <w:p>
      <w:pPr>
        <w:pStyle w:val="PreformattedText"/>
        <w:bidi w:val="0"/>
        <w:jc w:val="left"/>
        <w:rPr/>
      </w:pPr>
      <w:r>
        <w:rPr/>
        <w:t>2)</w:t>
        <w:tab/>
        <w:t>;THE # TIMES TECO-ED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1</w:t>
        <w:tab/>
        <w:t>; EDIT 47 - THIS PATCH CAUSES FAILSA TO SAVE ALL FILES WITH</w:t>
      </w:r>
    </w:p>
    <w:p>
      <w:pPr>
        <w:pStyle w:val="PreformattedText"/>
        <w:bidi w:val="0"/>
        <w:jc w:val="left"/>
        <w:rPr/>
      </w:pPr>
      <w:r>
        <w:rPr/>
        <w:t>1)</w:t>
        <w:tab/>
        <w:t>;</w:t>
        <w:tab/>
        <w:tab/>
        <w:t>A CREATION OR ACCESS DATE OLDER THAN 1/1/67 OR</w:t>
      </w:r>
    </w:p>
    <w:p>
      <w:pPr>
        <w:pStyle w:val="PreformattedText"/>
        <w:bidi w:val="0"/>
        <w:jc w:val="left"/>
        <w:rPr/>
      </w:pPr>
      <w:r>
        <w:rPr/>
        <w:t>1)</w:t>
        <w:tab/>
        <w:t>;</w:t>
        <w:tab/>
        <w:tab/>
        <w:t>WITH A DATE EQUAL TO 1/5/75. THIS IS DONE WITHOUT</w:t>
      </w:r>
    </w:p>
    <w:p>
      <w:pPr>
        <w:pStyle w:val="PreformattedText"/>
        <w:bidi w:val="0"/>
        <w:jc w:val="left"/>
        <w:rPr/>
      </w:pPr>
      <w:r>
        <w:rPr/>
        <w:t>1)</w:t>
        <w:tab/>
        <w:t>;</w:t>
        <w:tab/>
        <w:tab/>
        <w:t>REGARD TO /E OR /F SWITCH SETTINGS IN AN ATTEMPT</w:t>
      </w:r>
    </w:p>
    <w:p>
      <w:pPr>
        <w:pStyle w:val="PreformattedText"/>
        <w:bidi w:val="0"/>
        <w:jc w:val="left"/>
        <w:rPr/>
      </w:pPr>
      <w:r>
        <w:rPr/>
        <w:t>1)</w:t>
        <w:tab/>
        <w:t>;</w:t>
        <w:tab/>
        <w:tab/>
        <w:t>TO PREVENT THE USER FROM LOSING FILES DUE TO DATE75</w:t>
      </w:r>
    </w:p>
    <w:p>
      <w:pPr>
        <w:pStyle w:val="PreformattedText"/>
        <w:bidi w:val="0"/>
        <w:jc w:val="left"/>
        <w:rPr/>
      </w:pPr>
      <w:r>
        <w:rPr/>
        <w:t>1)</w:t>
        <w:tab/>
        <w:t>;</w:t>
        <w:tab/>
        <w:tab/>
        <w:t>BUGS. IN A /K/U SAVE FILES WITH "FUNNY" DATES ARE NOT</w:t>
      </w:r>
    </w:p>
    <w:p>
      <w:pPr>
        <w:pStyle w:val="PreformattedText"/>
        <w:bidi w:val="0"/>
        <w:jc w:val="left"/>
        <w:rPr/>
      </w:pPr>
      <w:r>
        <w:rPr/>
        <w:t>1)</w:t>
        <w:tab/>
        <w:t>;</w:t>
        <w:tab/>
        <w:tab/>
        <w:t>DELETED OR SAVED SINCE THEY ARE ASSUMED TO BE NEW FILES.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RELOC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</w:t>
        <w:tab/>
        <w:tab/>
        <w:t>RELOC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34</w:t>
        <w:tab/>
        <w:tab/>
        <w:t xml:space="preserve"> JRST</w:t>
        <w:tab/>
        <w:t>[LDB</w:t>
        <w:tab/>
        <w:t>W,[POINT 3,FILDIR+3,20]</w:t>
        <w:tab/>
        <w:t>;[47]BRING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LDB</w:t>
        <w:tab/>
        <w:t>U,[POINT 12,FILDIR+4,35];[47] CREATION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LSH</w:t>
        <w:tab/>
        <w:t>W,14</w:t>
        <w:tab/>
        <w:tab/>
        <w:t>;[47] DAT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IOR</w:t>
        <w:tab/>
        <w:t>U,W</w:t>
        <w:tab/>
        <w:tab/>
        <w:t>;[47] TOGETHER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CAIE</w:t>
        <w:tab/>
        <w:t>U,10000</w:t>
        <w:tab/>
        <w:tab/>
        <w:t>;[47] DATE = 1/5/75 OR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CAIGE</w:t>
        <w:tab/>
        <w:t>U,2134</w:t>
        <w:tab/>
        <w:tab/>
        <w:t>;[47] LESS-THAN 1/1/67 ?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CAIA</w:t>
        <w:tab/>
        <w:tab/>
        <w:tab/>
        <w:t>;[47] YES - SAVE THE FIL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JRST</w:t>
        <w:tab/>
        <w:t>MORE2</w:t>
        <w:tab/>
        <w:tab/>
        <w:t>;[47] CRDATE .GT. FILE'S CREATE-DAT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SETZ</w:t>
        <w:tab/>
        <w:t>A,</w:t>
        <w:tab/>
        <w:tab/>
        <w:t>;[47] TO PASS ACCESS DATE CHECK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JRST</w:t>
        <w:tab/>
        <w:t>UNCONS</w:t>
        <w:tab/>
        <w:t>]</w:t>
        <w:tab/>
        <w:t>;[47] SAVE IT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 xml:space="preserve"> JFCL</w:t>
        <w:tab/>
        <w:tab/>
        <w:tab/>
        <w:tab/>
        <w:t>;DATES ARE EQUAL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34</w:t>
        <w:tab/>
        <w:tab/>
        <w:t xml:space="preserve"> JRST</w:t>
        <w:tab/>
        <w:t>MORE2</w:t>
        <w:tab/>
        <w:tab/>
        <w:tab/>
        <w:t>;CRDATE .GT. FILE'S CREATE-DATE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 xml:space="preserve"> JFCL</w:t>
        <w:tab/>
        <w:tab/>
        <w:tab/>
        <w:tab/>
        <w:t>;DATES ARE EQUAL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34</w:t>
        <w:tab/>
        <w:tab/>
        <w:t>CAIE</w:t>
        <w:tab/>
        <w:t>A,10000</w:t>
        <w:tab/>
        <w:tab/>
        <w:t>;[47] IF DATE = 1/5/75 OR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CAIGE</w:t>
        <w:tab/>
        <w:t>A,2134</w:t>
        <w:tab/>
        <w:tab/>
        <w:t>;[47] OR LESS-THAN 1/1/67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JRST</w:t>
        <w:tab/>
        <w:t>UNCONS</w:t>
        <w:tab/>
        <w:tab/>
        <w:t>;[47] SAVE FILE ELS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SUB</w:t>
        <w:tab/>
        <w:t>A,ACCDAT</w:t>
        <w:tab/>
        <w:t>;COMPARE TWO DATES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34</w:t>
        <w:tab/>
        <w:tab/>
        <w:t>SUB</w:t>
        <w:tab/>
        <w:t>A,ACCDAT</w:t>
        <w:tab/>
        <w:t>;COMPARE TWO DATES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59</w:t>
        <w:tab/>
        <w:tab/>
        <w:t>JRST</w:t>
        <w:tab/>
        <w:t>[PUSHJ P,FNR</w:t>
        <w:tab/>
        <w:tab/>
        <w:t>;[47] DONT RESTORE THIS FIL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JRST FTAPIN]</w:t>
        <w:tab/>
        <w:tab/>
        <w:t>;[47]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JFCL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59</w:t>
        <w:tab/>
        <w:tab/>
        <w:t>JRST</w:t>
        <w:tab/>
        <w:t>FTAPIN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JFCL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59</w:t>
        <w:tab/>
        <w:tab/>
        <w:t>JRST</w:t>
        <w:tab/>
        <w:t>[PUSHJ P,FNR1</w:t>
        <w:tab/>
        <w:tab/>
        <w:t>;[47] YES, DON'T RESTORE THIS FIL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JRST FTAPIN]</w:t>
        <w:tab/>
        <w:t>;[47]</w:t>
      </w:r>
    </w:p>
    <w:p>
      <w:pPr>
        <w:pStyle w:val="PreformattedText"/>
        <w:bidi w:val="0"/>
        <w:jc w:val="left"/>
        <w:rPr/>
      </w:pPr>
      <w:r>
        <w:rPr/>
        <w:t>1)</w:t>
        <w:tab/>
        <w:t>SKPCHK:</w:t>
        <w:tab/>
        <w:t>MOVE</w:t>
        <w:tab/>
        <w:t>U,5(B)</w:t>
        <w:tab/>
        <w:tab/>
        <w:t>;GET THIS GUY'S PPN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59</w:t>
        <w:tab/>
        <w:tab/>
        <w:t>JRST</w:t>
        <w:tab/>
        <w:t>FTAPIN</w:t>
        <w:tab/>
        <w:tab/>
        <w:t>;YES, DON'T RESTORE THIS FILE</w:t>
      </w:r>
    </w:p>
    <w:p>
      <w:pPr>
        <w:pStyle w:val="PreformattedText"/>
        <w:bidi w:val="0"/>
        <w:jc w:val="left"/>
        <w:rPr/>
      </w:pPr>
      <w:r>
        <w:rPr/>
        <w:t>2)</w:t>
        <w:tab/>
        <w:t>SKPCHK:</w:t>
        <w:tab/>
        <w:t>MOVE</w:t>
        <w:tab/>
        <w:t>U,5(B)</w:t>
        <w:tab/>
        <w:tab/>
        <w:t>;GET THIS GUY'S PPN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60</w:t>
        <w:tab/>
        <w:tab/>
        <w:t>JFCL</w:t>
        <w:tab/>
        <w:tab/>
        <w:tab/>
        <w:t>;YES, CLOSE CHK AND GET NEXT FIL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JRST</w:t>
        <w:tab/>
        <w:t>[PUSHJ P,FNR</w:t>
        <w:tab/>
        <w:t>;[47] =, "FILE NOT RESTORED"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>JRST FTPIN1]</w:t>
        <w:tab/>
        <w:t>;[4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1)</w:t>
        <w:tab/>
        <w:t>DSK:FAIL47.MAC</w:t>
        <w:tab/>
        <w:t>created: 1625 17-OCT-1984</w:t>
      </w:r>
    </w:p>
    <w:p>
      <w:pPr>
        <w:pStyle w:val="PreformattedText"/>
        <w:bidi w:val="0"/>
        <w:jc w:val="left"/>
        <w:rPr/>
      </w:pPr>
      <w:r>
        <w:rPr/>
        <w:t>File 2)</w:t>
        <w:tab/>
        <w:t>DSK:FAILSA.MAC</w:t>
        <w:tab/>
        <w:t>created: 0000 04-SEPT-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CLOSE</w:t>
        <w:tab/>
        <w:t>CHK,DNC</w:t>
        <w:tab/>
        <w:tab/>
        <w:t>;NO, CLOSE DISK FILE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60</w:t>
        <w:tab/>
        <w:tab/>
        <w:t>JRST</w:t>
        <w:tab/>
        <w:t>FTPIN1</w:t>
        <w:tab/>
        <w:tab/>
        <w:t>;YES, CLOSE CHK AND GET NEXT FILE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JRST</w:t>
        <w:tab/>
        <w:t>FTPIN1</w:t>
        <w:tab/>
        <w:tab/>
        <w:t>;=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CLOSE</w:t>
        <w:tab/>
        <w:t>CHK,DNC</w:t>
        <w:tab/>
        <w:tab/>
        <w:t>;NO, CLOSE DISK FILE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81</w:t>
        <w:tab/>
        <w:t>ESTPR3:</w:t>
        <w:tab/>
        <w:t>MOVE</w:t>
        <w:tab/>
        <w:t>A,TAPHED</w:t>
        <w:tab/>
        <w:tab/>
        <w:t>;[47] GET CURRENT STRUCTUR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MOVE</w:t>
        <w:tab/>
        <w:t>B,3(A)</w:t>
        <w:tab/>
        <w:t>;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81</w:t>
        <w:tab/>
        <w:tab/>
        <w:t>MOVE</w:t>
        <w:tab/>
        <w:t>A,TAPHED</w:t>
        <w:tab/>
        <w:tab/>
        <w:t>;GET CURRENT STRUCTURE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MOVE</w:t>
        <w:tab/>
        <w:t>B,3(A)</w:t>
        <w:tab/>
        <w:t>;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81</w:t>
        <w:tab/>
        <w:t>FNR:</w:t>
        <w:tab/>
        <w:t>LDB</w:t>
        <w:tab/>
        <w:t>A,[POINT 3,7(B),20]</w:t>
        <w:tab/>
        <w:t>;[47] GET TOGETHER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LDB</w:t>
        <w:tab/>
        <w:t>U,[POINT 12,10(B),35]</w:t>
        <w:tab/>
        <w:t>;[47] A CREATION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LSH</w:t>
        <w:tab/>
        <w:t>A,14</w:t>
        <w:tab/>
        <w:tab/>
        <w:tab/>
        <w:t>;[47] DAT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IOR</w:t>
        <w:tab/>
        <w:t>A,U</w:t>
        <w:tab/>
        <w:tab/>
        <w:tab/>
        <w:t>;[47]</w:t>
      </w:r>
    </w:p>
    <w:p>
      <w:pPr>
        <w:pStyle w:val="PreformattedText"/>
        <w:bidi w:val="0"/>
        <w:jc w:val="left"/>
        <w:rPr/>
      </w:pPr>
      <w:r>
        <w:rPr/>
        <w:t>1)</w:t>
        <w:tab/>
        <w:t>FNR1:</w:t>
        <w:tab/>
        <w:t>CAIE</w:t>
        <w:tab/>
        <w:t>A,10000</w:t>
        <w:tab/>
        <w:tab/>
        <w:tab/>
        <w:t>;[47] IF DATE = 1/5/75 OR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CAIGE</w:t>
        <w:tab/>
        <w:t>A,2134</w:t>
        <w:tab/>
        <w:tab/>
        <w:tab/>
        <w:t>;[47] LESS-THAN 1/1/67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CAIA</w:t>
        <w:tab/>
        <w:tab/>
        <w:tab/>
        <w:tab/>
        <w:t>;[47] TELL USER FILE NOT RESTORED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OPJ</w:t>
        <w:tab/>
        <w:t>P,</w:t>
        <w:tab/>
        <w:tab/>
        <w:tab/>
        <w:t>;[47] ELSE GET NEXT FIL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LDB</w:t>
        <w:tab/>
        <w:t>A,[POINT 15,7(B),35]</w:t>
        <w:tab/>
        <w:t>;[47] GET ACCESS DAT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USH</w:t>
        <w:tab/>
        <w:t>P,A</w:t>
        <w:tab/>
        <w:tab/>
        <w:tab/>
        <w:t>;[47] SAVE IT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LDB</w:t>
        <w:tab/>
        <w:t>A,[POINT 3,7(B),20]</w:t>
        <w:tab/>
        <w:t>;[47] GET CREATION DAT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LDB</w:t>
        <w:tab/>
        <w:t>U,[POINT 12,10(B),35]</w:t>
        <w:tab/>
        <w:t>;[47]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LSH</w:t>
        <w:tab/>
        <w:t>A,14</w:t>
        <w:tab/>
        <w:tab/>
        <w:tab/>
        <w:t>;[47]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IOR</w:t>
        <w:tab/>
        <w:t>A,U</w:t>
        <w:tab/>
        <w:tab/>
        <w:tab/>
        <w:t>;[47]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USH</w:t>
        <w:tab/>
        <w:t>P,A</w:t>
        <w:tab/>
        <w:tab/>
        <w:tab/>
        <w:t>;[47] SAVE IT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RLIN1</w:t>
        <w:tab/>
        <w:t>&lt;FILE NOT RESTORED#&gt;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USHJ</w:t>
        <w:tab/>
        <w:t>P,ESTPR3</w:t>
        <w:tab/>
        <w:tab/>
        <w:t>;[47] PRINT FILE DESCRIPTOR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 xml:space="preserve"> JFCL</w:t>
        <w:tab/>
        <w:tab/>
        <w:tab/>
        <w:tab/>
        <w:t>;[47]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R1</w:t>
        <w:tab/>
        <w:t>&lt;CREATE DATE:#&gt;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OP</w:t>
        <w:tab/>
        <w:t>P,Q</w:t>
        <w:tab/>
        <w:tab/>
        <w:tab/>
        <w:t>;[47] RESTORE CREATE DAT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USHJ</w:t>
        <w:tab/>
        <w:t>P,YRSMOS</w:t>
        <w:tab/>
        <w:tab/>
        <w:t>;[47] PRINT IT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R1</w:t>
        <w:tab/>
        <w:t>&lt;ACCESS DATE:#&gt;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OP</w:t>
        <w:tab/>
        <w:t>P,Q</w:t>
        <w:tab/>
        <w:tab/>
        <w:tab/>
        <w:t>;[47] GET ACCESS DATE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JRST</w:t>
        <w:tab/>
        <w:t>YRSMOS</w:t>
        <w:tab/>
        <w:tab/>
        <w:tab/>
        <w:t>;[47] PRINT AND RETURN</w:t>
      </w:r>
    </w:p>
    <w:p>
      <w:pPr>
        <w:pStyle w:val="PreformattedText"/>
        <w:bidi w:val="0"/>
        <w:jc w:val="left"/>
        <w:rPr/>
      </w:pPr>
      <w:r>
        <w:rPr/>
        <w:t>1)82</w:t>
        <w:tab/>
        <w:t>;CREATE AN INFINITE UFD FOR THE USER IF HE NEEDS IT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82</w:t>
        <w:tab/>
        <w:t>;CREATE AN INFINITE UFD FOR THE USER IF HE NEEDS IT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AILSA.DOC]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