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.DOC: GLOB Version 5C(134) 1 Aug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AND MAY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COPIED IN ACCORDANCE WITH THE TERMS OF SUCH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IGITAL EQUIPMENT CORPORATION 1983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elease  of  GLOB  adds  SFD  support, 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 involving symbols defined in typ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lock, and handles the new rel  block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will run on all supported monit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7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EX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includes 3 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#130 - Add SFD support to the comman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#131 - MFB        9-Apr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support for polish block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t  where  program  that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 in will be printed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till b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#132 - PY         13-May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support for new  style  rel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bove 1000).  Ignore them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#133 - PY         5-Jul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2 word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#134 - PY         1-Aug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the output filespec block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-75 and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CHANGES IN ASSEMBL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.DOC - CHANGES FROM GLOB VERSION 5B TO VERSION 5C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changes in assembly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y Ins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OAD GLOB,SYS:HEL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AVE DSK: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does not list  FORTRAN-10  COMMON  block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does not list symbols in the new 1070 and  1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no   changes   in   the 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in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GLOB5C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CHANGES FROM VERSION 5A TO 5B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version 5A, 19-Jul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copyright   1974,    1975    Digital  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Maynard, Massachusett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GLOB fixes all known  problem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.   GLOB  version  5B  is required to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ross reference listing for the 6.02 KI1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10  monitors.   All  SPRs received prior to 1 J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5 are solved by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will run on all supported monitor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on 6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ncludes 9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17 - Changes  /H  processor  to  use  HEL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 version definition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0 - Adds defensive code to handle RE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no  name  blocks or multip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1 - Cleans up problem with re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complet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2 - Makes /X on destination sid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3 - Makes /X on source sid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4 - Makes GLOB get  length  of  seco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equent relocation groups of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5 - Makes  GLOB   handle   block   type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6 - Allow ASCII text in the .REL file,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s  what the .TEXT pseudo-op d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ACRO V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#127 - Add support for block type 100(AS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CHANGES FROM VERSION 5A TO 5B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CHANGES IN ASSEMBL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now must be loaded with HELPER (edit #11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Assembly Ins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OAD GLOB,SYS:HEL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SAVE DSK: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is not prepared for FORTRAN-10 -  it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TRAN-10 COMMON bloc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no   changes   in   the 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in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GLOB5B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CHANGES FROM VERSION 5 TO 5A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version 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McC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Aug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72, Digital  Equipment  Corp.,  Mayn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    SUMMARY OF CHANGES FROM GLOB VERSION 5 TO VERSION 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version  5A  differs  from  version  5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t runs approximately 30 times as  fast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.  Thanks to David Pensak of Harv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 for  the  changes  that   enables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LOB now has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use of an illegal switch now result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?illegal swi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Several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version 5A is being released because chang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tremendous  benefit to all users,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hanges are use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version 5A  completely  replaces  all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d runs under al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 5A depends on FUDGE2 version 14(22) (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field image for over six months).  FUD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earlier versions of FUDGE2 may not  gl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GLOB version 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GLOB now has a HELP FILE, GLOB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The use of an illegal  switch  now  results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CHANGES FROM VERSION 5 TO 5A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?illegal swi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GLOB version 5A runs approximately 30 times as 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evious version (5).  Thanks to David Pens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Harvard  University  for  sending  in 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this dramatic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HELP  message  now  says  "errorneous"  for  the 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(SPR 10-75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COMMON symbols in FORTRAN IV routines are now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ined, even if the defining program come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ference.(SPR 10-77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GLOB  no  longer  loops  after  finding  a 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 symbol  in  a  FORTRAN  IV  routine.(S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77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Now that FUDGE2  has  been  fixed,  GLOB 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patch  to  throw  away a wasted w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files.(SPR 10-66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hange in FUDGE2 referred to was ma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DGE2  version  14(22)  except  that  at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is change  could  be  assembled  ou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is  made  non-optional  in  FUDGE2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(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  GLOB now makes allowance  for  special  block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 MAN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  GLOB now resets the default devices to 'DSK'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output  filename  to  'GLOB.GLB'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stead of keeping the  same  valu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line.(SPR 10-82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DEF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