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 -- Changes from V6(75) to V7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2,1974,1979,1981,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DOC -- Changes from V6(75) to V7(100)</w:t>
      </w:r>
    </w:p>
    <w:p>
      <w:pPr>
        <w:pStyle w:val="PreformattedText"/>
        <w:bidi w:val="0"/>
        <w:jc w:val="left"/>
        <w:rPr/>
      </w:pPr>
      <w:r>
        <w:rPr/>
        <w:t>April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 of  HELP  lists  both  customer-defined  ("MONGEN")  monitor</w:t>
      </w:r>
    </w:p>
    <w:p>
      <w:pPr>
        <w:pStyle w:val="PreformattedText"/>
        <w:bidi w:val="0"/>
        <w:jc w:val="left"/>
        <w:rPr/>
      </w:pPr>
      <w:r>
        <w:rPr/>
        <w:t>commands as well as user-defined ("DECLARE"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 of HELP provides support for the "DO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fully supersedes all previous versions and runs with  all</w:t>
      </w:r>
    </w:p>
    <w:p>
      <w:pPr>
        <w:pStyle w:val="PreformattedText"/>
        <w:bidi w:val="0"/>
        <w:jc w:val="left"/>
        <w:rPr/>
      </w:pPr>
      <w:r>
        <w:rPr/>
        <w:t>versions of the monitor.  It has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documented in the DECsystem-10 Command Manual and in the  file</w:t>
      </w:r>
    </w:p>
    <w:p>
      <w:pPr>
        <w:pStyle w:val="PreformattedText"/>
        <w:bidi w:val="0"/>
        <w:jc w:val="left"/>
        <w:rPr/>
      </w:pPr>
      <w:r>
        <w:rPr/>
        <w:t>HELP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Lists customer-defin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Lists user-defin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Provides support for the DO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, deficiencies,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V7 requires JOBDAT.UNV, MACTEN.UNV, and UUOSYM.U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  NO SPR          PLB     20-Jul-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"DOC" COMMAND.  PATH.  REQUIRES 3 WORDS TO  READ  /N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CORRECT  BIT FOR /NEW.  SUPPORT PATH-O-LOGICAL DEVICES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USELESS OPEN/RELEASE OF CHAN FIL.  (UNUSED  SINC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    NO SPR          NT/RDH  16-MAR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TH SITE-SPECIFIC ("MONGEN")  COMMANDS  AND  JOB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DECLARE"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  <w:tab/>
        <w:t>NO SPR</w:t>
        <w:tab/>
        <w:tab/>
        <w:t>LEO</w:t>
        <w:tab/>
        <w:t>9-AUG-85</w:t>
      </w:r>
    </w:p>
    <w:p>
      <w:pPr>
        <w:pStyle w:val="PreformattedText"/>
        <w:bidi w:val="0"/>
        <w:jc w:val="left"/>
        <w:rPr/>
      </w:pPr>
      <w:r>
        <w:rPr/>
        <w:tab/>
        <w:t>DO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HELP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