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.DOC -- Changes from V10(217) to V11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IN ACCORDANCE WITH THE TERMS OF SUCH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1,1974,1975,1976,1977,1978,1979,1980,1982,1983,1985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.DOC -- Changes from V10(217) to V11(254)</w:t>
      </w:r>
    </w:p>
    <w:p>
      <w:pPr>
        <w:pStyle w:val="PreformattedText"/>
        <w:bidi w:val="0"/>
        <w:jc w:val="left"/>
        <w:rPr/>
      </w:pPr>
      <w:r>
        <w:rPr/>
        <w:t>January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adds support  for  the  TOPS-10  version  7.03  operating</w:t>
      </w:r>
    </w:p>
    <w:p>
      <w:pPr>
        <w:pStyle w:val="PreformattedText"/>
        <w:bidi w:val="0"/>
        <w:jc w:val="left"/>
        <w:rPr/>
      </w:pPr>
      <w:r>
        <w:rPr/>
        <w:t>system  and  incorporates  bug fixes.  No major functionality has been</w:t>
      </w:r>
    </w:p>
    <w:p>
      <w:pPr>
        <w:pStyle w:val="PreformattedText"/>
        <w:bidi w:val="0"/>
        <w:jc w:val="left"/>
        <w:rPr/>
      </w:pPr>
      <w:r>
        <w:rPr/>
        <w:t>added since the previous version.  The support added for 7.03 includes</w:t>
      </w:r>
    </w:p>
    <w:p>
      <w:pPr>
        <w:pStyle w:val="PreformattedText"/>
        <w:bidi w:val="0"/>
        <w:jc w:val="left"/>
        <w:rPr/>
      </w:pPr>
      <w:r>
        <w:rPr/>
        <w:t>new  terminal  parameters,  the  ability  to set the account string on</w:t>
      </w:r>
    </w:p>
    <w:p>
      <w:pPr>
        <w:pStyle w:val="PreformattedText"/>
        <w:bidi w:val="0"/>
        <w:jc w:val="left"/>
        <w:rPr/>
      </w:pPr>
      <w:r>
        <w:rPr/>
        <w:t>INITIA logged in jobs and a  change  in  how  FRCLIN  input  has  been</w:t>
      </w:r>
    </w:p>
    <w:p>
      <w:pPr>
        <w:pStyle w:val="PreformattedText"/>
        <w:bidi w:val="0"/>
        <w:jc w:val="left"/>
        <w:rPr/>
      </w:pP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jobs logged in directly by INITIA will be given  account  strings.</w:t>
      </w:r>
    </w:p>
    <w:p>
      <w:pPr>
        <w:pStyle w:val="PreformattedText"/>
        <w:bidi w:val="0"/>
        <w:jc w:val="left"/>
        <w:rPr/>
      </w:pPr>
      <w:r>
        <w:rPr/>
        <w:t>These jobs include the FRCLIN job (which copies SYSJOB.INI to FRCLIN),</w:t>
      </w:r>
    </w:p>
    <w:p>
      <w:pPr>
        <w:pStyle w:val="PreformattedText"/>
        <w:bidi w:val="0"/>
        <w:jc w:val="left"/>
        <w:rPr/>
      </w:pPr>
      <w:r>
        <w:rPr/>
        <w:t>the TTY STOMPER and jobs started via the GALOPR,  SYSDPY,  OPSER,  etc</w:t>
      </w:r>
    </w:p>
    <w:p>
      <w:pPr>
        <w:pStyle w:val="PreformattedText"/>
        <w:bidi w:val="0"/>
        <w:jc w:val="left"/>
        <w:rPr/>
      </w:pPr>
      <w:r>
        <w:rPr/>
        <w:t>commands.   The  account  string  for  each  of these jobs is given in</w:t>
      </w:r>
    </w:p>
    <w:p>
      <w:pPr>
        <w:pStyle w:val="PreformattedText"/>
        <w:bidi w:val="0"/>
        <w:jc w:val="left"/>
        <w:rPr/>
      </w:pPr>
      <w:r>
        <w:rPr/>
        <w:t>TTY.INI using the new "ACCOUNT" option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Y: NO REMOTE ACCOUNT "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 string specified is delimited by either type of  quote  ("</w:t>
      </w:r>
    </w:p>
    <w:p>
      <w:pPr>
        <w:pStyle w:val="PreformattedText"/>
        <w:bidi w:val="0"/>
        <w:jc w:val="left"/>
        <w:rPr/>
      </w:pPr>
      <w:r>
        <w:rPr/>
        <w:t>or  '),  and  is a maximum of 39 printable characters in length.  This</w:t>
      </w:r>
    </w:p>
    <w:p>
      <w:pPr>
        <w:pStyle w:val="PreformattedText"/>
        <w:bidi w:val="0"/>
        <w:jc w:val="left"/>
        <w:rPr/>
      </w:pPr>
      <w:r>
        <w:rPr/>
        <w:t>account specifier may be applied to the "STOMP" command in TTY.INI for</w:t>
      </w:r>
    </w:p>
    <w:p>
      <w:pPr>
        <w:pStyle w:val="PreformattedText"/>
        <w:bidi w:val="0"/>
        <w:jc w:val="left"/>
        <w:rPr/>
      </w:pPr>
      <w:r>
        <w:rPr/>
        <w:t>the  FRCLIN/TTY  STOMPER job.  If TTY STOMPER is not run, the new line</w:t>
      </w:r>
    </w:p>
    <w:p>
      <w:pPr>
        <w:pStyle w:val="PreformattedText"/>
        <w:bidi w:val="0"/>
        <w:jc w:val="left"/>
        <w:rPr/>
      </w:pPr>
      <w:r>
        <w:rPr/>
        <w:t>specifier, FRCLIN, may be given instead.  For example, if TTY  STOMPER</w:t>
      </w:r>
    </w:p>
    <w:p>
      <w:pPr>
        <w:pStyle w:val="PreformattedText"/>
        <w:bidi w:val="0"/>
        <w:jc w:val="left"/>
        <w:rPr/>
      </w:pPr>
      <w:r>
        <w:rPr/>
        <w:t>is  to be run with account "OPERATOR", the following line would appear</w:t>
      </w:r>
    </w:p>
    <w:p>
      <w:pPr>
        <w:pStyle w:val="PreformattedText"/>
        <w:bidi w:val="0"/>
        <w:jc w:val="left"/>
        <w:rPr/>
      </w:pPr>
      <w:r>
        <w:rPr/>
        <w:t>in TTY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MP ACCOUNT "OPERA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TY STOMPR is not to be run, the FRCLIN job's account string  would</w:t>
      </w:r>
    </w:p>
    <w:p>
      <w:pPr>
        <w:pStyle w:val="PreformattedText"/>
        <w:bidi w:val="0"/>
        <w:jc w:val="left"/>
        <w:rPr/>
      </w:pPr>
      <w:r>
        <w:rPr/>
        <w:t>be set by the following line in TTY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CLIN ACCOUNT "OPERA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RCLIN job and TTY STOMPER are the  same  job,  so  both</w:t>
      </w:r>
    </w:p>
    <w:p>
      <w:pPr>
        <w:pStyle w:val="PreformattedText"/>
        <w:bidi w:val="0"/>
        <w:jc w:val="left"/>
        <w:rPr/>
      </w:pPr>
      <w:r>
        <w:rPr/>
        <w:t>options should 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CCOUNT specifier is not given, the job is assigned the  system</w:t>
      </w:r>
    </w:p>
    <w:p>
      <w:pPr>
        <w:pStyle w:val="PreformattedText"/>
        <w:bidi w:val="0"/>
        <w:jc w:val="left"/>
        <w:rPr/>
      </w:pPr>
      <w:r>
        <w:rPr/>
        <w:t>default account string as given in SYSJOB.INI ("SET DEFAULT ACCOUNT").</w:t>
      </w:r>
    </w:p>
    <w:p>
      <w:pPr>
        <w:pStyle w:val="PreformattedText"/>
        <w:bidi w:val="0"/>
        <w:jc w:val="left"/>
        <w:rPr/>
      </w:pPr>
      <w:r>
        <w:rPr/>
        <w:t>Since the TTY STOMPER/FRCLIN job logs in before  sending  the  default</w:t>
      </w:r>
    </w:p>
    <w:p>
      <w:pPr>
        <w:pStyle w:val="PreformattedText"/>
        <w:bidi w:val="0"/>
        <w:jc w:val="left"/>
        <w:rPr/>
      </w:pPr>
      <w:r>
        <w:rPr/>
        <w:t>account  command  to  FRCLIN,  the  TTY  STOMPER account string should</w:t>
      </w:r>
    </w:p>
    <w:p>
      <w:pPr>
        <w:pStyle w:val="PreformattedText"/>
        <w:bidi w:val="0"/>
        <w:jc w:val="left"/>
        <w:rPr/>
      </w:pPr>
      <w:r>
        <w:rPr/>
        <w:t>always be specified in  TTY.INI.   No  account  string  validation  is</w:t>
      </w:r>
    </w:p>
    <w:p>
      <w:pPr>
        <w:pStyle w:val="PreformattedText"/>
        <w:bidi w:val="0"/>
        <w:jc w:val="left"/>
        <w:rPr/>
      </w:pPr>
      <w:r>
        <w:rPr/>
        <w:t>performed by INIT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previous version of INITIA, text from  SYS:SYSJOB.INI  would  be</w:t>
      </w:r>
    </w:p>
    <w:p>
      <w:pPr>
        <w:pStyle w:val="PreformattedText"/>
        <w:bidi w:val="0"/>
        <w:jc w:val="left"/>
        <w:rPr/>
      </w:pPr>
      <w:r>
        <w:rPr/>
        <w:t>passed to FRCLIN one line at a time.  This can cause input from INITIA</w:t>
      </w:r>
    </w:p>
    <w:p>
      <w:pPr>
        <w:pStyle w:val="PreformattedText"/>
        <w:bidi w:val="0"/>
        <w:jc w:val="left"/>
        <w:rPr/>
      </w:pPr>
      <w:r>
        <w:rPr/>
        <w:t>to become mixed with that from other users of FRCLIN.  INITIA has been</w:t>
      </w:r>
    </w:p>
    <w:p>
      <w:pPr>
        <w:pStyle w:val="PreformattedText"/>
        <w:bidi w:val="0"/>
        <w:jc w:val="left"/>
        <w:rPr/>
      </w:pPr>
      <w:r>
        <w:rPr/>
        <w:t>changed  to  pass all SYSJOB.INI text delimited by LOGIN commands as a</w:t>
      </w:r>
    </w:p>
    <w:p>
      <w:pPr>
        <w:pStyle w:val="PreformattedText"/>
        <w:bidi w:val="0"/>
        <w:jc w:val="left"/>
        <w:rPr/>
      </w:pPr>
      <w:r>
        <w:rPr/>
        <w:t>single string to FRCLIN, thus eliminating any race condition as above.</w:t>
      </w:r>
    </w:p>
    <w:p>
      <w:pPr>
        <w:pStyle w:val="PreformattedText"/>
        <w:bidi w:val="0"/>
        <w:jc w:val="left"/>
        <w:rPr/>
      </w:pPr>
      <w:r>
        <w:rPr/>
        <w:t>For example, a SYSJOB.INI fil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PQ 1</w:t>
      </w:r>
    </w:p>
    <w:p>
      <w:pPr>
        <w:pStyle w:val="PreformattedText"/>
        <w:bidi w:val="0"/>
        <w:jc w:val="left"/>
        <w:rPr/>
      </w:pPr>
      <w:r>
        <w:rPr/>
        <w:t>DAEMON</w:t>
      </w:r>
    </w:p>
    <w:p>
      <w:pPr>
        <w:pStyle w:val="PreformattedText"/>
        <w:bidi w:val="0"/>
        <w:jc w:val="left"/>
        <w:rPr/>
      </w:pP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>QUA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sent as two strings to FRCLIN:  "LOGIN&lt;CR&gt;SET HPQ 1&lt;CR&gt;DAEMON</w:t>
      </w:r>
    </w:p>
    <w:p>
      <w:pPr>
        <w:pStyle w:val="PreformattedText"/>
        <w:bidi w:val="0"/>
        <w:jc w:val="left"/>
        <w:rPr/>
      </w:pPr>
      <w:r>
        <w:rPr/>
        <w:t>&lt;CR&gt;"  and  "LOGIN&lt;CR&gt;QUASAR&lt;CR&gt;".  Note that this new behavior occurs</w:t>
      </w:r>
    </w:p>
    <w:p>
      <w:pPr>
        <w:pStyle w:val="PreformattedText"/>
        <w:bidi w:val="0"/>
        <w:jc w:val="left"/>
        <w:rPr/>
      </w:pPr>
      <w:r>
        <w:rPr/>
        <w:t>only under version 7.03 or later systems;  the old processing will  be</w:t>
      </w:r>
    </w:p>
    <w:p>
      <w:pPr>
        <w:pStyle w:val="PreformattedText"/>
        <w:bidi w:val="0"/>
        <w:jc w:val="left"/>
        <w:rPr/>
      </w:pPr>
      <w:r>
        <w:rPr/>
        <w:t>done on olde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TRMOP.  functions  added  are  implemented  as  parameters  in</w:t>
      </w:r>
    </w:p>
    <w:p>
      <w:pPr>
        <w:pStyle w:val="PreformattedText"/>
        <w:bidi w:val="0"/>
        <w:jc w:val="left"/>
        <w:rPr/>
      </w:pPr>
      <w:r>
        <w:rPr/>
        <w:t>SYS:TTY.INI or the user's SWITCH.INI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BIT/NOEIGHTBIT           Set or clear eight bit support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:n                      Set the alternate  escape  charact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tal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LEDISC:n                    Set the dataset idle disconnect ti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/NOQUOTE                 Enable or disable Control-V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USE:n                     Set the unpause character to octal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       FRCLIN will no longer set customer privileg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      TTY0 of an MCR is no longer considered a remote O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       Allow leading spaces on decimal arguments in TTY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       Change how SYSJOB.INI works:  The .TOTYP  TRMOP.   will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the  entire  string it's given in a fashion tha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ace condition impossible.  Send all text in  SYSJOB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occurs  between  LOGIN  commands as a single st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OTYP, so there is no threat of a  race  condition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CLIN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7       Remove the code to read [1,2]'s search list from AUXACC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that ACTDAE is in charge of this.  Since we log jo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CTDAE is running, we can't count of  ACTDAE 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 what the search list should be, so just make d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       Add  new  "EIGHTBIT",  "ESCAPE",  "QUOTE",  "IDLEDISC"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PAUSE"   terminal   parameters  to  TTY.INI.   This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GCHVAL which reads character value argument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APE" and "UNPA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       Don't type anything on a line just sl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.DOC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       Add VT220 and VT240 to  the  table  of  terminal  typ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       Use %CNPRV to set the privilege word for  jobs  INITIA 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       Add the "ACCOUNT" argument for TTY.INI to be applied to jo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 logs in.  Create a new "FRCLIN" TTY specifier to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CLIN job.  Allow this argument on the "STOMP"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       Allow terminal specifiers of the form  NODE_nn  as 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_TTY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ocumented in the Software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     Don't type anything on dialup lines that aren't dial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       Don't say "NOESCAPE"  or  "NOUNPAUSE"  when  the 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s  zero.   Use  the  "NO"  prefix 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set to its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5       Set IPCQ PID and send/receive quotas to 511 for GALOPR  jo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e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7       Use NETOP.  when posible to type the real 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(ANF/DECnet/LAT  node name and port id),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de/port ids to  appear  in  TTY.INI.   The  TTYnn-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 TTY.INI will only work on AN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1       If the port id being typed isn't a port number  (as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with  ANF-10 and CTERM connections), don't pre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with " # ", as it isn'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3       Set physical and virtual page limits to  16384  (each)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a job.  If this fails, try 512 pag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 must be saved as a sharable program.  Due to a bug, INITIA will</w:t>
      </w:r>
    </w:p>
    <w:p>
      <w:pPr>
        <w:pStyle w:val="PreformattedText"/>
        <w:bidi w:val="0"/>
        <w:jc w:val="left"/>
        <w:rPr/>
      </w:pPr>
      <w:r>
        <w:rPr/>
        <w:t>not function properly if saved with a non-sharable high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       Guard  against  malicious  WAKE  UUOs  which   may   pr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.DOC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TXT from being typed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       The initialization code is zeroing one too many words of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       Make the TTY STOMPER look in the correct monitor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D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       Lengthen the stack to accomodate the new HEL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6       Re-implement 7.02 compatibility, using the "F.OLD"  fla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systems older than 7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      Check the creation dates of files stored in the high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 what the real files say to prevent using stal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       Fix TTY STOMPR such that it  doesn't  zero  baud  lines 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