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PLDR.DOC -- V1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8,1979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DP1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DPLDR.DOC -- V1(4)</w:t>
      </w:r>
    </w:p>
    <w:p>
      <w:pPr>
        <w:pStyle w:val="PreformattedText"/>
        <w:bidi w:val="0"/>
        <w:jc w:val="left"/>
        <w:rPr/>
      </w:pPr>
      <w:r>
        <w:rPr/>
        <w:t>June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DPLDR is a program designed to perform the foll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tart,  stop  and  master-clear  KMC-11   synchronous 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s  attached  to  KS10  processors  via KS10 UNIB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Load and verify the KMC-11 micro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nitialize or halt DDCMP on  the  DUP-11  synchronous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the KMC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DPLDR will run only on KS10 processors under  a  7.00  or  subsequent</w:t>
      </w:r>
    </w:p>
    <w:p>
      <w:pPr>
        <w:pStyle w:val="PreformattedText"/>
        <w:bidi w:val="0"/>
        <w:jc w:val="left"/>
        <w:rPr/>
      </w:pP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KDPLDR is an entirely new program, there are no  "changes".   Refer</w:t>
      </w:r>
    </w:p>
    <w:p>
      <w:pPr>
        <w:pStyle w:val="PreformattedText"/>
        <w:bidi w:val="0"/>
        <w:jc w:val="left"/>
        <w:rPr/>
      </w:pPr>
      <w:r>
        <w:rPr/>
        <w:t>to the HLP file for opera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DPLDR distribution contains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DPLDR.DOC          ;This 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DPLDR.HLP          ;The "help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DPLDR.MAC          ;The sources for KDPL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DPLDR.CTL          ;A .CTL file to build KDPL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DPLDR.EXE          ;A runnable KDPL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DPLDR should only be  installed  on  a  KS10  based  TOPS-10  system.</w:t>
      </w:r>
    </w:p>
    <w:p>
      <w:pPr>
        <w:pStyle w:val="PreformattedText"/>
        <w:bidi w:val="0"/>
        <w:jc w:val="left"/>
        <w:rPr/>
      </w:pPr>
      <w:r>
        <w:rPr/>
        <w:t>Installation consists of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py KDPLDR.EXE to S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py KDPLDR.HLP to HL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dd the following lines to the OPR.A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S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DEF KDP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DP-R KDPLD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DP-/AUTO/RUN:LOG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DP1.DOC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KDP1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