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ILDR.DOC -- DECsystem-10 NIA-20 Microcode Loader Program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4,198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ONLY IN ACCORDANCE WITH THE TERMS OF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CLUSION OF THE ABOVE COPYRIGHT NOT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THER COPIES THEREOF MAY NOT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DE AVAILABLE TO ANY OTHER PERSON.  NO  TIT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SOFTWARE  ON  EQUIPMENT  WHICH  IS 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ILDR.DOC -- DECsystem-10 NIA-20 Microcode Loader Program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LDR is used by the system for reloading NIA-20 microprocessors.  It</w:t>
      </w:r>
    </w:p>
    <w:p>
      <w:pPr>
        <w:pStyle w:val="PreformattedText"/>
        <w:bidi w:val="0"/>
        <w:jc w:val="left"/>
        <w:rPr/>
      </w:pPr>
      <w:r>
        <w:rPr/>
        <w:t>reads  file  SYS:KNICOD.BIN  containing the NIA-20 microcode, and uses</w:t>
      </w:r>
    </w:p>
    <w:p>
      <w:pPr>
        <w:pStyle w:val="PreformattedText"/>
        <w:bidi w:val="0"/>
        <w:jc w:val="left"/>
        <w:rPr/>
      </w:pPr>
      <w:r>
        <w:rPr/>
        <w:t>KNIBT.  UUOs to actually load and start NIA-20 microprocessors.  It is</w:t>
      </w:r>
    </w:p>
    <w:p>
      <w:pPr>
        <w:pStyle w:val="PreformattedText"/>
        <w:bidi w:val="0"/>
        <w:jc w:val="left"/>
        <w:rPr/>
      </w:pPr>
      <w:r>
        <w:rPr/>
        <w:t>supported on KL10 systems under TOPS-10 version 7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dule makes up KNILDR.  To build KNILDR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OAD KNILDR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AVE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LDR must be installed with an &lt;055&gt; protection so that  it  may  be</w:t>
      </w:r>
    </w:p>
    <w:p>
      <w:pPr>
        <w:pStyle w:val="PreformattedText"/>
        <w:bidi w:val="0"/>
        <w:jc w:val="left"/>
        <w:rPr/>
      </w:pPr>
      <w:r>
        <w:rPr/>
        <w:t>run via FRC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KNILD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