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DOC -- Changes from LINK 5.1(2030) to LINK 6.0(2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83,  1986. 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.DOC -- Changes from LINK 5.1(2030) to LINK 6.0 (23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is the linking loader for the DECsystem-10.  LINK version 6.0  is</w:t>
      </w:r>
    </w:p>
    <w:p>
      <w:pPr>
        <w:pStyle w:val="PreformattedText"/>
        <w:bidi w:val="0"/>
        <w:jc w:val="left"/>
        <w:rPr/>
      </w:pPr>
      <w:r>
        <w:rPr/>
        <w:t>a  development  release designed to provide new features, enhancements</w:t>
      </w:r>
    </w:p>
    <w:p>
      <w:pPr>
        <w:pStyle w:val="PreformattedText"/>
        <w:bidi w:val="0"/>
        <w:jc w:val="left"/>
        <w:rPr/>
      </w:pPr>
      <w:r>
        <w:rPr/>
        <w:t>to existing features,  internal  changes,  and  support  for  extended</w:t>
      </w:r>
    </w:p>
    <w:p>
      <w:pPr>
        <w:pStyle w:val="PreformattedText"/>
        <w:bidi w:val="0"/>
        <w:jc w:val="left"/>
        <w:rPr/>
      </w:pPr>
      <w:r>
        <w:rPr/>
        <w:t>programs.  It contains long symbol support and several new RE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version 6.0 supercedes all previous versions.  It runs under  all</w:t>
      </w:r>
    </w:p>
    <w:p>
      <w:pPr>
        <w:pStyle w:val="PreformattedText"/>
        <w:bidi w:val="0"/>
        <w:jc w:val="left"/>
        <w:rPr/>
      </w:pPr>
      <w:r>
        <w:rPr/>
        <w:t>supported monitors, and has been tested under TOPS-10 7.02 and 7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is documented in the  LINK  Reference  Manual.   This  manual  is</w:t>
      </w:r>
    </w:p>
    <w:p>
      <w:pPr>
        <w:pStyle w:val="PreformattedText"/>
        <w:bidi w:val="0"/>
        <w:jc w:val="left"/>
        <w:rPr/>
      </w:pPr>
      <w:r>
        <w:rPr/>
        <w:t>available  as  part of volume 13 of the TOPS-10 Software Notebooks, or</w:t>
      </w:r>
    </w:p>
    <w:p>
      <w:pPr>
        <w:pStyle w:val="PreformattedText"/>
        <w:bidi w:val="0"/>
        <w:jc w:val="left"/>
        <w:rPr/>
      </w:pPr>
      <w:r>
        <w:rPr/>
        <w:t>separately as order number AA-0988D-T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Changes To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contain  summaries  of  all  important  visible</w:t>
      </w:r>
    </w:p>
    <w:p>
      <w:pPr>
        <w:pStyle w:val="PreformattedText"/>
        <w:bidi w:val="0"/>
        <w:jc w:val="left"/>
        <w:rPr/>
      </w:pPr>
      <w:r>
        <w:rPr/>
        <w:t>changes that have been made to LINK since version 5.1(2030).  Refer to</w:t>
      </w:r>
    </w:p>
    <w:p>
      <w:pPr>
        <w:pStyle w:val="PreformattedText"/>
        <w:bidi w:val="0"/>
        <w:jc w:val="left"/>
        <w:rPr/>
      </w:pPr>
      <w:r>
        <w:rPr/>
        <w:t>the section on internal  changes  for  more  information  on  specific</w:t>
      </w:r>
    </w:p>
    <w:p>
      <w:pPr>
        <w:pStyle w:val="PreformattedText"/>
        <w:bidi w:val="0"/>
        <w:jc w:val="left"/>
        <w:rPr/>
      </w:pPr>
      <w:r>
        <w:rPr/>
        <w:t>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tended address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etter error messages.  The following new messages have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 Lev Sev Standard Message Text</w:t>
        <w:t xml:space="preserve">         ______ ___ ___ ___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O    31  31  Cannot build overlays outside sectio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E    8   8   Character Constant not word aligned in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[routine] called from module [modul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location [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    31  28  Common [symbol] declared  in  multiple  ps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Detected in module [symbol] from file [file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    8   8   Both  CONCATENATE   and   OVERLAY 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for psect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F    31  31  Memory manage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A    8   8   Both   READ-ONLY   and   WRITABLE 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for psect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L    31  31  Symbol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IE    31  31  Unexpected   internal   error   during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upport  of  symbols  up  to  72  characters  long  and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ion   in   symbols.   This  includes  .REL 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, entry and display at command level, but no  debu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ulti-section FORTRAN commo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New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SCOMMON:psect:common Cause the FORTRAN  common  ha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"common"  to  be  loaded into the specified psec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on" is omitted the "blank  common"  is  assum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ust precede any attempt to load the specified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also precede use of the /COMMON switch in decl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comm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DIRECT:lpsect:hpsect Causes LINK to load low segment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psect "lpsect" and high segment code into the ps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psect".  Either "lpsect" or "hpsect" may be  omitt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lon is optional if "highpsect"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aging of argument typechecking data so that  larger  FOR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 programs may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Long PSECT Names - LINK now supports long  psect  nam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restrictions that apply to long symbol nam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is supported for switches which require a PSECT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argument and with type 1050 RE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Map File - This map file format now accommodates long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s therefore slightly different from the format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INK vers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Problems For Which No Solution Is Currently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code or  data  that  contains  fixups  (external,  Poli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-psect  references,  etc.)  is overwritten at load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can get an illegal memory reference or go into  a  lo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an  happen  if  psects  overlap,  or  if  LOC or RE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are used incorrectly in a MACRO program.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neration of a  symbol  file  via  /SYFILE:   requir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be loaded with the program.  This is a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LINK version 6 on your system,  copy  the  files  LINK.EXE,</w:t>
      </w:r>
    </w:p>
    <w:p>
      <w:pPr>
        <w:pStyle w:val="PreformattedText"/>
        <w:bidi w:val="0"/>
        <w:jc w:val="left"/>
        <w:rPr/>
      </w:pPr>
      <w:r>
        <w:rPr/>
        <w:t>LNKSCN.EXE,    LNKLOD.EXE,    LNKMAP.EXE,    LNKXIT.EXE,   LNKOV1.EXE,</w:t>
      </w:r>
    </w:p>
    <w:p>
      <w:pPr>
        <w:pStyle w:val="PreformattedText"/>
        <w:bidi w:val="0"/>
        <w:jc w:val="left"/>
        <w:rPr/>
      </w:pPr>
      <w:r>
        <w:rPr/>
        <w:t>LNKOV2.EXE,  LNKERR.EXE,   LNK999.EXE,   AND   OVRLAY.REL   from   the</w:t>
      </w:r>
    </w:p>
    <w:p>
      <w:pPr>
        <w:pStyle w:val="PreformattedText"/>
        <w:bidi w:val="0"/>
        <w:jc w:val="left"/>
        <w:rPr/>
      </w:pPr>
      <w:r>
        <w:rPr/>
        <w:t>distribution  tape  to  SYS:,  and  then  copy  the files LINK.HLP and</w:t>
      </w:r>
    </w:p>
    <w:p>
      <w:pPr>
        <w:pStyle w:val="PreformattedText"/>
        <w:bidi w:val="0"/>
        <w:jc w:val="left"/>
        <w:rPr/>
      </w:pPr>
      <w:r>
        <w:rPr/>
        <w:t>LINK.DOC from the distribution tape to  HLP: and  DOC:,  respectively.</w:t>
      </w:r>
    </w:p>
    <w:p>
      <w:pPr>
        <w:pStyle w:val="PreformattedText"/>
        <w:bidi w:val="0"/>
        <w:jc w:val="left"/>
        <w:rPr/>
      </w:pPr>
      <w:r>
        <w:rPr/>
        <w:t>This  can  be  done by mounting the tape labelled Distribution Tape on</w:t>
      </w:r>
    </w:p>
    <w:p>
      <w:pPr>
        <w:pStyle w:val="PreformattedText"/>
        <w:bidi w:val="0"/>
        <w:jc w:val="left"/>
        <w:rPr/>
      </w:pPr>
      <w:r>
        <w:rPr/>
        <w:t>MTA0:, then typ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MTA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1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SYS:=DSKB:[10,7,LINK]*.EX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=DSKB:[10,7,LINK]OVRLAY.REL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P:=DSKB:[10,7,LINK]LINK.HLP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:=DSKB:[10,7,LINK]LINK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build LINK from sources, mount  the  tape  labelled  Distribution</w:t>
      </w:r>
    </w:p>
    <w:p>
      <w:pPr>
        <w:pStyle w:val="PreformattedText"/>
        <w:bidi w:val="0"/>
        <w:jc w:val="left"/>
        <w:rPr/>
      </w:pPr>
      <w:r>
        <w:rPr/>
        <w:t>Tape on MTA0:, then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MTA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1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[self]=DSKB:[10,7,LINK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t this point, you should TYPE LINK.CTL to see what it do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 LINK.CTL/TIME/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control file LINK.CTL contains the procedures  necessary  to</w:t>
      </w:r>
    </w:p>
    <w:p>
      <w:pPr>
        <w:pStyle w:val="PreformattedText"/>
        <w:bidi w:val="0"/>
        <w:jc w:val="left"/>
        <w:rPr/>
      </w:pPr>
      <w:r>
        <w:rPr/>
        <w:t>rebuild  LINK  and  OVRLAY  from  sources.  It may have to be modified</w:t>
      </w:r>
    </w:p>
    <w:p>
      <w:pPr>
        <w:pStyle w:val="PreformattedText"/>
        <w:bidi w:val="0"/>
        <w:jc w:val="left"/>
        <w:rPr/>
      </w:pPr>
      <w:r>
        <w:rPr/>
        <w:t>slightly to run at your installation, so you should  type  it  to  see</w:t>
      </w:r>
    </w:p>
    <w:p>
      <w:pPr>
        <w:pStyle w:val="PreformattedText"/>
        <w:bidi w:val="0"/>
        <w:jc w:val="left"/>
        <w:rPr/>
      </w:pPr>
      <w:r>
        <w:rPr/>
        <w:t>what it does before typing the SUBMIT comman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0 Expand the address field in the fixup blocks built by  SY.CH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bits.   Make FXSPTR a static array, and make section zero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code use the extended addressing code.  Keep the LS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 seperate from the LC area chains.  Fix type 2 block fix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than right half) in non-zero sections.  Routines:  LNKP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LOW, LNKCOR, LNKLOD, LNKNEW,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1 Use the correct deferred fixup for the fullword replacement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in the type 11 polish block.  Routine: 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2 Change the calling convention for the xx.IN and  xx.OUT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T1  and  T2  as 30 bit addresses for the lower and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, instead of T1  as  the  lower,,upper  bounds  as  18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  Remove the FTFRK2 conditional, as it is always 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20.   Remove  the  low  segment  global  NONZER,   and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 to  it.  Use the xx.IN and xx.OUT routine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e PMAPs when possible, since these routines know about  fix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bout  section  creation.  Remove code from LH.DMP,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eed to create sections (they will be created by LC.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TOPS-10 code for initialization for reading the L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mbol table, since it is simpler and costs at  mos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 PMAP.   Add  the LNKCCS cannot create section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NKMMF Memory Manager Failure  message.   Remove  some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which  can no longer occur.  Routines:  LNKD20, LNKT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PAR, LNKLOW, LNKCOR, LNKERR, LNKFIO, LNKLOD,  LNKMAP,  LNKO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OV1, LNKWLD,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3 Keep the section numbers of relocated halfwords in  the  type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 Clean up the block and remove an offensive "HALT"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n and fix the link (type  12)  store  operator.   Rout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LOD,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4 Don't lose the section  number  when  doing  type  10  fixup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sections.  Routine: 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5 Allocate FORTRAN COMMON blocks in the current psect when 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cts.   Load  absolute addresses in a psect if they fit in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ommon blocks larger than a section, and symbolic 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addresses.   Affects  the  type 1, 20, 21, 1004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1010-T.1034 blocks.  Routines:  LNKNEW, LNKOLD, LNK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6 Set read-only attributes correctly for non-zero  section  ps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7 Make psect indices consistent  between  old  and  new  style  R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  Routines:  LNKINI,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0 Reserve a static storage area in the low seg to hold long 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r calls to TRYSYM.  Routines:  LNKPAR, LNK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1 Add /NOJOBDAT switch to  suppress  all  of  JOBDAT  (hiseg  to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 automatic  JOBDAT suppressor to check FXSBIT, not EXTFL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:  LNKPAR, LNKXIT, LNKLOW, LNK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2 Fix the type 1072 long polish block.  Routines:  LNKPAR,  LNK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LOD, LNKNEW,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3 Fix off by one bug when  setting  the  section  bits  in  FXS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4 Add 30 bit fixups.  Allow fullword chained fixups to use a 30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hain.  Fix a bug involving section defaulting of ch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ups  in  relocatable  overlays.   Routines:   LNKPAR,  LNKC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LOD, LNKOLD, LNKO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5 Fix a wrong AC usage and an off by one caused by edit 2202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 unmap  LS  area pages when printing a load map (a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AP:NOW) and don't BLT pages to zero  if  they  have  just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pped  (performance  improvement).  Routines:  LNKCOR, LNKL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MAP,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6 Add or fix long symbol support in TRYSYM, INSRT,  LS.ADD,  SY.Q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Y.GS.   Make LNKMAP and LNKWLD type long symbols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LNKESN message.  Routines:   LNKERR,  LNKHSH,  LNKL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LOG, LNKMAP, LNKOLD, LNK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7 Check  character  constant  descriptors  for  word  aligned 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 and  make sure the section number is added to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s to SGCHK.  in the COESPC routine.  Routine:  LNKL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0 More long symbol support.  Add support for typing long symbo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Fix  all switch processors to handle them.  Mak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legal in all routines which can receive them from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.   Fix  the  map to display these correctly. 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supported include globals, common names, and psect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:    LNKPAR,  LNKLOW,  LNKLOD,  LNKMAP,  LNKOLD,  LNKSC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WLD,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1 Remove a HLL at COESP2+4  so  that  the  section  number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 and the call to SGCHK.  works.  Routine:  LNKL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2 Implement the type 1050, 1051, and 1052 rel  blocks.   Make 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  if conflicting psect attributes are seen.  Fix a b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2220 which causes the attributes to be  set  wrong  for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cts  with the /SET switch.  Routines:  LNKERR, LNKNEW, LNKO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3 Implement /REDIRECT  and  rel  block  1131.   Routines:   LNKP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LOW, LNKNEW, LNKOLD, LNK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4 Change QREENT so that an extended addressing program will 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rant  OTS  unless  the  user  explicitly says /OTS:NONSH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on't give a reentrant OTS in section zero if the user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VBLOCK:HIGH  even  if  there  is no high segment yet.  Rout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L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5 Fix  /PVDATA:VERSION:SYMBOL,  broken  by  edit  2220.    Rout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6 Fix up support code for long /INCLUDE and /EXCLUDE so long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returned  properly.   Also,  don't do a long compar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n a type 6 block, since it  is  always  short.   Rout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LOD,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7 Add /PSCOMMON:PSECT:COMMON to allow specification of which  ps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COMMON  switch  should  place a common block in.  Rout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PAR, LNKLOW, LNKLOD, LNK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0 Check for a common block allocated in a  psect  which  can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by a psect which needs it, give ?LNKCMP error if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:  LNKERR,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1 Fix typo in edit 2223 which causes ?LNKRUM if more than one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1 block is seen.  Routine:  LN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2 Expand edit 2211 to not touch  .JBREL  if  user  said  /NOJOB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3 Make sure that RC.CUR is  non-zero  if  psects  have  been  s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4 Fix /PVDATA:VERSION:CONSTANT,  broken  by  edit  2220.   Rout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5 Give a fatal error  if  a  user  attempts  overlays  in  non-ze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  Routines:  LNKOV1, LNKCOR, LNK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6 Don't mess up the stack with long names in the type  1131 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7 Implement PDV memory maps.  Routines:  LNKXIT, LNKLOW, LNK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0 Don't attempt to merge chains if the old one starts at sectio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can't be resolved once chained.  Routine: 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1 Setup P1 and P2 even if /NOJOBDAT was specified.  Affects 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2 Create sections for psects, even if nothing has  been  stor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Routines:  LNKCOR, LNKL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3 Fix off-by-one bugs in edit 2242, add code which makes sur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.HL is always at least RC.CV.  This is because RC.HL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if using /REDIRECT.  Routine:  LNKL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4 Handle psect breaks which for psects which are over  one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correctly in the type 23 block.  Routine: 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5 Implement PDV symbol table vector.   Routines:   LNKXIT,  LNK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PAR, LNK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6 Patch 1070 code so the additive and chained fixups  work  i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Routine:  LN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7 Add code to use SPLFK% JSYS.  Build the program  in  an  infe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k.   Always  use  SSAVE%  on TOPS-20, put the .EXE file wr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TOPS-10 conditional.  Don't use .LOW.  unless code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DAT  is  actually  loaded  into  it.   Implement the ru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ing whether  a  JOBDAT  should  exist.   Routines:   LNK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COR,  LNKFIO,  LNKINI, LNKLOD, LNKOLD, LNKOV1, LNKOV2, LNKW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0 Be smarter about PDV space allocation.  Fix  bug  in  memory 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didn't  set attributes correctly in a certain case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ere's a PDV  when  creating  an  EXE  file  after  the  P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 fit.   Fix bug with /NOJOBDAT that deleted execu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ogram set  .JBERR.   Don't  diddle  .JBCOR  if  /NOJOB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:  LNKXIT, LNKPAR, LNK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1 Map  out  all  low  segment  pages  after  building  an 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O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2 Don't overwrite the symbol bits in the switch blocks when 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switch.  Routine:  LNK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3 Clear the relocatable bit for .LOW.  when doing a  /SEG:LOW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with a FORTRAN style type 3 block.  Routine: 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4 Change the 18 bit  fields  for  the  next  title  block, 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s and breaks, and psect pointers to 30 bit fields in the 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Change the pointers to these fields to  also  be  30 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.   Remove  the  FAIL  block header chain, as it is not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:  LNKPAR, LNKLOW, LNKCOR, LNKINI, LNKMAP, LNKNEW,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5 Change all pointers to the LS area to be 30 bit.  Replace  LSTSY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wo  words, LSTGBL and LSTLCL, and change all re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Don't pass the pointers around in W3, instead get them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s.  Make the fixup block have the global poi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word and the local pointer in the third  word.   Red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sh  block  code to store the section number of the LS are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 code, similar to what edit 2203  did  for  memory  fix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:  LNKLOW, LNKCOR, LNKLOD, LNKNEW, LNKOLD, LNKO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6 Make the runtime symbol table module headers  code  use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segment breaks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7 Add generic JSYS error handling mechanism (subroutine and mac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:  LNKPAR, LNKLOW, LNKLOG, LNK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0 Change various aspects of previous edits per  inspection: 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non-zero (/NOJOBDAT) program if there are errors,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ndefined symbol table vector entry  if  there's  a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1 Fix off-by-one in non-zero page attribute setting code.  Rout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2 Implement the type  1160  sparse  data  block.   Don't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just  because  a  zero length psect is in it.  Rout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PAR, LNKLOD, LNKNEW, LNKOLD, LNKO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3 Fix deferred thirty bit additive fixups,  which  are  in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chained fixups instead.  Routine:  LNKL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4 Type the module name in the LNKCCS message.  Fix  up  the  LNKO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NKIxx errors, add JSYS error typeout.  Don't throw aw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number of the symbol in the type one block.  Fix up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 error  texts  in  LNKERR.   Fix a typo in the LNKPM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used it  to  type  out  as  LNKPMC.   Routines:   LNKC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ERR, LNKLOD,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5 Don't set attributes of null read-only psects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6 Allow long symbols for argument typechecking.  Routines:  LNKL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7 Fix bug in LNKHSH when short symbol is passed as long.  Don't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ensate for bug in LNKLOD.  Routines:  LNKHSH, LNKL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70 Put argument typechecking blocks in a pagable area.  Fix a b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2262  which  causes bad character fixups in larg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:  LNKPAR, LNKLOW, LNKCOR, LNKLOD, LNKNEW, LNKO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71 Fix default for /ERRORLEVEL with no arguments.  Fix  the 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 for  /ERRORLEVEL,  /LOGLEVEL,  and  /SEVERITY.   Rout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72 Set up defaults for /REDIRECT, in case psect is not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or type 1131 block.  Routines:  LNKNEW, LNKOLD, LNK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73 Fix  type  12  blocks,  make  them  work  in  non-zero 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:  LNKLOD,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74 Fix some error messages in LNKXIT.   Also  don't  try  to  SSAV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bove the highest which exists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75 Don't let long  symbol  hash  come  up  with  a  value  of 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H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76 Improve typeout for /COUNTERS so that it tabs  correctly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f long symbols or big addresses.  Routine:  LNK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77 Implement new /DEBUG code for extended programs.   Load  XDD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DT  according  to  what the user program looks like.  Rout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PAR, LNKLOW, LNKWLD, LNKERR, LNK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0 Remove F40 code and long error messages.  Conditional  or 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 errors  which  are  not  needed.   Fix  a  probl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ERSTR, which is a forward referenced local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JSYS  name.   Remove  FTFRK  code.  Routines:  LNKPAR, LNK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COR, LNKINI, LNKLOD, LNKLOG, LNKSUB, LNK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1 Fix  up  error  messages  involved  in  TOPS-20   native 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:    LNKPAR,  LNKLOW,  LNKCOR,  LNKERR,  LNKFIO,  LNKL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LOG, LNKNEW, LNKOLD,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2 Fix off-by-one bugs in LC.IN  and  LC.OUT.   Was  allocating  n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in all but boundry cases.  Routine:  LNK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3 Fix problem with non-symbolic type 1004 blocks in  wake  of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2.  Routine:  LN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4 Make various changes per inspection:  add long error messa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DDT  errors,  change  some  labels,  move a macro, us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global temporary storage.  Routines:  LNKLOG,  LNKP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ERR, LNKXIT, LNK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5 Make 1070 blocks  and  1002  blocks  handle  long  symbol 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 storage  for  a long symbol used as a value.  Rout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NEW, LNKLOD, LNKOLD, LNK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6 Implement long PDV names.  Make /PVDATA:VERSION  take  a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word.   Implement  the  EXPORT  keyword  as a synony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  Make /PVDATA:MEMORY work.  Put the PDV symbol  vecto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psect  as  the  symbol  table so it's attributes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.  Put the PDV before the symbol table if they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psect.  Use a fullword for the symbol table length.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DV by default for TOPS-20 style programs.  Routines:   LNKP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LOW, LNKINI, LNKSCN, LNKWLD,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7 Remove some incorrect tests which generate  LNKPEL  errors.  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ypechecking code which could create a bad SIXBI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x character names.  Routines:  LNKNEW,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0 Implement the type 1074 long common name  rel  block.   Rout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LOD, LN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1 Fix PDVs in high segment, or with symbol vector in high  seg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bit  zero  when  appropriate  for  symbol  vector  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2 Allow PDV names with $, ., % not in quotes.  Make sure 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CIZ.  Make sure the PDV map address is always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V.  Routines:  LNKSCN,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3 Make character data (types  1004  and  1160)  work  in  over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4 Handle /DEBUG when SPLFK% fails at LNKXIT  time.   Allow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of DDTing LINK when user program also wants UDDT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Remove LINK's PDV before GET%ing  user  program.   Clear 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addresses  left  over  from  PA1050  when  exiting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Routines:  LNKPAR,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5 Add {JSYS error text} for CLD, CSP, and DNA error 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6 Fix incorrect test which causes spurious LNKMEF errors.  Rout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O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7 Fix edit 2247 to save copy-on-write  page  attributes 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0 Create empty read-only pages when necessary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1 Fix a problem with moving the HC area when /SEG:LOW or /REDI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2 Make LNKCCE a fatal error and add  long  error  text.   Rout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LOD,LNK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3 Add case sensitive symbol typein and typeout, using "/"  and  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ase shifters.  Routines:  LNKLOG, LNK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4 Expand edit 2064 to cover thirty-bit chained fixups.   Superce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2064.  Routine:  LNKOLD,LN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5 Add another case to the TOPS-20 editable messages,  and  fix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correct.  Routine:  LN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6 Make    1003    (long    title)    blocks    work.      Rout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NEW,LNKLOW,LNKPAR,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7 Don't convert external psect index to internal  twice.   Routi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0 Add TOPS-20 conditionals where needed.  Replace a label whic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removed.  Add xx.IN and xx.OUT routines for TOPS-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missing angle brackets in LNKERR.  Routines:  LNKLOW, LNKC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ERR, LNKLOG,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1 When  returning  the  secondary  triplet  after  fixups,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 is not the last one move the other secondaries 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last one.   This  will  keep  the  remaining  trip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.  Routine:  LNKL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2 Get fullword value for symbol fixups.  Routine: 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3 Make the 1070 code set the fixup block flags in  all  cases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 fixup request.  Routine:  LN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4 Fix symbol typein when there is a non-symbolic default.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typeout  routine for errors.  Fix /PVDATA:VERSION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numeric argument.  Routine:  LNK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5 Don't allocate space for the PDV memory map or symbol  vector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building them.  Re-install some code which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S-10.  Use nnnLNK if  no  better  PDV  name  is 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6 Produce correct symbol vector  when  explicit  /pvdata:memo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6 Catch CFORK% JSYS errors.  Routine:  LNK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0 Check for bad psect index in type 1074 block.  Routine:  LN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1 Handle strange octal psect origins correctly.  Routine:  LNK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2 Add LNKPTP long error, fix cases where TP overflow happen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  area  moves  while  doing  argument  typechecking.  Rout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ERR, LNKL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3 Fix some problems with the type 1160 block, add LNKUSD long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Routines:  LNKERR, LNKLOD, LNK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4 Add compiler type for C.  Routine:  LNK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5 Clean up and fix 1003 block code.  Routine:  LN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6 Don't try to GET% the EXE file if it was  not  written  to 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7 Use argument block for COMPT.  which  removes  PA1050.   Rout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0 Use LC/HC.IN and .OUT properly  to  map  non-existant  read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1 Fix E$$UMF routine to print JSYS names.  Routine:  LN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2 Don't allocate more pages than will fit in  LC  area  in  STUFD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3 Remove improper symbols from LNKXIT, move SPLFK%  argument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into LNKPAR.  Routines:  LNKPAR,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4 Make map file display long symbols - case senstivity -  and  1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block information Routine:LNK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5 Handle debuggers which don't start at the  normal  start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ALGDDT) properly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6 Remove unnecessary TOPS20 conditionals.  Move NAMCMP  to  LNKSU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overflow  problem  in  exe  file  writer  whe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pages has the  same  attributes.   Routines:   LNK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LOD, LNKNEW, LNKOLD, LNKSUB, LNKWLD,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7 Set up correct channel  for  save/get  when  splice  fork  f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0 Fix problem with edit 2355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1 Fix fencepost error in calculation of PDV size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2 Fix the /DEBUG:DDT code;  store the DDT start address  in  EXEC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t  is  stored  in STADDR, since it is calculated afte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 address table lookup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3 Don't use DDT's start address if the user  requested  som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 and /TEST:DDT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4 Use the correct value (HL.S1) for highest  location  load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the number of pages for SSAVE JSYS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5 Preserve T4 in NEWSCT to prevent LINK from  dying  after 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messages  if  logical  name  LOG:  is defined.  Rout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6 Implement  symbol  and  entry  vectors  for  extended  add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programs.  Add sparse LC paging on TOPS-10.  Fix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library rule.  Clean up TOPS-20  conditionals. 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keep the overflow file inside of section zero (didn'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anyways).   Fix  type  1160  block  on  TOPS-10.   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files.   Routines:   LNKD10,  LNKT10,  LNKPAR, LNK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COR, LNKLOD, LNKOLD, LNKNEW, LNKOV1, LNKWLD,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7 Fix a TOPS-10 core management  problem  in  wake  of  edit  236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:  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0 Fix off-by-one when the last page of a segment is  allocated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1 Fix exit condition for long symbol names in  1070  code  Rout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2 Use right half  of  LL.S2  to  calculate  seg  origin.   Rout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K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3 Truncate long symbols properly for DDT  undefined  symbol 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"." for non sixbit characters when writting DD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Routine: 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4 Fix TP paging by adding new global TPPTR to replace TP.PT i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 code.   Also  don't toss block prematurely in TPREL1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verlays.  Routines:  LNKCOR,LNKLOD,LNK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5 Fix bug when reading in symbol table in LNKMAP.  Routine:  LNK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6 Do Copyr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.DOC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LINK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