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YM is a handy program which is used to  define  symbolic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data   structures.   MAKSYM  is  especially  useful  for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onitors, as it removes the need to follow controlle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articular data structure you are interested in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YM reads either a monitor crash dump file or the running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  the  information  needed  to  define  symbolic  nam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ritten into a DDT command file called DSK:MAKSYM.DDT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$Y command in FILDDT you can read this command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YM's naming convention for  data  structures  is  as  follows: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r  Data  Blocks, the name is of the form konKDB, where "k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name (for example, RPA, RNE, MTA, MTF, etc.).   F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Data  Blocks,  the  name is of the form konmmm, where "k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ame as described above, and "mmm" is the unit 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tape  Unit  Data Blocks, the name is of the form konm, where "k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name as described above, and "m" is the uni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tape Device Data Blocks, the name is of the form MDkm, where "k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controller name as described above, and "m" is th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monitor crash dump in  the  file  DSK:SER872.EX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parts of the disk data base to check the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 encountered  while  the  monitor  was  running.    W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interested  in looking at unit RPA1's UDB.  We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SYM, and specify SER872 as the input file (default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re  DSK:.EXE[-]).   When  MAKSYM  exits,  we  would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specific FILDDT and set up to examine SER872.  Next, type the $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ILDDT, and specify MAKSYM.DDT as the input file.  N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RPA1+UNIDES to look at the UNIDE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look at the same information in the  running  monitor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pecify  /MONITOR  as  the  input file to MAKSYM,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