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UNT.DOC -- Changes from V26B(110) to V27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3,1975,1978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7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UNT.DOC -- Changes from V26B(110) to V27(200)</w:t>
      </w:r>
    </w:p>
    <w:p>
      <w:pPr>
        <w:pStyle w:val="PreformattedText"/>
        <w:bidi w:val="0"/>
        <w:jc w:val="left"/>
        <w:rPr/>
      </w:pPr>
      <w:r>
        <w:rPr/>
        <w:t>August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OMOUNT contains several bug  fixes  and  improvements,</w:t>
      </w:r>
    </w:p>
    <w:p>
      <w:pPr>
        <w:pStyle w:val="PreformattedText"/>
        <w:bidi w:val="0"/>
        <w:jc w:val="left"/>
        <w:rPr/>
      </w:pPr>
      <w:r>
        <w:rPr/>
        <w:t>but  primarily is being shipped with 700 to complete the functionality</w:t>
      </w:r>
    </w:p>
    <w:p>
      <w:pPr>
        <w:pStyle w:val="PreformattedText"/>
        <w:bidi w:val="0"/>
        <w:jc w:val="left"/>
        <w:rPr/>
      </w:pPr>
      <w:r>
        <w:rPr/>
        <w:t>of mounting and dismounting packs in the active swa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tructure being removed comprises pack(s) which are in the active</w:t>
      </w:r>
    </w:p>
    <w:p>
      <w:pPr>
        <w:pStyle w:val="PreformattedText"/>
        <w:bidi w:val="0"/>
        <w:jc w:val="left"/>
        <w:rPr/>
      </w:pPr>
      <w:r>
        <w:rPr/>
        <w:t>swapping  list,  then  the  operator  will be warned.  If the operator</w:t>
      </w:r>
    </w:p>
    <w:p>
      <w:pPr>
        <w:pStyle w:val="PreformattedText"/>
        <w:bidi w:val="0"/>
        <w:jc w:val="left"/>
        <w:rPr/>
      </w:pPr>
      <w:r>
        <w:rPr/>
        <w:t>proceeds, then OMOUNT will have the monitor migrate swapping off those</w:t>
      </w:r>
    </w:p>
    <w:p>
      <w:pPr>
        <w:pStyle w:val="PreformattedText"/>
        <w:bidi w:val="0"/>
        <w:jc w:val="left"/>
        <w:rPr/>
      </w:pPr>
      <w:r>
        <w:rPr/>
        <w:t>pack(s) prior to unloading thei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tructure is being composed of packs whose  home  blocks  suggest</w:t>
      </w:r>
    </w:p>
    <w:p>
      <w:pPr>
        <w:pStyle w:val="PreformattedText"/>
        <w:bidi w:val="0"/>
        <w:jc w:val="left"/>
        <w:rPr/>
      </w:pPr>
      <w:r>
        <w:rPr/>
        <w:t>that  the  pack(s) have space allocated for swapping, then OMOUNT will</w:t>
      </w:r>
    </w:p>
    <w:p>
      <w:pPr>
        <w:pStyle w:val="PreformattedText"/>
        <w:bidi w:val="0"/>
        <w:jc w:val="left"/>
        <w:rPr/>
      </w:pPr>
      <w:r>
        <w:rPr/>
        <w:t>ask the monitor to add those units to the active swapping list.   Note</w:t>
      </w:r>
    </w:p>
    <w:p>
      <w:pPr>
        <w:pStyle w:val="PreformattedText"/>
        <w:bidi w:val="0"/>
        <w:jc w:val="left"/>
        <w:rPr/>
      </w:pPr>
      <w:r>
        <w:rPr/>
        <w:t>that  the  pack's  home  block  must  also  suggest that it occupies a</w:t>
      </w:r>
    </w:p>
    <w:p>
      <w:pPr>
        <w:pStyle w:val="PreformattedText"/>
        <w:bidi w:val="0"/>
        <w:jc w:val="left"/>
        <w:rPr/>
      </w:pPr>
      <w:r>
        <w:rPr/>
        <w:t>particular slot in the active swapping list (from the  last  time  the</w:t>
      </w:r>
    </w:p>
    <w:p>
      <w:pPr>
        <w:pStyle w:val="PreformattedText"/>
        <w:bidi w:val="0"/>
        <w:jc w:val="left"/>
        <w:rPr/>
      </w:pPr>
      <w:r>
        <w:rPr/>
        <w:t>pack  was used for swapping).  If the pack has space for swapping, but</w:t>
      </w:r>
    </w:p>
    <w:p>
      <w:pPr>
        <w:pStyle w:val="PreformattedText"/>
        <w:bidi w:val="0"/>
        <w:jc w:val="left"/>
        <w:rPr/>
      </w:pPr>
      <w:r>
        <w:rPr/>
        <w:t>was not previously marked as being in the active swapping  list,  then</w:t>
      </w:r>
    </w:p>
    <w:p>
      <w:pPr>
        <w:pStyle w:val="PreformattedText"/>
        <w:bidi w:val="0"/>
        <w:jc w:val="left"/>
        <w:rPr/>
      </w:pPr>
      <w:r>
        <w:rPr/>
        <w:t>the monitor will not add that pack's unit to the active swa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OMT27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MT26B.DOC is appended as an integral part of OMT27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7.DO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UNT.DOC -- Changes from V26A(107) to V26B(110)</w:t>
      </w:r>
    </w:p>
    <w:p>
      <w:pPr>
        <w:pStyle w:val="PreformattedText"/>
        <w:bidi w:val="0"/>
        <w:jc w:val="left"/>
        <w:rPr/>
      </w:pPr>
      <w:r>
        <w:rPr/>
        <w:t>August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OMOUNT has no bug fixes.  It  is  being  shipped  with</w:t>
      </w:r>
    </w:p>
    <w:p>
      <w:pPr>
        <w:pStyle w:val="PreformattedText"/>
        <w:bidi w:val="0"/>
        <w:jc w:val="left"/>
        <w:rPr/>
      </w:pPr>
      <w:r>
        <w:rPr/>
        <w:t>603A  and  only  includes the edit which was sent in a correction file</w:t>
      </w:r>
    </w:p>
    <w:p>
      <w:pPr>
        <w:pStyle w:val="PreformattedText"/>
        <w:bidi w:val="0"/>
        <w:jc w:val="left"/>
        <w:rPr/>
      </w:pPr>
      <w:r>
        <w:rPr/>
        <w:t>with 6.03, applied to the field image version 26(10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UNT version 26B is  documented  in  the  operators  manual  in  the</w:t>
      </w:r>
    </w:p>
    <w:p>
      <w:pPr>
        <w:pStyle w:val="PreformattedText"/>
        <w:bidi w:val="0"/>
        <w:jc w:val="left"/>
        <w:rPr/>
      </w:pPr>
      <w:r>
        <w:rPr/>
        <w:t>software  notebooks.   There  are  no  changes  to  the  documentation</w:t>
      </w:r>
    </w:p>
    <w:p>
      <w:pPr>
        <w:pStyle w:val="PreformattedText"/>
        <w:bidi w:val="0"/>
        <w:jc w:val="left"/>
        <w:rPr/>
      </w:pPr>
      <w:r>
        <w:rPr/>
        <w:t>required because of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does not include any answered SPR's after  SPR  #10-16468</w:t>
      </w:r>
    </w:p>
    <w:p>
      <w:pPr>
        <w:pStyle w:val="PreformattedText"/>
        <w:bidi w:val="0"/>
        <w:jc w:val="left"/>
        <w:rPr/>
      </w:pPr>
      <w:r>
        <w:rPr/>
        <w:t>(June 19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  OMOUNT can't handle RP06's because a half word  instru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setting up for SU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OMT26B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MT26A.DOC is appended as an integral part of OMT26B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6A.DOC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UNT.DOC -- Changes from V26 to V26A(107)</w:t>
      </w:r>
    </w:p>
    <w:p>
      <w:pPr>
        <w:pStyle w:val="PreformattedText"/>
        <w:bidi w:val="0"/>
        <w:jc w:val="left"/>
        <w:rPr/>
      </w:pPr>
      <w:r>
        <w:rPr/>
        <w:t>July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OMOUNT  includes  several  bug  fixes.   It  is  being</w:t>
      </w:r>
    </w:p>
    <w:p>
      <w:pPr>
        <w:pStyle w:val="PreformattedText"/>
        <w:bidi w:val="0"/>
        <w:jc w:val="left"/>
        <w:rPr/>
      </w:pPr>
      <w:r>
        <w:rPr/>
        <w:t>released  with UMOUNT 26A as part of the 6.02 monitor release.  OMOUNT</w:t>
      </w:r>
    </w:p>
    <w:p>
      <w:pPr>
        <w:pStyle w:val="PreformattedText"/>
        <w:bidi w:val="0"/>
        <w:jc w:val="left"/>
        <w:rPr/>
      </w:pPr>
      <w:r>
        <w:rPr/>
        <w:t>26A is required for the 6.02 monitor and it  is  suggested  that  this</w:t>
      </w:r>
    </w:p>
    <w:p>
      <w:pPr>
        <w:pStyle w:val="PreformattedText"/>
        <w:bidi w:val="0"/>
        <w:jc w:val="left"/>
        <w:rPr/>
      </w:pPr>
      <w:r>
        <w:rPr/>
        <w:t>release  of  OMOUNT be installed prior to installing the 6.02 monitor.</w:t>
      </w:r>
    </w:p>
    <w:p>
      <w:pPr>
        <w:pStyle w:val="PreformattedText"/>
        <w:bidi w:val="0"/>
        <w:jc w:val="left"/>
        <w:rPr/>
      </w:pPr>
      <w:r>
        <w:rPr/>
        <w:t>OMOUNT 26A also corrects  all  bugs  reported  through  SPR  10-16,468</w:t>
      </w:r>
    </w:p>
    <w:p>
      <w:pPr>
        <w:pStyle w:val="PreformattedText"/>
        <w:bidi w:val="0"/>
        <w:jc w:val="left"/>
        <w:rPr/>
      </w:pPr>
      <w:r>
        <w:rPr/>
        <w:t>(June, 19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UNT version 26A runs on  all  monitors.   It  has  been  tested  on</w:t>
      </w:r>
    </w:p>
    <w:p>
      <w:pPr>
        <w:pStyle w:val="PreformattedText"/>
        <w:bidi w:val="0"/>
        <w:jc w:val="left"/>
        <w:rPr/>
      </w:pPr>
      <w:r>
        <w:rPr/>
        <w:t>6.01B/5.07B  and 6.02.  It fully supports the DATE-75 project.  OMOUNT</w:t>
      </w:r>
    </w:p>
    <w:p>
      <w:pPr>
        <w:pStyle w:val="PreformattedText"/>
        <w:bidi w:val="0"/>
        <w:jc w:val="left"/>
        <w:rPr/>
      </w:pPr>
      <w:r>
        <w:rPr/>
        <w:t>version 26A fully supersedes all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UNT version 26A is  documented  in  the  operators  manual  in  the</w:t>
      </w:r>
    </w:p>
    <w:p>
      <w:pPr>
        <w:pStyle w:val="PreformattedText"/>
        <w:bidi w:val="0"/>
        <w:jc w:val="left"/>
        <w:rPr/>
      </w:pPr>
      <w:r>
        <w:rPr/>
        <w:t>software  notebooks.   There  are  no  changes  to  the  documentation</w:t>
      </w:r>
    </w:p>
    <w:p>
      <w:pPr>
        <w:pStyle w:val="PreformattedText"/>
        <w:bidi w:val="0"/>
        <w:jc w:val="left"/>
        <w:rPr/>
      </w:pPr>
      <w:r>
        <w:rPr/>
        <w:t>required because of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Make this version 2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  Mount and dismount will give 'undefined device' on six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s (6.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  Two instructions wasted - replace [SPR 10-16,23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  More 6-character device name support for 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ive  OPR  choice  of  available  DECtapes  based  on 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this job as opposed to assigned by this 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 typing this name replace code that puts single uni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parentheses  with  simple type out of first available D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  Too many tape ID descrepency messages typed cause leading  zer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uses wrong AC.  [SPR 10-16,53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  Get rid of USETI and replace with SUSET.  U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  Access date bug in FILE R.  [SPR 10-16,47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  DATE76 bug in UFD date - creation date high order bits clobb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R 10-16,476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6A.DOC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OMT26A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MT26.DOC is appended as an integral part of OMT26A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6.DOC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UNT.DOC -- Changes from V25 to V26</w:t>
      </w:r>
    </w:p>
    <w:p>
      <w:pPr>
        <w:pStyle w:val="PreformattedText"/>
        <w:bidi w:val="0"/>
        <w:jc w:val="left"/>
        <w:rPr/>
      </w:pPr>
      <w:r>
        <w:rPr/>
        <w:t>April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of OMOUNT and UMOUNT  incorporates  bug  fixes  and  much</w:t>
      </w:r>
    </w:p>
    <w:p>
      <w:pPr>
        <w:pStyle w:val="PreformattedText"/>
        <w:bidi w:val="0"/>
        <w:jc w:val="left"/>
        <w:rPr/>
      </w:pPr>
      <w:r>
        <w:rPr/>
        <w:t>development.  The highlights of this development are:  faster and more</w:t>
      </w:r>
    </w:p>
    <w:p>
      <w:pPr>
        <w:pStyle w:val="PreformattedText"/>
        <w:bidi w:val="0"/>
        <w:jc w:val="left"/>
        <w:rPr/>
      </w:pPr>
      <w:r>
        <w:rPr/>
        <w:t>intelligent command file processing,  FACT  file  accounting,  DECtape</w:t>
      </w:r>
    </w:p>
    <w:p>
      <w:pPr>
        <w:pStyle w:val="PreformattedText"/>
        <w:bidi w:val="0"/>
        <w:jc w:val="left"/>
        <w:rPr/>
      </w:pPr>
      <w:r>
        <w:rPr/>
        <w:t>label  checking,  improved operator messages and control of resources,</w:t>
      </w:r>
    </w:p>
    <w:p>
      <w:pPr>
        <w:pStyle w:val="PreformattedText"/>
        <w:bidi w:val="0"/>
        <w:jc w:val="left"/>
        <w:rPr/>
      </w:pPr>
      <w:r>
        <w:rPr/>
        <w:t>tape error handling, RP04 support, and several new  switches  for  the</w:t>
      </w:r>
    </w:p>
    <w:p>
      <w:pPr>
        <w:pStyle w:val="PreformattedText"/>
        <w:bidi w:val="0"/>
        <w:jc w:val="left"/>
        <w:rPr/>
      </w:pPr>
      <w:r>
        <w:rPr/>
        <w:t>operator  and  user  to  add  to  the  flexibility of the use of these</w:t>
      </w:r>
    </w:p>
    <w:p>
      <w:pPr>
        <w:pStyle w:val="PreformattedText"/>
        <w:bidi w:val="0"/>
        <w:jc w:val="left"/>
        <w:rPr/>
      </w:pPr>
      <w:r>
        <w:rPr/>
        <w:t>programs.  In addition, it is more reliable than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have been tested with 5.06B/5.07/5.07A/6.0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user features will be  documented  in  the  Operating  Systems</w:t>
      </w:r>
    </w:p>
    <w:p>
      <w:pPr>
        <w:pStyle w:val="PreformattedText"/>
        <w:bidi w:val="0"/>
        <w:jc w:val="left"/>
        <w:rPr/>
      </w:pPr>
      <w:r>
        <w:rPr/>
        <w:t>Commands  Manual,  under  FILE,  DISMOUNT,  and  MOUNT  commands.  New</w:t>
      </w:r>
    </w:p>
    <w:p>
      <w:pPr>
        <w:pStyle w:val="PreformattedText"/>
        <w:bidi w:val="0"/>
        <w:jc w:val="left"/>
        <w:rPr/>
      </w:pPr>
      <w:r>
        <w:rPr/>
        <w:t>operator features will be documented in a revised OMOUNT specification</w:t>
      </w:r>
    </w:p>
    <w:p>
      <w:pPr>
        <w:pStyle w:val="PreformattedText"/>
        <w:bidi w:val="0"/>
        <w:jc w:val="left"/>
        <w:rPr/>
      </w:pPr>
      <w:r>
        <w:rPr/>
        <w:t>and in the Operator's Guide, both in the Software Note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OPERATOR(O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follows the format of the OMOUN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ner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OUNT signals that it is ready to accept top-level 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"/",  and  that it is scanning the request que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mmands with a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"Proceed?"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wo new repli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  Defer the request and wait for Operator input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under Operator command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 Wait for Operator input after  completing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The Operator may defer a request for a specified tim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EFER:  'time' where 'time' is mm or hh:mm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ST is a valid abbreviation for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6.DOC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'MOUNT' Reques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Non-File Structur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messages typed to MOUNT a device  have  underg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metic  changes only.  The Operator's replie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Operator may change controllers (e.g MTA to MT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WAIT,  PAUSE  and  DEFER:time  are   added   as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roceed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T is a valid abbreviation for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jor change  involves  MOUNTing  Magtape  and  DEC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in   the  requested  Tape-id  and  write-statu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d.  If either disagrees with the information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tape, the Operator is told and given the choic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, change drives or tapes, or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for changes in the form of  messages,  no 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  except  in  the  Operator's  possible replie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 request.  As  in  the  "Proceed?"  dialogue,  WA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 and  DEFER:time are possible and he may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er.  Once the F/S is mounted it is  added 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user's  active  search  list with or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reate" capability or to the passive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  may  reply  "n"  to   drive 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for disk whereas older versions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ull device name, eg DP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'DISMOUNT' Reques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Non-File Structur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user may request a device to be  released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choice in previous releases), reassigned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b, or kept by his job, the Operator is informed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 choice  and  given  the "Proceed?" question.  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es ar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mount requests are queued to the  Operator  only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/REMOVE  switch  is  specified.   A change in U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s /REMOVE requests from non-[1,2] jobs from 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Operator  if  one of the following condition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6.DOC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ount count is non-ze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F/S is in the System Search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/S is in the Active Swapping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/S contains STRLST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F/S contains queue ([3,3] UF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/REMOVE request detects any of these condition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is informed and asked "Proceed?".  Normall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should be cancelled if any of the condi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.   The  mount-count  condition  can  be insp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"WAIT";  "USERS str";  "GO" in sequence. 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 answers "YES" to "Proceed?", the F/S is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ll users' search lists and 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'FILE' Reques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older actions, the  Tape-id  and  write-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hecked as described in the MOUNT Request servic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Operator Commands (differenc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MOUNT str/NOSEARCH works for  all  supported  driv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ers  and  the  drive-type  and name are vali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drive is physically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EMOVE str/NOCHECK is  a  new  feature  that  allow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 to  dismount  an  off-line  unit.   It pr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s to the disk and as a result OMOUNT is un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the existance of STRLST.SYS.  Thus the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be  careful  and  OMOUNT  will  warn  him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ility.   On  any  REMOVE,  the  other  four 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ed in the DISMOUNT Request service  are 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"Proceed?" dialogue is invoked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USERS.  The argument ALL must now be entered in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 format  ("/").   USERS/PRIVATE  is  a new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give the typical  information  on  only 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 not in the System Search List or Ac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Additionally, the format and contents of the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-out  has  changed  to be more complete and readab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nits in the above-mentioned lists are so  mark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YS" and/or "SW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PAUSE and WAIT  tell  OMOUNT  not  to  process  any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until GO or START is typed.  They permit hi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 processing temporarily without changing the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equests for which OMOUN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GO clears the  WAIT  or  PAUSE  state  such  that  O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s  processing  the  type(s)  of user reques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ST is a valid abbreivation for START, which  in  add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6.DOC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ld functions, clears the WAIT or PAUS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WHAT is more specific about the type(s) of request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EXIT causes OMOUNT to return to monitor level.  I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d by typing .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NODEFER and DEFER have been added to help  in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erred  commands.  NODEFER causes all deferre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ed without regard for the /AFTER switch's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ER resets this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elat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Finding out what's in OMOUNT queues.   The  Operator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what is currently in the OMOUNT queues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NT /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MOUNT /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logged in under [1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The "No Operator Present" condition  (SCHED  400)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bit  is  set  UMOUNT will reject all FILE and 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that  require  Operator  action.   Furtherm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OUNT  will  ignore the /REMOVE option if given on a F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MOUNT command.  SCHED 400 is designed to be set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 when  he will not be attending the comput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 periods  of  time.   It  is  commonly  used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s  which  leave  one shift of computer up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Operator co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he "No Operator  Intervention"  condition  (SCHED  10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bit is set, UMOUNT will not send MOUNT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perator when it can  process  the  MOUNT  itsel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an output-only device is request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Several messages have been changed to  be  more  accu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almost all known bugs have been fixed.  (Se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Deficienc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All requests from a user cause either  OMOUNT  or  U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 both) to generate a FACT File entry in a new "MOUN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his format parallels the  "SPOOL"  forma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ord 1, the code is 271 and  the  job  number 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OUNTer's  unless  it  is judged to be invalid;  t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OMOUNT's job number.  It is always OMOUNT's  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for FIL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6.DOC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ord 3, the queue name by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 - UMOUNT mou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D - UMOUNT dismou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 - OMOUNT mou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 - OMOUNT dismou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- OMOUNT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4-7 are used only by OMOUNT  and  in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.   Runtime is in milliseconds and KCT is in kilo-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i-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8 is the device involved in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10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 - 0 if the request failed and  is  1  if 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H - The clock time used by OMOUNT  to  servi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 accounting software,  MONEY  and  FACTPR,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o  process  code  271  entries  and  are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d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neral changes (MOUNT, DISMOUNT, an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UMOUNT fully supports RP04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The user can now type-ahead after a command  throug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C-Intercept  feature.   At the 'Waiting...' messag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m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ype monitor-level commands  that  will  be  exec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the successful completion of the request;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2 ^C's to exit and no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^C and altmode no longer have any 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to be treated as type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aiting...' message is changed to 'Waiting... 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^C's to exit' to remind users of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he command line of all commands  is  completely  che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correct syntax.  In the past sometimes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only partially checked and  some  erroneous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processed as a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6.DOC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The Operator can defer queued  requests  at  his 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should   be  of  immense  value  in  synchroniz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eting commands for the same device,  especially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from a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All messages are in upper/lower case for ease of 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erminals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The message "Operator Notified" was changed  to  "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d", since that is its tru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These commandS now have help files displayed  by  typ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"HELP MOUNT" or "MOUNT /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The "/CHECK" option to list  queued  requests  will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the  user  being  logged in.  When typed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 logged  in,  "/CHECK"  will  display  the  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 queue.  This feature will not work witho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monitor that allows UMOUNT to  run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 logged  in.   This  change is not in an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s up through 6.0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Commands for different jobs running under  the  same  PP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no  longer  get  listed  in  response  to  "/CHEC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issued by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 MOUNT and DISMOUNT now have /WAIT and  /NOWAIT 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AIT is intended to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no  device  precedes  it  and   nothing   (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)  follows  it,  it  causes  a  check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ding requests.  If any  exist  in  the  queu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Waiting...type  2  C's to exit' message is typ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OUNT waits for all pending requests to be  servi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Oper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a device is specified, the  request  is 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and if a request is queued to the Operat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Waiting...type 2 C's to exit' is typed.   O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only this request to be serviced. 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ation of /WAIT, it is the  default  for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s   and   batch   DISMOUNTs.    /NOWAIT  i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ment and is the default for DISMOUNTs issu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ime-shar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 MOUNT and  DISMOUNT  commands  for  spooled  devic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  processed.   This  was  not  true in the pa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MOUNT commands for device NUL:  are  now  cor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 Comments starting with ";" or "!" may end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OU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Logical-name handling.  The  MOUNT  command  now  hand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  names  more  rationally.   If  you issue a M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6.DOC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  a  previously-assigned  logical  name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   name   will  be  transferred  from  the 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assigned to the device just mounted. 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  a  MOUNT command for one tape drive, say MTA1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signed the other tape drive (MTA2), if you  d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pecify a logical name, physical tape drive MTA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iven logical name MTA1 so that  Batch  Control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ing  MTA1 will work correctly.  The MOUN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ver permit you to generate multiple MOUNT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the same logic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Magtape or DECtape protection features.  When mount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tape  or  DECtape, the setting of the /WRITE swit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y the operator on the drive assigned and the VID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ounted  DECtape  or  REELID  of mounted Magtap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ed before the MOUNT reques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Visual-identification of DECtapes.  The  /VID  swit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 tell  the operator the DECtape # to be mou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mandatory for all DECtape mount requests and M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input-only  devices such as CDR:  since the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to know which deck to load.  The DECtape numb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following  the  switch,  e.g.,  /VID:9999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tape is not numbered, you describe  it  by  putt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enclosed  in  single-  or  double-  quote  ma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switch,  e.g.,  /VID:'FRIDAY  FAILSAF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77,167]'.  The text may be as long as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Visual-Identification of Magtapes.   The  /REELID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s  its  use  as  in  the  previous  releas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it.  Both the /VID  and  /REELID  switch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 for  DECtape  and Magtape, respectively,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assembly switches ar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eature  test  switches,  VIDRID  and  RIDS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be examined closely to determine the b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 for eac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Write-protection switches.  If a MOUNT does not go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,  UMOUNT  will  inform the monitor of the REE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ts error reporting.  The  MOUNT  command  recogn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  added   write-protection   switches.    They  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RITE:YES, /WRITE:NO.  The user is requesting  to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 device  mounted  if /WRITE:YES is specified.  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permitted to do so if /WRITE:NO is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 is  /WRITE:NO  for  tapes (both Magtap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tape),  and  /WRITE:YES  for  disks.    Since   O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forces  the  write-status  of  all tapes, the user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/WENABLE if he  wishes  to  write  on  the  t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er  versions  of OMOUNT and UMOUNT did not enfor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6.DOC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-status.  Users may have been mounting tape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ENABLE  and  then  wanting  to write on the tap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's enforcement may force users to add the /W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to batch CTL files to avoid errors in jobs that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on tape.  OMOUNT does not enforce the  write-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isk so this should not present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File-structure switches.  When mounting a file 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vate  disk pack) there are some switches which per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to specify some of its  search-list  attrib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witches /ACTIVE and /PASSIVE specify whether to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 in the active or passive search  list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in the active search list, then it becomes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K:  and is automatically searched.   Otherwise,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automatically  searched, but is merel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  The switches /CREATE and /NOCREATE specify 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 are   to   be  created  on  that  file 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if it is in the active search  list. 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/CREATE  and  /NOCREATE  always imply /ACTIV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/WRITE:YES and  /WRITE:NO  specify  whethe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ever will be written on that structure if it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The /SHOVE switch can be used to force a MOUNT reque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perator if SCHED 400 is set.  For completenes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SHOVE switch exists as the complement and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UMOUNT response upon successful MOUNT.  The name of  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ssigned by the Operator is always displayed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ing a file structure that is previously moun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-count  of  the  structure  will  be  displayed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the physical unit ID &amp; drive number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unless specific device specifications we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The feature that the Operator must use the specific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sen  by  the user is not the default but may become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changing a conditional in U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ISMOU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Device reassignment.  In the  past,  a  device  was 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 to  a job if the user typed ^C when wait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MOUNT command to be completed.  It was  de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user  waited  patiently  for  the DISMOUNT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.  This has been  changed.   The  user 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 to  deassign  the device or not by the /RELE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EEP,  and  /REASSIGN:n   switches.    These   switch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, release the device, keep it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b,  and  reassign  it  to  job  'n'.   The  defaul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LEASE.  /REASSIGN is illegal for restrict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FACT File  entries  are  not  written  for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KEEP.   If  a  /REASSIGN  is  done  a 'UD' entr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d for the dismounter but no 'UM'-type 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6.DOC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written  for the job receiving assignm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.   Since  /REASSIGN  is   not   allowed 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ricted  devices,  users cannot use the /REASS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void being charged for  the  use  of  restri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s.   Also  note  that  the logical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signed with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Device positioning.  In the past,  the  DISMOUNT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ed  to unload any tape drive dismounted.  This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ways desired, and it caused problems when the  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 been previously unloaded.  The default is UNLOAD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changed by the UNLOSW conditional.   If 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EEP's"  the  device, he may controls the positio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pe by the /UNLOAD,  /REWIND,  and  /STAY 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witches specify, respectively, that the tap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nloaded, rewound, or left in place.  Furthermo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MOUNT command will not hang up if a /UNLOAD or /REW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is attempted at a tape drive where the tap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eviously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/KEEP is used, the positioning  unde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SW   conditionalis  performed  regardles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ing switches (eg.  MOUNT  DTAn/STAY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ad the DEC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Removing file structures.   If  the  /UNLOAD  or  /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is given to a private or public disk that is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se by other jobs, the DISMOUNT  command  will  ign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witch  unless the user is [1,2].  A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when the switch is ignored.  Note that the  /U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  /REMOVE switches are equivalent.  When a F/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removed, OMOUNT will check to see if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in the Active Swapping List, instead of only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existence of swapp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The Operator  will  be  notified  of  all  DISMOUNT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file  structured  devices  that  reassign, relea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ad;  and for file structures that generate a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Quota checking is not done for [1,2]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Additional file specifications.   The  FILE  command 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 device  (e.g.,  PRVQ:, DSKB:) specification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F, Z, and R commands.  In addition,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that transfer files from disk to DECtape (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F  and  Z  commands),  you   may   now   give   PP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 to  transfer  a file from some other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6.DOC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to your DECtape.  If part of the [P,PN] is not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[,30]),  UMOUNT  will  fill  in what's missing wit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the user's [P,PN].  You may also  transfer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library area by specifying device LI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Wild-character support.  The FILE command now  recogn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ild-character  "?", as well as the wild-card "*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or extensions.   Wild-card  or  wild-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being  transferred  from  disk  to DECtap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d for from every structure in  the  user's 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Increased file security.  The  FILE  command  now 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on  on all files transferred to or from the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ading a file from disk, the protection is check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if  the file can be legally read.  On writing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, if a file with the same name already exist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on  of  that  file is checkED to see if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seded.  The protection of  the  DECtape's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(nnn.DIR)  is  always  checked  to see if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Directory file changes.  The directory file  (tapeid.DI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written on the first writable file structure th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's UFD.  The format of  the  directory  file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lightly changed to be compatable with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ritten by the DIRECT command.  The  new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is  always  available  for  typing after the FILE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returns to Monitor mode.  Improved  and 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 messages  are  written  into the directory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 errors  occur  when  the  FILE  command  is 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I/O error handling.  Partial files are never  written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or DECtape.  In the past, partial files were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/O errors occurred  when  reading  or  wri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ncludes the commonly-occurring error of "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room on DECtap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Synchronization  of  FILE   command   processing. 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from a Batch job always do a FILE W to wai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ompletion.  This was done  so  that  a  Batch  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 generate huge numbers of FILE commands in a 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of time thus monopolizing the FILE  command 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reating  backlogs for other users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a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Listing of queued FILE commands.  The  listing 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FILE request is queued will give only the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request just entered, as well as the usual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equest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All FILE command-specific code is under the  condition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TFILE so that it may be removed if not desi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6.DOC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Bugs or restrictions introduced in version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either OMOUNT or UMOUNT support Level-C Monitors  and 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 operator removes a  file  structure  with  a 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-count,  no  FACT  accounting will be done.  He mus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o do DISMOUNTs before removing the file  structu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 that the proper FACT accounting get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Bugs or restrictions introduced prior to verson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MOUNT can get an ?ILL MEM REF AT USER PC nnnnnn if the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istency failure between the home blocks and what O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cip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 packid on a disk  differs  from  that  in  STRLST.S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OUNT  will  Query with "Proceed?".  If the Operator answ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 and UMOUNT mounts it, a user issuing a MOUNT for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will get hung in UMOUNT.  After typing the packi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OUNT sticks in DS state with the structure th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a FILE R command takes a user over quota, no DIR 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ismount quota checking does not include quota used in SF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OUNT DECA, where DECA is a F/S and DEC is an  ersatz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urrently  restricted.   Both  MOUNT  and OMOUNT get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used with name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being released as part of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OUNT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OUNT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OUNT.S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MOU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OUNT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OUNT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OUNT.S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T26.RND - OMOUNT/UMOUNT DOC file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commended to run multiple OMOUNTs that  process  the  same</w:t>
      </w:r>
    </w:p>
    <w:p>
      <w:pPr>
        <w:pStyle w:val="PreformattedText"/>
        <w:bidi w:val="0"/>
        <w:jc w:val="left"/>
        <w:rPr/>
      </w:pPr>
      <w:r>
        <w:rPr/>
        <w:t>type  of  commands  (FILE,  or  MOUNT-DISMOUNT) because OMOUNT can get</w:t>
      </w:r>
    </w:p>
    <w:p>
      <w:pPr>
        <w:pStyle w:val="PreformattedText"/>
        <w:bidi w:val="0"/>
        <w:jc w:val="left"/>
        <w:rPr/>
      </w:pPr>
      <w:r>
        <w:rPr/>
        <w:t>caught in sticky race and synchronization sit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6.DOC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17b(23) and FACTPR 2a(43) are  being  concurrently  released  to</w:t>
      </w:r>
    </w:p>
    <w:p>
      <w:pPr>
        <w:pStyle w:val="PreformattedText"/>
        <w:bidi w:val="0"/>
        <w:jc w:val="left"/>
        <w:rPr/>
      </w:pPr>
      <w:r>
        <w:rPr/>
        <w:t>support  MOUNT  FACT entries (code 271).  See their DOC files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feature test switches have been added or slightly  changed  in</w:t>
      </w:r>
    </w:p>
    <w:p>
      <w:pPr>
        <w:pStyle w:val="PreformattedText"/>
        <w:bidi w:val="0"/>
        <w:jc w:val="left"/>
        <w:rPr/>
      </w:pPr>
      <w:r>
        <w:rPr/>
        <w:t>each  program.   They  are  documented  in the CTL files and MAC files</w:t>
      </w:r>
    </w:p>
    <w:p>
      <w:pPr>
        <w:pStyle w:val="PreformattedText"/>
        <w:bidi w:val="0"/>
        <w:jc w:val="left"/>
        <w:rPr/>
      </w:pP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WARNING**  A  small  risk  was  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wards  the end of field test to as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OMOUNT   was   accurate   in 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aisal  of  the  write-status 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 magtape  controllers.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ed of doing a MTCHR.  UUO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osing DEVSTS, which will 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    bits     for   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rs.  This has been tested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ouse on TM10 controllers and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on TC10's.  User's with TC10'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to  verify  that  their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ASER maintains these bit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ow PPN on FILE 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mplement ability to mount scratch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Have OMOUNT be able to communicate better with user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of  a  request.   Similarly,  teach  UMOUNT to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ss the results of a MOUNT, eg.  the reelid of a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each OMOUNT to check and enforce write-status f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mplement a FORCE command in OMOUNT so  Operator  can 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ourc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hange UMOUNT to deal only with physical devices.   That 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device is assigned as the logical name for anoth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ferred to in a MOUNT, DISMOUNT  or  FILE  command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treated as a physical name not as the logica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other device.  E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 DSKB DSK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MOUNT DS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remove DSKC, whereas the current version  would 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K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6.DOC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ant the field's views on this one before th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about impleme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otify the operator whenever  a  private  file  structu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ed  or  dismounted  so he can better schedule resour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require his confirmation for MOUNTs as well  even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tructure  is  already mounted.  Perhaps, also,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ine this to include varying actions for batch and T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dd UNLOAD and REWIND commands to O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For file structure MOUNTs, have equivalent of LOGIN's  /QUO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recomputation.   Do automatic recomputation on MOU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MOUNT if the number of blocks used  is  greater  than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 over  the  logged-out quota, or is less than 0, 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sonably large, eg, greater than 777777(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Have REELID and VID be substitutable for each other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 in  UMOUNT  edits 64,65 under turned off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Add MOUNT/CHECK to O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 Add feature to OMOUNT to write a new tape label on DEC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OMT26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MT23.DOC is appended as an integral part of OMT26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3.DOC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T23.DOC -- Changes from V22(13) to V23(35)</w:t>
      </w:r>
    </w:p>
    <w:p>
      <w:pPr>
        <w:pStyle w:val="PreformattedText"/>
        <w:bidi w:val="0"/>
        <w:jc w:val="left"/>
        <w:rPr/>
      </w:pPr>
      <w:r>
        <w:rPr/>
        <w:t>July 1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u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UNT  is  documented  in  Software  Notebook   Vol. 7,   Programming</w:t>
      </w:r>
    </w:p>
    <w:p>
      <w:pPr>
        <w:pStyle w:val="PreformattedText"/>
        <w:bidi w:val="0"/>
        <w:jc w:val="left"/>
        <w:rPr/>
      </w:pPr>
      <w:r>
        <w:rPr/>
        <w:t>Specifications, O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erator does not respond  to  a  request  within  "SLPSW"  (5)</w:t>
      </w:r>
    </w:p>
    <w:p>
      <w:pPr>
        <w:pStyle w:val="PreformattedText"/>
        <w:bidi w:val="0"/>
        <w:jc w:val="left"/>
        <w:rPr/>
      </w:pPr>
      <w:r>
        <w:rPr/>
        <w:t>minutes  the  OMOUNT  request  is  retyped.   "SLPSW" is a conditional</w:t>
      </w:r>
    </w:p>
    <w:p>
      <w:pPr>
        <w:pStyle w:val="PreformattedText"/>
        <w:bidi w:val="0"/>
        <w:jc w:val="left"/>
        <w:rPr/>
      </w:pPr>
      <w:r>
        <w:rPr/>
        <w:t>assembly parameter with a default value of five 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HAT" may be typed  whenever  OMOUNT  is  waiting  for  an  operator</w:t>
      </w:r>
    </w:p>
    <w:p>
      <w:pPr>
        <w:pStyle w:val="PreformattedText"/>
        <w:bidi w:val="0"/>
        <w:jc w:val="left"/>
        <w:rPr/>
      </w:pPr>
      <w:r>
        <w:rPr/>
        <w:t>response (i.e., PROCEED?).  "/WHAT" causes the current request and TTY</w:t>
      </w:r>
    </w:p>
    <w:p>
      <w:pPr>
        <w:pStyle w:val="PreformattedText"/>
        <w:bidi w:val="0"/>
        <w:jc w:val="left"/>
        <w:rPr/>
      </w:pPr>
      <w:r>
        <w:rPr/>
        <w:t>dialogue to be retyped.  "RPTSIZ" is  a  conditional  assembly  switch</w:t>
      </w:r>
    </w:p>
    <w:p>
      <w:pPr>
        <w:pStyle w:val="PreformattedText"/>
        <w:bidi w:val="0"/>
        <w:jc w:val="left"/>
        <w:rPr/>
      </w:pPr>
      <w:r>
        <w:rPr/>
        <w:t>whose  value  determines  the  amount  of TTY dialogue to save for the</w:t>
      </w:r>
    </w:p>
    <w:p>
      <w:pPr>
        <w:pStyle w:val="PreformattedText"/>
        <w:bidi w:val="0"/>
        <w:jc w:val="left"/>
        <w:rPr/>
      </w:pPr>
      <w:r>
        <w:rPr/>
        <w:t>"/WHAT" switch.  Default value is 100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"---DONE---" is not typed if the request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 selection  of  units  for  RP03  disk   packs   is 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wless--e.g.   The  'Available Units' list may contain RP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UNT has been tested on 504B, 505 and 506 monitors.  OMOUNT  version</w:t>
      </w:r>
    </w:p>
    <w:p>
      <w:pPr>
        <w:pStyle w:val="PreformattedText"/>
        <w:bidi w:val="0"/>
        <w:jc w:val="left"/>
        <w:rPr/>
      </w:pPr>
      <w:r>
        <w:rPr/>
        <w:t>23 requires UMOUNT version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DIT 14)      Make /SINGLE switch (MOUNT command)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DIT 15)      Add  DBUGSW  and  R12SW  assembly   switches   to   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DIT 16)      Use TWOSEG instead  of  HISEG  so  can  load  DDT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segmen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T23.DOC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6636)  After an illegal command is processed OMOUNT  doe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6651)  Eliminate the second listing of the /VID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6870)  If the operators does not repond to  a  request 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 minutes retype the OMOUNT request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to HIBERnate is determined by  the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y parameter "SLPSW" whose default value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6936)  Don't use devices assigned to job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7230)  When mounting structures look for quotas in  AUXACC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found in QUOTA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7902)  OMOUNT attempts to delete the UFD if the first blo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FD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8425)  Don't type "---DONE---" if the request wa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8181)  Do DEVCHR with  the  physical-only  bit  set  to 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tem Error @ 40XXX, Cant Open...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8594)  File commands using wild-cards (*) don't always wor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s search list differs from [1,2]'s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7961)  Allow other than RP10's to be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8736)  "USERS" command fails if unit name is other  than 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DIT 32)      Accept "/WHAT" as an operator  response.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nd TTY dialogue will then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8844)  Before reassigning a "MOUNTED" device to the user's j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 sure  the  job's  current  PPN  agrees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's P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8601)  When dismounting a structure use the logged  out  quo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the UFD for quota check if quota-out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QUOTA.SYS or AUXACC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DIT 35)      Mount DPA1 gives "System Error ..."  and  the  code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FS1  assumes  a DSKCHR was done but that's not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OMT23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