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ER.DOC -- Changes from V5D(116) to V5E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5,1982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S5E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ER.DOC -- Changes from V5D(116) to V5E(131)</w:t>
      </w:r>
    </w:p>
    <w:p>
      <w:pPr>
        <w:pStyle w:val="PreformattedText"/>
        <w:bidi w:val="0"/>
        <w:jc w:val="left"/>
        <w:rPr/>
      </w:pPr>
      <w:r>
        <w:rPr/>
        <w:t>June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ER version 5E(131) is a maintenance release that  incorporates  the</w:t>
      </w:r>
    </w:p>
    <w:p>
      <w:pPr>
        <w:pStyle w:val="PreformattedText"/>
        <w:bidi w:val="0"/>
        <w:jc w:val="left"/>
        <w:rPr/>
      </w:pPr>
      <w:r>
        <w:rPr/>
        <w:t>changes  produced  by SPR's.  A list of the changes and the associated</w:t>
      </w:r>
    </w:p>
    <w:p>
      <w:pPr>
        <w:pStyle w:val="PreformattedText"/>
        <w:bidi w:val="0"/>
        <w:jc w:val="left"/>
        <w:rPr/>
      </w:pPr>
      <w:r>
        <w:rPr/>
        <w:t>SPR number is includ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ER version 5E  is  supported  and  tested  under  7.01A  and  later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ER is documented in the TOPS-10 Operating System  Commands  Manual,</w:t>
      </w:r>
    </w:p>
    <w:p>
      <w:pPr>
        <w:pStyle w:val="PreformattedText"/>
        <w:bidi w:val="0"/>
        <w:jc w:val="left"/>
        <w:rPr/>
      </w:pPr>
      <w:r>
        <w:rPr/>
        <w:t>the TOPS-10 Operator's Guide and the DECsystem-10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isible change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 (^E) will be converted to an escape before sending it to the</w:t>
      </w:r>
    </w:p>
    <w:p>
      <w:pPr>
        <w:pStyle w:val="PreformattedText"/>
        <w:bidi w:val="0"/>
        <w:jc w:val="left"/>
        <w:rPr/>
      </w:pPr>
      <w:r>
        <w:rPr/>
        <w:t>sub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SYS comand will accept a quoted string an perform a SEND ALL with</w:t>
      </w:r>
    </w:p>
    <w:p>
      <w:pPr>
        <w:pStyle w:val="PreformattedText"/>
        <w:bidi w:val="0"/>
        <w:jc w:val="left"/>
        <w:rPr/>
      </w:pPr>
      <w:r>
        <w:rPr/>
        <w:t>the message (:KSYS +5 "a mess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SYS time, all levels of subjobs will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SER is run via INITIA to automatically run an  auto  file,  the</w:t>
      </w:r>
    </w:p>
    <w:p>
      <w:pPr>
        <w:pStyle w:val="PreformattedText"/>
        <w:bidi w:val="0"/>
        <w:jc w:val="left"/>
        <w:rPr/>
      </w:pPr>
      <w:r>
        <w:rPr/>
        <w:t>following  steps  are  used  to determine the name of the auto file to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run on the "OPR" line (i.e.  MONGEN answered, usual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Y"), use "SYS:OPR.A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 any   other   local   (i.e.    non-network)   line,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:TTYnnn.ATO",  where  "nnn"  is  the line number,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 supressed (e.g.  "SYS:TTY4.AT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 CTY  on  a  remote  station  (usually  line  0),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:OPRn.ATo",  where  "n" is the node number, leading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pressed (e.g.  "SYS:OPR31.AT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any other network line, use "SYS:nnnlll.ATO", where  "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node  number  and  "lll" is the line number,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 supplied (e.g.  "SYS:031042.ATO" for line  42  on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S5E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mitations on the types (or characteristics) of  jobs  that</w:t>
      </w:r>
    </w:p>
    <w:p>
      <w:pPr>
        <w:pStyle w:val="PreformattedText"/>
        <w:bidi w:val="0"/>
        <w:jc w:val="left"/>
        <w:rPr/>
      </w:pPr>
      <w:r>
        <w:rPr/>
        <w:t>may  receive  commands  through  auto  files.   These  jobs  must  use</w:t>
      </w:r>
    </w:p>
    <w:p>
      <w:pPr>
        <w:pStyle w:val="PreformattedText"/>
        <w:bidi w:val="0"/>
        <w:jc w:val="left"/>
        <w:rPr/>
      </w:pPr>
      <w:r>
        <w:rPr/>
        <w:t>conventions similar to the ones  used  by  BATCON,  LPTSPL,  or  other</w:t>
      </w:r>
    </w:p>
    <w:p>
      <w:pPr>
        <w:pStyle w:val="PreformattedText"/>
        <w:bidi w:val="0"/>
        <w:jc w:val="left"/>
        <w:rPr/>
      </w:pPr>
      <w:r>
        <w:rPr/>
        <w:t>supported programs that are designed to run as subjobs of OPSER.  That</w:t>
      </w:r>
    </w:p>
    <w:p>
      <w:pPr>
        <w:pStyle w:val="PreformattedText"/>
        <w:bidi w:val="0"/>
        <w:jc w:val="left"/>
        <w:rPr/>
      </w:pPr>
      <w:r>
        <w:rPr/>
        <w:t>is, they must hibernate on TTY input or  go  quickly  into  TTY  input</w:t>
      </w:r>
    </w:p>
    <w:p>
      <w:pPr>
        <w:pStyle w:val="PreformattedText"/>
        <w:bidi w:val="0"/>
        <w:jc w:val="left"/>
        <w:rPr/>
      </w:pPr>
      <w:r>
        <w:rPr/>
        <w:t>wait.   DOC  files  that accompanied OPSERs 5A(67), 5B(73) and 5C(110)</w:t>
      </w:r>
    </w:p>
    <w:p>
      <w:pPr>
        <w:pStyle w:val="PreformattedText"/>
        <w:bidi w:val="0"/>
        <w:jc w:val="left"/>
        <w:rPr/>
      </w:pPr>
      <w:r>
        <w:rPr/>
        <w:t>explained the history and nature  of  the  timing  problems  that  can</w:t>
      </w:r>
    </w:p>
    <w:p>
      <w:pPr>
        <w:pStyle w:val="PreformattedText"/>
        <w:bidi w:val="0"/>
        <w:jc w:val="left"/>
        <w:rPr/>
      </w:pPr>
      <w:r>
        <w:rPr/>
        <w:t>arise,  but  it is sufficient to say that, although the probability is</w:t>
      </w:r>
    </w:p>
    <w:p>
      <w:pPr>
        <w:pStyle w:val="PreformattedText"/>
        <w:bidi w:val="0"/>
        <w:jc w:val="left"/>
        <w:rPr/>
      </w:pPr>
      <w:r>
        <w:rPr/>
        <w:t>small, it is possible that lines read from an auto file directed to  a</w:t>
      </w:r>
    </w:p>
    <w:p>
      <w:pPr>
        <w:pStyle w:val="PreformattedText"/>
        <w:bidi w:val="0"/>
        <w:jc w:val="left"/>
        <w:rPr/>
      </w:pPr>
      <w:r>
        <w:rPr/>
        <w:t>subjob  that either has set hibernate enable bit on TTY input, such as</w:t>
      </w:r>
    </w:p>
    <w:p>
      <w:pPr>
        <w:pStyle w:val="PreformattedText"/>
        <w:bidi w:val="0"/>
        <w:jc w:val="left"/>
        <w:rPr/>
      </w:pPr>
      <w:r>
        <w:rPr/>
        <w:t>MCS, or does not follow those conventions,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UILD.CTL for compiling and loading instructions.  Copy the EXE to</w:t>
      </w:r>
    </w:p>
    <w:p>
      <w:pPr>
        <w:pStyle w:val="PreformattedText"/>
        <w:bidi w:val="0"/>
        <w:jc w:val="left"/>
        <w:rPr/>
      </w:pPr>
      <w:r>
        <w:rPr/>
        <w:t>SYS:, the help file to HLP:  and this file to DO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) RESERVED FOR DEC.</w:t>
      </w:r>
    </w:p>
    <w:p>
      <w:pPr>
        <w:pStyle w:val="PreformattedText"/>
        <w:bidi w:val="0"/>
        <w:jc w:val="left"/>
        <w:rPr/>
      </w:pPr>
      <w:r>
        <w:rPr/>
        <w:t>117) GETTAB FOR UPTIME IS WRONG FOR SMP, USES CPU0 UPTIME, GET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TIME INSTEAD</w:t>
      </w:r>
    </w:p>
    <w:p>
      <w:pPr>
        <w:pStyle w:val="PreformattedText"/>
        <w:bidi w:val="0"/>
        <w:jc w:val="left"/>
        <w:rPr/>
      </w:pPr>
      <w:r>
        <w:rPr/>
        <w:t>120) RESERVED FOR DEC.</w:t>
      </w:r>
    </w:p>
    <w:p>
      <w:pPr>
        <w:pStyle w:val="PreformattedText"/>
        <w:bidi w:val="0"/>
        <w:jc w:val="left"/>
        <w:rPr/>
      </w:pPr>
      <w:r>
        <w:rPr/>
        <w:t>121) REMOVE EDIT 107 DONT KILL SUBJOBS THAT FAILED ON  LOGIN. 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75 176 FROM BREAKLIST SPR 10-29319 15-APR-81 MRB</w:t>
      </w:r>
    </w:p>
    <w:p>
      <w:pPr>
        <w:pStyle w:val="PreformattedText"/>
        <w:bidi w:val="0"/>
        <w:jc w:val="left"/>
        <w:rPr/>
      </w:pPr>
      <w:r>
        <w:rPr/>
        <w:t>122) CHANGE  STTYIN  TO  SKIP  OVER  TAB'S  ALSO  (SPR  10-30882,  M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APR-81)</w:t>
      </w:r>
    </w:p>
    <w:p>
      <w:pPr>
        <w:pStyle w:val="PreformattedText"/>
        <w:bidi w:val="0"/>
        <w:jc w:val="left"/>
        <w:rPr/>
      </w:pPr>
      <w:r>
        <w:rPr/>
        <w:t>123) PROBLEM WITH THE :AUTO COMMAND USING THE TIME SWITCH.   NEED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 AFTER WORD :AUTO AND BEFORE THE SLASH.  29-MAY-81 MRB SP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31102 @COMDEC+1,TIMEAF+2.</w:t>
      </w:r>
    </w:p>
    <w:p>
      <w:pPr>
        <w:pStyle w:val="PreformattedText"/>
        <w:bidi w:val="0"/>
        <w:jc w:val="left"/>
        <w:rPr/>
      </w:pPr>
      <w:r>
        <w:rPr/>
        <w:t>124) UUOSYMIZED OPSER (ADDED STANDARD UUOSYM NAMES TO OPSER) 15-JUN-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B NO SPR</w:t>
      </w:r>
    </w:p>
    <w:p>
      <w:pPr>
        <w:pStyle w:val="PreformattedText"/>
        <w:bidi w:val="0"/>
        <w:jc w:val="left"/>
        <w:rPr/>
      </w:pPr>
      <w:r>
        <w:rPr/>
        <w:t>125) MAKE OPSER SOURCE PRETTY (NO  SPR)  RESEQUENCED  DISPATCH 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---- TO SEGMENT ROUTINES</w:t>
      </w:r>
    </w:p>
    <w:p>
      <w:pPr>
        <w:pStyle w:val="PreformattedText"/>
        <w:bidi w:val="0"/>
        <w:jc w:val="left"/>
        <w:rPr/>
      </w:pPr>
      <w:r>
        <w:rPr/>
        <w:t>126) CHANGE TO LOOK AT CONFIG TABLE RATHER THAN PID OF QUASAR FOR  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S.  25-NOV-81, MRB, 10-31685</w:t>
      </w:r>
    </w:p>
    <w:p>
      <w:pPr>
        <w:pStyle w:val="PreformattedText"/>
        <w:bidi w:val="0"/>
        <w:jc w:val="left"/>
        <w:rPr/>
      </w:pPr>
      <w:r>
        <w:rPr/>
        <w:t>127) CORRECT EDIT 126.  AFTER LOOKING AT CONFIG STATUS WORD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IT.  12-JAN-82, MRB, 10-     </w:t>
      </w:r>
    </w:p>
    <w:p>
      <w:pPr>
        <w:pStyle w:val="PreformattedText"/>
        <w:bidi w:val="0"/>
        <w:jc w:val="left"/>
        <w:rPr/>
      </w:pPr>
      <w:r>
        <w:rPr/>
        <w:t>130) ADD CODE FOR KSYS MESSAGE.  BECOME VERSION 17E.</w:t>
      </w:r>
    </w:p>
    <w:p>
      <w:pPr>
        <w:pStyle w:val="PreformattedText"/>
        <w:bidi w:val="0"/>
        <w:jc w:val="left"/>
        <w:rPr/>
      </w:pPr>
      <w:r>
        <w:rPr/>
        <w:t>131) ADD CODE TO CONVERT CONTROL E TO AN ESCAPE BEFORE SENDING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PS5E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S5E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S5D.DOC is appended as an integral part of OPS5E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S5D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ER.DOC -- CHANGES FROM V5C(105) TO V5D(116) NOV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75,1976,1977,1979,1980 DIGITAL EQUIPMENT  CORPORATION,</w:t>
      </w:r>
    </w:p>
    <w:p>
      <w:pPr>
        <w:pStyle w:val="PreformattedText"/>
        <w:bidi w:val="0"/>
        <w:jc w:val="left"/>
        <w:rPr/>
      </w:pPr>
      <w:r>
        <w:rPr/>
        <w:t>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jc w:val="left"/>
        <w:rPr/>
      </w:pPr>
      <w:r>
        <w:rPr/>
        <w:t>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ER VERSION 5D(116) IS A MAINTENANCE RELEASE THAT 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NGES  PRODUCED  BY  SPR'S.  A LIST OF THE CHANGES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S5D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SPR NUMBER IS INCLUDED IN SECIT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ER VERSION 5D IS SUPPORTED AND  TESTED  UNDER  7.00  AND  7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ER IS DOCUMENTED UNDER THE FOLLOWING NOTEBOOK:  1.  NOTEBOOK  12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ER PROGRAMMING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OTEBOOK 14 - OPERATO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TEBOOK 4 - MPB OPERATION PROCEDURES (IMPLIC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ISIBLE CHANGE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SYS TIME, ALL LEVELS OF SUBJOBS WILL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SER IS RUN VIA INITIA TO AUTOMATICALLY RUN AN  AUTO  FILE,  THE</w:t>
      </w:r>
    </w:p>
    <w:p>
      <w:pPr>
        <w:pStyle w:val="PreformattedText"/>
        <w:bidi w:val="0"/>
        <w:jc w:val="left"/>
        <w:rPr/>
      </w:pPr>
      <w:r>
        <w:rPr/>
        <w:t>FOLLOWING  STEPS  ARE  USED  TO DETERMINE THE NAME OF THE AUTO FILE TO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RUN ON THE "OPR" LINE (I.E.  MONGEN ANSWERED, USUAL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Y"), USE "SYS:OPR.A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 ANY   OTHER   LOCAL   (I.E.    NON-NETWORK)   LINE,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:TTYnnn.ATO",  WHERE  "nnn"  IS  THE LINE NUMBER,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 SUPRESSED (E.G.  "SYS:TTY4.AT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 CTY  ON  A  REMOTE  STATION  (USUALLY  LINE  0),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:OPRn.ATO",  WHERE  "n" IS THE NODE NUMBER, LEADING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PRESSED (E.G.  "SYS:OPR31.AT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ANY OTHER NETWORK LINE, USE "SYS:nnnlll.ATO", WHERE  "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NODE  NUMBER  AND  "lll" IS THE LINE NUMBER,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 SUPPLIED (E.G.  "SYS:031042.ATO" FOR LINE  42  ON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MITATIONS ON THE TYPES (OR CHARACTERISTICS) OF  JOB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RECEIVE  COMMANDS  THROUGH  AUTO FILES.  THESE JOBS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SIMILAR TO THE ONES USED BY BATCON, LPTSPL,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PROGRAMS THAT ARE DESIGNED TO RUN AS SUBJOBS OF OP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Y MUST HIBERNATE ON TTY INPUT OR GO QUICKLY INTO 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WAIT.  DOC FILES THAT ACCOMPANIED OPSERS 5A(67), 5B(7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C(110) EXPLAINED THE HISTORY AND NATURE OF THE  TIMING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N  ARISE,  BUT IT IS SUFFICIENT TO SAY THAT,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IS SMALL, IT IS POSSIBLE THAT LINES READ FROM AN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IRECTED  TO  A SUBJOB THAT EITHER HAS SET HIBERNATE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N  TTY  INPUT,  SUCH  AS  MCS,  OR  DOES  NOT  FOLLOW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, COULD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S5D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PSER.CTL FOR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OPSER  WAS  A  LITTLE  SLOW  RECOVERING  FROM  CONTROL-C'S.   S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5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OPSER LEFT SUBJOBS RUNNING LOGIN WHEN LOGIN FAILED.  SPR 10-24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WHEN :LOGIN FAILS WITH NO FREE SUBJOBS, THE CURRNT SUBJOB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O  THE  LAST  SUBJOB  USED  BEFORE  THE FAILED :LOGIN.  S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 OVERFLOW  OCCURS  WHILE  CONVERTING  THE  SYSTEM   UP   TIME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  IF THE SYSTEM HAS BEEN UP FOR 160 CONSECUTIVE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NGER.  SPR 10-27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  IF AN .ATO FILE HAS SEQUENCE NUMBERS, THE SEQUENCE NUMB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 AWAY  BUT  THE  BYTE  COUNT  IN THE BUFFER HEADER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CORRECTLY.  SPR 10-27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  AT KSYS TIME OPSER DOESN'T KILL ALL THE SUBJOBS.  SPR 10-26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 IMPLEMENT "nnnlll.ATO" FILE NAME AS  DESCRIBED  IN  SECTION 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 10-28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  AN ERROR IN EDIT 113 CAUSED BATCH JOBS TO BE KSYS'ED,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  USE 7 SERIES GETTAB FOR SYSTEM UPTIME WHEN PROCESSING TIME OF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