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DOC -- Changes from V33C(505) to V33D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URNISHED UNDER A LICENSE AND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2,1975,1977,1978,1979,1980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.DOC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.DOC -- Changes from V33C(505) to V33D(546)</w:t>
      </w:r>
    </w:p>
    <w:p>
      <w:pPr>
        <w:pStyle w:val="PreformattedText"/>
        <w:bidi w:val="0"/>
        <w:jc w:val="left"/>
        <w:rPr/>
      </w:pPr>
      <w:r>
        <w:rPr/>
        <w:t>January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33D  of  the  Peripheral  Interchange  Program  (PIP)  is   a</w:t>
      </w:r>
    </w:p>
    <w:p>
      <w:pPr>
        <w:pStyle w:val="PreformattedText"/>
        <w:bidi w:val="0"/>
        <w:jc w:val="left"/>
        <w:rPr/>
      </w:pPr>
      <w:r>
        <w:rPr/>
        <w:t>maintenance release including all known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requires TOPS-10 version 7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is fully documented in the Users  Handbook  and  in  the  Software</w:t>
      </w:r>
    </w:p>
    <w:p>
      <w:pPr>
        <w:pStyle w:val="PreformattedText"/>
        <w:bidi w:val="0"/>
        <w:jc w:val="left"/>
        <w:rPr/>
      </w:pPr>
      <w:r>
        <w:rPr/>
        <w:t>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ological device names are not currently supported by PIP, and will</w:t>
      </w:r>
    </w:p>
    <w:p>
      <w:pPr>
        <w:pStyle w:val="PreformattedText"/>
        <w:bidi w:val="0"/>
        <w:jc w:val="left"/>
        <w:rPr/>
      </w:pPr>
      <w:r>
        <w:rPr/>
        <w:t>cause unpredictable result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all known edits which were made to  version</w:t>
      </w:r>
    </w:p>
    <w:p>
      <w:pPr>
        <w:pStyle w:val="PreformattedText"/>
        <w:bidi w:val="0"/>
        <w:jc w:val="left"/>
        <w:rPr/>
      </w:pPr>
      <w:r>
        <w:rPr/>
        <w:t>33B(260) to produce version 3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6    Allow "/X=NUL:FILE.EXT" to create empty "FIL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AR #10-05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7    Make error message for wildcard SF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0    Allow setting 1600 and 6250 BPI f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1    Make program output line sequence  numbers  with  word  alig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.DOC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Ns, bit 35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2    Make [-] work in SFDs by pointing to path when "-" is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3    Add FTSMP switch for use with /P function to prevent t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1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4    Finish edit 364 for UFD renames which do not change anything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ause 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AR #10-06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5    Bypass owner protection code checking when user PPN is 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AR #10-06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6    Clear MTFLAG when end of magtape switch is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AR #10-06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7    Copy .RBNCA word of EN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1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0    Lengthen LOOKUP/ENTER blocks and copy .RBP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1474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1    In deletes and renames, check that the file found  match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N or path specified, or the default patch if none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2    When copying from DTA:   to  an  existing  file  on  DSK: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mode  of  the existing file gets zeroed.  This affects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7 which did not allow that DTA:  has no fil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18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3    Make routine IOER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1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4    Don't delete nonexistent DTA:  files.  Print error message  "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XXXXXX.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2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5    Make ^P through ^T print out as uparrow-character when  the  /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s used to a TTY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.DOC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26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6    Make  copy  from  TSK:   to  DSK:   copy   LOOKUP/ENTER 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3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7    Make non-recoverable fatal errors such as disk  quota  exc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the output file on error.  Fix to edit 376 to kee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enation on cop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3251, 10-32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0    Make a blank line stay a blank line when /C and /T used to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convert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38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1    Fix edit 356 so that tabs after LSNs are d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33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2    Fix edit 151 so that logical names work on dele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4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3    Don't search LIB:  or SYS: 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3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4    357 broke /W, 531 broke /C.  Fix them both  by  re-implem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from 357, and clearing the "TAB SEEN" flag after the LS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incrementing the tab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4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5    Wildcard protect command where the same file name exists o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 results  in  both  files  being renamed twice e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ook for a file on all  structures  when  doing 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,  just  look  for  the  file  on  the struct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ays it'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5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6    532 broke deleting a list of files.  All files listed  aft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ed  file specification would not get deleted, and a P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error message would be issued.  As per the SPR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by the customer of 532, save and restore GENERI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IN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7    Add some  consistency  checks  in  the  code  that  reads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numbers  to watch for a file that's really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ne sequenced ASC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.DOC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3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0    Fix a DATE-75 bug when creating  files  with  a  protec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000&gt;.  This normally happens when concatenating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5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1    Make sure non-wildcarded deletes on a specific structure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LIB:.   Also,  lite  RB.DSL  so we don't get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n files from /SYS or /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17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2    541 didn't know that CHKFIL assumes the PPN to be push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.  Make it know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3    Edit 306 allows files to be created with a .COPY  comman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have  RP.DIR  set.   Only  copy  RP.DIR  if a RENAM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.  Creation of .SFD  and  .UFD  files  get  RP.DIR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gic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:  10-32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4    Updat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5    Copy the quota words when renam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AR:  868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6    Make sure it's  still  possible  to  type  .EXE  files  s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IP33C.DOC is appended as an integral part of PIP33D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.DOC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.DOC -- Changes from V33B to V33C(505)</w:t>
      </w:r>
    </w:p>
    <w:p>
      <w:pPr>
        <w:pStyle w:val="PreformattedText"/>
        <w:bidi w:val="0"/>
        <w:jc w:val="left"/>
        <w:rPr/>
      </w:pPr>
      <w:r>
        <w:rPr/>
        <w:t>November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FURNISHED UNDER A LICENSE AND MAY ONLY BE USED </w:t>
      </w:r>
    </w:p>
    <w:p>
      <w:pPr>
        <w:pStyle w:val="PreformattedText"/>
        <w:bidi w:val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DIGITAL EQUIPMENT CORPORATION 1972,1975,1977,1978,1979,1980,1986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.DOC -- Changes from V33B to V33C(505)</w:t>
      </w:r>
    </w:p>
    <w:p>
      <w:pPr>
        <w:pStyle w:val="PreformattedText"/>
        <w:bidi w:val="0"/>
        <w:jc w:val="left"/>
        <w:rPr/>
      </w:pPr>
      <w:r>
        <w:rPr/>
        <w:t>November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33C  of  the  Peripheral  Interchange  Program  (PIP)  is   a</w:t>
      </w:r>
    </w:p>
    <w:p>
      <w:pPr>
        <w:pStyle w:val="PreformattedText"/>
        <w:bidi w:val="0"/>
        <w:jc w:val="left"/>
        <w:rPr/>
      </w:pPr>
      <w:r>
        <w:rPr/>
        <w:t>maintenance  release  including all known bug fixes.  It also includes</w:t>
      </w:r>
    </w:p>
    <w:p>
      <w:pPr>
        <w:pStyle w:val="PreformattedText"/>
        <w:bidi w:val="0"/>
        <w:jc w:val="left"/>
        <w:rPr/>
      </w:pPr>
      <w:r>
        <w:rPr/>
        <w:t>fixes to handle ersatz devices and SFD'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IP version 33C is more consistent and makes better use of</w:t>
      </w:r>
    </w:p>
    <w:p>
      <w:pPr>
        <w:pStyle w:val="PreformattedText"/>
        <w:bidi w:val="0"/>
        <w:jc w:val="left"/>
        <w:rPr/>
      </w:pPr>
      <w:r>
        <w:rPr/>
        <w:t>series-6  monitor  facilities than did version 33B.  PIP now makes use</w:t>
      </w:r>
    </w:p>
    <w:p>
      <w:pPr>
        <w:pStyle w:val="PreformattedText"/>
        <w:bidi w:val="0"/>
        <w:jc w:val="left"/>
        <w:rPr/>
      </w:pPr>
      <w:r>
        <w:rPr/>
        <w:t>of extended LOOKUP blocks.  Command processing and error handling have</w:t>
      </w:r>
    </w:p>
    <w:p>
      <w:pPr>
        <w:pStyle w:val="PreformattedText"/>
        <w:bidi w:val="0"/>
        <w:jc w:val="left"/>
        <w:rPr/>
      </w:pPr>
      <w:r>
        <w:rPr/>
        <w:t>been  improved.   PIP now utilizes MACTEN and UUOSYM, and many symbols</w:t>
      </w:r>
    </w:p>
    <w:p>
      <w:pPr>
        <w:pStyle w:val="PreformattedText"/>
        <w:bidi w:val="0"/>
        <w:jc w:val="left"/>
        <w:rPr/>
      </w:pPr>
      <w:r>
        <w:rPr/>
        <w:t>have been changed to standardize them.  LEVELC conditionalization  has</w:t>
      </w:r>
    </w:p>
    <w:p>
      <w:pPr>
        <w:pStyle w:val="PreformattedText"/>
        <w:bidi w:val="0"/>
        <w:jc w:val="left"/>
        <w:rPr/>
      </w:pPr>
      <w:r>
        <w:rPr/>
        <w:t>been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will run under any monitor supported by DEC for the  DECsystem-10.</w:t>
      </w:r>
    </w:p>
    <w:p>
      <w:pPr>
        <w:pStyle w:val="PreformattedText"/>
        <w:bidi w:val="0"/>
        <w:jc w:val="left"/>
        <w:rPr/>
      </w:pPr>
      <w:r>
        <w:rPr/>
        <w:t>It has been tested under 6.03, 6.03A, 7.00, and 7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is fully documented in the Users  Handbook  and  in  the  Software</w:t>
      </w:r>
    </w:p>
    <w:p>
      <w:pPr>
        <w:pStyle w:val="PreformattedText"/>
        <w:bidi w:val="0"/>
        <w:jc w:val="left"/>
        <w:rPr/>
      </w:pPr>
      <w:r>
        <w:rPr/>
        <w:t>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isible changes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IP version 33B, if a PPN was specified for either source or object</w:t>
      </w:r>
    </w:p>
    <w:p>
      <w:pPr>
        <w:pStyle w:val="PreformattedText"/>
        <w:bidi w:val="0"/>
        <w:jc w:val="left"/>
        <w:rPr/>
      </w:pPr>
      <w:r>
        <w:rPr/>
        <w:t>but  not  both,  it  was  assumed  for  the  other.   This  meant that</w:t>
      </w:r>
    </w:p>
    <w:p>
      <w:pPr>
        <w:pStyle w:val="PreformattedText"/>
        <w:bidi w:val="0"/>
        <w:jc w:val="left"/>
        <w:rPr/>
      </w:pPr>
      <w:r>
        <w:rPr/>
        <w:t>FILE2/R=FILE1[10,20] was the same as FILE2[10,20]/R=FILE1 and  neither</w:t>
      </w:r>
    </w:p>
    <w:p>
      <w:pPr>
        <w:pStyle w:val="PreformattedText"/>
        <w:bidi w:val="0"/>
        <w:jc w:val="left"/>
        <w:rPr/>
      </w:pPr>
      <w:r>
        <w:rPr/>
        <w:t>command would change the UFD of the file.  It is generally agreed that</w:t>
      </w:r>
    </w:p>
    <w:p>
      <w:pPr>
        <w:pStyle w:val="PreformattedText"/>
        <w:bidi w:val="0"/>
        <w:jc w:val="left"/>
        <w:rPr/>
      </w:pPr>
      <w:r>
        <w:rPr/>
        <w:t>PPNs and path specifications  should  never  be  "sticky"  across  the</w:t>
      </w:r>
    </w:p>
    <w:p>
      <w:pPr>
        <w:pStyle w:val="PreformattedText"/>
        <w:bidi w:val="0"/>
        <w:jc w:val="left"/>
        <w:rPr/>
      </w:pPr>
      <w:r>
        <w:rPr/>
        <w:t>equals-sign,  but  total compliance with this ideal was inappropriate,</w:t>
      </w:r>
    </w:p>
    <w:p>
      <w:pPr>
        <w:pStyle w:val="PreformattedText"/>
        <w:bidi w:val="0"/>
        <w:jc w:val="left"/>
        <w:rPr/>
      </w:pPr>
      <w:r>
        <w:rPr/>
        <w:t>as it caused PIP to RENAME or PROTECT files into  one's  default  path</w:t>
      </w:r>
    </w:p>
    <w:p>
      <w:pPr>
        <w:pStyle w:val="PreformattedText"/>
        <w:bidi w:val="0"/>
        <w:jc w:val="left"/>
        <w:rPr/>
      </w:pPr>
      <w:r>
        <w:rPr/>
        <w:t>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feature" has been corrected in version 33C, which will  use  the</w:t>
      </w:r>
    </w:p>
    <w:p>
      <w:pPr>
        <w:pStyle w:val="PreformattedText"/>
        <w:bidi w:val="0"/>
        <w:jc w:val="left"/>
        <w:rPr/>
      </w:pPr>
      <w:r>
        <w:rPr/>
        <w:t>default path any time that a path is not specified on that side of the</w:t>
      </w:r>
    </w:p>
    <w:p>
      <w:pPr>
        <w:pStyle w:val="PreformattedText"/>
        <w:bidi w:val="0"/>
        <w:jc w:val="left"/>
        <w:rPr/>
      </w:pPr>
      <w:r>
        <w:rPr/>
        <w:t>equals-sign, except in RENAMEs (and DELETEs), when the input path will</w:t>
      </w:r>
    </w:p>
    <w:p>
      <w:pPr>
        <w:pStyle w:val="PreformattedText"/>
        <w:bidi w:val="0"/>
        <w:jc w:val="left"/>
        <w:rPr/>
      </w:pPr>
      <w:r>
        <w:rPr/>
        <w:t>be  used.   Note  that COPY FILE2=FILE1[10,20], for example, will copy</w:t>
      </w:r>
    </w:p>
    <w:p>
      <w:pPr>
        <w:pStyle w:val="PreformattedText"/>
        <w:bidi w:val="0"/>
        <w:jc w:val="left"/>
        <w:rPr/>
      </w:pPr>
      <w:r>
        <w:rPr/>
        <w:t>the  input  file  correctly  into  the  default   path,   but   RENAME</w:t>
      </w:r>
    </w:p>
    <w:p>
      <w:pPr>
        <w:pStyle w:val="PreformattedText"/>
        <w:bidi w:val="0"/>
        <w:jc w:val="left"/>
        <w:rPr/>
      </w:pPr>
      <w:r>
        <w:rPr/>
        <w:t>FILE2=FILE1[10,20]  will not change the UFD or SFD of the file to that</w:t>
      </w:r>
    </w:p>
    <w:p>
      <w:pPr>
        <w:pStyle w:val="PreformattedText"/>
        <w:bidi w:val="0"/>
        <w:jc w:val="left"/>
        <w:rPr/>
      </w:pPr>
      <w:r>
        <w:rPr/>
        <w:t>of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visible difference between this release of  PIP  and  the</w:t>
      </w:r>
    </w:p>
    <w:p>
      <w:pPr>
        <w:pStyle w:val="PreformattedText"/>
        <w:bidi w:val="0"/>
        <w:jc w:val="left"/>
        <w:rPr/>
      </w:pPr>
      <w:r>
        <w:rPr/>
        <w:t>current  versions  of  SCAN and WILD with reference to ersatz devices.</w:t>
      </w:r>
    </w:p>
    <w:p>
      <w:pPr>
        <w:pStyle w:val="PreformattedText"/>
        <w:bidi w:val="0"/>
        <w:jc w:val="left"/>
        <w:rPr/>
      </w:pPr>
      <w:r>
        <w:rPr/>
        <w:t>DIRECT ignores the setting of NEW in the user's search list when  SYS:</w:t>
      </w:r>
    </w:p>
    <w:p>
      <w:pPr>
        <w:pStyle w:val="PreformattedText"/>
        <w:bidi w:val="0"/>
        <w:jc w:val="left"/>
        <w:rPr/>
      </w:pPr>
      <w:r>
        <w:rPr/>
        <w:t>is  specified.   PIP uses the setting of NEW in the user's search list</w:t>
      </w:r>
    </w:p>
    <w:p>
      <w:pPr>
        <w:pStyle w:val="PreformattedText"/>
        <w:bidi w:val="0"/>
        <w:jc w:val="left"/>
        <w:rPr/>
      </w:pPr>
      <w:r>
        <w:rPr/>
        <w:t>and uses [1,5] when SYS:  i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such as RENAME FILE.* and  DELETE  ALL:FILE.EXT  no  longer</w:t>
      </w:r>
    </w:p>
    <w:p>
      <w:pPr>
        <w:pStyle w:val="PreformattedText"/>
        <w:bidi w:val="0"/>
        <w:jc w:val="left"/>
        <w:rPr/>
      </w:pPr>
      <w:r>
        <w:rPr/>
        <w:t>return  an  ?Ambiguous...  error when FILE.* or FILE.EXT exist on more</w:t>
      </w:r>
    </w:p>
    <w:p>
      <w:pPr>
        <w:pStyle w:val="PreformattedText"/>
        <w:bidi w:val="0"/>
        <w:jc w:val="left"/>
        <w:rPr/>
      </w:pPr>
      <w:r>
        <w:rPr/>
        <w:t>than one structure in th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D/RENAMED typeout now displays the name of the structure  on</w:t>
      </w:r>
    </w:p>
    <w:p>
      <w:pPr>
        <w:pStyle w:val="PreformattedText"/>
        <w:bidi w:val="0"/>
        <w:jc w:val="left"/>
        <w:rPr/>
      </w:pPr>
      <w:r>
        <w:rPr/>
        <w:t>which the deleted/renamed file resides.  This was implemented to allow</w:t>
      </w:r>
    </w:p>
    <w:p>
      <w:pPr>
        <w:pStyle w:val="PreformattedText"/>
        <w:bidi w:val="0"/>
        <w:jc w:val="left"/>
        <w:rPr/>
      </w:pPr>
      <w:r>
        <w:rPr/>
        <w:t>use of RENAME FILE.* and DELETE ALL:FILE.EXT with greater  confidence.</w:t>
      </w:r>
    </w:p>
    <w:p>
      <w:pPr>
        <w:pStyle w:val="PreformattedText"/>
        <w:bidi w:val="0"/>
        <w:jc w:val="left"/>
        <w:rPr/>
      </w:pPr>
      <w:r>
        <w:rPr/>
        <w:t>If this feature is not desired at a particular installation, it can be</w:t>
      </w:r>
    </w:p>
    <w:p>
      <w:pPr>
        <w:pStyle w:val="PreformattedText"/>
        <w:bidi w:val="0"/>
        <w:jc w:val="left"/>
        <w:rPr/>
      </w:pPr>
      <w:r>
        <w:rPr/>
        <w:t>disabled by replacing PUSHJ P,P6BIT at INFO3+3 with JRST INFO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are now typed with internal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atz device and wildcard handling have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-Z typed at TTY command level  now  causes  PIP  to  exit  to</w:t>
      </w:r>
    </w:p>
    <w:p>
      <w:pPr>
        <w:pStyle w:val="PreformattedText"/>
        <w:bidi w:val="0"/>
        <w:jc w:val="left"/>
        <w:rPr/>
      </w:pPr>
      <w:r>
        <w:rPr/>
        <w:t>monit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's command processor now accepts only the /M switch on  the  second</w:t>
      </w:r>
    </w:p>
    <w:p>
      <w:pPr>
        <w:pStyle w:val="PreformattedText"/>
        <w:bidi w:val="0"/>
        <w:jc w:val="left"/>
        <w:rPr/>
      </w:pPr>
      <w:r>
        <w:rPr/>
        <w:t>and following files when multiple input files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's command scanner no longer erroneously accepts wildcards  of  the</w:t>
      </w:r>
    </w:p>
    <w:p>
      <w:pPr>
        <w:pStyle w:val="PreformattedText"/>
        <w:bidi w:val="0"/>
        <w:jc w:val="left"/>
        <w:rPr/>
      </w:pPr>
      <w:r>
        <w:rPr/>
        <w:t>form  "P*LIB".   Before, this would have been identical to "P*";  now,</w:t>
      </w:r>
    </w:p>
    <w:p>
      <w:pPr>
        <w:pStyle w:val="PreformattedText"/>
        <w:bidi w:val="0"/>
        <w:jc w:val="left"/>
        <w:rPr/>
      </w:pPr>
      <w:r>
        <w:rPr/>
        <w:t>the "L" will be detect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dentical filenames exists on more than one structure in  a  search</w:t>
      </w:r>
    </w:p>
    <w:p>
      <w:pPr>
        <w:pStyle w:val="PreformattedText"/>
        <w:bidi w:val="0"/>
        <w:jc w:val="left"/>
        <w:rPr/>
      </w:pPr>
      <w:r>
        <w:rPr/>
        <w:t>list,  a  wildcard  PROTECT  which includes such files will cause each</w:t>
      </w:r>
    </w:p>
    <w:p>
      <w:pPr>
        <w:pStyle w:val="PreformattedText"/>
        <w:bidi w:val="0"/>
        <w:jc w:val="left"/>
        <w:rPr/>
      </w:pPr>
      <w:r>
        <w:rPr/>
        <w:t>such file on each structure in the search list to be reprotected  each</w:t>
      </w:r>
    </w:p>
    <w:p>
      <w:pPr>
        <w:pStyle w:val="PreformattedText"/>
        <w:bidi w:val="0"/>
        <w:jc w:val="left"/>
        <w:rPr/>
      </w:pPr>
      <w:r>
        <w:rPr/>
        <w:t>time  such  a  file  is  encountered.   In other words, such files are</w:t>
      </w:r>
    </w:p>
    <w:p>
      <w:pPr>
        <w:pStyle w:val="PreformattedText"/>
        <w:bidi w:val="0"/>
        <w:jc w:val="left"/>
        <w:rPr/>
      </w:pPr>
      <w:r>
        <w:rPr/>
        <w:t>reprotected too many times.   This  bug  will  not  produce  incorrect</w:t>
      </w:r>
    </w:p>
    <w:p>
      <w:pPr>
        <w:pStyle w:val="PreformattedText"/>
        <w:bidi w:val="0"/>
        <w:jc w:val="left"/>
        <w:rPr/>
      </w:pPr>
      <w:r>
        <w:rPr/>
        <w:t>results, since the file(s) in question will be properly protected each</w:t>
      </w:r>
    </w:p>
    <w:p>
      <w:pPr>
        <w:pStyle w:val="PreformattedText"/>
        <w:bidi w:val="0"/>
        <w:jc w:val="left"/>
        <w:rPr/>
      </w:pPr>
      <w:r>
        <w:rPr/>
        <w:t>time.  It is, however, a very complex  problem,  and  a  fix  will  be</w:t>
      </w:r>
    </w:p>
    <w:p>
      <w:pPr>
        <w:pStyle w:val="PreformattedText"/>
        <w:bidi w:val="0"/>
        <w:jc w:val="left"/>
        <w:rPr/>
      </w:pPr>
      <w:r>
        <w:rPr/>
        <w:t>released whe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support for Level C monitors or possibly very old or very</w:t>
      </w:r>
    </w:p>
    <w:p>
      <w:pPr>
        <w:pStyle w:val="PreformattedText"/>
        <w:bidi w:val="0"/>
        <w:jc w:val="left"/>
        <w:rPr/>
      </w:pPr>
      <w:r>
        <w:rPr/>
        <w:t>small Level D monitors is under the control of the feature test switch</w:t>
      </w:r>
    </w:p>
    <w:p>
      <w:pPr>
        <w:pStyle w:val="PreformattedText"/>
        <w:bidi w:val="0"/>
        <w:jc w:val="left"/>
        <w:rPr/>
      </w:pPr>
      <w:r>
        <w:rPr/>
        <w:t>LEVELC.  This includes code such as CLOSE UUO's  before  RENAME  UUO's</w:t>
      </w:r>
    </w:p>
    <w:p>
      <w:pPr>
        <w:pStyle w:val="PreformattedText"/>
        <w:bidi w:val="0"/>
        <w:jc w:val="left"/>
        <w:rPr/>
      </w:pPr>
      <w:r>
        <w:rPr/>
        <w:t>and support for failure of the DEVPPN UUO.  This conditionalization is</w:t>
      </w:r>
    </w:p>
    <w:p>
      <w:pPr>
        <w:pStyle w:val="PreformattedText"/>
        <w:bidi w:val="0"/>
        <w:jc w:val="left"/>
        <w:rPr/>
      </w:pPr>
      <w:r>
        <w:rPr/>
        <w:t>more comprehensive in PIP  version  33C  than  in  version  33B.   For</w:t>
      </w:r>
    </w:p>
    <w:p>
      <w:pPr>
        <w:pStyle w:val="PreformattedText"/>
        <w:bidi w:val="0"/>
        <w:jc w:val="left"/>
        <w:rPr/>
      </w:pPr>
      <w:r>
        <w:rPr/>
        <w:t>installations which require such support, assemble PIP with the LEVELC</w:t>
      </w:r>
    </w:p>
    <w:p>
      <w:pPr>
        <w:pStyle w:val="PreformattedText"/>
        <w:bidi w:val="0"/>
        <w:jc w:val="left"/>
        <w:rPr/>
      </w:pPr>
      <w:r>
        <w:rPr/>
        <w:t>switch set to 1.  The supported setting of this switc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now searches UUOSYM and MACTEN.   These  files  are  required  for</w:t>
      </w:r>
    </w:p>
    <w:p>
      <w:pPr>
        <w:pStyle w:val="PreformattedText"/>
        <w:bidi w:val="0"/>
        <w:jc w:val="left"/>
        <w:rPr/>
      </w:pP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all known edits which were made to  version</w:t>
      </w:r>
    </w:p>
    <w:p>
      <w:pPr>
        <w:pStyle w:val="PreformattedText"/>
        <w:bidi w:val="0"/>
        <w:jc w:val="left"/>
        <w:rPr/>
      </w:pPr>
      <w:r>
        <w:rPr/>
        <w:t>33B(260) to produce version 33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1    Make OLDN:=SYSN: 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    Fix bug on FTSFD=0 monitors during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3    Check DTA bit to discern whether device is  a  Dectape, 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ssuming Dectape if directory device and n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65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    Do not process remaining CCL line if command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5    Bypass commen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68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    Look on proper structure for wildcard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7    Fix I/O to unassigned channel error when /X to T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73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0    Improve handling of LOOKUP errors when deleting and re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1    Prevent PIP from zeroing SYS: 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    Exit to monitor command level when ctrl-Z encountered  in  T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3    Implement use of extended LOOKUP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73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4    Implement SFDs for ersatz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73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5    Don't corrupt .RBEST when copying from DTA to 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6    Prevent loss of sticky PPNs when a devic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75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7    Don't exit to monitor when TMPCOR CCL file contains "FILE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  Make sure that /W converts all tabs to spaces  in  a  sequ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74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  Enable PIP to find command files when the default  path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75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    Don't type blocks freed after an ?Ambigu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3    Don't  lose  tab-to-space  conversion  when  the  line 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s at the 662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88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Don't create filenames with embedde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87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5    Use less buffer space for output device when a large  block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8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6    Prevent monitor bug from corrupting .RBSTS during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7    Prevent corruption of .RBEST during copy  operations  invol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    Make PPN specifications of the form  [10,$  (altmode)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1    Replace the last surviving INIT UUO with a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2    Prevent PIP from copying the contents of SFDs contained  by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being copied.  Make copying work properly for T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3    Allow RENAME FILE.* and DELETE ALL:FILE.EXT to succeed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Ambiguous messages when FILE.* or FILE.EXT appear on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ructure in the search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4    Prevent PIP  from  reading  the  user's  directory  when 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wil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81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5    Correct several special cases broken by edit 3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6    Eliminate (0) Illegal File N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    Correctly print error numbers with more than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    Print internal spaces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1    Correct deletion/renaming of non-wild files on  ersatz  de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generalizing the PPN defau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    Extend the scope of LEVELC conditio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3    Correct  many  deletion/renaming  problems   involving   ers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 and  paths.   Add  MACTEN  and  UUOSYM  search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ze man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4    Prevent  protection  violation  when  copying  a  fil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utput protection code of &lt;00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97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5    Don't discard non-tab characters following  a  sequenc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moving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97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6    Make ;  (semicolon) work correctly at TTY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    Correct wildcard renaming from one ersatz devi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0    Prevent operations such as DSK:/D=FILE[,,1],FILE2 from 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LE2 in [,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1    Prevent PIP from outputting nulls to TMPC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2    Correct edit 330 for sticky PP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3    Fix edit 323 for RENAMEs on DEC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4    Fix edit 323 for /X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5    Change edit 312 for 6.03 monitor P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6    Prevent large files copied to a protection of &lt;000&gt; from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ned due to an incorrect .RBAL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958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7    Handle  private  file  structures  correctly  when  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   Correct /B problem reported by SPR 13705, as well as  a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problems, by allowing only the /M switch in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following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05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1    Prevent the output device from being carried across  the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during a /X/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2    Prevent illegal memory references and address checks when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ting binary files in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05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3    Fix /W  to  correctly  process  lines  terminated  by 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out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1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4    Allow NUL:  as an input device for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07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5    (withdra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6    Make changes for MACRO version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7    (withdra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0    (withdra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1    Look for .CCL before .(blank) if no extension is specifi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di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10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2    Improve error message for wil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14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3    Correct lookup problems when files other than the first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ultiple  input  specification are found by searching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r in LI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    Wait until magtape EOF is finished before check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1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5    Make the command DSK:[1,2]/D=FILE1,FILE2 look for FILE1,  FIL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25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6    Handle backspaces properly when figuring tab stops for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49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7    Correct /C to position output correctly when  a  line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not followed by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35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   Correct edit 342 for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1    Generate page marks when formfeeds are encountered while 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57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2    Correct edit 353 for wildcard renames/deletes in SF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3    Make wildcard renames/deletes work for UF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64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4    Prevent protection violations under  6.03  and  later  mon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 RENAME occurs that does not change any file attribu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wner access protection is 2, 3, 5, 6,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67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5    Fix wildcard deletion using ersatz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6    Implement  structure  type-out  in   filename   renamed/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7    Make PIP more consistent when copying /X from generic DSK: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irector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6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0    Prevent PIP from carrying the PPN across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68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1    Fix a couple of problems with structure typ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2    Fix another problem with structure typ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3    Fix edit 361 for /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4    Don't  change  the  file's  SFD  when  the   command   "PRO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EXT[,,SFD1]&lt;NNN&gt;"  is  given,  and the default path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,,SFD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5    Make rename messages print properly when a file is no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per edit 3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6    Discard a created output file if a fatal  error  occurs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utput, to preserve file being supers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7    Implement special-case rename handling for SHR and  EXE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owner  access protection code and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ttributes will be changed by the  rename.   This 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release dormant high segment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  Correct LOOKUP errors when a specific file on the ALL: 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s renamed/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  Clean up for fiel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2    Correct renames across directories when the  input  and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are both ersatz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3    Increase the size  of  the  TMPCOR  buffers  for  the  series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4    Fix ?Illegal UUO errors in the magtape EOF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5    Correct edit 402 to handle protection operations when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is not the same as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   Change edit number to 500, leaving room for  edits  in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B (to be merged into version 33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  Make filespecs like "pi*p.mac"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97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2    Copy TMPCOR files in binary to DSK, DTA, MTA,  ASCII  to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28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2    Make PIP recognize new LOOKUP/ENTER/RENAME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C.DOC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4    Finish edit 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5    Make PIP use input path as default for output pat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s and DE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IP33B.DOC is appended as an integral part of PIP33C.DOC]</w:t>
      </w:r>
    </w:p>
    <w:p>
      <w:pPr>
        <w:pStyle w:val="PreformattedText"/>
        <w:bidi w:val="0"/>
        <w:jc w:val="left"/>
        <w:rPr/>
      </w:pPr>
      <w:r>
        <w:rPr/>
        <w:t>PIP.DOC -- Changes from V33A to V33B(260)</w:t>
      </w:r>
    </w:p>
    <w:p>
      <w:pPr>
        <w:pStyle w:val="PreformattedText"/>
        <w:bidi w:val="0"/>
        <w:jc w:val="left"/>
        <w:rPr/>
      </w:pPr>
      <w:r>
        <w:rPr/>
        <w:t>Februar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FURNISHED UNDER A LICENSE AND MAY ONLY BE USED </w:t>
      </w:r>
    </w:p>
    <w:p>
      <w:pPr>
        <w:pStyle w:val="PreformattedText"/>
        <w:bidi w:val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DIGITAL EQUIPMENT CORPORATION 1972,1975,1977,1986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.DOC -- Changes from V33A to V33B(260)</w:t>
      </w:r>
    </w:p>
    <w:p>
      <w:pPr>
        <w:pStyle w:val="PreformattedText"/>
        <w:bidi w:val="0"/>
        <w:jc w:val="left"/>
        <w:rPr/>
      </w:pPr>
      <w:r>
        <w:rPr/>
        <w:t>Februar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33B  of  the  Peripheral  Interchange  Program  (PIP)  is   a</w:t>
      </w:r>
    </w:p>
    <w:p>
      <w:pPr>
        <w:pStyle w:val="PreformattedText"/>
        <w:bidi w:val="0"/>
        <w:jc w:val="left"/>
        <w:rPr/>
      </w:pPr>
      <w:r>
        <w:rPr/>
        <w:t>maintenance  release  including all known bug fixes.  It also includes</w:t>
      </w:r>
    </w:p>
    <w:p>
      <w:pPr>
        <w:pStyle w:val="PreformattedText"/>
        <w:bidi w:val="0"/>
        <w:jc w:val="left"/>
        <w:rPr/>
      </w:pPr>
      <w:r>
        <w:rPr/>
        <w:t>several minor additions to make its commands more similar to SCAN  and</w:t>
      </w:r>
    </w:p>
    <w:p>
      <w:pPr>
        <w:pStyle w:val="PreformattedText"/>
        <w:bidi w:val="0"/>
        <w:jc w:val="left"/>
        <w:rPr/>
      </w:pPr>
      <w:r>
        <w:rPr/>
        <w:t>WILD  conventions.   It  includes  a  general implementation of ersatz</w:t>
      </w:r>
    </w:p>
    <w:p>
      <w:pPr>
        <w:pStyle w:val="PreformattedText"/>
        <w:bidi w:val="0"/>
        <w:jc w:val="left"/>
        <w:rPr/>
      </w:pPr>
      <w:r>
        <w:rPr/>
        <w:t>device recognition.  It includes fixes to  handle  default  paths  and</w:t>
      </w:r>
    </w:p>
    <w:p>
      <w:pPr>
        <w:pStyle w:val="PreformattedText"/>
        <w:bidi w:val="0"/>
        <w:jc w:val="left"/>
        <w:rPr/>
      </w:pPr>
      <w:r>
        <w:rPr/>
        <w:t>SFD'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will run under any monitor supported by DEC for the  DECsystem-10.</w:t>
      </w:r>
    </w:p>
    <w:p>
      <w:pPr>
        <w:pStyle w:val="PreformattedText"/>
        <w:bidi w:val="0"/>
        <w:jc w:val="left"/>
        <w:rPr/>
      </w:pPr>
      <w:r>
        <w:rPr/>
        <w:t>PIP  version  33B  conforms  to  DATE75 standards.  It has been tested</w:t>
      </w:r>
    </w:p>
    <w:p>
      <w:pPr>
        <w:pStyle w:val="PreformattedText"/>
        <w:bidi w:val="0"/>
        <w:jc w:val="left"/>
        <w:rPr/>
      </w:pPr>
      <w:r>
        <w:rPr/>
        <w:t>under 5.07, 6.01, and 6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is fully documented in the Users  Handbook  and  in  the  Software</w:t>
      </w:r>
    </w:p>
    <w:p>
      <w:pPr>
        <w:pStyle w:val="PreformattedText"/>
        <w:bidi w:val="0"/>
        <w:jc w:val="left"/>
        <w:rPr/>
      </w:pPr>
      <w:r>
        <w:rPr/>
        <w:t>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isible changes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satz device routines have been rewritten to handle  all  current</w:t>
      </w:r>
    </w:p>
    <w:p>
      <w:pPr>
        <w:pStyle w:val="PreformattedText"/>
        <w:bidi w:val="0"/>
        <w:jc w:val="left"/>
        <w:rPr/>
      </w:pPr>
      <w:r>
        <w:rPr/>
        <w:t>and  anticipated  ersatz  devices.  Special code is included to handle</w:t>
      </w:r>
    </w:p>
    <w:p>
      <w:pPr>
        <w:pStyle w:val="PreformattedText"/>
        <w:bidi w:val="0"/>
        <w:jc w:val="left"/>
        <w:rPr/>
      </w:pPr>
      <w:r>
        <w:rPr/>
        <w:t>ALL:, NUL:, and system search list  devices.   There  is  one  visible</w:t>
      </w:r>
    </w:p>
    <w:p>
      <w:pPr>
        <w:pStyle w:val="PreformattedText"/>
        <w:bidi w:val="0"/>
        <w:jc w:val="left"/>
        <w:rPr/>
      </w:pPr>
      <w:r>
        <w:rPr/>
        <w:t>difference  between  this  release  of PIP and the current versions of</w:t>
      </w:r>
    </w:p>
    <w:p>
      <w:pPr>
        <w:pStyle w:val="PreformattedText"/>
        <w:bidi w:val="0"/>
        <w:jc w:val="left"/>
        <w:rPr/>
      </w:pPr>
      <w:r>
        <w:rPr/>
        <w:t>SCAN and WILD with reference to ersatz devices.   DIRECT  ignores  the</w:t>
      </w:r>
    </w:p>
    <w:p>
      <w:pPr>
        <w:pStyle w:val="PreformattedText"/>
        <w:bidi w:val="0"/>
        <w:jc w:val="left"/>
        <w:rPr/>
      </w:pPr>
      <w:r>
        <w:rPr/>
        <w:t>setting of NEW in the user's search list when SYS:  is specified.  PIP</w:t>
      </w:r>
    </w:p>
    <w:p>
      <w:pPr>
        <w:pStyle w:val="PreformattedText"/>
        <w:bidi w:val="0"/>
        <w:jc w:val="left"/>
        <w:rPr/>
      </w:pPr>
      <w:r>
        <w:rPr/>
        <w:t>uses the setting of NEW in the user's search list and uses [1,5]  when</w:t>
      </w:r>
    </w:p>
    <w:p>
      <w:pPr>
        <w:pStyle w:val="PreformattedText"/>
        <w:bidi w:val="0"/>
        <w:jc w:val="left"/>
        <w:rPr/>
      </w:pPr>
      <w:r>
        <w:rPr/>
        <w:t>SYS: 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oject-programmer number specifications are now the  same</w:t>
      </w:r>
    </w:p>
    <w:p>
      <w:pPr>
        <w:pStyle w:val="PreformattedText"/>
        <w:bidi w:val="0"/>
        <w:jc w:val="left"/>
        <w:rPr/>
      </w:pPr>
      <w:r>
        <w:rPr/>
        <w:t>as  those  used by SCAN.  That is forms such as [10,], [,100], and [,]</w:t>
      </w:r>
    </w:p>
    <w:p>
      <w:pPr>
        <w:pStyle w:val="PreformattedText"/>
        <w:bidi w:val="0"/>
        <w:jc w:val="left"/>
        <w:rPr/>
      </w:pPr>
      <w:r>
        <w:rPr/>
        <w:t>now refer to the job's UFD instead of using  a  previous  default  PPN</w:t>
      </w:r>
    </w:p>
    <w:p>
      <w:pPr>
        <w:pStyle w:val="PreformattedText"/>
        <w:bidi w:val="0"/>
        <w:jc w:val="left"/>
        <w:rPr/>
      </w:pPr>
      <w:r>
        <w:rPr/>
        <w:t>specification.   Also  [-]  can  be used to refer to the job's default</w:t>
      </w:r>
    </w:p>
    <w:p>
      <w:pPr>
        <w:pStyle w:val="PreformattedText"/>
        <w:bidi w:val="0"/>
        <w:jc w:val="left"/>
        <w:rPr/>
      </w:pPr>
      <w:r>
        <w:rPr/>
        <w:t>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wildcard file name specifications are now allowed as  defined</w:t>
      </w:r>
    </w:p>
    <w:p>
      <w:pPr>
        <w:pStyle w:val="PreformattedText"/>
        <w:bidi w:val="0"/>
        <w:jc w:val="left"/>
        <w:rPr/>
      </w:pPr>
      <w:r>
        <w:rPr/>
        <w:t>for  WILD.   An  asterisk  after  a  partial file name or extension is</w:t>
      </w:r>
    </w:p>
    <w:p>
      <w:pPr>
        <w:pStyle w:val="PreformattedText"/>
        <w:bidi w:val="0"/>
        <w:jc w:val="left"/>
        <w:rPr/>
      </w:pPr>
      <w:r>
        <w:rPr/>
        <w:t>converted to the appropriate number of question marks to fill out  the</w:t>
      </w:r>
    </w:p>
    <w:p>
      <w:pPr>
        <w:pStyle w:val="PreformattedText"/>
        <w:bidi w:val="0"/>
        <w:jc w:val="left"/>
        <w:rPr/>
      </w:pPr>
      <w:r>
        <w:rPr/>
        <w:t>name or extension, NAM* is equivalent to NAM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reverts to  the  previous  practice  of  sending  control</w:t>
      </w:r>
    </w:p>
    <w:p>
      <w:pPr>
        <w:pStyle w:val="PreformattedText"/>
        <w:bidi w:val="0"/>
        <w:jc w:val="left"/>
        <w:rPr/>
      </w:pPr>
      <w:r>
        <w:rPr/>
        <w:t>characters  to the TTY:  as themselves rather than ^CHAR+100.  This is</w:t>
      </w:r>
    </w:p>
    <w:p>
      <w:pPr>
        <w:pStyle w:val="PreformattedText"/>
        <w:bidi w:val="0"/>
        <w:jc w:val="left"/>
        <w:rPr/>
      </w:pPr>
      <w:r>
        <w:rPr/>
        <w:t>to allow control sequences to be correctly sent to TTY's  that  accept</w:t>
      </w:r>
    </w:p>
    <w:p>
      <w:pPr>
        <w:pStyle w:val="PreformattedText"/>
        <w:bidi w:val="0"/>
        <w:jc w:val="left"/>
        <w:rPr/>
      </w:pPr>
      <w:r>
        <w:rPr/>
        <w:t>them.  For users desiring to type out TECO macros or DDT files, the /J</w:t>
      </w:r>
    </w:p>
    <w:p>
      <w:pPr>
        <w:pStyle w:val="PreformattedText"/>
        <w:bidi w:val="0"/>
        <w:jc w:val="left"/>
        <w:rPr/>
      </w:pPr>
      <w:r>
        <w:rPr/>
        <w:t>switch specified with TTY output will convert the  characters  in  the</w:t>
      </w:r>
    </w:p>
    <w:p>
      <w:pPr>
        <w:pStyle w:val="PreformattedText"/>
        <w:bidi w:val="0"/>
        <w:jc w:val="left"/>
        <w:rPr/>
      </w:pPr>
      <w:r>
        <w:rPr/>
        <w:t>way version 33 d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now correctly handles default paths and full  SFD  specifications.</w:t>
      </w:r>
    </w:p>
    <w:p>
      <w:pPr>
        <w:pStyle w:val="PreformattedText"/>
        <w:bidi w:val="0"/>
        <w:jc w:val="left"/>
        <w:rPr/>
      </w:pPr>
      <w:r>
        <w:rPr/>
        <w:t>The default path is now used at any time there is no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name commands the  specification  of  a  source  device  is  now</w:t>
      </w:r>
    </w:p>
    <w:p>
      <w:pPr>
        <w:pStyle w:val="PreformattedText"/>
        <w:bidi w:val="0"/>
        <w:jc w:val="left"/>
        <w:rPr/>
      </w:pPr>
      <w:r>
        <w:rPr/>
        <w:t>handled  differently.   A  rename  command  can  specify no device, an</w:t>
      </w:r>
    </w:p>
    <w:p>
      <w:pPr>
        <w:pStyle w:val="PreformattedText"/>
        <w:bidi w:val="0"/>
        <w:jc w:val="left"/>
        <w:rPr/>
      </w:pPr>
      <w:r>
        <w:rPr/>
        <w:t>output device (the source device is assumed to be  the  same),  or  an</w:t>
      </w:r>
    </w:p>
    <w:p>
      <w:pPr>
        <w:pStyle w:val="PreformattedText"/>
        <w:bidi w:val="0"/>
        <w:jc w:val="left"/>
        <w:rPr/>
      </w:pPr>
      <w:r>
        <w:rPr/>
        <w:t>output and a source device.  If both are given, they must be identical</w:t>
      </w:r>
    </w:p>
    <w:p>
      <w:pPr>
        <w:pStyle w:val="PreformattedText"/>
        <w:bidi w:val="0"/>
        <w:jc w:val="left"/>
        <w:rPr/>
      </w:pPr>
      <w:r>
        <w:rPr/>
        <w:t>unless the source is a system search list device (e.g.  NEW:).   These</w:t>
      </w:r>
    </w:p>
    <w:p>
      <w:pPr>
        <w:pStyle w:val="PreformattedText"/>
        <w:bidi w:val="0"/>
        <w:jc w:val="left"/>
        <w:rPr/>
      </w:pPr>
      <w:r>
        <w:rPr/>
        <w:t>restrictions  are due to the fact that a RENAME UUO can not physically</w:t>
      </w:r>
    </w:p>
    <w:p>
      <w:pPr>
        <w:pStyle w:val="PreformattedText"/>
        <w:bidi w:val="0"/>
        <w:jc w:val="left"/>
        <w:rPr/>
      </w:pPr>
      <w:r>
        <w:rPr/>
        <w:t>move a file, but can change its UFD.  Also, if a PPN is specified  for</w:t>
      </w:r>
    </w:p>
    <w:p>
      <w:pPr>
        <w:pStyle w:val="PreformattedText"/>
        <w:bidi w:val="0"/>
        <w:jc w:val="left"/>
        <w:rPr/>
      </w:pPr>
      <w:r>
        <w:rPr/>
        <w:t>either  source  or  object  but not both, it is assumed for the other.</w:t>
      </w:r>
    </w:p>
    <w:p>
      <w:pPr>
        <w:pStyle w:val="PreformattedText"/>
        <w:bidi w:val="0"/>
        <w:jc w:val="left"/>
        <w:rPr/>
      </w:pPr>
      <w:r>
        <w:rPr/>
        <w:t>This   means   that    FILE2/R=FILE1[10,20]    is    the    same    as</w:t>
      </w:r>
    </w:p>
    <w:p>
      <w:pPr>
        <w:pStyle w:val="PreformattedText"/>
        <w:bidi w:val="0"/>
        <w:jc w:val="left"/>
        <w:rPr/>
      </w:pPr>
      <w:r>
        <w:rPr/>
        <w:t>FILE2[10,20]/R=FILE1  and  neither  command will change the UFD of the</w:t>
      </w:r>
    </w:p>
    <w:p>
      <w:pPr>
        <w:pStyle w:val="PreformattedText"/>
        <w:bidi w:val="0"/>
        <w:jc w:val="left"/>
        <w:rPr/>
      </w:pPr>
      <w:r>
        <w:rPr/>
        <w:t>file.  This is to allow name changes of a file without having to  type</w:t>
      </w:r>
    </w:p>
    <w:p>
      <w:pPr>
        <w:pStyle w:val="PreformattedText"/>
        <w:bidi w:val="0"/>
        <w:jc w:val="left"/>
        <w:rPr/>
      </w:pPr>
      <w:r>
        <w:rPr/>
        <w:t>the PPN on bo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s on the output side of a copy without  /X  now  imply  a  /X</w:t>
      </w:r>
    </w:p>
    <w:p>
      <w:pPr>
        <w:pStyle w:val="PreformattedText"/>
        <w:bidi w:val="0"/>
        <w:jc w:val="left"/>
        <w:rPr/>
      </w:pPr>
      <w:r>
        <w:rPr/>
        <w:t>operation.   This  is  to make PIP's operation consistent with that of</w:t>
      </w:r>
    </w:p>
    <w:p>
      <w:pPr>
        <w:pStyle w:val="PreformattedText"/>
        <w:bidi w:val="0"/>
        <w:jc w:val="left"/>
        <w:rPr/>
      </w:pPr>
      <w:r>
        <w:rPr/>
        <w:t>COMP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of all files involved in disk or DECtape to disk  or  DECtape</w:t>
      </w:r>
    </w:p>
    <w:p>
      <w:pPr>
        <w:pStyle w:val="PreformattedText"/>
        <w:bidi w:val="0"/>
        <w:jc w:val="left"/>
        <w:rPr/>
      </w:pPr>
      <w:r>
        <w:rPr/>
        <w:t>transfers is now preserved.  When /B is used (to speed up processing),</w:t>
      </w:r>
    </w:p>
    <w:p>
      <w:pPr>
        <w:pStyle w:val="PreformattedText"/>
        <w:bidi w:val="0"/>
        <w:jc w:val="left"/>
        <w:rPr/>
      </w:pPr>
      <w:r>
        <w:rPr/>
        <w:t>the actual input/output is done in mode 14, but the original file mode</w:t>
      </w:r>
    </w:p>
    <w:p>
      <w:pPr>
        <w:pStyle w:val="PreformattedText"/>
        <w:bidi w:val="0"/>
        <w:jc w:val="left"/>
        <w:rPr/>
      </w:pPr>
      <w:r>
        <w:rPr/>
        <w:t>is  preserved.   This allows files which have been copied by PIP to be</w:t>
      </w:r>
    </w:p>
    <w:p>
      <w:pPr>
        <w:pStyle w:val="PreformattedText"/>
        <w:bidi w:val="0"/>
        <w:jc w:val="left"/>
        <w:rPr/>
      </w:pPr>
      <w:r>
        <w:rPr/>
        <w:t>queued to the paper tape punch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of the  form  C=A,B/B  generate  illegal  memory  references.</w:t>
      </w:r>
    </w:p>
    <w:p>
      <w:pPr>
        <w:pStyle w:val="PreformattedText"/>
        <w:bidi w:val="0"/>
        <w:jc w:val="left"/>
        <w:rPr/>
      </w:pPr>
      <w:r>
        <w:rPr/>
        <w:t>Reported in SPR 13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believes  the  monitor  supplied  byte  counts  for  input/output.</w:t>
      </w:r>
    </w:p>
    <w:p>
      <w:pPr>
        <w:pStyle w:val="PreformattedText"/>
        <w:bidi w:val="0"/>
        <w:jc w:val="left"/>
        <w:rPr/>
      </w:pPr>
      <w:r>
        <w:rPr/>
        <w:t>Therefore,  every 81st column of a card deck punched out in image mode</w:t>
      </w:r>
    </w:p>
    <w:p>
      <w:pPr>
        <w:pStyle w:val="PreformattedText"/>
        <w:bidi w:val="0"/>
        <w:jc w:val="left"/>
        <w:rPr/>
      </w:pPr>
      <w:r>
        <w:rPr/>
        <w:t>is lost.</w:t>
      </w:r>
    </w:p>
    <w:p>
      <w:pPr>
        <w:pStyle w:val="PreformattedText"/>
        <w:bidi w:val="0"/>
        <w:jc w:val="left"/>
        <w:rPr/>
      </w:pPr>
      <w:r>
        <w:rPr/>
        <w:t>Reported in SPR 9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file specifications implying or using UFD as an extension do</w:t>
      </w:r>
    </w:p>
    <w:p>
      <w:pPr>
        <w:pStyle w:val="PreformattedText"/>
        <w:bidi w:val="0"/>
        <w:jc w:val="left"/>
        <w:rPr/>
      </w:pPr>
      <w:r>
        <w:rPr/>
        <w:t>not   work.    the   use   of   "*.UFD"  will  look  for  files  named</w:t>
      </w:r>
    </w:p>
    <w:p>
      <w:pPr>
        <w:pStyle w:val="PreformattedText"/>
        <w:bidi w:val="0"/>
        <w:jc w:val="left"/>
        <w:rPr/>
      </w:pPr>
      <w:r>
        <w:rPr/>
        <w:t>"120000000000.UFD".  Discover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previous support for Level C monitors or possibly very old</w:t>
      </w:r>
    </w:p>
    <w:p>
      <w:pPr>
        <w:pStyle w:val="PreformattedText"/>
        <w:bidi w:val="0"/>
        <w:jc w:val="left"/>
        <w:rPr/>
      </w:pPr>
      <w:r>
        <w:rPr/>
        <w:t>or  very  small Level D monitors has been put under the control of the</w:t>
      </w:r>
    </w:p>
    <w:p>
      <w:pPr>
        <w:pStyle w:val="PreformattedText"/>
        <w:bidi w:val="0"/>
        <w:jc w:val="left"/>
        <w:rPr/>
      </w:pPr>
      <w:r>
        <w:rPr/>
        <w:t>feature test switch LEVELC.  This includes code such  as  CLOSE  UUO's</w:t>
      </w:r>
    </w:p>
    <w:p>
      <w:pPr>
        <w:pStyle w:val="PreformattedText"/>
        <w:bidi w:val="0"/>
        <w:jc w:val="left"/>
        <w:rPr/>
      </w:pPr>
      <w:r>
        <w:rPr/>
        <w:t>before  RENAME  UUO's  and support for failure of the DEVPPN UUO.  For</w:t>
      </w:r>
    </w:p>
    <w:p>
      <w:pPr>
        <w:pStyle w:val="PreformattedText"/>
        <w:bidi w:val="0"/>
        <w:jc w:val="left"/>
        <w:rPr/>
      </w:pPr>
      <w:r>
        <w:rPr/>
        <w:t>installations which require such support, assemble PIP with the LEVELC</w:t>
      </w:r>
    </w:p>
    <w:p>
      <w:pPr>
        <w:pStyle w:val="PreformattedText"/>
        <w:bidi w:val="0"/>
        <w:jc w:val="left"/>
        <w:rPr/>
      </w:pPr>
      <w:r>
        <w:rPr/>
        <w:t>switch set to 1.  The supported setting of this switch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supported monitors, there are no changes to  the  installation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nitors running with FTSFD==0 (prior to 5.07B/6.01B), there is  a</w:t>
      </w:r>
    </w:p>
    <w:p>
      <w:pPr>
        <w:pStyle w:val="PreformattedText"/>
        <w:bidi w:val="0"/>
        <w:jc w:val="left"/>
        <w:rPr/>
      </w:pPr>
      <w:r>
        <w:rPr/>
        <w:t>bug  in FILUUO which must be fixed.  At PTHUU8-1, inside the IFE FTSFD</w:t>
      </w:r>
    </w:p>
    <w:p>
      <w:pPr>
        <w:pStyle w:val="PreformattedText"/>
        <w:bidi w:val="0"/>
        <w:jc w:val="left"/>
        <w:rPr/>
      </w:pPr>
      <w:r>
        <w:rPr/>
        <w:t>conditional, in front  of  the  MOVE  T4,JBTPPN##(J)  insert  a  SKIPN</w:t>
      </w:r>
    </w:p>
    <w:p>
      <w:pPr>
        <w:pStyle w:val="PreformattedText"/>
        <w:bidi w:val="0"/>
        <w:jc w:val="left"/>
        <w:rPr/>
      </w:pPr>
      <w:r>
        <w:rPr/>
        <w:t>T4,DEVPPN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all known edits which were made to  version</w:t>
      </w:r>
    </w:p>
    <w:p>
      <w:pPr>
        <w:pStyle w:val="PreformattedText"/>
        <w:bidi w:val="0"/>
        <w:jc w:val="left"/>
        <w:rPr/>
      </w:pPr>
      <w:r>
        <w:rPr/>
        <w:t>33(77) to produce version 33B.  The substance of edits 100 through 123</w:t>
      </w:r>
    </w:p>
    <w:p>
      <w:pPr>
        <w:pStyle w:val="PreformattedText"/>
        <w:bidi w:val="0"/>
        <w:jc w:val="left"/>
        <w:rPr/>
      </w:pPr>
      <w:r>
        <w:rPr/>
        <w:t>is unknown, and they are therefore not included o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    Implement (DX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9004, 90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    Allow user to clear DECtape id by specifying ^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93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    Fix loss of 662nd character of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1127, 12414, 13209, 13369, 14157, 14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7    Correct the problem of starting a LPT:  directory listing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wild card is used and a device in the search list is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9970, 10510, 10985, 12250, 133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    Eliminate the protection code error when a UFD is protecte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is not, and the user explicitly type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8682, 11752, 12336, 125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    Removed by 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9038, 102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   DATE75 fixes, version 3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    Prevent "?No file named"  from  being  typed  more  than  o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by 155, 211, and 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0921, 125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    Removed by 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1327, 118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5    Prevent translation of control characters to ^CHAR+100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is the TTY:.  Modified by 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9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    Correctly remove line sequence number  and  its  following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number is the last wor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7795, 9056, 11916, 122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    Include skip return for GETPPN in DS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   Allow  multiple  files  to  be  sequenced  correctly   when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equenced file follows a sequenc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2349, 133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    Removed by 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2984, 133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    Correct problem of TAB's and the /W switch when the  first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ile is at a tab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0230, 12238, 13123, 133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    Fix 1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  Correct CCL entry point to initialize the  stack  so  that  P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loop if a TMP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96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5    Removed by 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    Allow copies from TMP:  to TM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9917, 129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7    Prevent any renames or deletes of files found in the job's LI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PPN is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9969, 10318, 10368, 14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 Removed by 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1729, 135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  Fix 150.  Do physical only OPEN's when the specified devi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DSK:  and we are searching individual structur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s problems with ASSIGN's such as .AS DSKA DS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    Make a source  device  specification  illegal  for  /R  and 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Modified by 211 and 227 to allow the same dev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or for the source device to be a SYS:  search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0824, 10901, 13533, 139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    Make sure that the file name and extension are  not  mixed 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particular  don't  let  .FOO find FOO.  or UFD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's UF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    Add lower case characters and escapes  as  printing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/C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8090, 14285, 14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    Correction to 133 to eliminate infinite loop of ?no fil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  Check for PTP:  and CDP:  when outputting .REL, etc. 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mode to binary using a SET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4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7    Fix 134 to not be fooled by logical  device  assignments, 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 SYS FOO&lt;CR&gt; .TYPE FOO:HELP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  Change file concatenation to treat the last file  in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mode  as  the  previous files, i.e.  FOO=FILE,FILE,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copy the third file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    Remove  145  which  caused  all   project   programmer 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to becom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  Remove  131  which  caused  some  project   programmer 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3    Implement a general ersatz device handler which will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ew normal devices added to the monitor (where NUL: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many plus 1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  Correction to 152 to make sure that UU.PHS  is  set  only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    Correction to 163 to make @ constructions wor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  Correct and change the meaning of [,] and  add  [-].   [,]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)  is documented to mean the previously typed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N or the user's UFD.  Correct it to be the UFD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's default path.  Change it to always mean the UFD and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previous  default  PPN  to   agree   with   current  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7    Removed by 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   Change the line  number  sequencing  routine  to  add  a 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of another &lt;CR&gt; on any line which contains only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4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1    Skip the CLOSE between the LOOKUP and RENAME for /D and  /R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n-default paths will not be lost under Level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2    Close the output device for /L and /F before printing "N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..."  so  that  if  output is to the TTY: 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25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3    Notice non-existing file following  existing  files  when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cations are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25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4    Fix the problem of garbage in the middle of  files  which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merged  using  wild  cards.   This was caused b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non-existent UFD's being outpu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7111, 9527, 11980, 12488, 12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5    Fix the problem of I/O error messages losing output  boun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T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1687, 12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    Fix the problem of "File  not  found"  messages  losing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 for the TT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7    Fix the problem of  "Directory  has  no  such  files"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TY:  bound directory output.  Add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 Addition to 163 to  make  logical  assignments  to  ALL: 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  Make NUL:  wor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  Allow UFD protections to be changed again.   The  RENAME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a zero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    Determine the search list to be used for wild cards by do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 on the device in question.  Only if the PATH.  fail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VPPN to try to determine what search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  Fix /Z to not clobber the output file name by putting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that it deleted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5    Fix 163 to not possibly lose the defaul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  Make wild card specifications on the  output  side  of  a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/X  illegal since we do not know what to do with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244 to imply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1041, 11633, 12332, 1458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  Begin to straighten out path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P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 Change 156 to do a CLOSE-OPEN  sequence  instead  of  a  SET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 monitor  did  not properly handle the SETS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4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  Fix paths and SF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11077, 11765, 12053, 12771, 129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 Add defensive  code  so  that  non-pathing  monitors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path block pointers for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    Correction to 211 to fix directories of ersatz device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's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 Correction to 203 to look in the correct word of  th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block after the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5    Fix 211 to allow TMP: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    Fix 207 to save the PPN for /X copies so that default path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PN's will wor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7    Fix 211 to allow multiple deletes in the job's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 Fix 211 to make [,] mean the job's UF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    Clear the output path before starting the input scan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required due to changes for 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  Make RENAMEs within a default SFD work in spite of the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    Remove an unsupported section of 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    Remove 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    Change file specification rules to allow SCAN type  names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IL* for FIL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   Fix /L to print the directory called for by *.UFD correctly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,# instead of !($%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    Fix 152 to allow  specification  of  exactly  the  sam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as output device in a renam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  Fix /Q so that it will find PIP.HLP on HLP:  if it  is  no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:.    Also   force   the  command  line  input  sid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SYS:PIP.HLP/Q to override any extra things the user migh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such as wild cards (SPR 13157), random switches, or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or PP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3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    Fix 222 to make  renames  on  ersatz  devices  leave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in the correct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  Correct the wild card logic to accept UFD not found erro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generic devices for an SF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    Fix 211 to make [#,] wor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  Correction to the path setting routine for monitors with  FTS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    Print correct device name on error messages  from  /D  and  /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by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  Correct LOOKUP error number printed  in  some  cases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    Change the directory used for SYS:  when NEW is in  the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from  [1,5]  to  [1,4].   This only applies to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quire that the directory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 Move 235 to fix TMP:  messag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  Change  135  to  be  a  conditional  assembly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etting  is  outputting  control  character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o any T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  Change the error message for directory listings to be  "No  U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" instead of "No UFD cre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3    Clean up 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  Change 206 to make wild card output file  specifications  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for copy operations.  This makes PIP's operation cons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at of COMPIL.  Also  do  not  allow  directorie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a wild card outpu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  Correct 235 and 240 so that the correct device is typed o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  Correct page numbering on long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77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7    Preserve the mode of all files copied from one directory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other.   The ENTER is done using the original m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n a SETSTS is done to set the mode  to  cor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witches specified (/B, /I, /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7863, 140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  Type out any error messages found during searches for fil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and  /D  processing  which do not have to do with "fil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" (i.e.  RIB error or protection fail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's 8231, 82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    Change 241 to type out all control characters as such unles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  switch  is  given.  Provide an assembly switch to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al of this action (unsupported - CTL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 Allow switches, PPN's and protections to follow octal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(i.e.  #12/X=F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3    Fix /T and /C to correctly check for null lines and  provid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pace, as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 Fix /Z to allow it to be specified in  a  disk  copy 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Move 142 and 143 so that they will also apply to magnetic  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 151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  Clean up the listing format, ad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7    Eliminate an I/O to unassigned channel error caused by 245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involved was other tha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B.DOC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  Remove 237.  It made PIP inconsistent within itself, and 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econd  monitor  bug.  For installations which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possibilities, see the bew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PIP33B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IP33A.DOC is appended as an integral part of PIP33B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A.DOC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.DOC -- Changes from V33(77) to V33A(78)</w:t>
      </w:r>
    </w:p>
    <w:p>
      <w:pPr>
        <w:pStyle w:val="PreformattedText"/>
        <w:bidi w:val="0"/>
        <w:jc w:val="left"/>
        <w:rPr/>
      </w:pPr>
      <w:r>
        <w:rPr/>
        <w:t>April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version 33A of PIP.  The only reason for  this</w:t>
      </w:r>
    </w:p>
    <w:p>
      <w:pPr>
        <w:pStyle w:val="PreformattedText"/>
        <w:bidi w:val="0"/>
        <w:jc w:val="left"/>
        <w:rPr/>
      </w:pPr>
      <w:r>
        <w:rPr/>
        <w:t>release  is to conform to the DATE-75 standard.  No other changes have</w:t>
      </w:r>
    </w:p>
    <w:p>
      <w:pPr>
        <w:pStyle w:val="PreformattedText"/>
        <w:bidi w:val="0"/>
        <w:jc w:val="left"/>
        <w:rPr/>
      </w:pPr>
      <w:r>
        <w:rPr/>
        <w:t>been made, specifically none of the pu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fixes have been made.  This is version 33(77) with  one  and  only</w:t>
      </w:r>
    </w:p>
    <w:p>
      <w:pPr>
        <w:pStyle w:val="PreformattedText"/>
        <w:bidi w:val="0"/>
        <w:jc w:val="left"/>
        <w:rPr/>
      </w:pPr>
      <w:r>
        <w:rPr/>
        <w:t>on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is documented in Software Notebook vol.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PIP supersedes all previous versions.  It  runs  under</w:t>
      </w:r>
    </w:p>
    <w:p>
      <w:pPr>
        <w:pStyle w:val="PreformattedText"/>
        <w:bidi w:val="0"/>
        <w:jc w:val="left"/>
        <w:rPr/>
      </w:pPr>
      <w:r>
        <w:rPr/>
        <w:t>all supported monitors.  The DATE-75 project is ful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USP 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 too many to enum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   Implement DATE-75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PIP33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IP33.DOC is appended as an integral part of PIP33A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.DOC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33.DOC -- Changes from V32(37) to V33(77)</w:t>
      </w:r>
    </w:p>
    <w:p>
      <w:pPr>
        <w:pStyle w:val="PreformattedText"/>
        <w:bidi w:val="0"/>
        <w:jc w:val="left"/>
        <w:rPr/>
      </w:pPr>
      <w:r>
        <w:rPr/>
        <w:t>April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version 33 is version 32 with edits #40 through #77.  This version</w:t>
      </w:r>
    </w:p>
    <w:p>
      <w:pPr>
        <w:pStyle w:val="PreformattedText"/>
        <w:bidi w:val="0"/>
        <w:jc w:val="left"/>
        <w:rPr/>
      </w:pPr>
      <w:r>
        <w:rPr/>
        <w:t>has no new deficiencies and fully replaces versio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    Copying between DSK, DTA and  MTA  is  in  binary  by 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one output file is being made from multiple input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case the default node  is  ascii.   A  new  swit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force character by charac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     In nested indirect files it is not possible to return  from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 file and continue reading from a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     PIP has no ascii mo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     PIP  inserts  blank  tape  between  PDP-8  binary  tapes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en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     SPR-60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,B,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, and B do not exist produces PDL OV, ILL  MEM  REF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and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     SPR 10-63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=A/A,B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change the mode for fi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.DOC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  Device SYS did not work in small monitor (5.04), because DEVP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UO does not work.  Fix is to test for 5 series monitor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,4] if DEVPPN fails rather than [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    PIP gave a fatal ?  error if a delete failed because  fil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is to give warning % error in this case  since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  Non-standard protection got turned off after  the  first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a bug introduced when setting protec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D enter.  Fix is to test for level D and if so  ski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    Output project-programmer number was defaulting ov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ide.  Fix, clear PPN on equals and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    Resequencing a file lost the character after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Bug introduced in v32,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    File structure search logic does  not  work  in  small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.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s no fence so PIP does not believe -1 is end of F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is to test for both 0 and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  Device SYS does not work correctly.  PIP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STR UUO to find SYS:, this is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use GOBSTR UUO, this fixes both SYS:  and DSK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     COPY command to DTA causes tape to rock.  Low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grown so that double buffers won't fit.  Fix test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so that at least 2 buff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  Level C only, wild card commands do not work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D device is not inited.  Fix, if not a level D  generic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UFD is in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     Remove WCH conditional (old PDP-6 dectape form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.DOC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ves space and time and makes the listing n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  Remove DISK30 conditional (TEN30 single user disk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    Command line (from TTY) storage i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ives a free cr-lf after 72 characters  (so  does  monito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limit of 41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remove extra cr-lf code.  Allow for un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command line by getting space from free  cor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for short commands and allows extra lo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  More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     No UFD created message doesn't give structure  name.   Fix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/S afte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.DOC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  /A to a binary file gives ill mem ref.  PIP  thinks  bina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number.  Fix, remove bug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ary will be transfered as ascii (losing  bit  35)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 mem ref.  However no  message  is  given  to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he i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) since PIP has no way of knowing the file is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 Line too long message is output whenever a line is lo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internal line  buffer  (132  chars.).   Fix,  mak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 /A .  This allows files created by TEC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st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  Change the definitions of ac P from 5 to 17, and CAL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7 to 5, since most programs have push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*.* is handled differently from ??????.???, this was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nd does not allow users to enter *.* as an octa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, convert *.* to ??????.???  and use the wild  card  m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ll special checks for *.  On output convert ??????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    # number is not handled correctly, it is  right  justifi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allow mixed # and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, use 3 bit left justified bytes,  and  allow  mixed  #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  More of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     PIP loops if tape ID is specified but devic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, clear TAPEID flag at IOER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  Block free message is incorrect after  an  error.   Fix, 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    Rename on DTA is not always correct,@it doesn't che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.DOC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ame already existing.  PIP does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uuo, it reads directory and changes entri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, remove that code and do a RENAME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 Can not delete from more than one [ppn].  An old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, remove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  /T to a blank line changes multiple blanks, cr-lf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lank cr-lf, but then loses the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, account for extra character by IBP OPTR at PSCAN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  PIP will not assemble with REEN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, remove multiply defined labels DERR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     PIP has extra &lt;cr&gt; in source file not fo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&lt;lf&gt;.  Fix, remove them (5 occur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     File name generation for input from non-directory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correct (bug introduced by #61).  Fix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P33.DOC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    Fix various bugs in SFD logic.  PIP will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, write, rename, and delete files in SFD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PIP will not (now or ever) lis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FD's, use DIRECT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  Previous fix to allow null files to be copies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non-directory devices since they key on a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erminate a /X copy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, allow null files only from DSK and DTA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back some of the code removed in version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    /Y fails to copy a single file, previous changes in version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action of LOOK routine but did not change RIM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Fix, if only one file is specified do not read UF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do a LOOKUP on requ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PIP33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