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10.DOC -- Version 1A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9,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MS10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S10.DOC -- Version 1A(107)</w:t>
      </w:r>
    </w:p>
    <w:p>
      <w:pPr>
        <w:pStyle w:val="PreformattedText"/>
        <w:bidi w:val="0"/>
        <w:jc w:val="left"/>
        <w:rPr/>
      </w:pPr>
      <w:r>
        <w:rPr/>
        <w:t>January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elease 1A of RMS-10.   RMS  provides  multi-key  ISAM  file</w:t>
      </w:r>
    </w:p>
    <w:p>
      <w:pPr>
        <w:pStyle w:val="PreformattedText"/>
        <w:bidi w:val="0"/>
        <w:jc w:val="left"/>
        <w:rPr/>
      </w:pPr>
      <w:r>
        <w:rPr/>
        <w:t>support  for  COBOL-74/V12C.   The  components  of  RMS-10  ar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      The run-time system of RMS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UTL    RMS file manipu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S requires V7.03 of TOPS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S requires Version 12C of COBOL-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evant document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 Reference Manual (RMSREF.MEM on CUSP ta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OL-74/V12C Language Manual, 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 --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MSUTL does not handle stream, sequential,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nly multi-key ISAM files can be accessed from  COBOL.  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for RMS files may not contain the ALLOWING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MSUTL does not have facilities to display or  change 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or double integ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certain  prolog  fields  are  clobbered,  RMS  will 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 of  a  file.   There  are no facilities in RMSUT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 open" a file.  Thus it is not possible to  "unclobb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like ORG with RMSU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MS10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Installing 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save set on the TOPS-10 Cusp Update tape.  This save  set</w:t>
      </w:r>
    </w:p>
    <w:p>
      <w:pPr>
        <w:pStyle w:val="PreformattedText"/>
        <w:bidi w:val="0"/>
        <w:jc w:val="left"/>
        <w:rPr/>
      </w:pPr>
      <w:r>
        <w:rPr/>
        <w:t>contains  a  single  directory  which includes files related to RMS as</w:t>
      </w:r>
    </w:p>
    <w:p>
      <w:pPr>
        <w:pStyle w:val="PreformattedText"/>
        <w:bidi w:val="0"/>
        <w:jc w:val="left"/>
        <w:rPr/>
      </w:pPr>
      <w:r>
        <w:rPr/>
        <w:t>well as files related to other CUSPs.  To install RMS, you  should 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store the Cusp tape to your designated disk directory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int and rea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S10.DOC (this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SREF.MEM (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ference manual describes RMSUTL, RMS concepts, and  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codes.   It  is mostly of use to those who desig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R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 the following files to SYS:.   (or  [RUN-directory]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)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361LB.REL  ;Required to be on SYS:  for linking with 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S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S.R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SCOB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SUT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SINT.REL  ;Required to be on SYS:  for relinking 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 is now ready to use.  If you are going to run UETP te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teps 3 and 4, otherwise go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py the UETP modules to  the  directory  UTP:([5,33])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TP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S.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TMKI.CB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TNAM.U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TOK.M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TOK.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elf-checking group of tests, run under UETP,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 RMSU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MS10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un the UETP tests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 SETS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[RUN-directory] ;unless [RUN-directory] is S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:[5,33] ;=UTP:, so UETP can find t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U UTP:UE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/DEPTH: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LETE RMS.LOG,RUN.LOG,EXCEP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un  your  own  tests  if  desired.    This   conclude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[RUN-directory] is  not  SYS:,  install  RMS  softwar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SYS:*.*=[RUN-director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Rebuilding 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on RMS will be done via DDT patches and AUTOPATCH.  If, in</w:t>
      </w:r>
    </w:p>
    <w:p>
      <w:pPr>
        <w:pStyle w:val="PreformattedText"/>
        <w:bidi w:val="0"/>
        <w:jc w:val="left"/>
        <w:rPr/>
      </w:pPr>
      <w:r>
        <w:rPr/>
        <w:t>the future, you use AUTOPATCH, you will need to rebuil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on  the  Cusp  tape  are  linkable  files  for  creating  RMS</w:t>
      </w:r>
    </w:p>
    <w:p>
      <w:pPr>
        <w:pStyle w:val="PreformattedText"/>
        <w:bidi w:val="0"/>
        <w:jc w:val="left"/>
        <w:rPr/>
      </w:pPr>
      <w:r>
        <w:rPr/>
        <w:t>executable (.EX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build RMS you  should  copy  the  following  files  to  an  empty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101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1C1.L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1L1.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1P1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1S1.L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1U1.L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1U1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follow procedures documented in the AUTOPATCH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 --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RMS10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