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T10.DOC -- V3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FURNISHED UNDER A LICENSE AND MAY ON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IED IN ACCORDANCE WITH THE TERMS OF SUCH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77,1978,1979,1980,1981,1982,1983,1984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SXT10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T10.DOC -- V3(41)</w:t>
      </w:r>
    </w:p>
    <w:p>
      <w:pPr>
        <w:pStyle w:val="PreformattedText"/>
        <w:bidi w:val="0"/>
        <w:jc w:val="left"/>
        <w:rPr/>
      </w:pPr>
      <w:r>
        <w:rPr/>
        <w:t>November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T10 is a utility program  to  convert  files  from  TOPS-10  and/or</w:t>
      </w:r>
    </w:p>
    <w:p>
      <w:pPr>
        <w:pStyle w:val="PreformattedText"/>
        <w:bidi w:val="0"/>
        <w:jc w:val="left"/>
        <w:rPr/>
      </w:pPr>
      <w:r>
        <w:rPr/>
        <w:t>DOS-11 file formats to RSX-11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RSXT10 and file transfer procedures are described in the  Guide</w:t>
      </w:r>
    </w:p>
    <w:p>
      <w:pPr>
        <w:pStyle w:val="PreformattedText"/>
        <w:bidi w:val="0"/>
        <w:jc w:val="left"/>
        <w:rPr/>
      </w:pPr>
      <w:r>
        <w:rPr/>
        <w:t>To Using the "FE" Device, USEFE.MEM.  RSXT10 commands are described in</w:t>
      </w:r>
    </w:p>
    <w:p>
      <w:pPr>
        <w:pStyle w:val="PreformattedText"/>
        <w:bidi w:val="0"/>
        <w:jc w:val="left"/>
        <w:rPr/>
      </w:pPr>
      <w:r>
        <w:rPr/>
        <w:t>RSXFMT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document, there are no known bugs or defici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Files Needed to Run RSXT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T10 consists of two files, RSXT10.EXE and RSXFMT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Instructions for Installing RSXT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RSXT10 to SYS:  and RSXFMT.HLP to HLP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Files Needed to Build RSXT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T10 is built from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T10.MAC, RSXTTL.MAC, and RSXCM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Instructions for Building RSXT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the symbol TOPS in the module RSXTTL to  be  10  and  type 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OAD RSXTTL.MAC+RSXT10.MAC+RSXCMN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AVE RSXT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SXT10.DOC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Speci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     Increase the internal  buffer  space  so  that  we  can 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larger than 4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     Increase it one more time (this time to  10K)  to  handle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     Increase it again.  100K ought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RSXT10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