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3.DOC -- Changes from V2 to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1,1978,197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BE US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ACCORDANCE  WITH  THE  TERMS  OF  SUCH 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BOVE COPYRIGHT NOTICE.  THIS SOFTWARE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REOF MAY NOT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 NO TITLE TO AND OWNERSHIP OF  THE  SOFTWARE 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UMES NO RESPONSIBILITY FOR THE USE OR  RELIABILI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PMENT WHICH IS NOT SUPPLI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A3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corrects for a specification change  to  the  attach  UUO</w:t>
      </w:r>
    </w:p>
    <w:p>
      <w:pPr>
        <w:pStyle w:val="PreformattedText"/>
        <w:bidi w:val="0"/>
        <w:jc w:val="left"/>
        <w:rPr/>
      </w:pPr>
      <w:r>
        <w:rPr/>
        <w:t>introduced shortly before 503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will work under 5.03 or 5.03A and late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no longer has to type "CONT" on new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0  CHANGES IN INSTA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VER reflects the new format.  (000300,,edi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LO T1,200000" added before attach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RTA3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