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FF.DOC -- Changes from version 1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4,1975,1981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is release of RUNOFF corrects several bug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0.  In addition, a new "typeset"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ten  to  better  interface  with  the  ITP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-house  Text  Processing System) software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PS "macros" effected by  RUNOFF  version  1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is version of RUNOFF must be loaded with SC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and WILD version 7.  There are no oth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ully supersedes all previous versions  and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deficiencies.  This release runs on all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on 6.03a and 7.00/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UNOFF is documented in the programming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OFF.R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only major change to RUNOFF version 12 fro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is  in  the  operation  of the "typeset" 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wholly reva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he "typeset" interface, the user  typ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TYPESET:aaaa" command switch to RUNOFF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nput file.  This will direct RUNOFF to 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suitable  for  use as input to the ITPS-10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The "aaaa" is the name of the "setup mac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dentifies  the  type  of  text  print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line  printer,  DIABLO,  photocomp,  etc.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pendent on the specific installatio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OFF  version  12  "typeset"  facility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  version  301(400)  (JUSTIF  is the ITPS-10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which  handles  the  text  hypnenation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OFF output file  expects  the  ITPS  macro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.MCR  which  defines  the "RUNOFF" macro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 in  converting  to  the  ITPS  command 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.MCR  must  exist on the ITPS system librar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 ersatz device TPS:  = SSL:[5,26]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RUNOFF functions are handled in  the  "type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   In  particular,  footnotes and indic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WARNINGS, BUGS,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As mentioned in section 2, the "typeset"  interfa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  complete  language  translator,  footno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 not being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 is  now  assembled  with  the  UNIVERSAL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DAT, MACTEN, UUOSYM, and SCNMAC which are assu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UNV:.  It is loaded with SCAN, HELPER, and  W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assumed  to  be  on  REL:.  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AD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se files are fetched automatically by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QUEST  pseudo-ops  to  MACRO.  Replace RUNOFF.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.  Add the files RUNOFF.HLP and RUNINP.HLP to HLP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elated  files  include  RUNOFF  and RUNINP .R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produce these  .HLP  files 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RUNOFF  version  12.  Since the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ormat the output are based primaril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C  documentation  format  conventions,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here in a file named  RNFDOC.RNS  which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, and incomplete d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  convert to run on top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runoff does not justify correctly when the titl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(.hl3 or greater) is underlined.  [spr 10-179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  not enough space allocated for /irange and /orange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re stored but only 2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6  if  a  centered  line  contains  spaces   quoted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  (to   get  the  spaces  underlin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), the line is not  centered  correctly.   [s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78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allow runoff to handle backspace in the source text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verstrikes).  runoff will now justify lin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s assuming that the backspace takes  -1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[spr 10-175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put header on continuation page of index [spr 10-168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make .do index work even if document has  no  ch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rs 10-16842 and 10-170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handle quoted characters in  indexed  items 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rs 10-17188 and 10-175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3  change runoff so that typing just the word "runoff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with  a  runoff  command prints a *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fnf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nested .if conditionals do  not  work  properly.   [s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67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/select switch fails [spr 10-168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ill.   mem.    ref.    using   .noheader/.header   [s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64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 correct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  some minor edits for type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semi-automatic hyph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make typesetting work right.  major rewrites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ustif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3  fix nested conditionals (.if/.ifnot/.else/.en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jld 17-apr-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.skip to always pop the same number of ac's  a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rdh 17-sep-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t" of "blt" got lost somewhere in $index, causing 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o macro %53 causes yet another "q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rdh 23-sep-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 [2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7  rdh 1-dec-80 qar 10-05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listing (remove .direc no macm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rdh 1-dec-80 qar 10-050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aragraph break at bottom  of  page  with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lost first line of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  rdh 8-dec-80 qar 10-05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word of a line  which  is  forcibly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 by  a  .break,  .para,  etc.) contains a hy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then a spurious hyphen is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rdh 30-dec-80 qar 10-05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evel n storage off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  rdh 2-jun-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version 12 to avoid confusion with runoff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s released on tops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suggestions including several SP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code in the form of SOUP .COR files. 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have yet  been  implemented.   Some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re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(SPR 10-6215) Allow the user to specify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put (/COPIES: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(SPR 10-6215) Turn RUNOFF into  an  MTST  simulat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 a  command  .INSERT which prompts the us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command and then takes input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The  insert  text  should probably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^Z is input.  Perhaps there should be  an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put  just one line.  There should be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command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Add  a  command  .OUTLINE  which  causes  the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logic to build an outline instead of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Implement hyphenation as an option.  Also recognize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legitimate  break  within  a  word.   Add a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allows a line break but does no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(SPR  10-4522)  Automatically  generate  a   table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 and   allow   cross-page  and  cross-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Add a KWIC facility to automatically  include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st word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Add a mode to automatically capitalize the  first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Options should be added to take  advantage 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 (such  as  red/black  shift) and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-face by over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Add an option to list commands (on right?)  to  ai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 drafts.  Perhaps teach RUNOFF to eat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Also, error messag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Add a picture  building  option  for  things 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OTS  design  spec,  the  LOKUUO  specificatio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SER.F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(SPR 10-4164) Add a mechanism to tab to 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Add the ability to handle multiple columns and to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headings across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Add a mechanism  for  formatting  examples  which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indenting and uses the .LITERAL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If the words in the index entry are too long, go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and indent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In .STANDARD 70 mode, place the index in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 Add the ability to read  from  another  file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selecting consecutive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 Add an option (default on .RNH) to outpu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 Modify FILCOM to produce  a  RUNOFF  input  fi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changes from a previous version.  Us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change bars, etc., in a reliable for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ption to output only those pages with chang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9 Give full control over the format and content  of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tr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0 Implement a multiple column  facility.   Includ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t the top of pages having continu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1 Introduce footnotes which  can  be  referenced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on  a  page  and  appear  only  on  page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2 Add a switch (default if /DRAFT?) which indicates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row of ***** instead of a form feed. 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3 Expand notion of  tab  to  allow  right  justifi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justifi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4 Add an option to preserve the input but just  clean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breaks  and  capitalizations.  This would be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or normal files and especially for PLMs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in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5 Adopt a standard  (controllable)  identificatio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  footnotes  from  the  preceeding  tex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s and numbers them  according  to  some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6 (QAR 2479) Add /UNDERLINE:PROOF to flag caps an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pace.  Don't affect the page numbering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7 (QAR 2632) Use comma not hyphen for index entri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ver only two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8 (QAR 2632) Handle overflows on .H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9 (QAR 2632) In .NOSELECT mode, when .SELECTION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notice a .SELECT following the com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0 (QAR 2496) Add a mode (KEEP)  of  .NOFILL  which 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.   This  mode  would  continue  ea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1 (QAR 2497) Add switches to set the physical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page  lengths.  Add a switch to allow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oss the line printer pag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2 (QAR 2498) Add a capability to store text to b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In particular, allow .FIGURE DEFER to hav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3 (QAR  2500)  To  aid  conversion  for  SOS  users,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USTIFY   RIGHT,  .JUSTIFY  LEFT  (=NOFILL),  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.JUSTIFY WORD (=FILL+NOJUSTIFY),  and  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=FILL+JUS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4 (QAR  2728)  Add  a  superscripting  and   subscri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5 (QAR 2728) Add a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6 Expand the TYPESET-10 facility to generate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NOFF commands:  B-n, ELT, ES, FG DE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, LE (use /G instead of /N), LT, NHD, NNM, NPA,  N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, PA, PS, PX, SPG, ST, T,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7 Do a larger .TP for HL2 than for HL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0 Implement footnotes and indices (and table of cont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"typeset" co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CJL CAN'T JUSTIF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of input between spaces (and end of lin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the  separation  between 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and therefore does not fit in the  output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attempt to exp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DVN DUPLICATE VARIABLE NAME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ariable  command  is  attempting  to  decl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which   has  already  been  declar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EFD END FOOTNOTE DOESN'T FOLLOW FOOTNOTE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 footnote command appears at  a  pla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ich  is  not  immediately  following a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corresponding footno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ELD END LITERAL DOESN'T FOLLOW LITERAL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 literal command appears at a plac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not  immediately following a liter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corresponding  literal  text.   It 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 that  the  count  on  the  litera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EVL EXCEEDING VARIABLE LIST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maximum of 20 variables can be  declar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attempting  to declare the 21-s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all  further  variable  declaratio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although the message will 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FIF FOOTNOTE INSIDE FOOTNOTE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is  attempting  to  start   a 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nly it occurs within a footnote defin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illegal.   It  probably  indic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footnote definition was neve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IBO INPUT 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of characters has been input which is so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spaces  (or the right margin is so large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overflowed  the  internal  line  buffer 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IFT ILLEGAL IN FOOTNOTE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llegal within a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IIF ^x IGNORED IN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 not  normally  allow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.   This  character  was  input an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If it should be input, then declare ".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" in order to make it leg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ILC ILLEGAL COMMAND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llegal for some reason.  Most 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at  a  key  word  was  not recognized or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a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JEC JUNK AT END OF COMMAND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after all its arguments,  still  has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which are not blank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NFKCF nK CORE - FOOTNO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was expanded because of  growth  in  the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.  If this repeats indefinitely it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otnote was im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NFKCI nK CORE - INDE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was  expanded  because  of  growth  in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area.  In a well indexed document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utput occasionally as processing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LDE LITERAL DOESN'T END WITH .END LITERAL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unted literal, the next line is  not  an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 command.   This  probably  indicates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NEC NOT ENOUGH CORE 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has been expanded to the limit of what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lowed  to  assign to this job.  The process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NFS NO FIL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specified some switches or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s not specified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NIA NEGATIVE INDENT 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indent and the left margin is less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meaning that the line should start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paper.  Either the left margi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misset  or the indent is wrong.  The inden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plicit in a  paragraph  or  table  reques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output only once until the next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NIC ANOTHER n NEGATIVE INDENTS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 how  many  additional 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s were discovered since the last NI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NID NO INPU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failed to specify either an  input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ODE OUTPUT ERROR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an I/O error whose  octal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.DOC -- Changes from version 10 to 12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SPO SUBPAG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crementing the subpage counter, it  got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26.  This probably indicates that the end 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TFE TOO FEW EN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d of the input was reached  there  we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number  of  end  (or  end  list or end n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s there had  been  list  and  note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ably indicates that an end command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TMI INSUFFICIENT CORE F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r   has   specified   so   many   input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 that  RUNOFF  could  not  fit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.   The  command  should  be  split  into 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TMR TOO MANY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specified too many IRANGE or ORANGE 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t  in the storage space assigned (20 pairs ea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ranges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TMV TOO MANY /VARI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has  specified  too  many  VARIAN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Only  20  variants  can  be specifie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TNN TOO MANY NESTED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6 nested notes and lists has  occur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 indicates  that  one  or more end comman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UKV UNKNOWN VARIABLE:  ".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if, ifnot, else, or endif command a variabl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 which  was  not  declared  in  a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usually indicates a spelling error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ri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NFUME UNMATCHED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nd  commands  have  occured  than  list  or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RNFVVZ /VARIANT VALUE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ARIANT  switch,  the  value  was  null  or 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 always ha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NF1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