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PPY DISKETTES (RX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 are  block-addressable  devices,  each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77 tracks of 26 sectors each.  No fil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TOPS-10 monitor, although it is pos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-mode program to define a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 may  be  recorded  in  either  single  or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   Single  and  double density may not be mix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iskette.  Single density diskettes record 64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 per  sector.   Double  density  diskettes  recor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bit  words  per  sector.   The  diskette's   densit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 by  the  monitor during each IN, INPUT,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UUO,  and  the  file  status  (IO.DEN)  is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   This  allows  your  program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 of  a  diskette  by  simply  reading  a  b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ing the resultan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2 bits of each 36-bit  data  word  in  your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are  read or written.  Bits 0, 1, 18, and 19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and are indeterminate.  Bits 2  through  17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provides two  basic  addressing  mod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 Your  program specifies which address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each IO operation in the fil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ical addressing mode,  several  physical  sec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ed to form a logical block, which is transmi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, INPUT, OUT, or OUTPUT UUO.   Logical  bloc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sequentially from zero.  Physical track ze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in logical addressing mode because it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potential  ANSI  standardization.  The phys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ising each logical block are not contiguous;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  in   such   a  manner  as  to  optimiz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 The monitor provides  two  logical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;  one (Logical-11) is compatible with Digital's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-September-1984 15:17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ISKETTES (RX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the other (Logical-8) is compatible with Digit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8 software.  When in Logical-11 mode, 4 (single den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2 (double density) sectors are  grouped  to  form  a 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6-bit)   word   logical   block.    The   sector-to-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leave factor is 2;  the track-to-track skew is 6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Logical-8  mode,  3 physical sectors (of either den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ouped to form a 96 (single  density)  or  192  (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) 36-bit word block.  The sector-to-sector inter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is 3;  the track-to-track skew is 0.  Physical t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thru  77 are not available when in Logical-8 mode;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served for use by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hysical addressing mode, a single sector  of  32  or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-bit  words  (depending  on  the  diskette's  density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by each IN, INPUT,  OUT,  or  OUTPUT  UUO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,  including  track zero are accessible.  The 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quentially numbered starting wi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ible tracks and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 function of I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uffer size    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 Addressing Tracks   36-Bit / 8-Bit   Data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---------- ------ ----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 Physical     77   32 words/128 bytes  64 16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 Logical-8    74   96 words/384 bytes 256 12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 Logical-11   76  128 words/512 bytes 256 16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Physical     77   64 words/256 bytes 128 16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Logical-8    74  192 words/768 bytes 512 1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Logical-11   76  128 words/512 bytes 256 16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except in Logical-11 mode, incorrectly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nsity of a diskette may cause an unintention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due to the differing buff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o  RX20  controllers  are  supported  per-CPU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 names  are  RXA  and  RXB.   Each controll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up to two RX02 drives.   Thus,  a  system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number  of controllers and drives woul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names RXA0, RXA1, RXB0, and RX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hardware provides the ability for  each 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marked  "deleted" via use of a special "delet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" which the hardware can  create  and  detect.   TOPS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r program to create and detect deleted data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nipulating the diskette's file status word (IO.PAR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which  is flagged with a deleted data mark may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ISKETTES (RX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valid data;  the presence of  a  deleted  data 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alter the capacity of a sector.  Every OUTPUT UU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with IO.PAR set in the file status word will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leted  data  mark  to  be written with the data;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UUO executed with IO.PAR clear  in  the  fil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will  write only the data, and will erase any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data mark.  No Digital operating system makes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data marks.  However, some other vendors use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y that a sector is available for use.  Program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diskettes for interchange with these vendors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data marks as prescribed by  the  vendor. 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rite  diskettes for interchange with Digital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write deleted  data  marks.   Note  that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 data  marks  as  a  storage  allocation  tech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your program to read a potentially larg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 until  a  deleted  data  mark  is encounter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the sector with  new  data.   In  contrast,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use  a bit table or directory structure to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.  This approach allows a sector to be alloca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data  by  simply  checking  the  bit tab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 a few sectors in size) without an  exhaustive 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ISKETTES (RX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ppy diskette may be operated  only  in  buffered 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mode  (.IOIMG).  The data mode must be specifi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UUO, and preserved during any subsequent  SETSTS  UU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status bits (which are read by GETSTS, and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nd SETSTS UUOs) provide additional  control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 The following bits are defined for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.DER  Device error.   Set  when  an  error 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  an   IO   operation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able to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.DTE  Data error.  Set when  a  media-attrib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,  such  as  a CRC (data parity)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s during an I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.BKT  Block number too  large.   Set  when  IO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ed  to  a  block  number which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 for the selected devic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.WPS  (Same  as  IO.BOT)  Encodes  the   typ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leaving  desired  when using logical 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   When  set,  specifies   that   PDP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le  mode  is  desired.   When cl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at  PDP-11  compatible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.   It  is illegal to set IO.WP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physical I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.PAR  Set by the monitor when a deleted data 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encountered  during  an input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 by the monitor when a  delete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 is  not  encountered  during 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.  Set by your program prior to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 operation  to  cause  a delet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 to  be  written   with   each  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.DEN  This two-bit field encodes the  densit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ing  mode  for the diskette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igh  order  bit   specifies  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ing  mode.   Clearing  the high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 specifies  logical   addressing  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 the  low order bit specifies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sity mode.  Clearing the  low  order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single dens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.SIM  When set, specifies that  2-sided  media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in the drive.  When clear,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1-sided media  is  present.   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sity  bit of IO.DEN, IO.SIM is upd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nitor during each transfer.  IO.SI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used to determine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s which the device can store.  (2-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a    has    twice    the    number  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ISKETTES (RX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s/diskette  for  any  given   density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al  hardware does not currently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sid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ISKETTES (RX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s respond to the following UUOs.   Excep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,  the  calling  sequence  is the same as f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SIZ     Returns the default buffer  size  an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  for   a   given  IO  mode.   To  en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ility with future  releases,  always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SIZ  when allocating your own buffers.  (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ardwire" buffer siz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OP.     IO functions perform the same  functions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UUOs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  Assigns a floppy diskette to a channel.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status bits (above).  Note that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status  bits  specified  by  an  OPEN   UU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size of buffers built by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BUF, OUTBUF, IN, INPUT, OUT,  or  OUTPUT  UU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a result, if you plan to use more than one 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while a channel is OPEN, it 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you  set  the initial file status to the 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wich requires the largest buffer siz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ensure that the largest possible buff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 by the monitor, and will prevent  later  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   over-writing     the    buffers'    e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ively, you  can  build  your  own 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S     Reads the current file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INPUT   Reads one block or sector from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OUTPUT Writes one block or sector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S     Sets the current file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TI      Specifies which block or sector  is  to  be 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.    If   USETI   is   not  used,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/sector read  is  zero.   Subsequent  IN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UUOs  will  read  the  next  consecu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ed block/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TO      Specifies which block or sector is to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.    If   USETO   is   not  used,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/sector written is zero.  Subsequent OUT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UUOs  will  write  the next consecu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ed block/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flushes the buffer ring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     Performs a CLOSE (if necessary), then disconn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nnel from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ISKETTES (RX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UUOs listed above, the  following  DEV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lso control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    .DFRXS (=1)     Read extend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VOP.  function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    to    a  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enance function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ful to the programm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circumstances.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 of  the 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 words,  see  the  RX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 Manual  (SDC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EK-0RX02-TM-0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AC,[XWD 4,add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OP.  A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:   EXP     .DFRXS          ;fun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EXP     U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SIXBIT  /devnam/        ;devi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EXP     ch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2               ;buffer for returned hardwar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e the RX02 Technical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ollowing values in 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return:  IO status for device (GET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turn:   Reason for failure; one o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ACS%  Address check (The argument list is not in user mem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PRV%  Device active (Operation illegal when device is acti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NLR%  Value error (Format code was not SINGLE or DOU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NIA%  Not initialized (IO.DER or IO.DTE set in fil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DOL%  Device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ISKETTES (RX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   .DFFMT (=11)    Format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AC,[XWD 3,add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OP.  A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:   EXP     .DFFMT          ;fun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EXP     U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SIXBIT  /devnam/        ;devi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EXP     ch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SIXBIT  /SINGLE/        ;to format the diskette in single den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SIXBIT  /DOUBLE/        ;to format the diskette in doub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ollowing values in 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return   IO status for device (GET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turn    Reason for failure.  See .DFRXS for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  purchased  from  Digital  are  pre-format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single  density (RX01) or double density (RX02)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VOP.  allows  you  to  format  diskettes  from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 and  allows  you  to  reformat  a  double 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for single density use, and  viceversa.  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 for  single  density  use  may  not be us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density applications.  After formatting  a 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strongly  recommend reading the entire disk, and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s.  A format operation takes about  15  secon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,  and  destroys  any  data  previously on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 power failure, hardware  malfunction,  or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interrupt  a format operation, a diskette may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address marks  of  both  densities.   S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is  illegal, may result in improper oper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eformat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ISKETTES (RX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   .DFHCW (1002/2002) Read/Set the erro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:   MOVE    AC,[XWD 2,add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OP.  A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return   ;error counter stored in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:   EXP     .DFHCW          ;fun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EXP     U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SIXBIT  /devnam/        ;devi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EXP     ch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    MOVE    AC,[XWD 3,add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OP.  A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return   ;AC is not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:   EXP     .DFHCW+.DFSET   ;fun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EXP     U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SIXBIT  /devnam/        ;devi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EXP     chan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 new value           ;(usually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returns:  AC contains an error c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ACS%  Address check (argument list not in mem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PRV%  No privileges (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NLR%  Value out of range (argument list too sma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NXD%  Nonexistan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ny program to read, and privileged programs 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rror  statistics word maintained by the monito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0___________________17_18___________________35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Number of hard errors | Number of soft error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increments the number of soft  errors  on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IO  operation  which  did  not  succeed  on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, but did succeed during  monitor-initiated  re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itor  increments  the number of hard errors on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O operation  which  was  not  successful,  even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s.   A  given  error  is either a hard error, or a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;  no error is coun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PPY DISKETTES (RX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unter may be of use to a program which wis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data  from  a  sector which has a large number of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o a new sector, before the original  sector 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.  A program may also wish to inform the us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ette sh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onprivileged program wishes to use  erro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ly on its use of a diskette, it must read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 when  it  starts  operation,  and  again  when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.   The  difference  between the two values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rogram's use.  Privileged programs  may  simply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unter when they start. 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resets the error counter, and the monitor makes n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tatistics accumulated.  However, some instal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set the error counter on a MOUNT command, and lo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on  DISMOUNT  in  order  to  maintain  a record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loppy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