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.DOC -- Changes from V7B(572) TO V7D(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2,1974,1977,1981,1982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D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.DOC -- Changes from V7B(572) TO V7D(630)</w:t>
      </w:r>
    </w:p>
    <w:p>
      <w:pPr>
        <w:pStyle w:val="PreformattedText"/>
        <w:bidi w:val="0"/>
        <w:jc w:val="left"/>
        <w:rPr/>
      </w:pPr>
      <w:r>
        <w:rPr/>
        <w:t>January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aintenance release of SCAN necessary  to  correct  scanning</w:t>
      </w:r>
    </w:p>
    <w:p>
      <w:pPr>
        <w:pStyle w:val="PreformattedText"/>
        <w:bidi w:val="0"/>
        <w:jc w:val="left"/>
        <w:rPr/>
      </w:pPr>
      <w:r>
        <w:rPr/>
        <w:t>errors  in  LINK,  DIRECT,  LOGIN, BACKUP, and other utility programs.</w:t>
      </w:r>
    </w:p>
    <w:p>
      <w:pPr>
        <w:pStyle w:val="PreformattedText"/>
        <w:bidi w:val="0"/>
        <w:jc w:val="left"/>
        <w:rPr/>
      </w:pPr>
      <w:r>
        <w:rPr/>
        <w:t>Corrections were selected based upon the dual requirements  of  having</w:t>
      </w:r>
    </w:p>
    <w:p>
      <w:pPr>
        <w:pStyle w:val="PreformattedText"/>
        <w:bidi w:val="0"/>
        <w:jc w:val="left"/>
        <w:rPr/>
      </w:pPr>
      <w:r>
        <w:rPr/>
        <w:t>high  value  and  low  risk.   This  fixes  all  SPRs received through</w:t>
      </w:r>
    </w:p>
    <w:p>
      <w:pPr>
        <w:pStyle w:val="PreformattedText"/>
        <w:bidi w:val="0"/>
        <w:jc w:val="left"/>
        <w:rPr/>
      </w:pPr>
      <w:r>
        <w:rPr/>
        <w:t>December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CAN version 7C was not shipped.  All version 7C  edits  are</w:t>
      </w:r>
    </w:p>
    <w:p>
      <w:pPr>
        <w:pStyle w:val="PreformattedText"/>
        <w:bidi w:val="0"/>
        <w:jc w:val="left"/>
        <w:rPr/>
      </w:pPr>
      <w:r>
        <w:rPr/>
        <w:t>included in version 7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version 7D runs on all supported monitors.  It has been tested on</w:t>
      </w:r>
    </w:p>
    <w:p>
      <w:pPr>
        <w:pStyle w:val="PreformattedText"/>
        <w:bidi w:val="0"/>
        <w:jc w:val="left"/>
        <w:rPr/>
      </w:pPr>
      <w:r>
        <w:rPr/>
        <w:t>TOPS-10 V7.01 and TOPS-20 V4.  SCAN version 7D depends on WILD version</w:t>
      </w:r>
    </w:p>
    <w:p>
      <w:pPr>
        <w:pStyle w:val="PreformattedText"/>
        <w:bidi w:val="0"/>
        <w:jc w:val="left"/>
        <w:rPr/>
      </w:pPr>
      <w:r>
        <w:rPr/>
        <w:t>7D.  There are no known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version 7D is documented  implicitly  in  the  software  notebook</w:t>
      </w:r>
    </w:p>
    <w:p>
      <w:pPr>
        <w:pStyle w:val="PreformattedText"/>
        <w:bidi w:val="0"/>
        <w:jc w:val="left"/>
        <w:rPr/>
      </w:pPr>
      <w:r>
        <w:rPr/>
        <w:t>description of DIRECT, LINK, and MAKLIB.  Supporting documentation can</w:t>
      </w:r>
    </w:p>
    <w:p>
      <w:pPr>
        <w:pStyle w:val="PreformattedText"/>
        <w:bidi w:val="0"/>
        <w:jc w:val="left"/>
        <w:rPr/>
      </w:pPr>
      <w:r>
        <w:rPr/>
        <w:t>be found in the .DOC files for WILD version 7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UNCTION OF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is designed to be used as a  subroutine  by  programs  needing  a</w:t>
      </w:r>
    </w:p>
    <w:p>
      <w:pPr>
        <w:pStyle w:val="PreformattedText"/>
        <w:bidi w:val="0"/>
        <w:jc w:val="left"/>
        <w:rPr/>
      </w:pPr>
      <w:r>
        <w:rPr/>
        <w:t>command  scanner.   It  supports four basic types of commands.  One is</w:t>
      </w:r>
    </w:p>
    <w:p>
      <w:pPr>
        <w:pStyle w:val="PreformattedText"/>
        <w:bidi w:val="0"/>
        <w:jc w:val="left"/>
        <w:rPr/>
      </w:pPr>
      <w:r>
        <w:rPr/>
        <w:t>the traditional form of output device(s) = input device(s).   In  this</w:t>
      </w:r>
    </w:p>
    <w:p>
      <w:pPr>
        <w:pStyle w:val="PreformattedText"/>
        <w:bidi w:val="0"/>
        <w:jc w:val="left"/>
        <w:rPr/>
      </w:pPr>
      <w:r>
        <w:rPr/>
        <w:t>case,  options  are  controlled  by switches preceded by a slash.  The</w:t>
      </w:r>
    </w:p>
    <w:p>
      <w:pPr>
        <w:pStyle w:val="PreformattedText"/>
        <w:bidi w:val="0"/>
        <w:jc w:val="left"/>
        <w:rPr/>
      </w:pPr>
      <w:r>
        <w:rPr/>
        <w:t>switches are an abbreviated word.  Values for the switch are indicated</w:t>
      </w:r>
    </w:p>
    <w:p>
      <w:pPr>
        <w:pStyle w:val="PreformattedText"/>
        <w:bidi w:val="0"/>
        <w:jc w:val="left"/>
        <w:rPr/>
      </w:pPr>
      <w:r>
        <w:rPr/>
        <w:t>by  following  the  switch  name by a colon and the value.  The second</w:t>
      </w:r>
    </w:p>
    <w:p>
      <w:pPr>
        <w:pStyle w:val="PreformattedText"/>
        <w:bidi w:val="0"/>
        <w:jc w:val="left"/>
        <w:rPr/>
      </w:pPr>
      <w:r>
        <w:rPr/>
        <w:t>type of command structure  is  that  each  line  consists  of  a  verb</w:t>
      </w:r>
    </w:p>
    <w:p>
      <w:pPr>
        <w:pStyle w:val="PreformattedText"/>
        <w:bidi w:val="0"/>
        <w:jc w:val="left"/>
        <w:rPr/>
      </w:pPr>
      <w:r>
        <w:rPr/>
        <w:t>followed  by  arguments  (values).   To  indicate this type of command</w:t>
      </w:r>
    </w:p>
    <w:p>
      <w:pPr>
        <w:pStyle w:val="PreformattedText"/>
        <w:bidi w:val="0"/>
        <w:jc w:val="left"/>
        <w:rPr/>
      </w:pPr>
      <w:r>
        <w:rPr/>
        <w:t>string, the prompt character has been made a slash.  The third type of</w:t>
      </w:r>
    </w:p>
    <w:p>
      <w:pPr>
        <w:pStyle w:val="PreformattedText"/>
        <w:bidi w:val="0"/>
        <w:jc w:val="left"/>
        <w:rPr/>
      </w:pPr>
      <w:r>
        <w:rPr/>
        <w:t>command structure is used when the caller issues a prompt, typically a</w:t>
      </w:r>
    </w:p>
    <w:p>
      <w:pPr>
        <w:pStyle w:val="PreformattedText"/>
        <w:bidi w:val="0"/>
        <w:jc w:val="left"/>
        <w:rPr/>
      </w:pPr>
      <w:r>
        <w:rPr/>
        <w:t>dialogue question, and then needs to scan a particular construct.  The</w:t>
      </w:r>
    </w:p>
    <w:p>
      <w:pPr>
        <w:pStyle w:val="PreformattedText"/>
        <w:bidi w:val="0"/>
        <w:jc w:val="left"/>
        <w:rPr/>
      </w:pPr>
      <w:r>
        <w:rPr/>
        <w:t>fourth  type  of command structure can be used with the above three to</w:t>
      </w:r>
    </w:p>
    <w:p>
      <w:pPr>
        <w:pStyle w:val="PreformattedText"/>
        <w:bidi w:val="0"/>
        <w:jc w:val="left"/>
        <w:rPr/>
      </w:pPr>
      <w:r>
        <w:rPr/>
        <w:t>read the user's profile and change  the  defaults.   For  convenience,</w:t>
      </w:r>
    </w:p>
    <w:p>
      <w:pPr>
        <w:pStyle w:val="PreformattedText"/>
        <w:bidi w:val="0"/>
        <w:jc w:val="left"/>
        <w:rPr/>
      </w:pPr>
      <w:r>
        <w:rPr/>
        <w:t>SCAN  includes  a  moderate error message facility and a comprehensive</w:t>
      </w:r>
    </w:p>
    <w:p>
      <w:pPr>
        <w:pStyle w:val="PreformattedText"/>
        <w:bidi w:val="0"/>
        <w:jc w:val="left"/>
        <w:rPr/>
      </w:pPr>
      <w:r>
        <w:rPr/>
        <w:t>set of type-o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 FROM SCN7B TO SCN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3     SPR #10-189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.RBPPN after indirect file lookup for SF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74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.CNVDT routines round time instead of trunca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D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5     SPR #10-190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/XYZ:(A , B ) is legal, allow /XYZ:( A , 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6     SPR #10-198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ying date/times with week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imes a full week into the future, and no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full week into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7     SPR #10-217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llow multiple ='s on the same line (cancel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), since they don't work and can't be fixed (local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     SPR # 10-21465  LCR     21-JAN-7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SCAN from resetting the starting address stored in .JB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a program  from the CCL entry point.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offsets the address at .JBSA when the offset is 0 or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C was changed to MAC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ffected: RESTRT:, E.I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1     SPR # 10-21869  CLRH    17-MAR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to edit 570 to not wipe out /BEFOR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2     SPR # 10-24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 useless HALT in .QSCA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3     SPR # 10-24773  WCL  JUNE-27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command scanning for SFD's; avoid use of qu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ffected: FILD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4     SPR # 10-26448  WCL  AUG-24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hink Edit 603; it broke error reporting of non-exi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's if * or ?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ffected: FILDR3, .TISQ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5                     GMU  09-Oct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 bit FS.IFI is set in flags word of .ISCAN 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direct file invocations illegal. 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6     SPR # 10-25056  BBE 12/16/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FD spec getting dropped with multiple level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md line of the form DIR [A,B,C,D] E.F,G.H,I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7                     GMU 3/3/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off-by-one bug if .TRDXW was called with a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0     SPR # 10-29905  RKB 8/19/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null SFD specs to be filled in with PATH. UU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"?Null SFD illegal" to "?Null SFD beyond depth of PA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under an off conditional,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version scheme to allow customer edits greater tha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D.DOC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2                     PY      17-Mar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FS.NCM flag from /MESSAGE, /OPTION, and /NO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3                     TARL    30-May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entry point .TOFEB to perform same function as .TOLEB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pointer to a FILOP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4     SPR # 10-31175  PY      29-Jun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problem with [-] if edit 610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5     SPR # 10-30948  PY      29-Jul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SCNNFT and SCNNPS errors. If a futur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ested and the date typed is really in the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ce versa, allow the date as there are many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is useful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6     SPR # 10-31381  PY      5-Aug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TYIIGC to keep B.INDC accurately a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This fixes an off by one bug with TMPC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lose the last character if they en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7                     PY      7-Aug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sequence numbers and page marks in indirect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even if they span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0     SPR # 10-31399  PY      18-Aug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bug in edit 610 which affects five deep SF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FORE or /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1                     PY      18-Aug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UUOSYM, MACTEN instead of C. Update compi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2                     PY      19-Aug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CL, check the left half of the name if the right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zero. This prevents COMPIL class commands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if TMP is assigned or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3                     PY      20-Aug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byte pointer for a switch,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match with the value instead of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4                     PY      24-Sep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edit 623 so that switches with multi-word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are compa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5                     PY      19-Oct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more with multi-word byte pointers. Either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inus one is acceptable to indicate that a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been seen. Seperate out the multi-word t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code is shorter and less compl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D.DOC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6                     PY      24-Nov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dit 622 installed, the TMPCOR file nam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eft half of .RBPPN instead of the right ha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this case when deleting the TMPC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7                     PY      27-Dec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global symbol .OPTN, same value as local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0                     PY      28-Dec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bug when printing out numbers in .TRDXW with a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n any program, relink that program using the new SCAN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which are to use SCAN version 7D  should  be  checked  to</w:t>
      </w:r>
    </w:p>
    <w:p>
      <w:pPr>
        <w:pStyle w:val="PreformattedText"/>
        <w:bidi w:val="0"/>
        <w:jc w:val="left"/>
        <w:rPr/>
      </w:pPr>
      <w:r>
        <w:rPr/>
        <w:t>insure  that  they  request  SCAN, and not a specific version of SCAN,</w:t>
      </w:r>
    </w:p>
    <w:p>
      <w:pPr>
        <w:pStyle w:val="PreformattedText"/>
        <w:bidi w:val="0"/>
        <w:jc w:val="left"/>
        <w:rPr/>
      </w:pPr>
      <w:r>
        <w:rPr/>
        <w:t>such as SCN7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hough there are several programs which use SCAN and WILD,</w:t>
      </w:r>
    </w:p>
    <w:p>
      <w:pPr>
        <w:pStyle w:val="PreformattedText"/>
        <w:bidi w:val="0"/>
        <w:jc w:val="left"/>
        <w:rPr/>
      </w:pPr>
      <w:r>
        <w:rPr/>
        <w:t>we will not necessarily rebuild all of them when SCAN is released.  If</w:t>
      </w:r>
    </w:p>
    <w:p>
      <w:pPr>
        <w:pStyle w:val="PreformattedText"/>
        <w:bidi w:val="0"/>
        <w:jc w:val="left"/>
        <w:rPr/>
      </w:pPr>
      <w:r>
        <w:rPr/>
        <w:t>the customer experiences a problem with a program which  is  fixed  by</w:t>
      </w:r>
    </w:p>
    <w:p>
      <w:pPr>
        <w:pStyle w:val="PreformattedText"/>
        <w:bidi w:val="0"/>
        <w:jc w:val="left"/>
        <w:rPr/>
      </w:pPr>
      <w:r>
        <w:rPr/>
        <w:t>the  new  versions of SCAN and WILD, he may rebuild the product at his</w:t>
      </w:r>
    </w:p>
    <w:p>
      <w:pPr>
        <w:pStyle w:val="PreformattedText"/>
        <w:bidi w:val="0"/>
        <w:jc w:val="left"/>
        <w:rPr/>
      </w:pPr>
      <w:r>
        <w:rPr/>
        <w:t>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use of an extended channel to be used  instead  of  time-sharing</w:t>
      </w:r>
    </w:p>
    <w:p>
      <w:pPr>
        <w:pStyle w:val="PreformattedText"/>
        <w:bidi w:val="0"/>
        <w:jc w:val="left"/>
        <w:rPr/>
      </w:pPr>
      <w:r>
        <w:rPr/>
        <w:t>chann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long file names on TOPS-20 in a format acceptable to the  COMPT.</w:t>
      </w:r>
    </w:p>
    <w:p>
      <w:pPr>
        <w:pStyle w:val="PreformattedText"/>
        <w:bidi w:val="0"/>
        <w:jc w:val="left"/>
        <w:rPr/>
      </w:pPr>
      <w:r>
        <w:rPr/>
        <w:t>U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 SCAN to run or be called from extended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HELP command, similar to HELP:SWITCHES which will  describe  the</w:t>
      </w:r>
    </w:p>
    <w:p>
      <w:pPr>
        <w:pStyle w:val="PreformattedText"/>
        <w:bidi w:val="0"/>
        <w:jc w:val="left"/>
        <w:rPr/>
      </w:pPr>
      <w:r>
        <w:rPr/>
        <w:t>keywords and/or arguments to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nested indi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CN7B.DOC is appended as an integral part of SCN7D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B.DOC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.DOC -- CHANGES FROM V7A TO V7B(572)</w:t>
      </w:r>
    </w:p>
    <w:p>
      <w:pPr>
        <w:pStyle w:val="PreformattedText"/>
        <w:bidi w:val="0"/>
        <w:jc w:val="left"/>
        <w:rPr/>
      </w:pPr>
      <w:r>
        <w:rPr/>
        <w:t>JUNE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aintenance release of SCAN  necessary  to  correct  command</w:t>
      </w:r>
    </w:p>
    <w:p>
      <w:pPr>
        <w:pStyle w:val="PreformattedText"/>
        <w:bidi w:val="0"/>
        <w:jc w:val="left"/>
        <w:rPr/>
      </w:pPr>
      <w:r>
        <w:rPr/>
        <w:t>scanning  errors  in  LINK-10 and to support BACKUP.  Corrections were</w:t>
      </w:r>
    </w:p>
    <w:p>
      <w:pPr>
        <w:pStyle w:val="PreformattedText"/>
        <w:bidi w:val="0"/>
        <w:jc w:val="left"/>
        <w:rPr/>
      </w:pPr>
      <w:r>
        <w:rPr/>
        <w:t>selected based upon the dual requirements of having high value and low</w:t>
      </w:r>
    </w:p>
    <w:p>
      <w:pPr>
        <w:pStyle w:val="PreformattedText"/>
        <w:bidi w:val="0"/>
        <w:jc w:val="left"/>
        <w:rPr/>
      </w:pPr>
      <w:r>
        <w:rPr/>
        <w:t>risk,  however,  it  is  recommended  that this version NOT be used to</w:t>
      </w:r>
    </w:p>
    <w:p>
      <w:pPr>
        <w:pStyle w:val="PreformattedText"/>
        <w:bidi w:val="0"/>
        <w:jc w:val="left"/>
        <w:rPr/>
      </w:pPr>
      <w:r>
        <w:rPr/>
        <w:t>build other programs.  There are no functional  changes  from  version</w:t>
      </w:r>
    </w:p>
    <w:p>
      <w:pPr>
        <w:pStyle w:val="PreformattedText"/>
        <w:bidi w:val="0"/>
        <w:jc w:val="left"/>
        <w:rPr/>
      </w:pPr>
      <w:r>
        <w:rPr/>
        <w:t>7A.  This fixes all SPRs received through 10-16,159 (June, 19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version  7B  runs  on  all  monitors.   It  has  been  tested  on</w:t>
      </w:r>
    </w:p>
    <w:p>
      <w:pPr>
        <w:pStyle w:val="PreformattedText"/>
        <w:bidi w:val="0"/>
        <w:jc w:val="left"/>
        <w:rPr/>
      </w:pPr>
      <w:r>
        <w:rPr/>
        <w:t>5.10/6.02.  SCAN version 7B depends on WILD version 7 or later.  There</w:t>
      </w:r>
    </w:p>
    <w:p>
      <w:pPr>
        <w:pStyle w:val="PreformattedText"/>
        <w:bidi w:val="0"/>
        <w:jc w:val="left"/>
        <w:rPr/>
      </w:pPr>
      <w:r>
        <w:rPr/>
        <w:t>are no known deficiencies.  This version  fully  supports  the  DATE75</w:t>
      </w:r>
    </w:p>
    <w:p>
      <w:pPr>
        <w:pStyle w:val="PreformattedText"/>
        <w:bidi w:val="0"/>
        <w:jc w:val="left"/>
        <w:rPr/>
      </w:pP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version 7B is documented  implicitly  in  the  software  notebook</w:t>
      </w:r>
    </w:p>
    <w:p>
      <w:pPr>
        <w:pStyle w:val="PreformattedText"/>
        <w:bidi w:val="0"/>
        <w:jc w:val="left"/>
        <w:rPr/>
      </w:pPr>
      <w:r>
        <w:rPr/>
        <w:t>description of DIRECT and DUMP.  Supporting documentation can be found</w:t>
      </w:r>
    </w:p>
    <w:p>
      <w:pPr>
        <w:pStyle w:val="PreformattedText"/>
        <w:bidi w:val="0"/>
        <w:jc w:val="left"/>
        <w:rPr/>
      </w:pPr>
      <w:r>
        <w:rPr/>
        <w:t>in the .DOC files for WILD version 7 and DIRECT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unction of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is designed to be used as a  subroutine  by  programs  needing  a</w:t>
      </w:r>
    </w:p>
    <w:p>
      <w:pPr>
        <w:pStyle w:val="PreformattedText"/>
        <w:bidi w:val="0"/>
        <w:jc w:val="left"/>
        <w:rPr/>
      </w:pPr>
      <w:r>
        <w:rPr/>
        <w:t>command  scanner.   It  supports four basic types of commands.  One is</w:t>
      </w:r>
    </w:p>
    <w:p>
      <w:pPr>
        <w:pStyle w:val="PreformattedText"/>
        <w:bidi w:val="0"/>
        <w:jc w:val="left"/>
        <w:rPr/>
      </w:pPr>
      <w:r>
        <w:rPr/>
        <w:t>the traditional form of output device(s) = input device(s).   In  this</w:t>
      </w:r>
    </w:p>
    <w:p>
      <w:pPr>
        <w:pStyle w:val="PreformattedText"/>
        <w:bidi w:val="0"/>
        <w:jc w:val="left"/>
        <w:rPr/>
      </w:pPr>
      <w:r>
        <w:rPr/>
        <w:t>case,  options  are  controlled  by switches preceded by a slash.  The</w:t>
      </w:r>
    </w:p>
    <w:p>
      <w:pPr>
        <w:pStyle w:val="PreformattedText"/>
        <w:bidi w:val="0"/>
        <w:jc w:val="left"/>
        <w:rPr/>
      </w:pPr>
      <w:r>
        <w:rPr/>
        <w:t>switches are an abbreviated word.  Values for the switch are indicated</w:t>
      </w:r>
    </w:p>
    <w:p>
      <w:pPr>
        <w:pStyle w:val="PreformattedText"/>
        <w:bidi w:val="0"/>
        <w:jc w:val="left"/>
        <w:rPr/>
      </w:pPr>
      <w:r>
        <w:rPr/>
        <w:t>by  following  the  switch  name by a colon and the value.  The second</w:t>
      </w:r>
    </w:p>
    <w:p>
      <w:pPr>
        <w:pStyle w:val="PreformattedText"/>
        <w:bidi w:val="0"/>
        <w:jc w:val="left"/>
        <w:rPr/>
      </w:pPr>
      <w:r>
        <w:rPr/>
        <w:t>type of command structure  is  that  each  line  consists  of  a  verb</w:t>
      </w:r>
    </w:p>
    <w:p>
      <w:pPr>
        <w:pStyle w:val="PreformattedText"/>
        <w:bidi w:val="0"/>
        <w:jc w:val="left"/>
        <w:rPr/>
      </w:pPr>
      <w:r>
        <w:rPr/>
        <w:t>followed  by  arguments  (values).   To  indicate this type of command</w:t>
      </w:r>
    </w:p>
    <w:p>
      <w:pPr>
        <w:pStyle w:val="PreformattedText"/>
        <w:bidi w:val="0"/>
        <w:jc w:val="left"/>
        <w:rPr/>
      </w:pPr>
      <w:r>
        <w:rPr/>
        <w:t>string, the prompt character has been made a slash.  The third type of</w:t>
      </w:r>
    </w:p>
    <w:p>
      <w:pPr>
        <w:pStyle w:val="PreformattedText"/>
        <w:bidi w:val="0"/>
        <w:jc w:val="left"/>
        <w:rPr/>
      </w:pPr>
      <w:r>
        <w:rPr/>
        <w:t>command structure is used when the caller issues a prompt, typically a</w:t>
      </w:r>
    </w:p>
    <w:p>
      <w:pPr>
        <w:pStyle w:val="PreformattedText"/>
        <w:bidi w:val="0"/>
        <w:jc w:val="left"/>
        <w:rPr/>
      </w:pPr>
      <w:r>
        <w:rPr/>
        <w:t>dialogue question, and then needs to scan a particular construct.  The</w:t>
      </w:r>
    </w:p>
    <w:p>
      <w:pPr>
        <w:pStyle w:val="PreformattedText"/>
        <w:bidi w:val="0"/>
        <w:jc w:val="left"/>
        <w:rPr/>
      </w:pPr>
      <w:r>
        <w:rPr/>
        <w:t>fourth  type  of command structure can be used with the above three to</w:t>
      </w:r>
    </w:p>
    <w:p>
      <w:pPr>
        <w:pStyle w:val="PreformattedText"/>
        <w:bidi w:val="0"/>
        <w:jc w:val="left"/>
        <w:rPr/>
      </w:pPr>
      <w:r>
        <w:rPr/>
        <w:t>read the user's profile and change  the  defaults.   For  convenience,</w:t>
      </w:r>
    </w:p>
    <w:p>
      <w:pPr>
        <w:pStyle w:val="PreformattedText"/>
        <w:bidi w:val="0"/>
        <w:jc w:val="left"/>
        <w:rPr/>
      </w:pPr>
      <w:r>
        <w:rPr/>
        <w:t>SCAN  includes  a  moderate error message facility and a comprehensive</w:t>
      </w:r>
    </w:p>
    <w:p>
      <w:pPr>
        <w:pStyle w:val="PreformattedText"/>
        <w:bidi w:val="0"/>
        <w:jc w:val="left"/>
        <w:rPr/>
      </w:pPr>
      <w:r>
        <w:rPr/>
        <w:t>set of type-o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 FROM SCN7A TO SCN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5  Call FILSTK in .OSCAN to memorize SWITCH.INI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6  Set verb mode flag FLVERB in .VSCAN before calling SETPR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7  Store first value for /LENGTH in P.XXX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0  if UFD appears as -1, typeout as [*,*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B.DOC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1  Prevent OSCAN from copying remaining sticky switches to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2  (10-15,267) Edit 515 fails at monit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3  (10,16,159) PSCAN sometimes types too any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4  Use 6.02 table if available to get log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5  (10-15,694) Correct use of .PT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6  Allow spaces after comma on multiple values fo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7  Add TENEX feature tes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0  Correct length of BLT transfer in FILSTK so  date  swithc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 clobbered when a directory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1  Don't defeat ^O before dispatching to user prompt  routine.  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outine do it itself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2  Make .TYPRE (preemptive  input  )  work  reasonably.   Bas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 /RUN  and  CCL  or command mode if preemptive input.  (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emptive call to .TSCAN won't exit or do a r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version 7, the dummy low-segment file  SCANDM  has  been  removed</w:t>
      </w:r>
    </w:p>
    <w:p>
      <w:pPr>
        <w:pStyle w:val="PreformattedText"/>
        <w:bidi w:val="0"/>
        <w:jc w:val="left"/>
        <w:rPr/>
      </w:pPr>
      <w:r>
        <w:rPr/>
        <w:t>since LINK-10 version 2 (released on the July, 1974 distribution tape)</w:t>
      </w:r>
    </w:p>
    <w:p>
      <w:pPr>
        <w:pStyle w:val="PreformattedText"/>
        <w:bidi w:val="0"/>
        <w:jc w:val="left"/>
        <w:rPr/>
      </w:pPr>
      <w:r>
        <w:rPr/>
        <w:t>has a switch /ONLY:LOW which can achieve the same effect  and  ensures</w:t>
      </w:r>
    </w:p>
    <w:p>
      <w:pPr>
        <w:pStyle w:val="PreformattedText"/>
        <w:bidi w:val="0"/>
        <w:jc w:val="left"/>
        <w:rPr/>
      </w:pPr>
      <w:r>
        <w:rPr/>
        <w:t>the  correct  low  segment  is  included.   Thus,  all  commands which</w:t>
      </w:r>
    </w:p>
    <w:p>
      <w:pPr>
        <w:pStyle w:val="PreformattedText"/>
        <w:bidi w:val="0"/>
        <w:jc w:val="left"/>
        <w:rPr/>
      </w:pPr>
      <w:r>
        <w:rPr/>
        <w:t>reference SCANDM should be changed to SCAN/ONLY: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hough there are several programs which use SCAN and WILD,</w:t>
      </w:r>
    </w:p>
    <w:p>
      <w:pPr>
        <w:pStyle w:val="PreformattedText"/>
        <w:bidi w:val="0"/>
        <w:jc w:val="left"/>
        <w:rPr/>
      </w:pPr>
      <w:r>
        <w:rPr/>
        <w:t>we  will  not  necessarily  rebuild all of them when SCAN is released.</w:t>
      </w:r>
    </w:p>
    <w:p>
      <w:pPr>
        <w:pStyle w:val="PreformattedText"/>
        <w:bidi w:val="0"/>
        <w:jc w:val="left"/>
        <w:rPr/>
      </w:pPr>
      <w:r>
        <w:rPr/>
        <w:t>Typically, the various utilities such as DIRECT  and  QUEUE  and  DUMP</w:t>
      </w:r>
    </w:p>
    <w:p>
      <w:pPr>
        <w:pStyle w:val="PreformattedText"/>
        <w:bidi w:val="0"/>
        <w:jc w:val="left"/>
        <w:rPr/>
      </w:pPr>
      <w:r>
        <w:rPr/>
        <w:t>will  be rebuilt, but major products such as LINK and FORTRAN will not</w:t>
      </w:r>
    </w:p>
    <w:p>
      <w:pPr>
        <w:pStyle w:val="PreformattedText"/>
        <w:bidi w:val="0"/>
        <w:jc w:val="left"/>
        <w:rPr/>
      </w:pPr>
      <w:r>
        <w:rPr/>
        <w:t>be rebuilt until their  next  release.   If  the  customer  wishes  to</w:t>
      </w:r>
    </w:p>
    <w:p>
      <w:pPr>
        <w:pStyle w:val="PreformattedText"/>
        <w:bidi w:val="0"/>
        <w:jc w:val="left"/>
        <w:rPr/>
      </w:pPr>
      <w:r>
        <w:rPr/>
        <w:t>rebuild,  he  may,  but  usually  the  changes to SCAN and WILD do not</w:t>
      </w:r>
    </w:p>
    <w:p>
      <w:pPr>
        <w:pStyle w:val="PreformattedText"/>
        <w:bidi w:val="0"/>
        <w:jc w:val="left"/>
        <w:rPr/>
      </w:pPr>
      <w:r>
        <w:rPr/>
        <w:t>warrent the cost of rebuilding and  testing.   Software  products  are</w:t>
      </w:r>
    </w:p>
    <w:p>
      <w:pPr>
        <w:pStyle w:val="PreformattedText"/>
        <w:bidi w:val="0"/>
        <w:jc w:val="left"/>
        <w:rPr/>
      </w:pPr>
      <w:r>
        <w:rPr/>
        <w:t>supported  only with the version of SCAN and WILD with which they have</w:t>
      </w:r>
    </w:p>
    <w:p>
      <w:pPr>
        <w:pStyle w:val="PreformattedText"/>
        <w:bidi w:val="0"/>
        <w:jc w:val="left"/>
        <w:rPr/>
      </w:pPr>
      <w:r>
        <w:rPr/>
        <w:t>been released, because they have not been tested with other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B.DOC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indirect files to nest.  This would make their behavior be  more</w:t>
      </w:r>
    </w:p>
    <w:p>
      <w:pPr>
        <w:pStyle w:val="PreformattedText"/>
        <w:bidi w:val="0"/>
        <w:jc w:val="left"/>
        <w:rPr/>
      </w:pPr>
      <w:r>
        <w:rPr/>
        <w:t>like  COMPIL.   This would also allow the option file to be used while</w:t>
      </w:r>
    </w:p>
    <w:p>
      <w:pPr>
        <w:pStyle w:val="PreformattedText"/>
        <w:bidi w:val="0"/>
        <w:jc w:val="left"/>
        <w:rPr/>
      </w:pPr>
      <w:r>
        <w:rPr/>
        <w:t>using @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iteration loops with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the pattern "x 'TO' y" in 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'LIST' and 'OBJ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CAN (and perhaps WILD)  be  a  separate  segment  which  can  be</w:t>
      </w:r>
    </w:p>
    <w:p>
      <w:pPr>
        <w:pStyle w:val="PreformattedText"/>
        <w:bidi w:val="0"/>
        <w:jc w:val="left"/>
        <w:rPr/>
      </w:pPr>
      <w:r>
        <w:rPr/>
        <w:t>GETSEGg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outine which can input a SIXBIT symbol name (i.e., allowing % $</w:t>
      </w:r>
    </w:p>
    <w:p>
      <w:pPr>
        <w:pStyle w:val="PreformattedText"/>
        <w:bidi w:val="0"/>
        <w:jc w:val="left"/>
        <w:rPr/>
      </w:pPr>
      <w:r>
        <w:rPr/>
        <w:t>and 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 10S-031) Add a standard switch to specify the number of lines  per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outine like .SWMAX which would verify that the result is  in  a</w:t>
      </w:r>
    </w:p>
    <w:p>
      <w:pPr>
        <w:pStyle w:val="PreformattedText"/>
        <w:bidi w:val="0"/>
        <w:jc w:val="left"/>
        <w:rPr/>
      </w:pPr>
      <w:r>
        <w:rPr/>
        <w:t>specified range (.SWMAX only allows the range 0-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outine to issue system-wide standard messages, such as FNF FILE</w:t>
      </w:r>
    </w:p>
    <w:p>
      <w:pPr>
        <w:pStyle w:val="PreformattedText"/>
        <w:bidi w:val="0"/>
        <w:jc w:val="left"/>
        <w:rPr/>
      </w:pP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n option to .OSCAN to allow the caller to specify a secondary key</w:t>
      </w:r>
    </w:p>
    <w:p>
      <w:pPr>
        <w:pStyle w:val="PreformattedText"/>
        <w:bidi w:val="0"/>
        <w:jc w:val="left"/>
        <w:rPr/>
      </w:pPr>
      <w:r>
        <w:rPr/>
        <w:t>(or  list  of  secondary keys) and allow .OSCAN to match these against</w:t>
      </w:r>
    </w:p>
    <w:p>
      <w:pPr>
        <w:pStyle w:val="PreformattedText"/>
        <w:bidi w:val="0"/>
        <w:jc w:val="left"/>
        <w:rPr/>
      </w:pPr>
      <w:r>
        <w:rPr/>
        <w:t>ranges in the SWITCH.INI file.  This could allow  a  program  such  as</w:t>
      </w:r>
    </w:p>
    <w:p>
      <w:pPr>
        <w:pStyle w:val="PreformattedText"/>
        <w:bidi w:val="0"/>
        <w:jc w:val="left"/>
        <w:rPr/>
      </w:pPr>
      <w:r>
        <w:rPr/>
        <w:t>LOGIN  to  select  a  different line depending upon which terminal the</w:t>
      </w:r>
    </w:p>
    <w:p>
      <w:pPr>
        <w:pStyle w:val="PreformattedText"/>
        <w:bidi w:val="0"/>
        <w:jc w:val="left"/>
        <w:rPr/>
      </w:pPr>
      <w:r>
        <w:rPr/>
        <w:t>user wa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AR 1975) Add an  option  to  the  /MESSAGE  switch  to  suppress  the</w:t>
      </w:r>
    </w:p>
    <w:p>
      <w:pPr>
        <w:pStyle w:val="PreformattedText"/>
        <w:bidi w:val="0"/>
        <w:jc w:val="left"/>
        <w:rPr/>
      </w:pPr>
      <w:r>
        <w:rPr/>
        <w:t>constant text portions and just output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.OSCAN so that it will not look for SWITCH.INI on LI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 10-13457) Allow the  caller  to  optionally  specify  a  permanent</w:t>
      </w:r>
    </w:p>
    <w:p>
      <w:pPr>
        <w:pStyle w:val="PreformattedText"/>
        <w:bidi w:val="0"/>
        <w:jc w:val="left"/>
        <w:rPr/>
      </w:pPr>
      <w:r>
        <w:rPr/>
        <w:t>channel  to  use for indirect files so that channel 0 does not have to</w:t>
      </w:r>
    </w:p>
    <w:p>
      <w:pPr>
        <w:pStyle w:val="PreformattedText"/>
        <w:bidi w:val="0"/>
        <w:jc w:val="left"/>
        <w:rPr/>
      </w:pPr>
      <w:r>
        <w:rPr/>
        <w:t>be time-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setting of FT$UEQ to remove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"?" not match nu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some form of dialogu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the  current  use  of  space  as  a  separator  within  a  file</w:t>
      </w:r>
    </w:p>
    <w:p>
      <w:pPr>
        <w:pStyle w:val="PreformattedText"/>
        <w:bidi w:val="0"/>
        <w:jc w:val="left"/>
        <w:rPr/>
      </w:pPr>
      <w:r>
        <w:rPr/>
        <w:t>specification.   Remove  the old defaulting mechanism triggered by the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CN7B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CN7A.DOC is appended as an integral part of SCN7B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A.DOC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.DOC -- Changes from V7 to V7A</w:t>
      </w:r>
    </w:p>
    <w:p>
      <w:pPr>
        <w:pStyle w:val="PreformattedText"/>
        <w:bidi w:val="0"/>
        <w:jc w:val="left"/>
        <w:rPr/>
      </w:pPr>
      <w:r>
        <w:rPr/>
        <w:t>March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aintenance release of SCAN  necessary  to  correct  command</w:t>
      </w:r>
    </w:p>
    <w:p>
      <w:pPr>
        <w:pStyle w:val="PreformattedText"/>
        <w:bidi w:val="0"/>
        <w:jc w:val="left"/>
        <w:rPr/>
      </w:pPr>
      <w:r>
        <w:rPr/>
        <w:t>scanning  errors  in  LINK-10 and to support BACKUP.  Corrections were</w:t>
      </w:r>
    </w:p>
    <w:p>
      <w:pPr>
        <w:pStyle w:val="PreformattedText"/>
        <w:bidi w:val="0"/>
        <w:jc w:val="left"/>
        <w:rPr/>
      </w:pPr>
      <w:r>
        <w:rPr/>
        <w:t>selected based upon the dual requirements of having high value and low</w:t>
      </w:r>
    </w:p>
    <w:p>
      <w:pPr>
        <w:pStyle w:val="PreformattedText"/>
        <w:bidi w:val="0"/>
        <w:jc w:val="left"/>
        <w:rPr/>
      </w:pPr>
      <w:r>
        <w:rPr/>
        <w:t>risk,  however,  it  is  recommended  that this version NOT be used to</w:t>
      </w:r>
    </w:p>
    <w:p>
      <w:pPr>
        <w:pStyle w:val="PreformattedText"/>
        <w:bidi w:val="0"/>
        <w:jc w:val="left"/>
        <w:rPr/>
      </w:pPr>
      <w:r>
        <w:rPr/>
        <w:t>build other programs.  There are no functional changes from version 7.</w:t>
      </w:r>
    </w:p>
    <w:p>
      <w:pPr>
        <w:pStyle w:val="PreformattedText"/>
        <w:bidi w:val="0"/>
        <w:jc w:val="left"/>
        <w:rPr/>
      </w:pPr>
      <w:r>
        <w:rPr/>
        <w:t>This fixes all SPRs received through 10-15,266 (February, 19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version  7A  runs  on  all  monitors.   It  has  been  tested  on</w:t>
      </w:r>
    </w:p>
    <w:p>
      <w:pPr>
        <w:pStyle w:val="PreformattedText"/>
        <w:bidi w:val="0"/>
        <w:jc w:val="left"/>
        <w:rPr/>
      </w:pPr>
      <w:r>
        <w:rPr/>
        <w:t>5.07/6.01.  SCAN version 7A depends on WILD version 7 or later.  There</w:t>
      </w:r>
    </w:p>
    <w:p>
      <w:pPr>
        <w:pStyle w:val="PreformattedText"/>
        <w:bidi w:val="0"/>
        <w:jc w:val="left"/>
        <w:rPr/>
      </w:pPr>
      <w:r>
        <w:rPr/>
        <w:t>are no known deficiencies.  This version  fully  supports  the  DATE75</w:t>
      </w:r>
    </w:p>
    <w:p>
      <w:pPr>
        <w:pStyle w:val="PreformattedText"/>
        <w:bidi w:val="0"/>
        <w:jc w:val="left"/>
        <w:rPr/>
      </w:pP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version 7A is documented  implicitly  in  the  software  notebook</w:t>
      </w:r>
    </w:p>
    <w:p>
      <w:pPr>
        <w:pStyle w:val="PreformattedText"/>
        <w:bidi w:val="0"/>
        <w:jc w:val="left"/>
        <w:rPr/>
      </w:pPr>
      <w:r>
        <w:rPr/>
        <w:t>description of DIRECT and DUMP.  Supporting documentation can be found</w:t>
      </w:r>
    </w:p>
    <w:p>
      <w:pPr>
        <w:pStyle w:val="PreformattedText"/>
        <w:bidi w:val="0"/>
        <w:jc w:val="left"/>
        <w:rPr/>
      </w:pPr>
      <w:r>
        <w:rPr/>
        <w:t>in the .DOC files for WILD version 7 and DIRECT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unction of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is designed to be used as a  subroutine  by  programs  needing  a</w:t>
      </w:r>
    </w:p>
    <w:p>
      <w:pPr>
        <w:pStyle w:val="PreformattedText"/>
        <w:bidi w:val="0"/>
        <w:jc w:val="left"/>
        <w:rPr/>
      </w:pPr>
      <w:r>
        <w:rPr/>
        <w:t>command  scanner.   It  supports four basic types of commands.  One is</w:t>
      </w:r>
    </w:p>
    <w:p>
      <w:pPr>
        <w:pStyle w:val="PreformattedText"/>
        <w:bidi w:val="0"/>
        <w:jc w:val="left"/>
        <w:rPr/>
      </w:pPr>
      <w:r>
        <w:rPr/>
        <w:t>the traditional form of output device(s) = input device(s).   In  this</w:t>
      </w:r>
    </w:p>
    <w:p>
      <w:pPr>
        <w:pStyle w:val="PreformattedText"/>
        <w:bidi w:val="0"/>
        <w:jc w:val="left"/>
        <w:rPr/>
      </w:pPr>
      <w:r>
        <w:rPr/>
        <w:t>case,  options  are  controlled  by switches preceded by a slash.  The</w:t>
      </w:r>
    </w:p>
    <w:p>
      <w:pPr>
        <w:pStyle w:val="PreformattedText"/>
        <w:bidi w:val="0"/>
        <w:jc w:val="left"/>
        <w:rPr/>
      </w:pPr>
      <w:r>
        <w:rPr/>
        <w:t>switches are an abbreviated word.  Values for the switch are indicated</w:t>
      </w:r>
    </w:p>
    <w:p>
      <w:pPr>
        <w:pStyle w:val="PreformattedText"/>
        <w:bidi w:val="0"/>
        <w:jc w:val="left"/>
        <w:rPr/>
      </w:pPr>
      <w:r>
        <w:rPr/>
        <w:t>by  following  the  switch  name by a colon and the value.  The second</w:t>
      </w:r>
    </w:p>
    <w:p>
      <w:pPr>
        <w:pStyle w:val="PreformattedText"/>
        <w:bidi w:val="0"/>
        <w:jc w:val="left"/>
        <w:rPr/>
      </w:pPr>
      <w:r>
        <w:rPr/>
        <w:t>type of command structure  is  that  each  line  consists  of  a  verb</w:t>
      </w:r>
    </w:p>
    <w:p>
      <w:pPr>
        <w:pStyle w:val="PreformattedText"/>
        <w:bidi w:val="0"/>
        <w:jc w:val="left"/>
        <w:rPr/>
      </w:pPr>
      <w:r>
        <w:rPr/>
        <w:t>followed  by  arguments  (values).   To  indicate this type of command</w:t>
      </w:r>
    </w:p>
    <w:p>
      <w:pPr>
        <w:pStyle w:val="PreformattedText"/>
        <w:bidi w:val="0"/>
        <w:jc w:val="left"/>
        <w:rPr/>
      </w:pPr>
      <w:r>
        <w:rPr/>
        <w:t>string, the prompt character has been made a slash.  The third type of</w:t>
      </w:r>
    </w:p>
    <w:p>
      <w:pPr>
        <w:pStyle w:val="PreformattedText"/>
        <w:bidi w:val="0"/>
        <w:jc w:val="left"/>
        <w:rPr/>
      </w:pPr>
      <w:r>
        <w:rPr/>
        <w:t>command structure is used when the caller issues a prompt, typically a</w:t>
      </w:r>
    </w:p>
    <w:p>
      <w:pPr>
        <w:pStyle w:val="PreformattedText"/>
        <w:bidi w:val="0"/>
        <w:jc w:val="left"/>
        <w:rPr/>
      </w:pPr>
      <w:r>
        <w:rPr/>
        <w:t>dialogue question, and then needs to scan a particular construct.  The</w:t>
      </w:r>
    </w:p>
    <w:p>
      <w:pPr>
        <w:pStyle w:val="PreformattedText"/>
        <w:bidi w:val="0"/>
        <w:jc w:val="left"/>
        <w:rPr/>
      </w:pPr>
      <w:r>
        <w:rPr/>
        <w:t>fourth  type  of command structure can be used with the above three to</w:t>
      </w:r>
    </w:p>
    <w:p>
      <w:pPr>
        <w:pStyle w:val="PreformattedText"/>
        <w:bidi w:val="0"/>
        <w:jc w:val="left"/>
        <w:rPr/>
      </w:pPr>
      <w:r>
        <w:rPr/>
        <w:t>read the user's profile and change  the  defaults.   For  convenience,</w:t>
      </w:r>
    </w:p>
    <w:p>
      <w:pPr>
        <w:pStyle w:val="PreformattedText"/>
        <w:bidi w:val="0"/>
        <w:jc w:val="left"/>
        <w:rPr/>
      </w:pPr>
      <w:r>
        <w:rPr/>
        <w:t>SCAN  includes  a  moderate error message facility and a comprehensive</w:t>
      </w:r>
    </w:p>
    <w:p>
      <w:pPr>
        <w:pStyle w:val="PreformattedText"/>
        <w:bidi w:val="0"/>
        <w:jc w:val="left"/>
        <w:rPr/>
      </w:pPr>
      <w:r>
        <w:rPr/>
        <w:t>set of type-o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2  (SPR 10-15001) Detect illegal date-time formats  before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filled  in.   Thus, the phrase "following word" will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3  (SPR 10-15,266) When handling a parenthesis  pair  surround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of  file  specifications, delay clearing the sticky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have been  applied  to  the  last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arenthe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A.DOC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4  (SPR 10-15135 on LINK) Create a new (internal) facility  in 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llows the caller to preempt the current input sour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ll characters for editing to come from the us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5  Clear core at the very start of .ISCAN instead of on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6  Define the global symbol "%%%SCN"  which  is  the  current 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7  Correct a bug introduced by edit 357.  In verb mode,  allow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appear as verbs whether or not they ha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0  If the caller of .TSCAN declares both multiple outputs  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  and  outputs can be mixed, then do not require a =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eded for proper functioning of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1  In verb mode, at end of each line, clear any sticky devic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ticky switches are kept acros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2  Corect a bug in edit 551.  Clear non-switch flags  in  P.MO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MODM betw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3  Make .CLSNS routine 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4  Clear negative flag before reading a U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version 7, the dummy low-segment file  SCANDM  has  been  removed</w:t>
      </w:r>
    </w:p>
    <w:p>
      <w:pPr>
        <w:pStyle w:val="PreformattedText"/>
        <w:bidi w:val="0"/>
        <w:jc w:val="left"/>
        <w:rPr/>
      </w:pPr>
      <w:r>
        <w:rPr/>
        <w:t>since LINK-10 version 2 (released on the July, 1974 distribution tape)</w:t>
      </w:r>
    </w:p>
    <w:p>
      <w:pPr>
        <w:pStyle w:val="PreformattedText"/>
        <w:bidi w:val="0"/>
        <w:jc w:val="left"/>
        <w:rPr/>
      </w:pPr>
      <w:r>
        <w:rPr/>
        <w:t>has a switch /ONLY:LOW which can achieve the same effect  and  ensures</w:t>
      </w:r>
    </w:p>
    <w:p>
      <w:pPr>
        <w:pStyle w:val="PreformattedText"/>
        <w:bidi w:val="0"/>
        <w:jc w:val="left"/>
        <w:rPr/>
      </w:pPr>
      <w:r>
        <w:rPr/>
        <w:t>the  correct  low  segment  is  included.   Thus,  all  commands which</w:t>
      </w:r>
    </w:p>
    <w:p>
      <w:pPr>
        <w:pStyle w:val="PreformattedText"/>
        <w:bidi w:val="0"/>
        <w:jc w:val="left"/>
        <w:rPr/>
      </w:pPr>
      <w:r>
        <w:rPr/>
        <w:t>reference SCANDM should be changed to SCAN/ONLY: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hough there are several programs which use SCAN and WILD,</w:t>
      </w:r>
    </w:p>
    <w:p>
      <w:pPr>
        <w:pStyle w:val="PreformattedText"/>
        <w:bidi w:val="0"/>
        <w:jc w:val="left"/>
        <w:rPr/>
      </w:pPr>
      <w:r>
        <w:rPr/>
        <w:t>we  will  not  necessarily  rebuild all of them when SCAN is released.</w:t>
      </w:r>
    </w:p>
    <w:p>
      <w:pPr>
        <w:pStyle w:val="PreformattedText"/>
        <w:bidi w:val="0"/>
        <w:jc w:val="left"/>
        <w:rPr/>
      </w:pPr>
      <w:r>
        <w:rPr/>
        <w:t>Typically, the various utilities such as DIRECT  and  QUEUE  and  DUMP</w:t>
      </w:r>
    </w:p>
    <w:p>
      <w:pPr>
        <w:pStyle w:val="PreformattedText"/>
        <w:bidi w:val="0"/>
        <w:jc w:val="left"/>
        <w:rPr/>
      </w:pPr>
      <w:r>
        <w:rPr/>
        <w:t>will  be rebuilt, but major products such as LINK and FORTRAN will not</w:t>
      </w:r>
    </w:p>
    <w:p>
      <w:pPr>
        <w:pStyle w:val="PreformattedText"/>
        <w:bidi w:val="0"/>
        <w:jc w:val="left"/>
        <w:rPr/>
      </w:pPr>
      <w:r>
        <w:rPr/>
        <w:t>be rebuilt until their  next  release.   If  the  customer  wishes  to</w:t>
      </w:r>
    </w:p>
    <w:p>
      <w:pPr>
        <w:pStyle w:val="PreformattedText"/>
        <w:bidi w:val="0"/>
        <w:jc w:val="left"/>
        <w:rPr/>
      </w:pPr>
      <w:r>
        <w:rPr/>
        <w:t>rebuild,  he  may,  but  usually  the  changes to SCAN and WILD do not</w:t>
      </w:r>
    </w:p>
    <w:p>
      <w:pPr>
        <w:pStyle w:val="PreformattedText"/>
        <w:bidi w:val="0"/>
        <w:jc w:val="left"/>
        <w:rPr/>
      </w:pPr>
      <w:r>
        <w:rPr/>
        <w:t>warrent the cost of rebuilding and  testing.   Software  products  are</w:t>
      </w:r>
    </w:p>
    <w:p>
      <w:pPr>
        <w:pStyle w:val="PreformattedText"/>
        <w:bidi w:val="0"/>
        <w:jc w:val="left"/>
        <w:rPr/>
      </w:pPr>
      <w:r>
        <w:rPr/>
        <w:t>supported  only with the version of SCAN and WILD with which they have</w:t>
      </w:r>
    </w:p>
    <w:p>
      <w:pPr>
        <w:pStyle w:val="PreformattedText"/>
        <w:bidi w:val="0"/>
        <w:jc w:val="left"/>
        <w:rPr/>
      </w:pPr>
      <w:r>
        <w:rPr/>
        <w:t>been released, because they have not been tested with other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A.DOC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indirect files to nest.  This would make their behavior be  more</w:t>
      </w:r>
    </w:p>
    <w:p>
      <w:pPr>
        <w:pStyle w:val="PreformattedText"/>
        <w:bidi w:val="0"/>
        <w:jc w:val="left"/>
        <w:rPr/>
      </w:pPr>
      <w:r>
        <w:rPr/>
        <w:t>like  COMPIL.   This would also allow the option file to be used while</w:t>
      </w:r>
    </w:p>
    <w:p>
      <w:pPr>
        <w:pStyle w:val="PreformattedText"/>
        <w:bidi w:val="0"/>
        <w:jc w:val="left"/>
        <w:rPr/>
      </w:pPr>
      <w:r>
        <w:rPr/>
        <w:t>using @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iteration loops with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the pattern "x 'TO' y" in 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'LIST' and 'OBJ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CAN (and perhaps WILD)  be  a  separate  segment  which  can  be</w:t>
      </w:r>
    </w:p>
    <w:p>
      <w:pPr>
        <w:pStyle w:val="PreformattedText"/>
        <w:bidi w:val="0"/>
        <w:jc w:val="left"/>
        <w:rPr/>
      </w:pPr>
      <w:r>
        <w:rPr/>
        <w:t>GETSEGg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outine which can input a SIXBIT symbol name (i.e., allowing % $</w:t>
      </w:r>
    </w:p>
    <w:p>
      <w:pPr>
        <w:pStyle w:val="PreformattedText"/>
        <w:bidi w:val="0"/>
        <w:jc w:val="left"/>
        <w:rPr/>
      </w:pPr>
      <w:r>
        <w:rPr/>
        <w:t>and 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 10S-031) Add a standard switch to specify the number of lines  per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outine like .SWMAX which would verify that the result is  in  a</w:t>
      </w:r>
    </w:p>
    <w:p>
      <w:pPr>
        <w:pStyle w:val="PreformattedText"/>
        <w:bidi w:val="0"/>
        <w:jc w:val="left"/>
        <w:rPr/>
      </w:pPr>
      <w:r>
        <w:rPr/>
        <w:t>specified range (.SWMAX only allows the range 0-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outine to issue system-wide standard messages, such as FNF FILE</w:t>
      </w:r>
    </w:p>
    <w:p>
      <w:pPr>
        <w:pStyle w:val="PreformattedText"/>
        <w:bidi w:val="0"/>
        <w:jc w:val="left"/>
        <w:rPr/>
      </w:pP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n option to .OSCAN to allow the caller to specify a secondary key</w:t>
      </w:r>
    </w:p>
    <w:p>
      <w:pPr>
        <w:pStyle w:val="PreformattedText"/>
        <w:bidi w:val="0"/>
        <w:jc w:val="left"/>
        <w:rPr/>
      </w:pPr>
      <w:r>
        <w:rPr/>
        <w:t>(or  list  of  secondary keys) and allow .OSCAN to match these against</w:t>
      </w:r>
    </w:p>
    <w:p>
      <w:pPr>
        <w:pStyle w:val="PreformattedText"/>
        <w:bidi w:val="0"/>
        <w:jc w:val="left"/>
        <w:rPr/>
      </w:pPr>
      <w:r>
        <w:rPr/>
        <w:t>ranges in the SWITCH.INI file.  This could allow  a  program  such  as</w:t>
      </w:r>
    </w:p>
    <w:p>
      <w:pPr>
        <w:pStyle w:val="PreformattedText"/>
        <w:bidi w:val="0"/>
        <w:jc w:val="left"/>
        <w:rPr/>
      </w:pPr>
      <w:r>
        <w:rPr/>
        <w:t>LOGIN  to  select  a  different line depending upon which terminal the</w:t>
      </w:r>
    </w:p>
    <w:p>
      <w:pPr>
        <w:pStyle w:val="PreformattedText"/>
        <w:bidi w:val="0"/>
        <w:jc w:val="left"/>
        <w:rPr/>
      </w:pPr>
      <w:r>
        <w:rPr/>
        <w:t>user wa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AR 1975) Add an  option  to  the  /MESSAGE  switch  to  suppress  the</w:t>
      </w:r>
    </w:p>
    <w:p>
      <w:pPr>
        <w:pStyle w:val="PreformattedText"/>
        <w:bidi w:val="0"/>
        <w:jc w:val="left"/>
        <w:rPr/>
      </w:pPr>
      <w:r>
        <w:rPr/>
        <w:t>constant text portions and just output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.OSCAN so that it will not look for SWITCH.INI on LI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 10-13457) Allow the  caller  to  optionally  specify  a  permanent</w:t>
      </w:r>
    </w:p>
    <w:p>
      <w:pPr>
        <w:pStyle w:val="PreformattedText"/>
        <w:bidi w:val="0"/>
        <w:jc w:val="left"/>
        <w:rPr/>
      </w:pPr>
      <w:r>
        <w:rPr/>
        <w:t>channel  to  use for indirect files so that channel 0 does not have to</w:t>
      </w:r>
    </w:p>
    <w:p>
      <w:pPr>
        <w:pStyle w:val="PreformattedText"/>
        <w:bidi w:val="0"/>
        <w:jc w:val="left"/>
        <w:rPr/>
      </w:pPr>
      <w:r>
        <w:rPr/>
        <w:t>be time-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setting of FT$UEQ to remove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"?" not match nu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some form of dialogu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the  current  use  of  space  as  a  separator  within  a  file</w:t>
      </w:r>
    </w:p>
    <w:p>
      <w:pPr>
        <w:pStyle w:val="PreformattedText"/>
        <w:bidi w:val="0"/>
        <w:jc w:val="left"/>
        <w:rPr/>
      </w:pPr>
      <w:r>
        <w:rPr/>
        <w:t>specification.   Remove  the old defaulting mechanism triggered by the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CN7A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CN7.DOC is appended as an integral part of SCN7A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.DOC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.DOC -- Changes from V6 to V7</w:t>
      </w:r>
    </w:p>
    <w:p>
      <w:pPr>
        <w:pStyle w:val="PreformattedText"/>
        <w:bidi w:val="0"/>
        <w:jc w:val="left"/>
        <w:rPr/>
      </w:pPr>
      <w:r>
        <w:rPr/>
        <w:t>Septem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adds the concept of guide words which allow the  language</w:t>
      </w:r>
    </w:p>
    <w:p>
      <w:pPr>
        <w:pStyle w:val="PreformattedText"/>
        <w:bidi w:val="0"/>
        <w:jc w:val="left"/>
        <w:rPr/>
      </w:pPr>
      <w:r>
        <w:rPr/>
        <w:t>to  be  somewhat  more general and mnemonic.  Together with changes to</w:t>
      </w:r>
    </w:p>
    <w:p>
      <w:pPr>
        <w:pStyle w:val="PreformattedText"/>
        <w:bidi w:val="0"/>
        <w:jc w:val="left"/>
        <w:rPr/>
      </w:pPr>
      <w:r>
        <w:rPr/>
        <w:t>WILD, this release generalizes the wild-card matching so the user  can</w:t>
      </w:r>
    </w:p>
    <w:p>
      <w:pPr>
        <w:pStyle w:val="PreformattedText"/>
        <w:bidi w:val="0"/>
        <w:jc w:val="left"/>
        <w:rPr/>
      </w:pPr>
      <w:r>
        <w:rPr/>
        <w:t>or and and specifications to match.  The user can also exclude certain</w:t>
      </w:r>
    </w:p>
    <w:p>
      <w:pPr>
        <w:pStyle w:val="PreformattedText"/>
        <w:bidi w:val="0"/>
        <w:jc w:val="left"/>
        <w:rPr/>
      </w:pPr>
      <w:r>
        <w:rPr/>
        <w:t>patterns of files  from  the  match.   This  release  also  lays  more</w:t>
      </w:r>
    </w:p>
    <w:p>
      <w:pPr>
        <w:pStyle w:val="PreformattedText"/>
        <w:bidi w:val="0"/>
        <w:jc w:val="left"/>
        <w:rPr/>
      </w:pPr>
      <w:r>
        <w:rPr/>
        <w:t>groundwork  to  evolve  SCAN  to  agree with the proposed DEC standard</w:t>
      </w:r>
    </w:p>
    <w:p>
      <w:pPr>
        <w:pStyle w:val="PreformattedText"/>
        <w:bidi w:val="0"/>
        <w:jc w:val="left"/>
        <w:rPr/>
      </w:pPr>
      <w:r>
        <w:rPr/>
        <w:t>command language.  This fixes  all  SPRs  received  through  10-13,999</w:t>
      </w:r>
    </w:p>
    <w:p>
      <w:pPr>
        <w:pStyle w:val="PreformattedText"/>
        <w:bidi w:val="0"/>
        <w:jc w:val="left"/>
        <w:rPr/>
      </w:pPr>
      <w:r>
        <w:rPr/>
        <w:t>(September, 19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version 7 runs on all monitors.  It has been tested on 5.07/6.01.</w:t>
      </w:r>
    </w:p>
    <w:p>
      <w:pPr>
        <w:pStyle w:val="PreformattedText"/>
        <w:bidi w:val="0"/>
        <w:jc w:val="left"/>
        <w:rPr/>
      </w:pPr>
      <w:r>
        <w:rPr/>
        <w:t>SCAN version 7 depends on WILD version 7 or later.  There are no known</w:t>
      </w:r>
    </w:p>
    <w:p>
      <w:pPr>
        <w:pStyle w:val="PreformattedText"/>
        <w:bidi w:val="0"/>
        <w:jc w:val="left"/>
        <w:rPr/>
      </w:pPr>
      <w:r>
        <w:rPr/>
        <w:t>deficiencies.  This version fully supports the DATE75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version 7 is  documented  implicitly  in  the  software  notebook</w:t>
      </w:r>
    </w:p>
    <w:p>
      <w:pPr>
        <w:pStyle w:val="PreformattedText"/>
        <w:bidi w:val="0"/>
        <w:jc w:val="left"/>
        <w:rPr/>
      </w:pPr>
      <w:r>
        <w:rPr/>
        <w:t>description of DIRECT and DUMP.  Supporting documentation can be found</w:t>
      </w:r>
    </w:p>
    <w:p>
      <w:pPr>
        <w:pStyle w:val="PreformattedText"/>
        <w:bidi w:val="0"/>
        <w:jc w:val="left"/>
        <w:rPr/>
      </w:pPr>
      <w:r>
        <w:rPr/>
        <w:t>in the .DOC files for WILD version 7 and DIRECT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unction of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is designed to be used as a  subroutine  by  programs  needing  a</w:t>
      </w:r>
    </w:p>
    <w:p>
      <w:pPr>
        <w:pStyle w:val="PreformattedText"/>
        <w:bidi w:val="0"/>
        <w:jc w:val="left"/>
        <w:rPr/>
      </w:pPr>
      <w:r>
        <w:rPr/>
        <w:t>command  scanner.   It  supports four basic types of commands.  One is</w:t>
      </w:r>
    </w:p>
    <w:p>
      <w:pPr>
        <w:pStyle w:val="PreformattedText"/>
        <w:bidi w:val="0"/>
        <w:jc w:val="left"/>
        <w:rPr/>
      </w:pPr>
      <w:r>
        <w:rPr/>
        <w:t>the traditional form of output device(s) = input device(s).   In  this</w:t>
      </w:r>
    </w:p>
    <w:p>
      <w:pPr>
        <w:pStyle w:val="PreformattedText"/>
        <w:bidi w:val="0"/>
        <w:jc w:val="left"/>
        <w:rPr/>
      </w:pPr>
      <w:r>
        <w:rPr/>
        <w:t>case,  options  are  controlled  by switches preceded by a slash.  The</w:t>
      </w:r>
    </w:p>
    <w:p>
      <w:pPr>
        <w:pStyle w:val="PreformattedText"/>
        <w:bidi w:val="0"/>
        <w:jc w:val="left"/>
        <w:rPr/>
      </w:pPr>
      <w:r>
        <w:rPr/>
        <w:t>switches are an abbreviated word.  Values for the switch are indicated</w:t>
      </w:r>
    </w:p>
    <w:p>
      <w:pPr>
        <w:pStyle w:val="PreformattedText"/>
        <w:bidi w:val="0"/>
        <w:jc w:val="left"/>
        <w:rPr/>
      </w:pPr>
      <w:r>
        <w:rPr/>
        <w:t>by  following  the  switch  name by a colon and the value.  The second</w:t>
      </w:r>
    </w:p>
    <w:p>
      <w:pPr>
        <w:pStyle w:val="PreformattedText"/>
        <w:bidi w:val="0"/>
        <w:jc w:val="left"/>
        <w:rPr/>
      </w:pPr>
      <w:r>
        <w:rPr/>
        <w:t>type of command structure  is  that  each  line  consists  of  a  verb</w:t>
      </w:r>
    </w:p>
    <w:p>
      <w:pPr>
        <w:pStyle w:val="PreformattedText"/>
        <w:bidi w:val="0"/>
        <w:jc w:val="left"/>
        <w:rPr/>
      </w:pPr>
      <w:r>
        <w:rPr/>
        <w:t>followed  by  arguments  (values).   To  indicate this type of command</w:t>
      </w:r>
    </w:p>
    <w:p>
      <w:pPr>
        <w:pStyle w:val="PreformattedText"/>
        <w:bidi w:val="0"/>
        <w:jc w:val="left"/>
        <w:rPr/>
      </w:pPr>
      <w:r>
        <w:rPr/>
        <w:t>string, the prompt character has been made a slash.  The third type of</w:t>
      </w:r>
    </w:p>
    <w:p>
      <w:pPr>
        <w:pStyle w:val="PreformattedText"/>
        <w:bidi w:val="0"/>
        <w:jc w:val="left"/>
        <w:rPr/>
      </w:pPr>
      <w:r>
        <w:rPr/>
        <w:t>command structure is used when the caller issues a prompt, typically a</w:t>
      </w:r>
    </w:p>
    <w:p>
      <w:pPr>
        <w:pStyle w:val="PreformattedText"/>
        <w:bidi w:val="0"/>
        <w:jc w:val="left"/>
        <w:rPr/>
      </w:pPr>
      <w:r>
        <w:rPr/>
        <w:t>dialogue question, and then needs to scan a particular construct.  The</w:t>
      </w:r>
    </w:p>
    <w:p>
      <w:pPr>
        <w:pStyle w:val="PreformattedText"/>
        <w:bidi w:val="0"/>
        <w:jc w:val="left"/>
        <w:rPr/>
      </w:pPr>
      <w:r>
        <w:rPr/>
        <w:t>fourth  type  of command structure can be used with the above three to</w:t>
      </w:r>
    </w:p>
    <w:p>
      <w:pPr>
        <w:pStyle w:val="PreformattedText"/>
        <w:bidi w:val="0"/>
        <w:jc w:val="left"/>
        <w:rPr/>
      </w:pPr>
      <w:r>
        <w:rPr/>
        <w:t>read the user's profile and change  the  defaults.   For  convenience,</w:t>
      </w:r>
    </w:p>
    <w:p>
      <w:pPr>
        <w:pStyle w:val="PreformattedText"/>
        <w:bidi w:val="0"/>
        <w:jc w:val="left"/>
        <w:rPr/>
      </w:pPr>
      <w:r>
        <w:rPr/>
        <w:t>SCAN  includes  a  moderate error message facility and a comprehensive</w:t>
      </w:r>
    </w:p>
    <w:p>
      <w:pPr>
        <w:pStyle w:val="PreformattedText"/>
        <w:bidi w:val="0"/>
        <w:jc w:val="left"/>
        <w:rPr/>
      </w:pPr>
      <w:r>
        <w:rPr/>
        <w:t>set of type-o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(QAR 2424) Fix edit 365 so that the  DIRECT  and  QUEU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s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2  (SPR 10-13,999) Same fix as edit 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(SPR  10-13597)  Make  .TSTRG  reentrant  so  it  can   be 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.DOC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2  (QAR 2384) Let @ work to DEC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3  Allow the user to specify /MESSAGE:(ALL,NOxx) to mean all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.   Similarly,  allow the user to specify /MESSAGE:(NONE,xx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only xx.  This syntax works for all bit-value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4  (QAR 2439) Allow /RUN to be specified on a monitor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i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5  Add :LOGIN as a mnemonic date-time to mean  the  time  this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logged  in.   For  example, /SINCE:LOGIN would refer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since the last LOGIN.  Note that if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 logged in under a particular ppn, then this will b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have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6  Add standard switch /EXIT which works just like /RUN except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exit to the monitor when all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7  Add the concept of guide words as defined  in  the  proposed 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command  language.   These  are standard mnemonic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ways enclosed  within  asingle  quotes.   Inter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treated as a single meta-character.  Edits 510 and 5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o define actual guid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0  Add three file specification separators as  guide  words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used  to  combine  several  file specifications in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file specification.  It  is  the  concatena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which  actually is used by WILD to match again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separator 'AND' means  that  the  conditions  on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 of  the  separator must both be met for the file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parator 'OR' means that either  condition  may  be  me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to match.  The separator 'NOT' means that the con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ust me met and that the condition to the right can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met  for  the file to match.  'AND' and 'NOT' are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and are evaluated before 'OR' is.   This  fo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Boolean  precedence  rules.   Note that the standa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aint switches such as /SINCE are part of  the  analysi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a file matches a particular specification.  Note tha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and QUEUE, "+" had the meaning of  'OR'.   This  is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in version 7 of WILD but will be changed in version 10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 which depend on this should be  converted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R'  before that release.  Note that most programs will not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difference, nor will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1  Lay the groundwork to remove "_" as a separator which  mean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thing  that  "="  does.  The code to remove it i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FT$UEQ.  In a future release the conditional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remove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2  Allow "*" to be used at the end of a file name, etc.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as  specifying  enough "?" to fill out the fiel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he meaning of "?" will be left the same, but in the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"  will  be  changed  to  not match null.  Therefore, all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should validly be matched should be changed to use "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(it is also easier to ty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.DOC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3  Add routine .OSDFS to apply the SWITCH.INI (.OSCAN) default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pecification  itself.   By  calling  this  for  ea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calling programs can allow all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be supplied from SWITCH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4  Allow everything except partial  file  specifications  to 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 "@".  Anything so specified will be concatenated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 of  the  indirect  file.   Similarly,  a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file  specification  to  be followed by other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so specified will be processed after the  last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irect  file.   These  changes  allow the DIRECT an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ommands to have a syntax much  closer  to  tha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5  (QAR 1975) Allow several equal signs on the  same  command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 happens,  the treatment is exactly the same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before the file specification preceeding  all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qual sign on a line was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6  Don't  set  the  default  DSK:   if  only  global  switches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This  requires  that  the global switches be fl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S.NFS in the SWTCH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7  Remove the vestiges of dialogue mode since it violates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 escape  and  was never implemented.  Leave as a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determining the best way to implement a dialogu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0  Add mnemonic date-times of NOON and MIDNIGHT.  NOON always re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on of today;  MIDNIGHT refers to 00:00 or 24:00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switch  takes  past  or  future  values.   Thus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 "/SINCE:MIDNIGHT"   refers   to   last   midnigh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AFTER:MIDNIGHT" refers to midnight to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1  (SPR 10-13,836) Improve the .SAVEn routines to save six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o  store  the  flags  on  the  stack without increa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2  In order to  conform  with  the  proposed  DEC  standar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 accept  "%"  as  a  prefix  for  a component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known as an attribute.  Since TOPS-10 has  no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currently, ignore any su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3  Add  the  additional  guide  words  of  'TO',  'FROM',   'INPUT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UTPUT',  'SOURCE',  'LIST', and 'OBJECT'.  These are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osed DEC standard command language to  preceed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 of  the  appropriate meaning.  With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 in  SCAN  only  'FROM',  'INPUT',  and  'SOURCE'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ful,  and  these  are  only  useable  as synonyms for "=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t is now possible for the user to say ".COPY x 'FROM'  y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not yet possible for him to say ".COPY y 'TO' 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4  Remove a possible HALT after errors within an indi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5  (SPR 10-13,818) Remove a minor piece of internal confus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ing log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.DOC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6  (SPR 10-13,818) Remove an internal flag which wa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7  (SPR 10-13,817) Do not suppress the leading spaces at  the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ntinu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0  (SPR 10-13,999) Fix a bug introduced in version 5 which  di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 monitor command to be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1  Allow or-bit value switches to take a  default.   In 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 /MESSAGE   occuring   without   any   values   to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(PREFIX,FIRST,CONTINU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2  Add a new switch, /TMPFIL.  This switch takes a pair of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  /TMPFILE:name:string.   The  string  is 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COR or .TMP file named in the command.  The .TMP file nam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 with  the  job's  number to follow the CCL conven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setup one or more CCL files prior to a  /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typically be done in a SWITCH.INI or indi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3  (SPR  10-13,943)  In  programs   which   take   multiple 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such as FORTRAN-10, detect as an error the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"=" in the command line.  The  message  is  "?SCNESM 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MI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4  In order to move closer to  the  proposed  DEC  standar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 introduce  the notation of parentheses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of user specified defaults.  In particular, any  com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file  spec  typed  just before the left parenthesis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those specs within the  parentheses.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ing "X:FOO(.A,.B)" stands for "X:FOO.A,X:FOO.B". 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CAN, the old practice of components of a  spec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  file  name becoming defaults will be removed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.CTL and .CCL files should be modified to the  new  n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new notation also removes the need to allow spaces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;  so these  should  also  be  removed  since  a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of  SCAN  may  disallow  spaces within the spec. 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to other separators such as "=" and ","  will  st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5  Allow several indirect files to be specified on the sam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Thus,  for  example,  ".DIRECT@A,@B"  will  now  work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6  Add additional density values of 1600 and 6250 to agree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in the 5.07 and 6.02 MTCHR.  U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7  In the  new  routine  .OSDFS,  do  not  default  anything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0  Correct bug in edit 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1  Don't recognize quide words within a quote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.DOC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CNMA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 Add guide words as characters 4000-4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  Clarify the meaning of FS.NFS to indicate  that  the  switch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reference, rather than being part of a fi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lag FS.NCM which is to be used internally within S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a particular switch does not constitute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  Add guide word characters 4003-4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  Remove the ASK macro which was never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  Expand FX.DEN to three bits  to  match  the  MTCHR.   UUO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moving it left in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mmy low-segment file  SCANDM  has  been  removed  since  LINK-10</w:t>
      </w:r>
    </w:p>
    <w:p>
      <w:pPr>
        <w:pStyle w:val="PreformattedText"/>
        <w:bidi w:val="0"/>
        <w:jc w:val="left"/>
        <w:rPr/>
      </w:pPr>
      <w:r>
        <w:rPr/>
        <w:t>version  2 (released on the July, 1974 distribution tape) has a switch</w:t>
      </w:r>
    </w:p>
    <w:p>
      <w:pPr>
        <w:pStyle w:val="PreformattedText"/>
        <w:bidi w:val="0"/>
        <w:jc w:val="left"/>
        <w:rPr/>
      </w:pPr>
      <w:r>
        <w:rPr/>
        <w:t>/ONLY:LOW which can achieve the same effect and  ensures  the  correct</w:t>
      </w:r>
    </w:p>
    <w:p>
      <w:pPr>
        <w:pStyle w:val="PreformattedText"/>
        <w:bidi w:val="0"/>
        <w:jc w:val="left"/>
        <w:rPr/>
      </w:pPr>
      <w:r>
        <w:rPr/>
        <w:t>low  segment  is  included.  Thus, all commands which reference SCANDM</w:t>
      </w:r>
    </w:p>
    <w:p>
      <w:pPr>
        <w:pStyle w:val="PreformattedText"/>
        <w:bidi w:val="0"/>
        <w:jc w:val="left"/>
        <w:rPr/>
      </w:pPr>
      <w:r>
        <w:rPr/>
        <w:t>should be changed to SCAN/ONLY: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hough there are several programs which use SCAN and WILD,</w:t>
      </w:r>
    </w:p>
    <w:p>
      <w:pPr>
        <w:pStyle w:val="PreformattedText"/>
        <w:bidi w:val="0"/>
        <w:jc w:val="left"/>
        <w:rPr/>
      </w:pPr>
      <w:r>
        <w:rPr/>
        <w:t>we  will  not  necessarily  rebuild all of them when SCAN is released.</w:t>
      </w:r>
    </w:p>
    <w:p>
      <w:pPr>
        <w:pStyle w:val="PreformattedText"/>
        <w:bidi w:val="0"/>
        <w:jc w:val="left"/>
        <w:rPr/>
      </w:pPr>
      <w:r>
        <w:rPr/>
        <w:t>Typically, the various utilities such as DIRECT  and  QUEUE  and  DUMP</w:t>
      </w:r>
    </w:p>
    <w:p>
      <w:pPr>
        <w:pStyle w:val="PreformattedText"/>
        <w:bidi w:val="0"/>
        <w:jc w:val="left"/>
        <w:rPr/>
      </w:pPr>
      <w:r>
        <w:rPr/>
        <w:t>will  be rebuilt, but major products such as LINK and FORTRAN will not</w:t>
      </w:r>
    </w:p>
    <w:p>
      <w:pPr>
        <w:pStyle w:val="PreformattedText"/>
        <w:bidi w:val="0"/>
        <w:jc w:val="left"/>
        <w:rPr/>
      </w:pPr>
      <w:r>
        <w:rPr/>
        <w:t>be rebuilt until their  next  release.   If  the  customer  wishes  to</w:t>
      </w:r>
    </w:p>
    <w:p>
      <w:pPr>
        <w:pStyle w:val="PreformattedText"/>
        <w:bidi w:val="0"/>
        <w:jc w:val="left"/>
        <w:rPr/>
      </w:pPr>
      <w:r>
        <w:rPr/>
        <w:t>rebuild,  he  may,  but  usually  the  changes to SCAN and WILD do not</w:t>
      </w:r>
    </w:p>
    <w:p>
      <w:pPr>
        <w:pStyle w:val="PreformattedText"/>
        <w:bidi w:val="0"/>
        <w:jc w:val="left"/>
        <w:rPr/>
      </w:pPr>
      <w:r>
        <w:rPr/>
        <w:t>warrent the cost of rebuilding an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load Queue with this version of SCAN as there is  an  obscure</w:t>
      </w:r>
    </w:p>
    <w:p>
      <w:pPr>
        <w:pStyle w:val="PreformattedText"/>
        <w:bidi w:val="0"/>
        <w:jc w:val="left"/>
        <w:rPr/>
      </w:pPr>
      <w:r>
        <w:rPr/>
        <w:t>bug  awhich  will  not let Queue automatically print out a log file at</w:t>
      </w:r>
    </w:p>
    <w:p>
      <w:pPr>
        <w:pStyle w:val="PreformattedText"/>
        <w:bidi w:val="0"/>
        <w:jc w:val="left"/>
        <w:rPr/>
      </w:pPr>
      <w:r>
        <w:rPr/>
        <w:t>KJOB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do  not  reload  CREDIR  with  this  version  of  SCAN,  because</w:t>
      </w:r>
    </w:p>
    <w:p>
      <w:pPr>
        <w:pStyle w:val="PreformattedText"/>
        <w:bidi w:val="0"/>
        <w:jc w:val="left"/>
        <w:rPr/>
      </w:pPr>
      <w:r>
        <w:rPr/>
        <w:t>reloading gives inconsistent symb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USP's dependent on SCAN have been reloaded and are included  on</w:t>
      </w:r>
    </w:p>
    <w:p>
      <w:pPr>
        <w:pStyle w:val="PreformattedText"/>
        <w:bidi w:val="0"/>
        <w:jc w:val="left"/>
        <w:rPr/>
      </w:pPr>
      <w:r>
        <w:rPr/>
        <w:t>the October Monitor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7.DOC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indirect files to nest.  This would make their behavior be  more</w:t>
      </w:r>
    </w:p>
    <w:p>
      <w:pPr>
        <w:pStyle w:val="PreformattedText"/>
        <w:bidi w:val="0"/>
        <w:jc w:val="left"/>
        <w:rPr/>
      </w:pPr>
      <w:r>
        <w:rPr/>
        <w:t>like  COMPIL.   This would also allow the option file to be used while</w:t>
      </w:r>
    </w:p>
    <w:p>
      <w:pPr>
        <w:pStyle w:val="PreformattedText"/>
        <w:bidi w:val="0"/>
        <w:jc w:val="left"/>
        <w:rPr/>
      </w:pPr>
      <w:r>
        <w:rPr/>
        <w:t>using @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iteration loops with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the pattern "x 'TO' y" in 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'LIST' and 'OBJ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CAN (and perhaps WILD)  be  a  separate  segment  which  can  be</w:t>
      </w:r>
    </w:p>
    <w:p>
      <w:pPr>
        <w:pStyle w:val="PreformattedText"/>
        <w:bidi w:val="0"/>
        <w:jc w:val="left"/>
        <w:rPr/>
      </w:pPr>
      <w:r>
        <w:rPr/>
        <w:t>GETSEGg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outine which can input a SIXBIT symbol name (i.e., allowing % $</w:t>
      </w:r>
    </w:p>
    <w:p>
      <w:pPr>
        <w:pStyle w:val="PreformattedText"/>
        <w:bidi w:val="0"/>
        <w:jc w:val="left"/>
        <w:rPr/>
      </w:pPr>
      <w:r>
        <w:rPr/>
        <w:t>and 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 10S-031) Add a standard switch to specify the number of lines  per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outine like .SWMAX which would verify that the result is  in  a</w:t>
      </w:r>
    </w:p>
    <w:p>
      <w:pPr>
        <w:pStyle w:val="PreformattedText"/>
        <w:bidi w:val="0"/>
        <w:jc w:val="left"/>
        <w:rPr/>
      </w:pPr>
      <w:r>
        <w:rPr/>
        <w:t>specified range (.SWMAX only allows the range 0-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outine to issue system-wide standard messages, such as FNF FILE</w:t>
      </w:r>
    </w:p>
    <w:p>
      <w:pPr>
        <w:pStyle w:val="PreformattedText"/>
        <w:bidi w:val="0"/>
        <w:jc w:val="left"/>
        <w:rPr/>
      </w:pP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n option to .OSCAN to allow the caller to specify a secondary key</w:t>
      </w:r>
    </w:p>
    <w:p>
      <w:pPr>
        <w:pStyle w:val="PreformattedText"/>
        <w:bidi w:val="0"/>
        <w:jc w:val="left"/>
        <w:rPr/>
      </w:pPr>
      <w:r>
        <w:rPr/>
        <w:t>(or  list  of  secondary keys) and allow .OSCAN to match these against</w:t>
      </w:r>
    </w:p>
    <w:p>
      <w:pPr>
        <w:pStyle w:val="PreformattedText"/>
        <w:bidi w:val="0"/>
        <w:jc w:val="left"/>
        <w:rPr/>
      </w:pPr>
      <w:r>
        <w:rPr/>
        <w:t>ranges in the SWITCH.INI file.  This could allow  a  program  such  as</w:t>
      </w:r>
    </w:p>
    <w:p>
      <w:pPr>
        <w:pStyle w:val="PreformattedText"/>
        <w:bidi w:val="0"/>
        <w:jc w:val="left"/>
        <w:rPr/>
      </w:pPr>
      <w:r>
        <w:rPr/>
        <w:t>LOGIN  to  select  a  different line depending upon which terminal the</w:t>
      </w:r>
    </w:p>
    <w:p>
      <w:pPr>
        <w:pStyle w:val="PreformattedText"/>
        <w:bidi w:val="0"/>
        <w:jc w:val="left"/>
        <w:rPr/>
      </w:pPr>
      <w:r>
        <w:rPr/>
        <w:t>user wa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AR 1975) Add an  option  to  the  /MESSAGE  switch  to  suppress  the</w:t>
      </w:r>
    </w:p>
    <w:p>
      <w:pPr>
        <w:pStyle w:val="PreformattedText"/>
        <w:bidi w:val="0"/>
        <w:jc w:val="left"/>
        <w:rPr/>
      </w:pPr>
      <w:r>
        <w:rPr/>
        <w:t>constant text portions and just output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.OSCAN so that it will not look for SWITCH.INI on LI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 10-13457) Allow the  caller  to  optionally  specify  a  permanent</w:t>
      </w:r>
    </w:p>
    <w:p>
      <w:pPr>
        <w:pStyle w:val="PreformattedText"/>
        <w:bidi w:val="0"/>
        <w:jc w:val="left"/>
        <w:rPr/>
      </w:pPr>
      <w:r>
        <w:rPr/>
        <w:t>channel  to  use for indirect files so that channel 0 does not have to</w:t>
      </w:r>
    </w:p>
    <w:p>
      <w:pPr>
        <w:pStyle w:val="PreformattedText"/>
        <w:bidi w:val="0"/>
        <w:jc w:val="left"/>
        <w:rPr/>
      </w:pPr>
      <w:r>
        <w:rPr/>
        <w:t>be time-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setting of FT$UEQ to remove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"?" not match nu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some form of dialogu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the  current  use  of  space  as  a  separator  within  a  file</w:t>
      </w:r>
    </w:p>
    <w:p>
      <w:pPr>
        <w:pStyle w:val="PreformattedText"/>
        <w:bidi w:val="0"/>
        <w:jc w:val="left"/>
        <w:rPr/>
      </w:pPr>
      <w:r>
        <w:rPr/>
        <w:t>specification.   Remove  the old defaulting mechanism triggered by the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CN7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CN5.DOC is appended as an integral part of SCN7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5.DOC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.DOC -- Changes from V4 to V5</w:t>
      </w:r>
    </w:p>
    <w:p>
      <w:pPr>
        <w:pStyle w:val="PreformattedText"/>
        <w:bidi w:val="0"/>
        <w:jc w:val="left"/>
        <w:rPr/>
      </w:pPr>
      <w:r>
        <w:rPr/>
        <w:t>May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supports the error message standard  and  introduces  the</w:t>
      </w:r>
    </w:p>
    <w:p>
      <w:pPr>
        <w:pStyle w:val="PreformattedText"/>
        <w:bidi w:val="0"/>
        <w:jc w:val="left"/>
        <w:rPr/>
      </w:pPr>
      <w:r>
        <w:rPr/>
        <w:t>/MESSAGE  level  switch.  This release also adds switches to constrain</w:t>
      </w:r>
    </w:p>
    <w:p>
      <w:pPr>
        <w:pStyle w:val="PreformattedText"/>
        <w:bidi w:val="0"/>
        <w:jc w:val="left"/>
        <w:rPr/>
      </w:pPr>
      <w:r>
        <w:rPr/>
        <w:t>wild-carding by access date and file size.  It also adds  switches  to</w:t>
      </w:r>
    </w:p>
    <w:p>
      <w:pPr>
        <w:pStyle w:val="PreformattedText"/>
        <w:bidi w:val="0"/>
        <w:jc w:val="left"/>
        <w:rPr/>
      </w:pPr>
      <w:r>
        <w:rPr/>
        <w:t>specify  output file's estimated size and version number.  It adds two</w:t>
      </w:r>
    </w:p>
    <w:p>
      <w:pPr>
        <w:pStyle w:val="PreformattedText"/>
        <w:bidi w:val="0"/>
        <w:jc w:val="left"/>
        <w:rPr/>
      </w:pPr>
      <w:r>
        <w:rPr/>
        <w:t>new types of switches, one stores bits in the value, the  other  takes</w:t>
      </w:r>
    </w:p>
    <w:p>
      <w:pPr>
        <w:pStyle w:val="PreformattedText"/>
        <w:bidi w:val="0"/>
        <w:jc w:val="left"/>
        <w:rPr/>
      </w:pPr>
      <w:r>
        <w:rPr/>
        <w:t>the  prefix "NO".  One CMCO and a number of bugs and deficiencies have</w:t>
      </w:r>
    </w:p>
    <w:p>
      <w:pPr>
        <w:pStyle w:val="PreformattedText"/>
        <w:bidi w:val="0"/>
        <w:jc w:val="left"/>
        <w:rPr/>
      </w:pPr>
      <w:r>
        <w:rPr/>
        <w:t>been  fixed  including  all  SPRs  recieved  through  April  25,  1974</w:t>
      </w:r>
    </w:p>
    <w:p>
      <w:pPr>
        <w:pStyle w:val="PreformattedText"/>
        <w:bidi w:val="0"/>
        <w:jc w:val="left"/>
        <w:rPr/>
      </w:pPr>
      <w:r>
        <w:rPr/>
        <w:t>(10-130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version 5 runs on all monitors.  It has been tested on  5.06  and</w:t>
      </w:r>
    </w:p>
    <w:p>
      <w:pPr>
        <w:pStyle w:val="PreformattedText"/>
        <w:bidi w:val="0"/>
        <w:jc w:val="left"/>
        <w:rPr/>
      </w:pPr>
      <w:r>
        <w:rPr/>
        <w:t>5.07/6.01.   SCAN version 5 depends on WILD version 6 or later.  There</w:t>
      </w:r>
    </w:p>
    <w:p>
      <w:pPr>
        <w:pStyle w:val="PreformattedText"/>
        <w:bidi w:val="0"/>
        <w:jc w:val="left"/>
        <w:rPr/>
      </w:pPr>
      <w:r>
        <w:rPr/>
        <w:t>are no known deficiencies.  This version  fully  supports  the  DATE75</w:t>
      </w:r>
    </w:p>
    <w:p>
      <w:pPr>
        <w:pStyle w:val="PreformattedText"/>
        <w:bidi w:val="0"/>
        <w:jc w:val="left"/>
        <w:rPr/>
      </w:pP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version 5 is  documented  implicitly  in  the  software  notebook</w:t>
      </w:r>
    </w:p>
    <w:p>
      <w:pPr>
        <w:pStyle w:val="PreformattedText"/>
        <w:bidi w:val="0"/>
        <w:jc w:val="left"/>
        <w:rPr/>
      </w:pPr>
      <w:r>
        <w:rPr/>
        <w:t>description of DIRECT and DUMP.  Supporting documentation can be found</w:t>
      </w:r>
    </w:p>
    <w:p>
      <w:pPr>
        <w:pStyle w:val="PreformattedText"/>
        <w:bidi w:val="0"/>
        <w:jc w:val="left"/>
        <w:rPr/>
      </w:pPr>
      <w:r>
        <w:rPr/>
        <w:t>in the .DOC files for WILD version 6 and DIRECT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unction of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is designed to be used as a  subroutine  by  programs  needing  a</w:t>
      </w:r>
    </w:p>
    <w:p>
      <w:pPr>
        <w:pStyle w:val="PreformattedText"/>
        <w:bidi w:val="0"/>
        <w:jc w:val="left"/>
        <w:rPr/>
      </w:pPr>
      <w:r>
        <w:rPr/>
        <w:t>command  scanner.   It  supports four basic types of commands.  One is</w:t>
      </w:r>
    </w:p>
    <w:p>
      <w:pPr>
        <w:pStyle w:val="PreformattedText"/>
        <w:bidi w:val="0"/>
        <w:jc w:val="left"/>
        <w:rPr/>
      </w:pPr>
      <w:r>
        <w:rPr/>
        <w:t>the traditional form of output device(s) = input device(s).   In  this</w:t>
      </w:r>
    </w:p>
    <w:p>
      <w:pPr>
        <w:pStyle w:val="PreformattedText"/>
        <w:bidi w:val="0"/>
        <w:jc w:val="left"/>
        <w:rPr/>
      </w:pPr>
      <w:r>
        <w:rPr/>
        <w:t>case,  options  are  controlled  by switches preceded by a slash.  The</w:t>
      </w:r>
    </w:p>
    <w:p>
      <w:pPr>
        <w:pStyle w:val="PreformattedText"/>
        <w:bidi w:val="0"/>
        <w:jc w:val="left"/>
        <w:rPr/>
      </w:pPr>
      <w:r>
        <w:rPr/>
        <w:t>switches are an abbreviated word.  Values for the switch are indicated</w:t>
      </w:r>
    </w:p>
    <w:p>
      <w:pPr>
        <w:pStyle w:val="PreformattedText"/>
        <w:bidi w:val="0"/>
        <w:jc w:val="left"/>
        <w:rPr/>
      </w:pPr>
      <w:r>
        <w:rPr/>
        <w:t>by  following  the  switch  name by a colon and the value.  The second</w:t>
      </w:r>
    </w:p>
    <w:p>
      <w:pPr>
        <w:pStyle w:val="PreformattedText"/>
        <w:bidi w:val="0"/>
        <w:jc w:val="left"/>
        <w:rPr/>
      </w:pPr>
      <w:r>
        <w:rPr/>
        <w:t>type of command structure  is  that  each  line  consists  of  a  verb</w:t>
      </w:r>
    </w:p>
    <w:p>
      <w:pPr>
        <w:pStyle w:val="PreformattedText"/>
        <w:bidi w:val="0"/>
        <w:jc w:val="left"/>
        <w:rPr/>
      </w:pPr>
      <w:r>
        <w:rPr/>
        <w:t>followed  by  arguments  (values).   To  indicate this type of command</w:t>
      </w:r>
    </w:p>
    <w:p>
      <w:pPr>
        <w:pStyle w:val="PreformattedText"/>
        <w:bidi w:val="0"/>
        <w:jc w:val="left"/>
        <w:rPr/>
      </w:pPr>
      <w:r>
        <w:rPr/>
        <w:t>string, the prompt character has been made a slash.  The third type of</w:t>
      </w:r>
    </w:p>
    <w:p>
      <w:pPr>
        <w:pStyle w:val="PreformattedText"/>
        <w:bidi w:val="0"/>
        <w:jc w:val="left"/>
        <w:rPr/>
      </w:pPr>
      <w:r>
        <w:rPr/>
        <w:t>command structure is used when the caller issues a prompt, typically a</w:t>
      </w:r>
    </w:p>
    <w:p>
      <w:pPr>
        <w:pStyle w:val="PreformattedText"/>
        <w:bidi w:val="0"/>
        <w:jc w:val="left"/>
        <w:rPr/>
      </w:pPr>
      <w:r>
        <w:rPr/>
        <w:t>dialogue question, and then needs to scan a particular construct.  The</w:t>
      </w:r>
    </w:p>
    <w:p>
      <w:pPr>
        <w:pStyle w:val="PreformattedText"/>
        <w:bidi w:val="0"/>
        <w:jc w:val="left"/>
        <w:rPr/>
      </w:pPr>
      <w:r>
        <w:rPr/>
        <w:t>fourth  type  of command structure can be used with the above three to</w:t>
      </w:r>
    </w:p>
    <w:p>
      <w:pPr>
        <w:pStyle w:val="PreformattedText"/>
        <w:bidi w:val="0"/>
        <w:jc w:val="left"/>
        <w:rPr/>
      </w:pPr>
      <w:r>
        <w:rPr/>
        <w:t>read the user's profile and change  the  defaults.   For  convenience,</w:t>
      </w:r>
    </w:p>
    <w:p>
      <w:pPr>
        <w:pStyle w:val="PreformattedText"/>
        <w:bidi w:val="0"/>
        <w:jc w:val="left"/>
        <w:rPr/>
      </w:pPr>
      <w:r>
        <w:rPr/>
        <w:t>SCAN  includes  a  moderate error message facility and a comprehensive</w:t>
      </w:r>
    </w:p>
    <w:p>
      <w:pPr>
        <w:pStyle w:val="PreformattedText"/>
        <w:bidi w:val="0"/>
        <w:jc w:val="left"/>
        <w:rPr/>
      </w:pPr>
      <w:r>
        <w:rPr/>
        <w:t>set of type-o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6  Move .PTWRD to SCAN from WILD.  Put it and .GTWRD and .MKMS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parate,  new  module named .GTPUT.  These are simpl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which may be useful without all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7  Add a new type of switch value.  This type is  indica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FS.OBV  and  has the property that the result is OR-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word.  The left half will end with a mask of  what 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5.DOC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and the right half will have a 1 if the value wa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is a list of keywords,  then  also  allow  "ALL"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NE"  to  set  all  bits  or  clear all bits.  These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Add a new switch, /MESSAGE.  This takes values  which  are  or-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to control the verbosity of error messages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/MES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 include 6-character error mnem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include text from first line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  include continuation lines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can be preceeded by "NO" to complement its 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setting is obtained from the monitor where it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 LOGIN   version    55.     The    default    typically 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SSAGE:(PREFIX,FIRST).   Also  add  the  location  .FLVRB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setting  from  the  /MESSAGE  switch.   Add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VERBO which returns in AC1 right adjusted the bits from /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efaults have been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Modify the routine .CLRFL to take an  argument  which  sup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 switches.  This solves a problem when scanning a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akes a file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2  Add a new option bit to .TSCAN  which  allows  input  and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 to  be  mixed.  This is useful for progra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input files on the left of =  or  output  fil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3  Convert all SCAN error messages to include a standard  prefix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/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Allow a device to preceed the command name on a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5  Add mnemonic dates of "yesterday", "today", and "tomor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6  Add new type-out routine, .TVERW  which  types  a  valu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JBV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7  Change  .SAVEn  routines  to  be  reentrant,  interruptabl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0  In .GTNOW routine, if the GETTAB is available, use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1  Include a slightly cleaner form of dat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2  Make the symbol ".MYPPN" internal for the convenience of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3  Correct a number of deficiencies  when  .PSCANing  inclu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of ^Z and RUN xyz (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4  Improve messages which include "following word"  to  always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5.DOC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5  Add a new typeout routine, .TDTYM, which types a word 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iversal" date/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6  Add a new switch macro, "SN", which takes value  one  unl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is  prefixed  by  "NO", in which case the value is 0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, the user can also give the switch name with  value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NO" to indicate "not the switch" (same as /NOswitch) or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to indicate the switch (same as /switch).  The  NO  or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  (SPR 10-12400) Don't allow /RUN when not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0  Fix the handling of the indirect file on non-directory devi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multipl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1  Add a further option to /MESSAGE,  namely  :ADDRESS,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SCAN's  error  printer to include the address of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routine for debugging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2  Extend edit 313 to handle multiple .PSCAN call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3  Correct edit 3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4  (SPR 10-12439) Avoid error messages if the CCL file  is 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ause  is  missing  directory, etc., the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5  Allow duplicate switches with the same value  without  giv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6  (SPR 10-12416) Correctly diagnose  time  values  with  the 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or equal to 24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  Add an entry point, .QSCAN, which is to be  used  when  .PSC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ll  but  the main question.  It doesn't initialize qui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0  (SPR 10-12,344) Improve the error  message  when  there  is 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direct file spec in an indirec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1  Detect the case that /BEFORE and /SINCE don't  overlap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that  nothing  could ever match.  Issue a new mess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2  Create routine .STOPB which is like .STOPN but has the path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n  argument.  This is in a separate module to allow i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 separate segments from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3  Add a new routine .ERMSG which will issue the prefix and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4  Change ".SCNDC" to "$SCND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5  More of edit 3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5.DOC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6  Add routine to type out  a  value  which  is  a  core  size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s  that  the  value  is  an  exact  number  of  pages or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pending upon processor type) and then outputs it with a P or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.  If the number is not exact, it is output as word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suffix.  The core-size input routine has been expan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as  a  suffix  to mean words.  Similarly, it will also al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of B to mean blocks (128-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7  Add routines .BLOKW/C and .TBLOK to input  and  output  uni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  On input, the same suffixes that can be used for 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e valid (W, B, P, or K), with  the  value  default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 if  no suffix is specified.  The output routine wi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s blocks with a B suffix  if  exact;   otherwis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ype it as words with a W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 Add  routine  .TOLEB  to  type  out  a  file   specification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/LOOKU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1  More of edit 2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2  More of edit 3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3  To aid the users, make  a  compatible  change  to  invok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 with  a  PUSHJ.   If  the  processor  want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-checked, it still must  call  .SWMAX.   Otherwise,  it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kip  return  to  store the value (same as calling .SWDPB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-return to not store (same as .SWD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344 Add option to .OSCAN to supply a list of the primary op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Thus,  for  example,  QUEUE  could specify both QUE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n a .PRINT command  so  the  user  can  specify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5  To correctly support edit 344, read and process all line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INI  file.  Previously, the first matching lin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ing.  Now, every  matching  line  will  be 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consistent with the handling of other .INI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6  Add several new switches and associated error messages.  /A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/ASINCE are exactly like /BEFORE and /SINCE except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ain the access date rather than the creation date.  /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 two  file sizes separated by a colon to constra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The first size is  the  minimum  file  length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, and the second is the maximum.  If the first is omitted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ower limit;  if the second is omitted together  with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ing  colon,  then  +infinity  is  the upper limi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is greater than the maximum, SCAN will issue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NLVI to indicate that the lengths are in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also  three  new  output   switches:    /ERSUPERSE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SION,  and /ESTIMATE.  /ESTIMATE specifies the estim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and  /VERSION  specifies  the  file  version  (conte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BVER).   The  /VERSION switch uses a new input routine, .VERS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ccepts a standard version pattern as input.   /ERSUPERSE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5.DOC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 only on 5.07/6.01 and later monitors and will result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f the file already exists (would be supers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7  Compute the logged in status dynamically for LOGIN.  Ther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outine, .ISLOG, which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0  Fix a deficiency which did not handle end of file at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rect specific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1  (SPR 10-13,045) Correct a bug which happened if DEBUG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2  (QAR 1975) Fix bug in edit 3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3  (QAR 1975) Allow .VSCAN to use .OSCAN at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4  (QAR 1975) Clear ^O on the first fata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5  (QAR 1975) Define a sub-module, .TNEWL, which is calle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 module.  It will force the output to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.  The routine supplied in SCAN currently  just 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CRLF.  If the user has supplied his own routine, then load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/SEARCH mode to eliminat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6  Define two error message entry points.  E.DSI issues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uble  switch  is  illegal.   If  the option fil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, then it does not issue an error message.  E.SVR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hat switch valu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7  In verb mode, allow a  file  specification  to  include 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odify  file  specs.   Thus, for example, the DUM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which takes one  file  spec  as  its  value,  can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such  as  /PHYSICAL,  but  not such as /RUN.  Th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 those commands which  point  to  the  SCAN  or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specific  regions  as  defined in the call to .VSCAN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-modifying switch is given as a verb, have  it 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icky  default.   Remove  the old hack of preceeding a ve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." to indicat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 In verb mode, allow a command call via the RUN command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has  a  monitor  command, or if the user invokes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 on the command, then treat any  unquoted  /  as  sepa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s  (i.e.,  the same as end of line).  Thus, for example, 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vok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UN DUMP (/IN:FOO /DUMP: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ump all of fil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1  More of edit 3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SCNMA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  Define FS.OB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5.DOC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  Define symbols of the form JWW.??  which are the values 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routine .VER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   Define FS.MIO for .TSCA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   Fix the test for maximum default to correctly allow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   Add switch type 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  Add the SCAN words .FXABF, .FXASN, .FXFLI,  .FXFLM,  .FXES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XVER  for  the  switches /ABEFORE, /ASINCE, /LENGTH, /ESTIM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VERSION.  Add the byte FX.SUP for the switch /ERSUPERS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hough there are several programs which use SCAN and WILD,</w:t>
      </w:r>
    </w:p>
    <w:p>
      <w:pPr>
        <w:pStyle w:val="PreformattedText"/>
        <w:bidi w:val="0"/>
        <w:jc w:val="left"/>
        <w:rPr/>
      </w:pPr>
      <w:r>
        <w:rPr/>
        <w:t>we  will  not  necessarily  rebuild all of them when SCAN is released.</w:t>
      </w:r>
    </w:p>
    <w:p>
      <w:pPr>
        <w:pStyle w:val="PreformattedText"/>
        <w:bidi w:val="0"/>
        <w:jc w:val="left"/>
        <w:rPr/>
      </w:pPr>
      <w:r>
        <w:rPr/>
        <w:t>Typically, the various utilities such as DIRECT  and  QUEUE  and  DUMP</w:t>
      </w:r>
    </w:p>
    <w:p>
      <w:pPr>
        <w:pStyle w:val="PreformattedText"/>
        <w:bidi w:val="0"/>
        <w:jc w:val="left"/>
        <w:rPr/>
      </w:pPr>
      <w:r>
        <w:rPr/>
        <w:t>will  be rebuilt, but major products such as LINK and FORTRAN will not</w:t>
      </w:r>
    </w:p>
    <w:p>
      <w:pPr>
        <w:pStyle w:val="PreformattedText"/>
        <w:bidi w:val="0"/>
        <w:jc w:val="left"/>
        <w:rPr/>
      </w:pPr>
      <w:r>
        <w:rPr/>
        <w:t>be rebuilt until their  next  release.   If  the  customer  wishes  to</w:t>
      </w:r>
    </w:p>
    <w:p>
      <w:pPr>
        <w:pStyle w:val="PreformattedText"/>
        <w:bidi w:val="0"/>
        <w:jc w:val="left"/>
        <w:rPr/>
      </w:pPr>
      <w:r>
        <w:rPr/>
        <w:t>rebuild,  he  may,  but  usually  the  changes to SCAN and WILD do not</w:t>
      </w:r>
    </w:p>
    <w:p>
      <w:pPr>
        <w:pStyle w:val="PreformattedText"/>
        <w:bidi w:val="0"/>
        <w:jc w:val="left"/>
        <w:rPr/>
      </w:pPr>
      <w:r>
        <w:rPr/>
        <w:t>warrent the cost of rebuilding an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indirect files to nest.  This would make their behavior be  more</w:t>
      </w:r>
    </w:p>
    <w:p>
      <w:pPr>
        <w:pStyle w:val="PreformattedText"/>
        <w:bidi w:val="0"/>
        <w:jc w:val="left"/>
        <w:rPr/>
      </w:pPr>
      <w:r>
        <w:rPr/>
        <w:t>like  COMPIL.   This would also allow the option file to be used while</w:t>
      </w:r>
    </w:p>
    <w:p>
      <w:pPr>
        <w:pStyle w:val="PreformattedText"/>
        <w:bidi w:val="0"/>
        <w:jc w:val="left"/>
        <w:rPr/>
      </w:pPr>
      <w:r>
        <w:rPr/>
        <w:t>using @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.OSCAN to handle  default  file  switches  as  well  as  general</w:t>
      </w:r>
    </w:p>
    <w:p>
      <w:pPr>
        <w:pStyle w:val="PreformattedText"/>
        <w:bidi w:val="0"/>
        <w:jc w:val="left"/>
        <w:rPr/>
      </w:pP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iteration loops with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verbal separators to allow commands such as "COPY A TO B" or</w:t>
      </w:r>
    </w:p>
    <w:p>
      <w:pPr>
        <w:pStyle w:val="PreformattedText"/>
        <w:bidi w:val="0"/>
        <w:jc w:val="left"/>
        <w:rPr/>
      </w:pPr>
      <w:r>
        <w:rPr/>
        <w:t>"COPY B FROM 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CAN (and perhaps WILD)  be  a  separate  segment  which  can  be</w:t>
      </w:r>
    </w:p>
    <w:p>
      <w:pPr>
        <w:pStyle w:val="PreformattedText"/>
        <w:bidi w:val="0"/>
        <w:jc w:val="left"/>
        <w:rPr/>
      </w:pPr>
      <w:r>
        <w:rPr/>
        <w:t>GETSEGg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outine which can input a SIXBIT symbol name (i.e., allowing % $</w:t>
      </w:r>
    </w:p>
    <w:p>
      <w:pPr>
        <w:pStyle w:val="PreformattedText"/>
        <w:bidi w:val="0"/>
        <w:jc w:val="left"/>
        <w:rPr/>
      </w:pPr>
      <w:r>
        <w:rPr/>
        <w:t>and 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switch  which  causes  an  exit  to  the  monitor.   This  would</w:t>
      </w:r>
    </w:p>
    <w:p>
      <w:pPr>
        <w:pStyle w:val="PreformattedText"/>
        <w:bidi w:val="0"/>
        <w:jc w:val="left"/>
        <w:rPr/>
      </w:pPr>
      <w:r>
        <w:rPr/>
        <w:t>occasionally be useful in indirec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5.DOC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R 10S-031) Add a standard switch to specify the number of lines per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outine like .SWMAX which would verify that the result is  in  a</w:t>
      </w:r>
    </w:p>
    <w:p>
      <w:pPr>
        <w:pStyle w:val="PreformattedText"/>
        <w:bidi w:val="0"/>
        <w:jc w:val="left"/>
        <w:rPr/>
      </w:pPr>
      <w:r>
        <w:rPr/>
        <w:t>specified range (.SWMAX only allows the range 0-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outine to issue system-wide standard messages, such as FNF FILE</w:t>
      </w:r>
    </w:p>
    <w:p>
      <w:pPr>
        <w:pStyle w:val="PreformattedText"/>
        <w:bidi w:val="0"/>
        <w:jc w:val="left"/>
        <w:rPr/>
      </w:pP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n option to .OSCAN to allow the caller to specify a secondary key</w:t>
      </w:r>
    </w:p>
    <w:p>
      <w:pPr>
        <w:pStyle w:val="PreformattedText"/>
        <w:bidi w:val="0"/>
        <w:jc w:val="left"/>
        <w:rPr/>
      </w:pPr>
      <w:r>
        <w:rPr/>
        <w:t>(or  list  of  secondary keys) and allow .OSCAN to match these against</w:t>
      </w:r>
    </w:p>
    <w:p>
      <w:pPr>
        <w:pStyle w:val="PreformattedText"/>
        <w:bidi w:val="0"/>
        <w:jc w:val="left"/>
        <w:rPr/>
      </w:pPr>
      <w:r>
        <w:rPr/>
        <w:t>ranges in the SWITCH.INI file.  This could allow  a  program  such  as</w:t>
      </w:r>
    </w:p>
    <w:p>
      <w:pPr>
        <w:pStyle w:val="PreformattedText"/>
        <w:bidi w:val="0"/>
        <w:jc w:val="left"/>
        <w:rPr/>
      </w:pPr>
      <w:r>
        <w:rPr/>
        <w:t>LOGIN  to  select  a  different line depending upon which terminal the</w:t>
      </w:r>
    </w:p>
    <w:p>
      <w:pPr>
        <w:pStyle w:val="PreformattedText"/>
        <w:bidi w:val="0"/>
        <w:jc w:val="left"/>
        <w:rPr/>
      </w:pPr>
      <w:r>
        <w:rPr/>
        <w:t>user wa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AR 1975) Add an option  to  the  /MESSAGE  switch  to  suppress  the</w:t>
      </w:r>
    </w:p>
    <w:p>
      <w:pPr>
        <w:pStyle w:val="PreformattedText"/>
        <w:bidi w:val="0"/>
        <w:jc w:val="left"/>
        <w:rPr/>
      </w:pPr>
      <w:r>
        <w:rPr/>
        <w:t>constant text portions and just output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AR 1975) Treat the command .XXX A=B, C=D as  two  separate  commands</w:t>
      </w:r>
    </w:p>
    <w:p>
      <w:pPr>
        <w:pStyle w:val="PreformattedText"/>
        <w:bidi w:val="0"/>
        <w:jc w:val="left"/>
        <w:rPr/>
      </w:pPr>
      <w:r>
        <w:rPr/>
        <w:t>(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CN5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CN4.DOC is appended as an integral part of SCN5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4.DOC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.DOC -- Changes from V3 to V4</w:t>
      </w:r>
    </w:p>
    <w:p>
      <w:pPr>
        <w:pStyle w:val="PreformattedText"/>
        <w:bidi w:val="0"/>
        <w:jc w:val="left"/>
        <w:rPr/>
      </w:pPr>
      <w:r>
        <w:rPr/>
        <w:t>November 1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gives the caller more control  of  the  environment  when</w:t>
      </w:r>
    </w:p>
    <w:p>
      <w:pPr>
        <w:pStyle w:val="PreformattedText"/>
        <w:bidi w:val="0"/>
        <w:jc w:val="left"/>
        <w:rPr/>
      </w:pPr>
      <w:r>
        <w:rPr/>
        <w:t>SCAN  is running.  It also add support for quoted strings and multiple</w:t>
      </w:r>
    </w:p>
    <w:p>
      <w:pPr>
        <w:pStyle w:val="PreformattedText"/>
        <w:bidi w:val="0"/>
        <w:jc w:val="left"/>
        <w:rPr/>
      </w:pPr>
      <w:r>
        <w:rPr/>
        <w:t>switch values.  A number of bugs  and  deficiencies  have  been  fixed</w:t>
      </w:r>
    </w:p>
    <w:p>
      <w:pPr>
        <w:pStyle w:val="PreformattedText"/>
        <w:bidi w:val="0"/>
        <w:jc w:val="left"/>
        <w:rPr/>
      </w:pPr>
      <w:r>
        <w:rPr/>
        <w:t>including all SPRs recieved through October 10, 1973 (10-11663).  This</w:t>
      </w:r>
    </w:p>
    <w:p>
      <w:pPr>
        <w:pStyle w:val="PreformattedText"/>
        <w:bidi w:val="0"/>
        <w:jc w:val="left"/>
        <w:rPr/>
      </w:pPr>
      <w:r>
        <w:rPr/>
        <w:t>version incorporates fixes to problems found  during  the  testing  of</w:t>
      </w:r>
    </w:p>
    <w:p>
      <w:pPr>
        <w:pStyle w:val="PreformattedText"/>
        <w:bidi w:val="0"/>
        <w:jc w:val="left"/>
        <w:rPr/>
      </w:pPr>
      <w:r>
        <w:rPr/>
        <w:t>FORTRAN-10 and LINK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version 4 runs on all monitors.  It  has  been  tested  on  5.06.</w:t>
      </w:r>
    </w:p>
    <w:p>
      <w:pPr>
        <w:pStyle w:val="PreformattedText"/>
        <w:bidi w:val="0"/>
        <w:jc w:val="left"/>
        <w:rPr/>
      </w:pPr>
      <w:r>
        <w:rPr/>
        <w:t>SCAN version 4 depends on WILD version 4 or later.  There are no known</w:t>
      </w:r>
    </w:p>
    <w:p>
      <w:pPr>
        <w:pStyle w:val="PreformattedText"/>
        <w:bidi w:val="0"/>
        <w:jc w:val="left"/>
        <w:rPr/>
      </w:pPr>
      <w:r>
        <w:rPr/>
        <w:t>deficiencies.  This version fully supports the DATE75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version 4 is  documented  implicitly  in  the  software  notebook</w:t>
      </w:r>
    </w:p>
    <w:p>
      <w:pPr>
        <w:pStyle w:val="PreformattedText"/>
        <w:bidi w:val="0"/>
        <w:jc w:val="left"/>
        <w:rPr/>
      </w:pPr>
      <w:r>
        <w:rPr/>
        <w:t>description of DIRECT and DUMP.  Supporting documentation can be found</w:t>
      </w:r>
    </w:p>
    <w:p>
      <w:pPr>
        <w:pStyle w:val="PreformattedText"/>
        <w:bidi w:val="0"/>
        <w:jc w:val="left"/>
        <w:rPr/>
      </w:pPr>
      <w:r>
        <w:rPr/>
        <w:t>in the .DOC files for WILD version 4 and DIRECT version 3.   A  formal</w:t>
      </w:r>
    </w:p>
    <w:p>
      <w:pPr>
        <w:pStyle w:val="PreformattedText"/>
        <w:bidi w:val="0"/>
        <w:jc w:val="left"/>
        <w:rPr/>
      </w:pPr>
      <w:r>
        <w:rPr/>
        <w:t>specification for SCAN is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unction of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is designed to be used as a  subroutine  by  programs  needing  a</w:t>
      </w:r>
    </w:p>
    <w:p>
      <w:pPr>
        <w:pStyle w:val="PreformattedText"/>
        <w:bidi w:val="0"/>
        <w:jc w:val="left"/>
        <w:rPr/>
      </w:pPr>
      <w:r>
        <w:rPr/>
        <w:t>command  scanner.   It  supports four basic types of commands.  One is</w:t>
      </w:r>
    </w:p>
    <w:p>
      <w:pPr>
        <w:pStyle w:val="PreformattedText"/>
        <w:bidi w:val="0"/>
        <w:jc w:val="left"/>
        <w:rPr/>
      </w:pPr>
      <w:r>
        <w:rPr/>
        <w:t>the traditional form of output device(s) = input device(s).   In  this</w:t>
      </w:r>
    </w:p>
    <w:p>
      <w:pPr>
        <w:pStyle w:val="PreformattedText"/>
        <w:bidi w:val="0"/>
        <w:jc w:val="left"/>
        <w:rPr/>
      </w:pPr>
      <w:r>
        <w:rPr/>
        <w:t>case,  options  are  controlled  by switches preceded by a slash.  The</w:t>
      </w:r>
    </w:p>
    <w:p>
      <w:pPr>
        <w:pStyle w:val="PreformattedText"/>
        <w:bidi w:val="0"/>
        <w:jc w:val="left"/>
        <w:rPr/>
      </w:pPr>
      <w:r>
        <w:rPr/>
        <w:t>switches are an abbreviated word.  Values for the switch are indicated</w:t>
      </w:r>
    </w:p>
    <w:p>
      <w:pPr>
        <w:pStyle w:val="PreformattedText"/>
        <w:bidi w:val="0"/>
        <w:jc w:val="left"/>
        <w:rPr/>
      </w:pPr>
      <w:r>
        <w:rPr/>
        <w:t>by  following  the  switch  name by a colon and the value.  The second</w:t>
      </w:r>
    </w:p>
    <w:p>
      <w:pPr>
        <w:pStyle w:val="PreformattedText"/>
        <w:bidi w:val="0"/>
        <w:jc w:val="left"/>
        <w:rPr/>
      </w:pPr>
      <w:r>
        <w:rPr/>
        <w:t>type of command structure  is  that  each  line  consists  of  a  verb</w:t>
      </w:r>
    </w:p>
    <w:p>
      <w:pPr>
        <w:pStyle w:val="PreformattedText"/>
        <w:bidi w:val="0"/>
        <w:jc w:val="left"/>
        <w:rPr/>
      </w:pPr>
      <w:r>
        <w:rPr/>
        <w:t>followed  by  arguments  (values).   To  indicate this type of command</w:t>
      </w:r>
    </w:p>
    <w:p>
      <w:pPr>
        <w:pStyle w:val="PreformattedText"/>
        <w:bidi w:val="0"/>
        <w:jc w:val="left"/>
        <w:rPr/>
      </w:pPr>
      <w:r>
        <w:rPr/>
        <w:t>string, the prompt character has been made a slash.  The third type of</w:t>
      </w:r>
    </w:p>
    <w:p>
      <w:pPr>
        <w:pStyle w:val="PreformattedText"/>
        <w:bidi w:val="0"/>
        <w:jc w:val="left"/>
        <w:rPr/>
      </w:pPr>
      <w:r>
        <w:rPr/>
        <w:t>command structure is used when the caller issues a prompt, typically a</w:t>
      </w:r>
    </w:p>
    <w:p>
      <w:pPr>
        <w:pStyle w:val="PreformattedText"/>
        <w:bidi w:val="0"/>
        <w:jc w:val="left"/>
        <w:rPr/>
      </w:pPr>
      <w:r>
        <w:rPr/>
        <w:t>dialogue question, and then needs to scan a particular construct.  The</w:t>
      </w:r>
    </w:p>
    <w:p>
      <w:pPr>
        <w:pStyle w:val="PreformattedText"/>
        <w:bidi w:val="0"/>
        <w:jc w:val="left"/>
        <w:rPr/>
      </w:pPr>
      <w:r>
        <w:rPr/>
        <w:t>fourth  type  of command structure can be used with the above three to</w:t>
      </w:r>
    </w:p>
    <w:p>
      <w:pPr>
        <w:pStyle w:val="PreformattedText"/>
        <w:bidi w:val="0"/>
        <w:jc w:val="left"/>
        <w:rPr/>
      </w:pPr>
      <w:r>
        <w:rPr/>
        <w:t>read the user's profile and change  the  defaults.   For  convenience,</w:t>
      </w:r>
    </w:p>
    <w:p>
      <w:pPr>
        <w:pStyle w:val="PreformattedText"/>
        <w:bidi w:val="0"/>
        <w:jc w:val="left"/>
        <w:rPr/>
      </w:pPr>
      <w:r>
        <w:rPr/>
        <w:t>SCAN  includes  a  moderate error message facility and a comprehensive</w:t>
      </w:r>
    </w:p>
    <w:p>
      <w:pPr>
        <w:pStyle w:val="PreformattedText"/>
        <w:bidi w:val="0"/>
        <w:jc w:val="left"/>
        <w:rPr/>
      </w:pPr>
      <w:r>
        <w:rPr/>
        <w:t>set of type-o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4  Add switches /NOSTRS, /NOPHYSICAL,  and  /ERNONE  which  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and the opposite of /STRS, /PHYSICAL, and /OK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5  Add /NOOPTION switch to suppress option file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  Fix a bug in .PSCAN which came up if the program was invok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ommand and had no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4.DOC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7  Add a defensive HALT to ensure that .OSCAN is called only at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(Many SPRs) Detect the user error of giving  "0"  as  projec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Add code to clear sticky defaults on  each  line  of  .VSCA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  Make two more error messages  (E.INCL  and  E.ILSC)  be 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  Correct a bug in handling of directories in switches which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as thei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  Add code to pre-clear the .NMUL area on eac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5  Fix /HELP:SWITCHES to give a clean printout  if  the  call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 no  switches.   Also,  declare  .SWHLP to be INTER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SCAN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  (SPR 10-9709) Add code  to  print  wild  project  and 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th "*" and "?" instead of "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(SPR 10-10004) Rework  /RUN  code  for  better  consistency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,  if  commands  appear  on  the  same line as the /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process those commands  before  the  switch.   This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/RUN switch to appear in the option file, SWITCH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which take  files  as  arguments  will  now  go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 exit  routine  if  specified.  N.ZER and N.EZER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 for .PSCAN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  Correct a bug which incorrectly tested multiple word switch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  Add code and a new error message to distinguish in keyword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 the  difference  between  unknown  values  and  amb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  Remove tests for old style alt-modes.  175 and 176  will  now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 characters.   The  old behaviour can be resto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supported feature test FTALT=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3  Set FX.NDV even if no file specification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4  (SPR  10-10123)  Remove  PURESW  since  it  does  not  work,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pported, and /H to LOADER i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5  Create a dummy file SCANDM.MAC which can  be  loaded  with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 of  multi-segment  programs  to  reserve SCAN's low-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is will be updated with each release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6  Support FS.NFS (see SCNMAC edit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7  Support FS.LRG (see SCNMAC edit 5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4.DOC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 Change symbol U.MOUT to FS.M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  Add routines .CKNEG and .SENEG.  Declare them INTERN for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sca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 Implement a new routine .STOPN  to  convert  file 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SCAN  format  to  OPEN  and  LOOKUP  format.   This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llows wild-cards, but fully supports SFDs  and  the  /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RITY  and  /PHYSICAL  switches.  Use this routine for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nd /RUN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  Add code to handle commands on  the  same  line  as  the 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R, RUN, or START.  If the program is started with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nd the same line has a left  parenthesis,  then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parentheses  will  be  the command to the program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this command,  SCAN  will  return  to  monito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Thus, for example, the user can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UN DIRECT (/F/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 the same effect as running the program and giving 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/F/W and then typing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  Add code to accept device TMPxxx:  for indirect  files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  does  not  exist,  try  TMPCOR  using  the  first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 of   the   file   name.    If   that   fails,  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xxx:nnnaaa.TMP  where  nnn  is  the job number in decim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zeroes and aaa is the first three characters of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  Add new routines for the caller, .PSH4T and .POP4T which pus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the four temporary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  Add new routines to scan a single core argument with  optional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  suffixes  (.COREW and .COREC).  Add switch routine .SWC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witch which takes a  core  argument  as  its  value. 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/RUNCORE:core  arg which sets the core size to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/RU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7  Support FS.NUE (see SCNMAC edit 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  Add new routines to handle quoted  strings.   .TICQT  and  .TISQ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t  quote  mode (usually to be on a double quote (")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 mode,  all  characters  are  passed  literally  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spaces.   pairs  of  the  quote character re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character.  End of line will terminate  the  quote. 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to represent the string -- 2+3"5 -- the use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2+3""5".  Allow file names and  extensions  to  be  qu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routines  .SIXQW  and .ASCQW to read quoted string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tarts with  neither  quote,  then  it  can  contain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s  and  numerics.   Add  routines  .SWASQ and .SWSXQ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switches with quoted str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  Add routine .KLIND for LINK-10 to call on a /GO switch;  it 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the  indirect  file including deleting TMP files.  C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on a /RUN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4.DOC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  Add multiple switch values in .TSCAN and .PSCAN mode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zed  by the user typing /switch:(val1,val2,...valn)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 calling program to accept the values via th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value 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  Handle lower case in .T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  Add routine .REEAT to cause the last character to be  seen 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ea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  Require that switch values end with a non-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  Add switches /OKPROTECTION and /ERPROTECTION for 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  Support FS.VRQ (SCNMAC edit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Make all errors during .OSCAN appear as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  Handle .VSCAN sticky values for multiple word values  excep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2  Change user's apply sticky routine to be called before allo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3  Add routine .CLRFL which the caller can call to  clear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4  Internal chan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5  In .TSCAN mode, recognize @ only at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6  Add another argument to .ISCAN to allow  the  caller 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ssue) all promp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7  Cancelled by edit 2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  Correct a bug in the date defaulter.  This  bug  had  the 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f  the  user typed /AFTER:21 at 21:10, meaning "after 2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orrow", the result  was  actually  "after  2200  today"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meaning is now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1  Correct a bug in the MONRT. logic which resulted in  a  bug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rom QUEUE and not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 For the convenience of 2741 users, allow &lt; and &gt; as synonomo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and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3  On an indirect file with no extension specified, if the .CC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found,  try  the  extension  .CMD before trying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io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  Fix bug introduced in edit 2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4.DOC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(SPRs 10-11399, 10-11423) Correct a bug which kept the valu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BEFORE  and /SINCE switches from applying to all suc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en typed before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  In the type-out routine, correctly type all 5 SF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7  Handle years greater than 2000 in the date t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0  Fix bug introduced in edit 2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1  (SPR 10-11663) Allow Jan-1-1964 i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2  (QAR 1400) Print "." after ".KJ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3  Add new routine .MNRET which always returns 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4  Change .PSCAN to never handle the /RUN switch automatically.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outine  .RUNCM which will handle the /RUN switch if ty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5  Modify edit 2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6  Correct a bug in .PSCAN when called in the middle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7  (QAR 1396) When in command line mode (from a monitor comm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.DIRECT") if the command is continued, issu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0  Modify edit 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1  Cancel edit 2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  Adopt "!" as an alternate comment character  to  agree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C language commen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3  When scanning an octal value,  allow  a  trailing  "."  to 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.  Ignore a trailing "." on 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4  Add a new error message when  the  user  omits  the  value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switch:  "Value missing in date/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5  Correct a bug introduced in edit 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CNMA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   Add comments to the definitions of .FX...  area to indicat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onditions each field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  Add defensive PRINTXs to the SWTCH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   Add flags concept to the switch  tables.   Implement  FS.NF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which do not constitute a command such as /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 Add FS.LRG to allow default and maximum values which are 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**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4.DOC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  Add FS.MOT definition for flags on call to .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Add definition of flags to .TDIRB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Add FS.NUE to suppress caller exit on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   Clean up listing of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   Allow * construction in keyword values to indicate that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bbreviation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  Add FX.PRT for /OKPROTEC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   Add FS.VRQ to indicate a switch for which the valu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  Remove the symbol FX.ADD  which  was  obsoleted  by  edit  50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   Test bad arguments to the SWTCHS macro only during pass 2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some pass 1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More of 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4.DOC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n output-only switch, /VERSION, which  would  take  standard  -10</w:t>
      </w:r>
    </w:p>
    <w:p>
      <w:pPr>
        <w:pStyle w:val="PreformattedText"/>
        <w:bidi w:val="0"/>
        <w:jc w:val="left"/>
        <w:rPr/>
      </w:pPr>
      <w:r>
        <w:rPr/>
        <w:t>format  version  numbers  as  argument.   This  would  then be used to</w:t>
      </w:r>
    </w:p>
    <w:p>
      <w:pPr>
        <w:pStyle w:val="PreformattedText"/>
        <w:bidi w:val="0"/>
        <w:jc w:val="left"/>
        <w:rPr/>
      </w:pPr>
      <w:r>
        <w:rPr/>
        <w:t>specify .RBVER when the fil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indirect files to nest.  This would make their behavior be  more</w:t>
      </w:r>
    </w:p>
    <w:p>
      <w:pPr>
        <w:pStyle w:val="PreformattedText"/>
        <w:bidi w:val="0"/>
        <w:jc w:val="left"/>
        <w:rPr/>
      </w:pPr>
      <w:r>
        <w:rPr/>
        <w:t>like COMP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.OSCAN to handle  default  file  switches  as  well  as  general</w:t>
      </w:r>
    </w:p>
    <w:p>
      <w:pPr>
        <w:pStyle w:val="PreformattedText"/>
        <w:bidi w:val="0"/>
        <w:jc w:val="left"/>
        <w:rPr/>
      </w:pP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iteration loops with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verbal separators to allow commands such as "COPY A TO B" or</w:t>
      </w:r>
    </w:p>
    <w:p>
      <w:pPr>
        <w:pStyle w:val="PreformattedText"/>
        <w:bidi w:val="0"/>
        <w:jc w:val="left"/>
        <w:rPr/>
      </w:pPr>
      <w:r>
        <w:rPr/>
        <w:t>"COPY B FROM 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CAN (and perhaps WILD)  be  a  separate  segment  which  can  be</w:t>
      </w:r>
    </w:p>
    <w:p>
      <w:pPr>
        <w:pStyle w:val="PreformattedText"/>
        <w:bidi w:val="0"/>
        <w:jc w:val="left"/>
        <w:rPr/>
      </w:pPr>
      <w:r>
        <w:rPr/>
        <w:t>GETSEGg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CN4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CN3.DOC is appended as an integral part of SCN4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3.DOC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3.DOC -- Changes from V2 to V3</w:t>
      </w:r>
    </w:p>
    <w:p>
      <w:pPr>
        <w:pStyle w:val="PreformattedText"/>
        <w:bidi w:val="0"/>
        <w:jc w:val="left"/>
        <w:rPr/>
      </w:pPr>
      <w:r>
        <w:rPr/>
        <w:t>October 1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adds two new modes of command  scanning.   The  first  is</w:t>
      </w:r>
    </w:p>
    <w:p>
      <w:pPr>
        <w:pStyle w:val="PreformattedText"/>
        <w:bidi w:val="0"/>
        <w:jc w:val="left"/>
        <w:rPr/>
      </w:pPr>
      <w:r>
        <w:rPr/>
        <w:t>"PSCAN",  which  handles  partial  line  scanning,  such  as  dialogue</w:t>
      </w:r>
    </w:p>
    <w:p>
      <w:pPr>
        <w:pStyle w:val="PreformattedText"/>
        <w:bidi w:val="0"/>
        <w:jc w:val="left"/>
        <w:rPr/>
      </w:pPr>
      <w:r>
        <w:rPr/>
        <w:t>programs.  The second is "OSCAN" which is sed during all SCANs to read</w:t>
      </w:r>
    </w:p>
    <w:p>
      <w:pPr>
        <w:pStyle w:val="PreformattedText"/>
        <w:bidi w:val="0"/>
        <w:jc w:val="left"/>
        <w:rPr/>
      </w:pPr>
      <w:r>
        <w:rPr/>
        <w:t>optional  user  defaults  from  a user profile file.  In addition, the</w:t>
      </w:r>
    </w:p>
    <w:p>
      <w:pPr>
        <w:pStyle w:val="PreformattedText"/>
        <w:bidi w:val="0"/>
        <w:jc w:val="left"/>
        <w:rPr/>
      </w:pPr>
      <w:r>
        <w:rPr/>
        <w:t>/BEFORE and /SINCE switches have been added.  These allow the user  to</w:t>
      </w:r>
    </w:p>
    <w:p>
      <w:pPr>
        <w:pStyle w:val="PreformattedText"/>
        <w:bidi w:val="0"/>
        <w:jc w:val="left"/>
        <w:rPr/>
      </w:pPr>
      <w:r>
        <w:rPr/>
        <w:t>subset  wild-file  selection  to cover only those files created before</w:t>
      </w:r>
    </w:p>
    <w:p>
      <w:pPr>
        <w:pStyle w:val="PreformattedText"/>
        <w:bidi w:val="0"/>
        <w:jc w:val="left"/>
        <w:rPr/>
      </w:pPr>
      <w:r>
        <w:rPr/>
        <w:t>and/or since a specific date-time.  Many internal  changes  have  been</w:t>
      </w:r>
    </w:p>
    <w:p>
      <w:pPr>
        <w:pStyle w:val="PreformattedText"/>
        <w:bidi w:val="0"/>
        <w:jc w:val="left"/>
        <w:rPr/>
      </w:pPr>
      <w:r>
        <w:rPr/>
        <w:t>made  and  all  SPR's have been answered.  Many internal routines have</w:t>
      </w:r>
    </w:p>
    <w:p>
      <w:pPr>
        <w:pStyle w:val="PreformattedText"/>
        <w:bidi w:val="0"/>
        <w:jc w:val="left"/>
        <w:rPr/>
      </w:pPr>
      <w:r>
        <w:rPr/>
        <w:t>been made availa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version 3 runs on all monitors.  It has been tested on 5.04A, and</w:t>
      </w:r>
    </w:p>
    <w:p>
      <w:pPr>
        <w:pStyle w:val="PreformattedText"/>
        <w:bidi w:val="0"/>
        <w:jc w:val="left"/>
        <w:rPr/>
      </w:pPr>
      <w:r>
        <w:rPr/>
        <w:t>5.05.   SCAN  version 3 depends on WILD version 4.  There are no known</w:t>
      </w:r>
    </w:p>
    <w:p>
      <w:pPr>
        <w:pStyle w:val="PreformattedText"/>
        <w:bidi w:val="0"/>
        <w:jc w:val="left"/>
        <w:rPr/>
      </w:pPr>
      <w:r>
        <w:rPr/>
        <w:t>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version 3 is  documented  implicitly  in  the  software  notebook</w:t>
      </w:r>
    </w:p>
    <w:p>
      <w:pPr>
        <w:pStyle w:val="PreformattedText"/>
        <w:bidi w:val="0"/>
        <w:jc w:val="left"/>
        <w:rPr/>
      </w:pPr>
      <w:r>
        <w:rPr/>
        <w:t>description of DIRECT and DUMP.  Supporting documentation can be found</w:t>
      </w:r>
    </w:p>
    <w:p>
      <w:pPr>
        <w:pStyle w:val="PreformattedText"/>
        <w:bidi w:val="0"/>
        <w:jc w:val="left"/>
        <w:rPr/>
      </w:pPr>
      <w:r>
        <w:rPr/>
        <w:t>in the .DOC files for WILD version 4 and DIRECT version 3.   A  formal</w:t>
      </w:r>
    </w:p>
    <w:p>
      <w:pPr>
        <w:pStyle w:val="PreformattedText"/>
        <w:bidi w:val="0"/>
        <w:jc w:val="left"/>
        <w:rPr/>
      </w:pPr>
      <w:r>
        <w:rPr/>
        <w:t>specification for SCAN is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unction of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is designed to be used as a  subroutine  by  programs  needing  a</w:t>
      </w:r>
    </w:p>
    <w:p>
      <w:pPr>
        <w:pStyle w:val="PreformattedText"/>
        <w:bidi w:val="0"/>
        <w:jc w:val="left"/>
        <w:rPr/>
      </w:pPr>
      <w:r>
        <w:rPr/>
        <w:t>fairly  complex  command  scanner.   It  supports  four basic types of</w:t>
      </w:r>
    </w:p>
    <w:p>
      <w:pPr>
        <w:pStyle w:val="PreformattedText"/>
        <w:bidi w:val="0"/>
        <w:jc w:val="left"/>
        <w:rPr/>
      </w:pPr>
      <w:r>
        <w:rPr/>
        <w:t>commands.  one is the traditional form of  OUTPUT  DEVICE(s)  =  INPUT</w:t>
      </w:r>
    </w:p>
    <w:p>
      <w:pPr>
        <w:pStyle w:val="PreformattedText"/>
        <w:bidi w:val="0"/>
        <w:jc w:val="left"/>
        <w:rPr/>
      </w:pPr>
      <w:r>
        <w:rPr/>
        <w:t>DEVICE(s).   In this case, options are controlled by switches preceded</w:t>
      </w:r>
    </w:p>
    <w:p>
      <w:pPr>
        <w:pStyle w:val="PreformattedText"/>
        <w:bidi w:val="0"/>
        <w:jc w:val="left"/>
        <w:rPr/>
      </w:pPr>
      <w:r>
        <w:rPr/>
        <w:t>by a slash.  The switches are an abbreviated  word.   Values  for  the</w:t>
      </w:r>
    </w:p>
    <w:p>
      <w:pPr>
        <w:pStyle w:val="PreformattedText"/>
        <w:bidi w:val="0"/>
        <w:jc w:val="left"/>
        <w:rPr/>
      </w:pPr>
      <w:r>
        <w:rPr/>
        <w:t>switch  are  indicated by following the switch name by a colon and the</w:t>
      </w:r>
    </w:p>
    <w:p>
      <w:pPr>
        <w:pStyle w:val="PreformattedText"/>
        <w:bidi w:val="0"/>
        <w:jc w:val="left"/>
        <w:rPr/>
      </w:pPr>
      <w:r>
        <w:rPr/>
        <w:t>value.  The second  type  of  command  structure  is  that  each  line</w:t>
      </w:r>
    </w:p>
    <w:p>
      <w:pPr>
        <w:pStyle w:val="PreformattedText"/>
        <w:bidi w:val="0"/>
        <w:jc w:val="left"/>
        <w:rPr/>
      </w:pPr>
      <w:r>
        <w:rPr/>
        <w:t>consists  of  a verb followed by arguments (values).  To indicate this</w:t>
      </w:r>
    </w:p>
    <w:p>
      <w:pPr>
        <w:pStyle w:val="PreformattedText"/>
        <w:bidi w:val="0"/>
        <w:jc w:val="left"/>
        <w:rPr/>
      </w:pPr>
      <w:r>
        <w:rPr/>
        <w:t>type of command string, the prompt character has been  made  a  slash.</w:t>
      </w:r>
    </w:p>
    <w:p>
      <w:pPr>
        <w:pStyle w:val="PreformattedText"/>
        <w:bidi w:val="0"/>
        <w:jc w:val="left"/>
        <w:rPr/>
      </w:pPr>
      <w:r>
        <w:rPr/>
        <w:t>The  third  type of command structure is used when the caller issues a</w:t>
      </w:r>
    </w:p>
    <w:p>
      <w:pPr>
        <w:pStyle w:val="PreformattedText"/>
        <w:bidi w:val="0"/>
        <w:jc w:val="left"/>
        <w:rPr/>
      </w:pPr>
      <w:r>
        <w:rPr/>
        <w:t>prompt, typically a dialogue  question,  and  then  needs  to  scan  a</w:t>
      </w:r>
    </w:p>
    <w:p>
      <w:pPr>
        <w:pStyle w:val="PreformattedText"/>
        <w:bidi w:val="0"/>
        <w:jc w:val="left"/>
        <w:rPr/>
      </w:pPr>
      <w:r>
        <w:rPr/>
        <w:t>particular  construct.   The  fourth  type of command structure can be</w:t>
      </w:r>
    </w:p>
    <w:p>
      <w:pPr>
        <w:pStyle w:val="PreformattedText"/>
        <w:bidi w:val="0"/>
        <w:jc w:val="left"/>
        <w:rPr/>
      </w:pPr>
      <w:r>
        <w:rPr/>
        <w:t>used with the above three to read the user's profile  and  change  the</w:t>
      </w:r>
    </w:p>
    <w:p>
      <w:pPr>
        <w:pStyle w:val="PreformattedText"/>
        <w:bidi w:val="0"/>
        <w:jc w:val="left"/>
        <w:rPr/>
      </w:pPr>
      <w:r>
        <w:rPr/>
        <w:t>defaults.   For  convenience,  SCAN  includes a moderate error message</w:t>
      </w:r>
    </w:p>
    <w:p>
      <w:pPr>
        <w:pStyle w:val="PreformattedText"/>
        <w:bidi w:val="0"/>
        <w:jc w:val="left"/>
        <w:rPr/>
      </w:pPr>
      <w:r>
        <w:rPr/>
        <w:t>facility and a comprehensive set of type-o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  (INTERNAL)  All  internal  statements  have  been  removed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 which  seemed  at  all  useful  to the call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":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  (SPR  10-7212)  When  indirect  files  had  continuation  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urious "#" were output.  This is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3.DOC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  (SPR 10-7212) "@TTY:" worked for only one  line.   The  tes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anged to restrict only dectapes to a single block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3  (INTERNAL) Tab equivalence testing is now a separate routi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equivalences (which are all control characters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pecialized handlers, such as quoted string  scanner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 advantage of the control equivalences.  The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.T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  (INTERNAL) A trivial bug in .CNVDT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5  Add the inverse routine  to  .CNVDT.   The  new  routine,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NTDT  converts  an internal format date-time word to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ate and MS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  Create .PSCAN to implement SCAN for callers which need part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 scanning.   The  first program to use this m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, which is currently under development.  This mode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er  to  issue the prompt (which might be a questio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all the various routines to SCAN an element of the  res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file spec or a sixbi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7  Change ALLDON to .ALDON so that calling programs can  handle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.  (Useful primarily in PSCA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  (INTERNAL) When a CLRBFI is issued, the SCANPC is clear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discarding (beginning of line), etc.,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1  (INTERNAL) Range tests were added to .CNVDT and .CNTDT to  def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junk arguments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  Add two more arguments to .ISCAN call.  one is the addres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 to do TTY input (unless SCAN is reading from an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The other is the address of a  routine  to  do  a  MON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it if error or ^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  (INTERNAL) Change all references to use .FX symbols in SCNM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f the run argument storage area to N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  Add /BEFORE and  /SINCE  switches.   Both  require  argume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date-time  format,  restricted  (and  defaulting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.  The effect is  to  constrain  wild-card  lookups  to  f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the  selected  file  was  created  in the range of /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/BEFORE.  If either is not specified, /BEFORE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INFINITY and /SINCE to 1-Jan-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3.DOC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-TIME is of the following general format:  An  optional 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+  or  -), an optional date, and an optional time.  if a sig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it indicates past or future.  (Both /BEFORE and /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y  past,  so  + is illegal and - is ignored but accepted.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ate and time are present, a colon separates the two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 are  illegal from the start of the switch through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value (as with all switches).  Two basic meaning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re allowed:  RELATIVE and ABSOLUTE.  Relative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tance from now, absolute specifies a specific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lative value  is  of  the  form:   optional  number  of 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"D", required hours, optional minutes, and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(seconds implies minutes).  If days are absent, the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preceeded  by a "+" or "-".  Subfields are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s.  Thus, "-3D:4:27:21" means three days four  hours  twe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 minutes and twenty one seconds ago.  Similarly, "+4"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hours fro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solute value is of the form:  optional weekday or dat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time of day specification.  A time of day is of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(twenty four hour  clock),  optional  minute,  and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   Fields  are separated by colons.  Weekdays are the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eek or any unique abbreviation.  Dates are of  the 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month, hyphen, mnemonic month;  or mnemonic month, hyp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month;  or month of year, hyphen, day of month. 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abbreviated.   Each  of  the  three forms of dat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 optional year specification of the  form:   hyp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one, two, or four digits.  Given the knowledg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in the past or future (either implicit from the switc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"+" or "-"), any unspecified subfields are fi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 result  is  the  "next  or  last  occuranc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date".  In this case, if the time is omitted,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:00:00 if past or 23:59:59 if future.  Thu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FTER:SAT          After 23:59:59 Next Satur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E:-WED          Date of 00:00:00 Last Wednes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INCE:JUL-3-70:12  Since 3-July-1970 at No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EFORE:25-FEB      Before Last Feb 2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5  Cancelled by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  Null file specifications are no longer flushed.  Previousl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ed  in poor results in queue which will be cured when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to cal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7  (INTERNAL) More of 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 Add .OSCAN which handles option files.  When called, OSCAN 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"DSK:SWITCH.INI[,]/PHYSICAL"  (i.e.,  the  user's  pro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nemonic  for  switch  initialization)  to  find  user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  This  file consists of lines of the form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 optional colon and option name.  The program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n argument to .OSCAN (default is from .GTPRG) and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is  the  value  of  the  /OPTION  switch  (see  151).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bviations  are  allowed  to the program name or option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3.DOC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line is switches with optional  values 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"/", ",", or " ".  These switches supply defaults for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by the user, but are ignored if the user 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witch  explicity.   The list of switches which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need not be the same as the list from the profile file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hey sh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user decided that he normally prefered  /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directory  listings,  he  could create a line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 SWITCH.INI   in   his   UFD.    This   line   would  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  /fast"  and all his directory listings would be in /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nless he typed /NORMAL or /SLOW (the complements of /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direct).  Similarly, if the user found that the DUMP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 not   to   his   liking,   he   could   create   a  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MP/IRADIX:8/ORADIX:8" and DUMP would always start off in o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    He      could       then       add       a     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MP:DECIMAL/IRADIX:10/ORADIX:10"  and  he could us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OPTION DECIMAL" to DUMP in order to switch it to decimal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Add new switch /OPTION:OPTION-NAME to specify the default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(see 1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  Add entry .SWFIL to SCAN a file specification for a fil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  Cancel edit 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  Correct bugs in 150 when option  file  is  missing.   The 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an be 0, 1, 23, or 24 to avoid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  Add routine .TERRP which types the leading question mark a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  Split SCAN into  four  sub-modules--.SCAN,  .TOUTS,  .CNTD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AVE  to handle scanning, typing, date conversion, and p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 saving.  There is still one source and one .REL  file,  bu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of modules can be selected by library searching SCAN.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7  Create  universal  SCNDCL  to  pass  parameters   to   the 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0  Handle numbers in the illegal charact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1  Update LASCHR on string input (.TIGET) to handle EOF in a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for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2  Define .SCANZ, .SCANL, .TOUTZ, .TOUTL as start and length of 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 for SCAN and 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3  Clean up EXTERNs by running GLOB.SNO.  All EXTERN statemen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removed  (and INTERNs) and each occurence has been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## (and :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  Give the caller exit only on the caller's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  Add .TTABC routine to type a tab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3.DOC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Allow for partial word in last word of indirect file buffer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rd  is  incomplete, then bit 35 should not be exam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7  Add .TTIME, .TDATE to type ou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  Make multi-word area handle worst case (30.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1  Correct a bug in .TRDXW to handle  an  argument  of  1B0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radix out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2  Correct a bug in .NAME to  correctly  recognize  a  six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name  (SWITCH)  when matching "*" entry (e.g., "NORMAL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3  Correct a bug in .FMSGX which would foul up the push-down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.TSCAN  mode.   This routine is called on errors and /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Changes to SCNMA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 (INTERNAL) Add symbols for all the words and lengths in the 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 Add  FX.TRM  and  FX.DFX  for  WILD.   Introduce .FXT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XTRO, .FXTRN, and .FXTRC.  Obsolete FX.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   (INTERNAL) Add FX.NDV for the /RU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   Make SCNMAC useable as a universal file (the same  technique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MAC).  Define %.C==-3 to use as a uni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ile directories and the /PHYSICAL switch are not supported in run</w:t>
      </w:r>
    </w:p>
    <w:p>
      <w:pPr>
        <w:pStyle w:val="PreformattedText"/>
        <w:bidi w:val="0"/>
        <w:jc w:val="left"/>
        <w:rPr/>
      </w:pPr>
      <w:r>
        <w:rPr/>
        <w:t>and indirec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outines type 777777 instead of *  for  WILD  directories,  etc.</w:t>
      </w:r>
    </w:p>
    <w:p>
      <w:pPr>
        <w:pStyle w:val="PreformattedText"/>
        <w:bidi w:val="0"/>
        <w:jc w:val="left"/>
        <w:rPr/>
      </w:pPr>
      <w:r>
        <w:rPr/>
        <w:t>The  routine  .TDIRB needs to be improved to handle the directory mask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"+" to "!" for the inclusive or function.   Use  "+"  only  for</w:t>
      </w:r>
    </w:p>
    <w:p>
      <w:pPr>
        <w:pStyle w:val="PreformattedText"/>
        <w:bidi w:val="0"/>
        <w:jc w:val="left"/>
        <w:rPr/>
      </w:pPr>
      <w:r>
        <w:rPr/>
        <w:t>file concate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3.DOC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indirect files to nest.  This would make their behavior be  more</w:t>
      </w:r>
    </w:p>
    <w:p>
      <w:pPr>
        <w:pStyle w:val="PreformattedText"/>
        <w:bidi w:val="0"/>
        <w:jc w:val="left"/>
        <w:rPr/>
      </w:pPr>
      <w:r>
        <w:rPr/>
        <w:t>like COMP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the separator "-"  to  mean  "EXCEPT",  the  way  "+"  means</w:t>
      </w:r>
    </w:p>
    <w:p>
      <w:pPr>
        <w:pStyle w:val="PreformattedText"/>
        <w:bidi w:val="0"/>
        <w:jc w:val="left"/>
        <w:rPr/>
      </w:pPr>
      <w:r>
        <w:rPr/>
        <w:t>"INCLUSIVE  OR".   Thus,  A.*-A.B  would mean all files named a except</w:t>
      </w:r>
    </w:p>
    <w:p>
      <w:pPr>
        <w:pStyle w:val="PreformattedText"/>
        <w:bidi w:val="0"/>
        <w:jc w:val="left"/>
        <w:rPr/>
      </w:pPr>
      <w:r>
        <w:rPr/>
        <w:t>A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iteration loops with &lt;&gt; or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verbal separators to allow commands such as "COPY A TO B" or</w:t>
      </w:r>
    </w:p>
    <w:p>
      <w:pPr>
        <w:pStyle w:val="PreformattedText"/>
        <w:bidi w:val="0"/>
        <w:jc w:val="left"/>
        <w:rPr/>
      </w:pPr>
      <w:r>
        <w:rPr/>
        <w:t>"COPY B FROM 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 the  operator  service  style  command   SCAN.    This   is</w:t>
      </w:r>
    </w:p>
    <w:p>
      <w:pPr>
        <w:pStyle w:val="PreformattedText"/>
        <w:bidi w:val="0"/>
        <w:jc w:val="left"/>
        <w:rPr/>
      </w:pPr>
      <w:r>
        <w:rPr/>
        <w:t>essentially a verb SCAN except that the job will run when"WAITING" for</w:t>
      </w:r>
    </w:p>
    <w:p>
      <w:pPr>
        <w:pStyle w:val="PreformattedText"/>
        <w:bidi w:val="0"/>
        <w:jc w:val="left"/>
        <w:rPr/>
      </w:pPr>
      <w:r>
        <w:rPr/>
        <w:t>a command.  This is indicated by the prompt character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CAN (and perhaps WILD)  be  a  separate  segment  which  can  be</w:t>
      </w:r>
    </w:p>
    <w:p>
      <w:pPr>
        <w:pStyle w:val="PreformattedText"/>
        <w:bidi w:val="0"/>
        <w:jc w:val="left"/>
        <w:rPr/>
      </w:pPr>
      <w:r>
        <w:rPr/>
        <w:t>GETSEGG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.OSCAN to handle  default  file  switches  as  well  as  general</w:t>
      </w:r>
    </w:p>
    <w:p>
      <w:pPr>
        <w:pStyle w:val="PreformattedText"/>
        <w:bidi w:val="0"/>
        <w:jc w:val="left"/>
        <w:rPr/>
      </w:pP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CN3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CN7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