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RC.DOC -- Changes from V12A(46) to V12B(47)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19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DIGITAL EQUIPMENT CORPORATION 1972,1976,1979,19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FURNISHED UNDER A LICENSE AND MAY BE USED AND 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IN  ACCORDANCE  WITH  THE  TERMS  OF  SUCH  LICENSE 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ON OF THE ABOVE COPYRIGHT NOTICE.  THIS SOFTWARE OR 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 THEREOF MAY NOT BE PROVIDED OR OTHERWISE MADE AVAILABL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RSON.  NO TITLE TO AND OWNERSHIP OF  THE  SOFTWARE  IS 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THIS SOFTWARE IS SUBJECT TO CHANGE  WITHOUT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HOULD  NOT  BE  CONSTRUED  AS  A COMMITMENT BY DIGITAL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ASSUMES NO RESPONSIBILITY FOR THE USE OR  RELIABILITY  OF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 EQUIPMENT WHICH IS NOT SUPPLIED BY DIGI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C12B.DOC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RC.DOC -- Changes from V12A(46) to V12B(47)</w:t>
      </w:r>
    </w:p>
    <w:p>
      <w:pPr>
        <w:pStyle w:val="PreformattedText"/>
        <w:bidi w:val="0"/>
        <w:jc w:val="left"/>
        <w:rPr/>
      </w:pPr>
      <w:r>
        <w:rPr/>
        <w:t>June 19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2B(47) of SETSRC is now compatible with  MACRO  50.   Version</w:t>
      </w:r>
    </w:p>
    <w:p>
      <w:pPr>
        <w:pStyle w:val="PreformattedText"/>
        <w:bidi w:val="0"/>
        <w:jc w:val="left"/>
        <w:rPr/>
      </w:pPr>
      <w:r>
        <w:rPr/>
        <w:t>12A(46) of SETSRC would not compile correctly with MACRO 50 because it</w:t>
      </w:r>
    </w:p>
    <w:p>
      <w:pPr>
        <w:pStyle w:val="PreformattedText"/>
        <w:bidi w:val="0"/>
        <w:jc w:val="left"/>
        <w:rPr/>
      </w:pPr>
      <w:r>
        <w:rPr/>
        <w:t>used a reserved MACRO 50 keyword as a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RC 12B(47) runs on all supported monitors and fully supersedes all</w:t>
      </w:r>
    </w:p>
    <w:p>
      <w:pPr>
        <w:pStyle w:val="PreformattedText"/>
        <w:bidi w:val="0"/>
        <w:jc w:val="left"/>
        <w:rPr/>
      </w:pPr>
      <w:r>
        <w:rPr/>
        <w:t>previous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RC is documented  in  the  following  documents  in  the  Software</w:t>
      </w:r>
    </w:p>
    <w:p>
      <w:pPr>
        <w:pStyle w:val="PreformattedText"/>
        <w:bidi w:val="0"/>
        <w:jc w:val="left"/>
        <w:rPr/>
      </w:pPr>
      <w:r>
        <w:rPr/>
        <w:t>Notebooks:   TOPS-10 OPERATING SYSTEM COMMANDS and SETSRC, program for</w:t>
      </w:r>
    </w:p>
    <w:p>
      <w:pPr>
        <w:pStyle w:val="PreformattedText"/>
        <w:bidi w:val="0"/>
        <w:jc w:val="left"/>
        <w:rPr/>
      </w:pPr>
      <w:r>
        <w:rPr/>
        <w:t>printing and changing jobs search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EX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KNOWN BUGS AND DEFICIEN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SETSRC.EXE to SYS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IN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47   A macro was changed to force address  calculation  to  avo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lict with the reserved keyword 'JSY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nd of STC12B.DO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STC12A.DOC is appended as an integral part of STC12B.DOC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C12A.DOC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RC.DOC -- Changes from V12 to V12A(46)</w:t>
      </w:r>
    </w:p>
    <w:p>
      <w:pPr>
        <w:pStyle w:val="PreformattedText"/>
        <w:bidi w:val="0"/>
        <w:jc w:val="left"/>
        <w:rPr/>
      </w:pPr>
      <w:r>
        <w:rPr/>
        <w:t>June 19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RC V12A differs from V12 in that V12A has been updated to the  new</w:t>
      </w:r>
    </w:p>
    <w:p>
      <w:pPr>
        <w:pStyle w:val="PreformattedText"/>
        <w:bidi w:val="0"/>
        <w:jc w:val="left"/>
        <w:rPr/>
      </w:pPr>
      <w:r>
        <w:rPr/>
        <w:t>JOBDAT.   SETSRC  V12  has  one bug fixed which occurs when V11 is run</w:t>
      </w:r>
    </w:p>
    <w:p>
      <w:pPr>
        <w:pStyle w:val="PreformattedText"/>
        <w:bidi w:val="0"/>
        <w:jc w:val="left"/>
        <w:rPr/>
      </w:pPr>
      <w:r>
        <w:rPr/>
        <w:t>under a 5.04 or 5.03 monitor.  This bug  caused  the  warning  message</w:t>
      </w:r>
    </w:p>
    <w:p>
      <w:pPr>
        <w:pStyle w:val="PreformattedText"/>
        <w:bidi w:val="0"/>
        <w:jc w:val="left"/>
        <w:rPr/>
      </w:pPr>
      <w:r>
        <w:rPr/>
        <w:t>'%/LIB/SYS/NEW  NOT SUPPORTED IN THIS MONITOR' to be erroneously typed</w:t>
      </w:r>
    </w:p>
    <w:p>
      <w:pPr>
        <w:pStyle w:val="PreformattedText"/>
        <w:bidi w:val="0"/>
        <w:jc w:val="left"/>
        <w:rPr/>
      </w:pPr>
      <w:r>
        <w:rPr/>
        <w:t>to some commands (even though /LIB /SYS or /NEW  were  not  specified)</w:t>
      </w:r>
    </w:p>
    <w:p>
      <w:pPr>
        <w:pStyle w:val="PreformattedText"/>
        <w:bidi w:val="0"/>
        <w:jc w:val="left"/>
        <w:rPr/>
      </w:pPr>
      <w:r>
        <w:rPr/>
        <w:t>under  5.04.  Since V12 follows V11 by only one month the remainder of</w:t>
      </w:r>
    </w:p>
    <w:p>
      <w:pPr>
        <w:pStyle w:val="PreformattedText"/>
        <w:bidi w:val="0"/>
        <w:jc w:val="left"/>
        <w:rPr/>
      </w:pPr>
      <w:r>
        <w:rPr/>
        <w:t>this .DOC file gives the changes from V10 to V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RC V11 has  been  extensively  modified  to  enhance  its  current</w:t>
      </w:r>
    </w:p>
    <w:p>
      <w:pPr>
        <w:pStyle w:val="PreformattedText"/>
        <w:bidi w:val="0"/>
        <w:jc w:val="left"/>
        <w:rPr/>
      </w:pPr>
      <w:r>
        <w:rPr/>
        <w:t>functions as well as support new features of 5.05 (/NEW /SYS /LI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help file (SETSRC.HLP) has been written for  use  with  the  monitor</w:t>
      </w:r>
    </w:p>
    <w:p>
      <w:pPr>
        <w:pStyle w:val="PreformattedText"/>
        <w:bidi w:val="0"/>
        <w:jc w:val="left"/>
        <w:rPr/>
      </w:pPr>
      <w:r>
        <w:rPr/>
        <w:t>hel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RC is documented  in  the  following  documents  in  the  software</w:t>
      </w:r>
    </w:p>
    <w:p>
      <w:pPr>
        <w:pStyle w:val="PreformattedText"/>
        <w:bidi w:val="0"/>
        <w:jc w:val="left"/>
        <w:rPr/>
      </w:pPr>
      <w:r>
        <w:rPr/>
        <w:t>notebooks:   TOPS-10 OPERATING SYSTEM COMMANDS and SETSRC, program for</w:t>
      </w:r>
    </w:p>
    <w:p>
      <w:pPr>
        <w:pStyle w:val="PreformattedText"/>
        <w:bidi w:val="0"/>
        <w:jc w:val="left"/>
        <w:rPr/>
      </w:pPr>
      <w:r>
        <w:rPr/>
        <w:t>printing and changing jobs search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EX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     ADD F.S.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        REMOVE F.S.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        MODIFY F.S.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S MS  SIMILAR FUNTCTIONS FOR SYS. SRC. 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YS      ADD SYS: SEARCHING TO DSK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EW      ADD [1,5] SEARCHING TO SY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IB      ADD LIBRARY SEARCHING TO DSK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*' IN F.S. LISTS IS INTERPRETED TO MEAN 'CURRENT SRC.LS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KNOWN BUGS AND DEFICIEN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LIB /SYS &amp; /NEW are only supported in 5.05 or la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C12A.DOC  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IN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RC has been extensively recoded and must be assembled  with  C.MAC</w:t>
      </w:r>
    </w:p>
    <w:p>
      <w:pPr>
        <w:pStyle w:val="PreformattedText"/>
        <w:bidi w:val="0"/>
        <w:jc w:val="left"/>
        <w:rPr/>
      </w:pPr>
      <w:r>
        <w:rPr/>
        <w:t>(E.G.  compile C+SETSR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nd of STC12A.DOC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