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DOC -- Changes from V2(45) to V3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1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C3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.DOC -- Changes from V2(45) to V3(70)</w:t>
      </w:r>
    </w:p>
    <w:p>
      <w:pPr>
        <w:pStyle w:val="PreformattedText"/>
        <w:bidi w:val="0"/>
        <w:jc w:val="left"/>
        <w:rPr/>
      </w:pPr>
      <w:r>
        <w:rPr/>
        <w:t>March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is motivated by the DATE-75 project.  It also includes  a</w:t>
      </w:r>
    </w:p>
    <w:p>
      <w:pPr>
        <w:pStyle w:val="PreformattedText"/>
        <w:bidi w:val="0"/>
        <w:jc w:val="left"/>
        <w:rPr/>
      </w:pPr>
      <w:r>
        <w:rPr/>
        <w:t>number  of  minor  clean-ups.   There  are  no  significant functional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version  has  been  tested  on  6.01/5.07.   It  has  no   known</w:t>
      </w:r>
    </w:p>
    <w:p>
      <w:pPr>
        <w:pStyle w:val="PreformattedText"/>
        <w:bidi w:val="0"/>
        <w:jc w:val="left"/>
        <w:rPr/>
      </w:pPr>
      <w:r>
        <w:rPr/>
        <w:t>deficiencies.   No  bug reports have been received on version 2 and no</w:t>
      </w:r>
    </w:p>
    <w:p>
      <w:pPr>
        <w:pStyle w:val="PreformattedText"/>
        <w:bidi w:val="0"/>
        <w:jc w:val="left"/>
        <w:rPr/>
      </w:pPr>
      <w:r>
        <w:rPr/>
        <w:t>SPRs are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unsupported and is documented only in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SPACE is to list the amount of disk space used by each</w:t>
      </w:r>
    </w:p>
    <w:p>
      <w:pPr>
        <w:pStyle w:val="PreformattedText"/>
        <w:bidi w:val="0"/>
        <w:jc w:val="left"/>
        <w:rPr/>
      </w:pPr>
      <w:r>
        <w:rPr/>
        <w:t>user.   Optionally, it will make entries in the system accounting file</w:t>
      </w:r>
    </w:p>
    <w:p>
      <w:pPr>
        <w:pStyle w:val="PreformattedText"/>
        <w:bidi w:val="0"/>
        <w:jc w:val="left"/>
        <w:rPr/>
      </w:pPr>
      <w:r>
        <w:rPr/>
        <w:t>via DAEMON.  If any users are over quota, or failed to  LOGOUT,  SPACE</w:t>
      </w:r>
    </w:p>
    <w:p>
      <w:pPr>
        <w:pStyle w:val="PreformattedText"/>
        <w:bidi w:val="0"/>
        <w:jc w:val="left"/>
        <w:rPr/>
      </w:pPr>
      <w:r>
        <w:rPr/>
        <w:t>will  optionally submit a batch job to recompute their space usage and</w:t>
      </w:r>
    </w:p>
    <w:p>
      <w:pPr>
        <w:pStyle w:val="PreformattedText"/>
        <w:bidi w:val="0"/>
        <w:jc w:val="left"/>
        <w:rPr/>
      </w:pPr>
      <w:r>
        <w:rPr/>
        <w:t>bring them below quota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Replace HALTs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    Find the largest user under 100K blocks.  This is list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  Handle cases of negative blocks used and extremely  larg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  Implement DATE-75 fixes in the fil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Flag all users over 500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 Ex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  Use C as a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  Type STR.TXT for each structur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  Convert to make it re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Remove "_" and altmode in command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Clean up listing and some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Change to new format fact file format for DATE-75 (entry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  (SPR 10-7286) Submit to BATCH any users who are over quo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C3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  (SPR 10-7286) Set protection of .CTL file  to  be  readab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(SPR 10-7286) Include a DIRECT/F/W in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  (SPR 10-7286) Clean up contents of queu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  Implement  error  message  standard   and   monitor   bit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ERBOSITY:NO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 Allow null project  or  programmer  to  default  to  logg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Use QPRM as a universal.   Automatically  load  QUEUER.RE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R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using C and QPRM as  universals.   The  routines  QUEUER  and</w:t>
      </w:r>
    </w:p>
    <w:p>
      <w:pPr>
        <w:pStyle w:val="PreformattedText"/>
        <w:bidi w:val="0"/>
        <w:jc w:val="left"/>
        <w:rPr/>
      </w:pPr>
      <w:r>
        <w:rPr/>
        <w:t>HELPER will automatically be loaded from device "REL:".  The result is</w:t>
      </w:r>
    </w:p>
    <w:p>
      <w:pPr>
        <w:pStyle w:val="PreformattedText"/>
        <w:bidi w:val="0"/>
        <w:jc w:val="left"/>
        <w:rPr/>
      </w:pPr>
      <w:r>
        <w:rPr/>
        <w:t>a .SHR file.  Hence, if  C.UNV  and  QPRM.UNV  are  on  UNV:   and  if</w:t>
      </w:r>
    </w:p>
    <w:p>
      <w:pPr>
        <w:pStyle w:val="PreformattedText"/>
        <w:bidi w:val="0"/>
        <w:jc w:val="left"/>
        <w:rPr/>
      </w:pPr>
      <w:r>
        <w:rPr/>
        <w:t>HELPER.REL and QUEUER.REL are on REL: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SPAC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lace SPACE.SHR and SPACE.HLP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P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