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.DOC - - SPEAR V2.0(1137) 24 Octo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BY 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 USED 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TERMS OF SUCH LICENSE AND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PYRIGHT  NOTICE.   THIS  SOFTWARE  OR  ANY  OTHE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 MAY  NOT  BE  PROVIDED OR OTHERWISE MADE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 NO  TITLE  TO  AND  OWNERSHIP  OF  THE  SOFTWARE   IS 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NOT   BE   CONSTRUED  AS  A  COMMITMENT  BY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.DOC - - SPEAR  V2.0(1137) 24 October 1985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 is a package of programs  which  enables  the  field  service  and</w:t>
      </w:r>
    </w:p>
    <w:p>
      <w:pPr>
        <w:pStyle w:val="PreformattedText"/>
        <w:bidi w:val="0"/>
        <w:jc w:val="left"/>
        <w:rPr/>
      </w:pPr>
      <w:r>
        <w:rPr/>
        <w:t>operations  staffs  to  quickly isolate and correct problem areas in the</w:t>
      </w:r>
    </w:p>
    <w:p>
      <w:pPr>
        <w:pStyle w:val="PreformattedText"/>
        <w:bidi w:val="0"/>
        <w:jc w:val="left"/>
        <w:rPr/>
      </w:pPr>
      <w:r>
        <w:rPr/>
        <w:t>system hardware or software.  It is composed of 5 functions:   RETRIEVE,</w:t>
      </w:r>
    </w:p>
    <w:p>
      <w:pPr>
        <w:pStyle w:val="PreformattedText"/>
        <w:bidi w:val="0"/>
        <w:jc w:val="left"/>
        <w:rPr/>
      </w:pPr>
      <w:r>
        <w:rPr/>
        <w:t>SUMMARIZE,  KLERR,  COMPUTE,  and  INSTRUCT.   SPEAR is shipped with the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 is written in BLISS and supports DECnet Phase  IV  under  TOPS-10,</w:t>
      </w:r>
    </w:p>
    <w:p>
      <w:pPr>
        <w:pStyle w:val="PreformattedText"/>
        <w:bidi w:val="0"/>
        <w:jc w:val="left"/>
        <w:rPr/>
      </w:pPr>
      <w:r>
        <w:rPr/>
        <w:t>and TOPS-20.  SPEAR runs in native mode on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ialo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cause of dialogue changes in RETRIEVE and SUMMARIZE,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existing  SPEAR  V1.0  command or control file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accordingly or they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TRIEVE,  the  changes  from  V1.0  to  V2.0  ar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 type,  Error  and  Nonerror  fields.   There 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necessary if your command or control file  specifi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ype of Error,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intain the same functionality for an error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hanging the V1.0 dialogue to the following V2.0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R V1.0                 SPEA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PEAR                     .S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TRIEVE                  *RETR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ERR:ERROR.SYS            *SERR:ERRO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CLUDED                  *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RROR                     *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K                      *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P06                      *RP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INISHED                  *ALL      (Here's the differenc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ARLIEST                  *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ATEST                    *EARLI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SK:RETRIE.RPT            *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GO                       *DSK:RETRIE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RIEVE the events for a specific device error,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in  the previous V2.0 control file with one or mor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types, e.g.  Software, Bus, Channel-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error selection, you can now  select  specific  de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 of   Noneor,   specify   Statistics,  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, Other, or a  combination  of  these  sepa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.DOC - - SPEAR  V2.0(1137) 24 October 1985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R V1.0                 SPEA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PEAR                     .S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TRIEVE                  *RETR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YS:ERROR.SYS             *SYS:ERRO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NCLUDED                  *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ONERROR                  *STATISTICS,DIAGNOSTICS    (Chan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ARLIEST                  *DISK                      (Chan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ATEST                    *RP04,RP06,RP20            (Chan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SK:RETRIE.RPT            *FINISHED                  (Chan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GO                       *EARLI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DSK:RETRIE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MMARIZE, two new prompts have been added to the dialog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and  Show  Error  Distribution.  You can mai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functionality  by  changing  the  V1.0  dialogu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V2.0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R V1.0                 SPEA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PEAR                     .S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UMMARIZE                 *SUMMAR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YS:ERROR.SYS             *SYS::ERRO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ARLIEST                  *ALL                 (Chan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ATEST                    *EARLI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SK:SUMMAR.RPT            *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GO                       *YES                 (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DSK:SUMMAR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ummaries for a specific device  or  class  of  devi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 ALL   in  the  previous  V2.0  dialogue  with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R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UMMAR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ERR:ERRO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P06,RP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ARLI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SK:SUMMAR.R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ress the error distribution charts, change the YES 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.DOC - - SPEAR  V2.0(1137) 24 October 1985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N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new function available to users of SPEAR called KL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KLERR is an addition to the basic  package  of  SPEAR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d  with the operating system.  It provides trans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als that RSX-20F transmits to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new features that  have  been  added  to  the  regular</w:t>
      </w:r>
    </w:p>
    <w:p>
      <w:pPr>
        <w:pStyle w:val="PreformattedText"/>
        <w:bidi w:val="0"/>
        <w:jc w:val="left"/>
        <w:rPr/>
      </w:pPr>
      <w:r>
        <w:rPr/>
        <w:t>functionality  of  the  SPEAR  package,  besides  the dialog changes for</w:t>
      </w:r>
    </w:p>
    <w:p>
      <w:pPr>
        <w:pStyle w:val="PreformattedText"/>
        <w:bidi w:val="0"/>
        <w:jc w:val="left"/>
        <w:rPr/>
      </w:pPr>
      <w:r>
        <w:rPr/>
        <w:t>RETRIEVE and SUMMA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port for several new devices has been  added.   Among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he MSCP disk devices, the CI20, and the HSC50 contro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full  view  of  the  new  devices  supported,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S-10/20 SPEA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ccasionally an error may  appear  declaring  that  an 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descriptor  has  been  detected  in  SPEAR.  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the message '?DESC?' may appear  in  the  output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of  these  occurs, please send us a QAR,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file so that we can track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ome numeric values in various output reports are limited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field width.  When this field width is exceeded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is too large for the field), the field will b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asterisks.   An  exception  to  this  practice  i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s in the RP20 summary report indicate fields t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a particular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Minimum Core Requirements - All SPEAR programs grow to  meet  the</w:t>
      </w:r>
    </w:p>
    <w:p>
      <w:pPr>
        <w:pStyle w:val="PreformattedText"/>
        <w:bidi w:val="0"/>
        <w:jc w:val="left"/>
        <w:rPr/>
      </w:pPr>
      <w:r>
        <w:rPr/>
        <w:t>demands of the data file.  Since it was expected that SPEAR would run on</w:t>
      </w:r>
    </w:p>
    <w:p>
      <w:pPr>
        <w:pStyle w:val="PreformattedText"/>
        <w:bidi w:val="0"/>
        <w:jc w:val="left"/>
        <w:rPr/>
      </w:pPr>
      <w:r>
        <w:rPr/>
        <w:t>virtual machines only, no effort went  into  meeting  any  core  li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.DOC - - SPEAR  V2.0(1137) 24 October 1985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in the projec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give you some idea  of  how  much  core  (virtual  or</w:t>
      </w:r>
    </w:p>
    <w:p>
      <w:pPr>
        <w:pStyle w:val="PreformattedText"/>
        <w:bidi w:val="0"/>
        <w:jc w:val="left"/>
        <w:rPr/>
      </w:pPr>
      <w:r>
        <w:rPr/>
        <w:t>physical)  is  required  to  run  SPEAR  on TOPS-10.  The numbers are in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*  ESTIMATED</w:t>
      </w:r>
    </w:p>
    <w:p>
      <w:pPr>
        <w:pStyle w:val="PreformattedText"/>
        <w:bidi w:val="0"/>
        <w:jc w:val="left"/>
        <w:rPr/>
      </w:pPr>
      <w:r>
        <w:rPr/>
        <w:t>FUNCTION  |  SPEAR   |  SYSERR  *   SPEAR    |   SYSERR   *    S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 START | AT START * DURING RUN | DURING RUN * REQUIREMENTS</w:t>
      </w:r>
    </w:p>
    <w:p>
      <w:pPr>
        <w:pStyle w:val="PreformattedText"/>
        <w:bidi w:val="0"/>
        <w:jc w:val="left"/>
        <w:rPr/>
      </w:pPr>
      <w:r>
        <w:rPr/>
        <w:t>----------|----------|----------*------------|------------*-------------</w:t>
      </w:r>
    </w:p>
    <w:p>
      <w:pPr>
        <w:pStyle w:val="PreformattedText"/>
        <w:bidi w:val="0"/>
        <w:jc w:val="left"/>
        <w:rPr/>
      </w:pPr>
      <w:r>
        <w:rPr/>
        <w:t>Retrieve  |   156    |    66    *    172     |    152     *    250</w:t>
      </w:r>
    </w:p>
    <w:p>
      <w:pPr>
        <w:pStyle w:val="PreformattedText"/>
        <w:bidi w:val="0"/>
        <w:jc w:val="left"/>
        <w:rPr/>
      </w:pPr>
      <w:r>
        <w:rPr/>
        <w:t>Summarize |    72    |    66    *    108     |    152     *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 system running SPEAR needs 250 pages  of  user  memory</w:t>
      </w:r>
    </w:p>
    <w:p>
      <w:pPr>
        <w:pStyle w:val="PreformattedText"/>
        <w:bidi w:val="0"/>
        <w:jc w:val="left"/>
        <w:rPr/>
      </w:pPr>
      <w:r>
        <w:rPr/>
        <w:t>available.   Again  these numbers are based on a test of one week's data</w:t>
      </w:r>
    </w:p>
    <w:p>
      <w:pPr>
        <w:pStyle w:val="PreformattedText"/>
        <w:bidi w:val="0"/>
        <w:jc w:val="left"/>
        <w:rPr/>
      </w:pPr>
      <w:r>
        <w:rPr/>
        <w:t>(with many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 follow  these  procedures  when  installing  this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ll the new software in a directory with the  logical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  insuring  that  the old version is not destroyed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nd out a message to concerned users that the new  ver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in  NEW:   and  that  they are encouraged to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for a fall back strategy in case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fter a comfortable period of time (1 or 2 weeks), move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into  a directory with the logical name OLD: 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from NEW:  into the normal default directory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out  mail  notifying  the  users  of  the  chang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o ensure that a fall back strateg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fter another week or two send out mail  that  the  versio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:   will be deleted soon.  Then delete the old version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ions are recieved in a day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ocumentation Files For Basi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AR.DOC -  SPEAR installatio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FINE.LIS - Event fil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.DOC - - SPEAR  V2.0(1137) 24 October 1985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Files Needed To Run The Basi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AR.SPE - Help file used during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AR.EXE - User interface and main contro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FB.EYE - Internal definitions for RETRIE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SGARG.SPT - Binary file for RETRIE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TRFB.SPE - Text file for RETRIE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RET.SPE - Text file for RETRIE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RET.EXE - Event management &amp; translation package (RETRIE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SUM.SPE - Text file for SUMMARIZ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SUM.EXE - Device summarization package (SUMMA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KLE.SPE - Text file for KLER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KLE.EXE - Package to dump KLERR reports (KLE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COM.EXE -  System  Availability  and  Effectiveness 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COM.SPE - Text file for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RINS.EXE - The CAI INSTRU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SWER.TXT - Answer sheet for INSTRU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TRO.SPE - Text file for I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AR.MSG - Text file for I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IFY.EXE - NOTIF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IFY.SPE - Text file for 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Loading And Installing The Basic SPEA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the distribution tape for Backup and  then  run  BACKUP  with 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PE (logical tap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TER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.DOC - - SPEAR  V2.0(1137) 24 October 1985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STORE SYS:*.*=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Basic Package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listed in section 4.2 must exist in the same directory for</w:t>
      </w:r>
    </w:p>
    <w:p>
      <w:pPr>
        <w:pStyle w:val="PreformattedText"/>
        <w:bidi w:val="0"/>
        <w:jc w:val="left"/>
        <w:rPr/>
      </w:pPr>
      <w:r>
        <w:rPr/>
        <w:t>SPEAR to operate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.DOC - - SPEAR  V2.0(1137) 24 October 1985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TRIEVE short format displays the additional info  fiel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hlt/chk/in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PEA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