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.DOC --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1,1973,1975,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6801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680.DOC -- Version 1A</w:t>
      </w:r>
    </w:p>
    <w:p>
      <w:pPr>
        <w:pStyle w:val="PreformattedText"/>
        <w:bidi w:val="0"/>
        <w:jc w:val="left"/>
        <w:rPr/>
      </w:pPr>
      <w:r>
        <w:rPr/>
        <w:t>April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-1  Update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art procedure has been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X680 needs to be initialized (e.g.,  after  a  halt)</w:t>
      </w:r>
    </w:p>
    <w:p>
      <w:pPr>
        <w:pStyle w:val="PreformattedText"/>
        <w:bidi w:val="0"/>
        <w:jc w:val="left"/>
        <w:rPr/>
      </w:pPr>
      <w:r>
        <w:rPr/>
        <w:t>with active users connected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ess STOP to stop the 680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ut 0001 in the switches and 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ut 5405 in the switches and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set the switches to desired starting address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Users of P680.PAL versions before Update-A will also  have  to</w:t>
      </w:r>
    </w:p>
    <w:p>
      <w:pPr>
        <w:pStyle w:val="PreformattedText"/>
        <w:bidi w:val="0"/>
        <w:jc w:val="left"/>
        <w:rPr/>
      </w:pPr>
      <w:r>
        <w:rPr/>
        <w:t>deposit 200 in location 0005 after the deposit in location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-1  Update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iguration file  (see  680DES.RNO),  do  not  specify  Modem</w:t>
      </w:r>
    </w:p>
    <w:p>
      <w:pPr>
        <w:pStyle w:val="PreformattedText"/>
        <w:bidi w:val="0"/>
        <w:jc w:val="left"/>
        <w:rPr/>
      </w:pPr>
      <w:r>
        <w:rPr/>
        <w:t>Control  (MODCON=1)  unless you actually include some lines with Modem</w:t>
      </w:r>
    </w:p>
    <w:p>
      <w:pPr>
        <w:pStyle w:val="PreformattedText"/>
        <w:bidi w:val="0"/>
        <w:jc w:val="left"/>
        <w:rPr/>
      </w:pPr>
      <w:r>
        <w:rPr/>
        <w:t>Control (Remote or Modem) in the line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PATIBILIT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680.MAC and configuration file must be assembled with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4 and loaded with LOADER V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ways use Image Mode (PIP switch /I) when transferring  .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RIM files (e.g., L680.R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X680 will  run  with  all  PDP-10  monitors  subjec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680A    L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S72  (1) (2)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S01  (1) (2)   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6801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S02  (2)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S03   --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se monitors do not support data-set control,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data-sets, use the consol TTY to enabl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-sets (7777A) and run  with  Modem  Control 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witch-10 = 1).  Note -- There will be no auto-deta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-set disconnects since this is again  a  fun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DP-10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starting or  reloading  the  PDP-10  monitor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X680 with thes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se monitors do not support image-mode teletyp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refore  the  PDP-10  to 680I loader mod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  The ASR-33 mode will still work but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tandard binary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X6801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