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GOL - an Algebraic Notation For MACLISP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. R. Pr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/27/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-Lisp annotations by G.J. Carrette 9/1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LISP programmers who feel comfortable with ALGO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that is, an algebraic style in which one migh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ltiply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k in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c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j in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 := ac + a(i,j)*b(j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(i,k) := 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write LISP programs in just such a notation.  This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ransparent to the MACLISP system, and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L code (possibly mixed in with standard code) can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compiled by the compiler just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straight LISP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Representation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 S-expressions ("abstract" objects in a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oms and is closed under the pairing function CONS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and an external representation ("concrete" objec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is for the convenience of the programmer, the lat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.  The functions (READ) and (PRINT) provide m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oncrete repres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use the term "LISP" principally to denote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out of respect for usage, however, we shall als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"the" standard external representation, which varies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rom one implementation to the next.  We rely on con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hese usages.  We use "INT" to denote whatev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btains in a particular implementation; thi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between instal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  CGOL as an alternative external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an alternativ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CGOL, for those LISP S-expressions that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information.  The representation is modeled on McCarth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xpression notation; as such it has Smith and Enea's MLIS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ecessor.  See section 8 for a discussion of simi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MLISP and CG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environment that supports both CGOL and LIS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we envisage facilities for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diagramm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</w:t>
        <w:tab/>
        <w:t xml:space="preserve">     CGOL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   ========&gt;  -----  &lt;=========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ISP |</w:t>
        <w:tab/>
        <w:t xml:space="preserve">    | INT |</w:t>
        <w:tab/>
        <w:t xml:space="preserve">        | CG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  &lt;========   -----   =========&gt;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1</w:t>
        <w:tab/>
        <w:t xml:space="preserve">     CGOLPR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agram of course generalizes to any se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The beauty of it is that the entire syste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is no more than the implementation of CGOL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LPRINT.  Thus the MACLISP user wishing to experiment with CG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mediately begin by typing (CGOLREAD) to LISP and then typ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see what it returns.  The results of such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at the start of sec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SP's top-level, a cut-down version of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INT (EVAL (READ))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GOLPRINT (EVAL (CGOLREA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should now expect CGOL notation, and reply 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If you prefer standard notation for output (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(CGOL) as described below) then clearly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INT (EVAL (CGOLREAD))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CLISP, the function (CGOL) will set the variable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LREAD, achieving the above effect on MACLISP's top, break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lternatively, for users who want to use only CGO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can be invoked from top level via ":L CGOL;" and the LIS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ll be already set up to use CGOL notation.  Both (CGOL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CGOL) (but not CGOLPRINT) are autoloading.  Thus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alking LISP you suddenly want or need to use CGOL no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erely type (CGOL) at LISP and LISP will then expect C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o revert to standard notation, type EXIT$ .  (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e shall use $ to denote both altmode and doll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terchangeably in CGOL, except that when typ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P as opposed to creating a file of CGOL programs alt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nsure immediate response of the system, which tre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ode as a "force-feed" character.)  This implies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CGOL and LISP programs in a single fil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CGOL code is preceded by (CGOL)$ (the $ is redund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for any reason (CGOL) is taken to be in CGOL notatio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legal CGOL notation provided the $ follows it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=EXIT$ (the = forces the exit to be executed even i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eval'd by, say, the compil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-Lisp the function (CGOL) will set th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eeds to happen at readtime an entire file of CGO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#.(CGOL) and end with =EXIT$. A more loc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GOL expressions is to use the readmacro "#$"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$ define fact(x) if x&lt;1 then 1 else x*fact(x-1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4  Design Consid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principles that serve respectively as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n the choice of CGOL no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</w:t>
        <w:tab/>
        <w:t>The notation should fairly match what the n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regards as a reasonable notation.  In particular,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, FORTRAN, PL/I etc, should not experience difficulty in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ose constructs common to those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application, arithmetic and relational oper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control constructs.  This requirement need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peculiar to LISP, such as LIST, CONS, LAMBDA, EVAL,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</w:t>
        <w:tab/>
        <w:t>The notation should restrict itself to being a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bstract objects, and not try to be a full-blow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its own useful set of constructs.  (Thi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departure from the MLISP philosophy.)  Usefu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LISP via the same channels (modulo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 that are used regularly by all LISP users to augment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(DEFUN ...) or its CGOL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tension between these two requirements tha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not appreciated by the bulk of the computer science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sion is brought about by the two very different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yntax of ALGOL-like languages and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grams.  The former is phrase oriented,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oriented.  ("Phrase" and "token" may be replaced respe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terminal" and "terminal", to use the form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)   A typical syntax specification uses BNF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free grammar, whereas LISP programs are specifi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atoms.  The rich non-terminal structure of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LGOL is replaced by a trivial non-terminal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namely all non-atomic programs are of the form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ALGOL-like languages are specified by thei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rom time to time attempts are made to use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ies of assembly languages to implement "higher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Since macros are identified by single toke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token oriented specification. 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hat the macro identifier must usually appear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lso a macro interpreter that allows nested ca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GOL notation uses a token oriented approac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with constraint (ii).  Unlike macro based approach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ken may have either zero or one argument preceding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number following it (suitably delimited)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the familiar association problem, which we deal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's notion of precedence functions.  Each argumen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has an associated "binding power";  association is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higher binding power.  The binding power idea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, who called the binding powers "operator functions"; the ter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ppears to have originated with CPL.  The parsing algorithm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Floyd's in that ours is left-corner whereas Floyd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ottom-up.  The original version of the CGOL par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t Stanford in July 1970; its use of binding pow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soon after by Smith for the MLISP system.  We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the association problem in section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AMPLES OF CGO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s of CGOL expression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doing (PRINT (CGOLREAD)) on them (i.e. thei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), are given below.  To aid the eye we shall u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SP and lower case for CGOL.  Note that CGOLREAD dema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ODE or DOLLAR (not shown) after each CGOL expression.  ALT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for TTY input since it causes immediate response (force-f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, where force-feeding is irrelevant, DOLLAR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using TE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1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, '2+2', sin(.37*x+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1 '(PLUS 2 2) (SIN (PLUS (TIMES .37 X)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,y; 1/sqrt(x**2 + y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X Y) (QUOTIENT 1 (SQRT (PLUS (EXPT X 2) (EXPT Y 2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:=  'print *; eval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STATUS TOPLEVEL '(PROG2 (PRINT *) (EVAL (READ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m  &amp;  car m := cd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2 NIL (CAR M) (RPLACA M (CDR 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ther' of x := 'brother' of relativ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PROP X (GET (GET Y RELATIVE) 'BROTHER) 'FA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ofq x := brother ofq relative of y  % analog of SETQ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PROP X (GET (GET Y RELATIVE) 'BROTHER) 'FA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i,j)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RE (A I J)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berp i and -j&lt;i&lt;j then |i| else 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 ((AND (NUMBERP I) (LESSP (MINUS J) I J)) (ABS I)) ((PRINT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(b@c) = (a.b)@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CONS A (APPEND B C)) (APPEND (CONS A B)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a@b do if 7&lt;i&lt;13 then return "In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C (FUNCTION (LAMBDA (I) (COND ((LESSP 7 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RETURN '|In range|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 A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x,y)(u,v,w)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F X Y) U V W)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 remainder 6 isin !'(1 5) then pri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badlist := j . b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ote: - ! is a no-op unary function that expec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LISP notation.  Also note that comments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%%'s, as here;  altmodes and dolla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lashified" in comments, which in CGOL means being preceded by ?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voids the screw of getting complete garb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t of the file on account of a missing perc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GOL aborts the comment if it finds an unslashified 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ollar in it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 ((MEMBER (REMAINDER J 6) '(1 5)) (PRINT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SETQ BADLIST (CONS J BADLIST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a;b) d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a handy way to put the stopping condition b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oop body a;b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IL ((NOT (PROG2 A B)))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TO" b; if not a&gt;b then a.((a+1) t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TO (A B) (COND ((NOT (GREATERP A B)) (CONS A (TO (PLUS A 1) B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GOL expression is a string of sub-expressions and tok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expression "if a=b then 0 else i+1" h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corresponding to the six items in the "con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hen b el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ose constitu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ken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-expression "a=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ken "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-expressio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ken "el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-expression "i+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the sub-expression "a=b" has three constitu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-expressio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ken "=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-expression "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b-expression "a" has one constituent, the token "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accustomed to BNF, the grammar of CGOL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::= if &lt;expression&gt; then &lt;expression&gt; [else 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::= &lt;expression&gt;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::= 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::= &lt;expression&gt;;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Since &lt;expression&gt; will be the only non-terminal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side of productions may be omitted without loss of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variables for &lt;expression&gt; , we can then write CGO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hen b [else 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stand, such rules are ambiguous.  Does a=b;c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=b);c or a=(b;c) ?  The problem is that each of "=" and ";"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s its argument.  We say that b associates with the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rgument.  Thus if "print a+b" means "print(a+b)", "a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"+" in preference to "print".  In CGOL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are resolved by binding powers, a sort of syntact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ic valences.  Thus if the right binding power (rbp) of "=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the left binding power (lbp) of ";" is 1, then a=b;c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=b);c because the right hand argument slot of "=" pulls harder 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the left hand argument slot of ";" .  (Ties are bro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to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and right binding powers are completely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relevant when the expression can have a sub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and right hand ends respectively.  Thus the lef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"car" is irrelevant because "car a"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 at the left.  However, it has one at the right,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inding power is relevant.  The opposite obtains for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"isatom", which has a left binding power but no righ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In an expression like "if a then b else c", the righ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pplies to all three arguments even though only the la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 fought over by another operator to it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left-right association problem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ling else" problem, named after an instance of the problem: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a then if b then c else d" mean "if a then (if b then c else 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f a then (if b then c) else d" ?  This problem is just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-right association problem;  the argument "else d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either the first or the second "if".  In CGOL,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s are resolved by associating to the closer operator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iked the atomic-valence analogy, imagine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are?) law for distance ho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two rules deal with most of the ambigu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rise in the CGOL grammar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explicitly defined CG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together with their translation into standard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otherwise noted, a,b,...,z denote CGO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...,Z their corresponding standard forms.  The tabl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the CGOL form, the left and right binding pow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(only given once when they are the same, or when on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), and the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BRACKETING OPERATORS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ab/>
        <w:tab/>
        <w:t>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(a,b,...,z)</w:t>
        <w:tab/>
        <w:tab/>
        <w:t>25 0</w:t>
        <w:tab/>
        <w:t>(F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b,...,z]</w:t>
        <w:tab/>
        <w:tab/>
        <w:t>0</w:t>
        <w:tab/>
        <w:t>(LIST A B ..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[b,c,...,z]</w:t>
        <w:tab/>
        <w:tab/>
        <w:t>0</w:t>
        <w:tab/>
        <w:t>(MAPCAR (FUNCTION A) B C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{b}</w:t>
        <w:tab/>
        <w:tab/>
        <w:tab/>
        <w:t>0</w:t>
        <w:tab/>
        <w:t>(APPLY (FUNCTION A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[{b}]</w:t>
        <w:tab/>
        <w:tab/>
        <w:tab/>
        <w:t>0</w:t>
        <w:tab/>
        <w:t>(APPLY (FUNCTION MAP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CONS (FUNCTION A)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QUOTING OPERATOR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</w:t>
        <w:tab/>
        <w:tab/>
        <w:tab/>
        <w:t>0</w:t>
        <w:tab/>
        <w:t>'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 (where a is a string)</w:t>
        <w:tab/>
        <w:t>'|a|</w:t>
      </w:r>
    </w:p>
    <w:p>
      <w:pPr>
        <w:pStyle w:val="PreformattedText"/>
        <w:bidi w:val="0"/>
        <w:spacing w:before="0" w:after="0"/>
        <w:jc w:val="left"/>
        <w:rPr/>
      </w:pPr>
      <w:r>
        <w:rPr/>
        <w:t>?a  (where a is a character)</w:t>
        <w:tab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#a (where a is any CGOL token)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 (where A is a LISP S-expr)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DECLARATIVE OPERATORS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,b,..,p; q;r;..;z</w:t>
        <w:tab/>
        <w:t>0</w:t>
        <w:tab/>
        <w:t>(LAMBDA (A B ... P) Q R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=x,b=y,..,c=z;p;q;..;s 0</w:t>
        <w:tab/>
        <w:t>((LAMBDA (A B ... C) P Q ... S) X Y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,y,..,z={a}; b;c..;h 0</w:t>
        <w:tab/>
        <w:t>(APPLY '(LAMBDA (X Y .. Z) B C .. H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{a} as "unpacking" a.  This is consistent with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s f{a}.  "let x,y={a}, u=b, v,w={c};..." will do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translating into (APPLY '(LAMBDA (X Y U V W) ...) (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B) C))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a,b,..,p; q;r;..;z 0</w:t>
        <w:tab/>
        <w:t>(PROG   (A B ... P) Q R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,b,..,p; q;r;..;z</w:t>
        <w:tab/>
        <w:t>0</w:t>
        <w:tab/>
        <w:t>(PROG   (A B ... P) Q R ... (RETURN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,b,...,z</w:t>
        <w:tab/>
        <w:tab/>
        <w:t>(DECLARE (SPECIAL A B ...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CONTROL OPERATOR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a</w:t>
        <w:tab/>
        <w:tab/>
        <w:tab/>
        <w:t>1</w:t>
        <w:tab/>
        <w:t>(EVA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;b;...;z</w:t>
        <w:tab/>
        <w:tab/>
        <w:t>1 0</w:t>
        <w:tab/>
        <w:t>(PROGN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b</w:t>
        <w:tab/>
        <w:tab/>
        <w:tab/>
        <w:t>1 0</w:t>
        <w:tab/>
        <w:t>(PROG2 NIL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n b [else c]</w:t>
        <w:tab/>
        <w:t>2</w:t>
        <w:tab/>
        <w:t>(COND (A B) [(C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</w:t>
        <w:tab/>
        <w:tab/>
        <w:t>1</w:t>
        <w:tab/>
        <w:t>(RETUR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 b</w:t>
        <w:tab/>
        <w:tab/>
        <w:t>2</w:t>
        <w:tab/>
        <w:t>(DO NIL ((NOT A)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l, j in m do f</w:t>
        <w:tab/>
        <w:t>2</w:t>
        <w:tab/>
        <w:t>(MAPC (FUNCTION (LAMBDA (I J) F)) 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a to b do f</w:t>
        <w:tab/>
        <w:t>2</w:t>
        <w:tab/>
        <w:t>(DO ((I A (ADD1 I))) ((GREATERP I B)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[for i := a step b] 2</w:t>
        <w:tab/>
        <w:t>(DO ((I A B) (J C D)) (E G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 j := c step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til 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o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[...] in the above all indicate optional items.  Order is immater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STORAGE OPERATOR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f b := c</w:t>
        <w:tab/>
        <w:tab/>
        <w:t>25 1</w:t>
        <w:tab/>
        <w:t>(PUTPROP B 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fq b := c</w:t>
        <w:tab/>
        <w:tab/>
        <w:t>25 1</w:t>
        <w:tab/>
        <w:t>(PUTPROP B C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b    (a is atomic)</w:t>
        <w:tab/>
        <w:t>25 1</w:t>
        <w:tab/>
        <w:t>(SETQ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a,b,...,z):=y</w:t>
        <w:tab/>
        <w:tab/>
        <w:t>25 1</w:t>
        <w:tab/>
        <w:t>(STORE (X A B ... Z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{b} := c</w:t>
        <w:tab/>
        <w:tab/>
        <w:t>25 1</w:t>
        <w:tab/>
        <w:t>(STORE (APPLY (FUNCTION A) B)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 if a is an array whose dimensions are not fixed at compil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 := b</w:t>
        <w:tab/>
        <w:tab/>
        <w:t>25 1</w:t>
        <w:tab/>
        <w:t>(RPLACA A B) (similarly for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a := b</w:t>
        <w:tab/>
        <w:tab/>
        <w:t>25 1</w:t>
        <w:tab/>
        <w:t>(SETPLIST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a := b</w:t>
        <w:tab/>
        <w:tab/>
        <w:t>25 1</w:t>
        <w:tab/>
        <w:t>(SETARG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read := a</w:t>
        <w:tab/>
        <w:tab/>
        <w:t>25 1</w:t>
        <w:tab/>
        <w:t>(SSTATUS TTYREAD A)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f b</w:t>
        <w:tab/>
        <w:tab/>
        <w:tab/>
        <w:t>25 24</w:t>
        <w:tab/>
        <w:t>(GET B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LIST OPERATORS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</w:t>
        <w:tab/>
        <w:tab/>
        <w:tab/>
        <w:t>14 13</w:t>
        <w:tab/>
        <w:t>(CONS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@b</w:t>
        <w:tab/>
        <w:tab/>
        <w:tab/>
        <w:t>14 13</w:t>
        <w:tab/>
        <w:t>(APPEND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RELATIONAL OPERATOR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=b</w:t>
        <w:tab/>
        <w:tab/>
        <w:tab/>
        <w:t>10</w:t>
        <w:tab/>
        <w:t>(EQUAL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 b</w:t>
        <w:tab/>
        <w:tab/>
        <w:tab/>
        <w:t>10</w:t>
        <w:tab/>
        <w:t>(NOT (EQUAL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 b</w:t>
        <w:tab/>
        <w:tab/>
        <w:tab/>
        <w:t>10</w:t>
        <w:tab/>
        <w:t>(EQ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&lt;...&lt;z</w:t>
        <w:tab/>
        <w:tab/>
        <w:t>10</w:t>
        <w:tab/>
        <w:t>(LESSP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&gt;...&gt;z</w:t>
        <w:tab/>
        <w:tab/>
        <w:t>10</w:t>
        <w:tab/>
        <w:t>(GREATERP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=b</w:t>
        <w:tab/>
        <w:tab/>
        <w:tab/>
        <w:t>10</w:t>
        <w:tab/>
        <w:t>(NOT (GREATERP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=b</w:t>
        <w:tab/>
        <w:tab/>
        <w:tab/>
        <w:t>10</w:t>
        <w:tab/>
        <w:t>(NOT (LESSP A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ed point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#b</w:t>
        <w:tab/>
        <w:tab/>
        <w:tab/>
        <w:t>10</w:t>
        <w:tab/>
        <w:t>(=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#b&lt;#...&lt;#z</w:t>
        <w:tab/>
        <w:tab/>
        <w:t>10</w:t>
        <w:tab/>
        <w:t>(&lt;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#b&gt;#...&gt;#z</w:t>
        <w:tab/>
        <w:tab/>
        <w:t>10</w:t>
        <w:tab/>
        <w:t>(&gt;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 point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=$b</w:t>
        <w:tab/>
        <w:tab/>
        <w:tab/>
        <w:t>10</w:t>
        <w:tab/>
        <w:t>(= A B)</w:t>
        <w:tab/>
        <w:tab/>
        <w:t>(just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$b&lt;$...&lt;$z</w:t>
        <w:tab/>
        <w:tab/>
        <w:t>10</w:t>
        <w:tab/>
        <w:t>(&lt;$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$b&gt;$...&gt;$z</w:t>
        <w:tab/>
        <w:tab/>
        <w:t>10</w:t>
        <w:tab/>
        <w:t>(&gt;$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|b</w:t>
        <w:tab/>
        <w:tab/>
        <w:tab/>
        <w:t>10</w:t>
        <w:tab/>
        <w:t>(ZEROP (REMAINDER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in b</w:t>
        <w:tab/>
        <w:tab/>
        <w:t>10</w:t>
        <w:tab/>
        <w:t>(MEMBER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ists</w:t>
        <w:tab/>
        <w:tab/>
        <w:t>10</w:t>
        <w:tab/>
        <w:t>(SETQ IT A)</w:t>
        <w:tab/>
        <w:t>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LOGICAL OPERATOR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</w:t>
        <w:tab/>
        <w:tab/>
        <w:tab/>
        <w:t>9</w:t>
        <w:tab/>
        <w:t>(NO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</w:t>
        <w:tab/>
        <w:tab/>
        <w:tab/>
        <w:t>8</w:t>
        <w:tab/>
        <w:t>(AND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b</w:t>
        <w:tab/>
        <w:tab/>
        <w:tab/>
        <w:t>7</w:t>
        <w:tab/>
        <w:t>(OR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STRING OPERATOR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^...^z</w:t>
        <w:tab/>
        <w:tab/>
        <w:t>18</w:t>
        <w:tab/>
        <w:t>(CAT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ARITHMETIC OPERATOR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</w:t>
        <w:tab/>
        <w:tab/>
        <w:tab/>
        <w:t>0</w:t>
        <w:tab/>
        <w:t>(AB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a</w:t>
        <w:tab/>
        <w:tab/>
        <w:tab/>
        <w:t>20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</w:t>
        <w:tab/>
        <w:tab/>
        <w:tab/>
        <w:t>20</w:t>
        <w:tab/>
        <w:t>(PLUS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ab/>
        <w:tab/>
        <w:t>20</w:t>
        <w:tab/>
        <w:t>(MINU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</w:t>
        <w:tab/>
        <w:tab/>
        <w:tab/>
        <w:t>20</w:t>
        <w:tab/>
        <w:t>(DIFFERENCE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*b</w:t>
        <w:tab/>
        <w:tab/>
        <w:tab/>
        <w:t>21</w:t>
        <w:tab/>
        <w:t>(TIMES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</w:t>
        <w:tab/>
        <w:tab/>
        <w:tab/>
        <w:t>21</w:t>
        <w:tab/>
        <w:t>(QUOTIENT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 b</w:t>
        <w:tab/>
        <w:tab/>
        <w:tab/>
        <w:t>21</w:t>
        <w:tab/>
        <w:t>(REMAINDER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b</w:t>
        <w:tab/>
        <w:tab/>
        <w:tab/>
        <w:t>21</w:t>
        <w:tab/>
        <w:t>(MOD A B)</w:t>
        <w:tab/>
        <w:t>(courtesy of CG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**b</w:t>
        <w:tab/>
        <w:tab/>
        <w:tab/>
        <w:t>22</w:t>
        <w:tab/>
        <w:t>(EXPT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ed point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+#b</w:t>
        <w:tab/>
        <w:tab/>
        <w:tab/>
        <w:t>20</w:t>
        <w:tab/>
        <w:t>(+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#b</w:t>
        <w:tab/>
        <w:tab/>
        <w:tab/>
        <w:t>20</w:t>
        <w:tab/>
        <w:t>(-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*#b</w:t>
        <w:tab/>
        <w:tab/>
        <w:tab/>
        <w:t>21</w:t>
        <w:tab/>
        <w:t>(*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#b</w:t>
        <w:tab/>
        <w:tab/>
        <w:tab/>
        <w:t>21</w:t>
        <w:tab/>
        <w:t>(//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 point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+$b</w:t>
        <w:tab/>
        <w:tab/>
        <w:tab/>
        <w:t>20</w:t>
        <w:tab/>
        <w:t>(+$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$b</w:t>
        <w:tab/>
        <w:tab/>
        <w:tab/>
        <w:t>20</w:t>
        <w:tab/>
        <w:t>(-$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*$b</w:t>
        <w:tab/>
        <w:tab/>
        <w:tab/>
        <w:t>21</w:t>
        <w:tab/>
        <w:t>(*$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$b</w:t>
        <w:tab/>
        <w:tab/>
        <w:tab/>
        <w:t>21</w:t>
        <w:tab/>
        <w:t>(//$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BOOLEAN OPERATOR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n: a</w:t>
        <w:tab/>
        <w:tab/>
        <w:t>not</w:t>
        <w:tab/>
        <w:t>21</w:t>
        <w:tab/>
        <w:t>(BOOLE 12 0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a: b</w:t>
        <w:tab/>
        <w:tab/>
        <w:t>and</w:t>
        <w:tab/>
        <w:t>21</w:t>
        <w:tab/>
        <w:t>(BOOLE 1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v: b</w:t>
        <w:tab/>
        <w:tab/>
        <w:t>or</w:t>
        <w:tab/>
        <w:t>20</w:t>
        <w:tab/>
        <w:t>(BOOLE 7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x: b</w:t>
        <w:tab/>
        <w:tab/>
        <w:t>xor</w:t>
        <w:tab/>
        <w:t>20</w:t>
        <w:tab/>
        <w:t>(BOOLE 6 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^: b</w:t>
        <w:tab/>
        <w:tab/>
        <w:t>shift</w:t>
        <w:tab/>
        <w:t>22</w:t>
        <w:tab/>
        <w:t>(LSH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I/O OPERATOR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</w:t>
        <w:tab/>
        <w:tab/>
        <w:tab/>
        <w:t>2</w:t>
        <w:tab/>
        <w:t>(PRI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 a</w:t>
        <w:tab/>
        <w:tab/>
        <w:tab/>
        <w:t>2</w:t>
        <w:tab/>
        <w:t>(PRIN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</w:t>
        <w:tab/>
        <w:tab/>
        <w:tab/>
        <w:t>2</w:t>
        <w:tab/>
        <w:t>(PROG2 (TERPRI) (PRINC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d a b ... z</w:t>
        <w:tab/>
        <w:t>(a-z are tokens) (UREAD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uwrite a b ... z</w:t>
        <w:tab/>
        <w:tab/>
        <w:t>(UWRITE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e a b ... z</w:t>
        <w:tab/>
        <w:tab/>
        <w:tab/>
        <w:t>(UFILE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b ... z (a-z are tokens) (FASLOAD A B ..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  <w:tab/>
        <w:tab/>
        <w:tab/>
        <w:tab/>
        <w:t>(TER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MISCELLANEOU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(a)</w:t>
        <w:tab/>
        <w:t xml:space="preserve">  (parens mandatory)</w:t>
        <w:tab/>
        <w:t>parses a with IBASE=8</w:t>
      </w:r>
    </w:p>
    <w:p>
      <w:pPr>
        <w:pStyle w:val="PreformattedText"/>
        <w:bidi w:val="0"/>
        <w:spacing w:before="0" w:after="0"/>
        <w:jc w:val="left"/>
        <w:rPr/>
      </w:pPr>
      <w:r>
        <w:rPr/>
        <w:t>=a</w:t>
        <w:tab/>
        <w:tab/>
        <w:tab/>
        <w:t>25</w:t>
        <w:tab/>
        <w:t>Translation is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parse time.  Useful i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uld not otherwise be evalua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en compil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, CGOL "knows" about all the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LISP.  Thus although "car" does not appear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CGOL knows that CAR is a LISP function with one argument.  C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ll such functions f as though they we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</w:t>
        <w:tab/>
        <w:tab/>
        <w:tab/>
        <w:t>25</w:t>
        <w:tab/>
        <w:t>(F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f and a in the above must have som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between them (space, tab or carriage return); thus car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able for car *, which translates as (CAR *)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L permits atoms to have both values (i.e. to serve as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 properties.  Thus although "last [1,2,3]"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you can set "last:=2" and find that the variable last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.  The advantage of this is that you do not have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cabulary of LISP before choosing a variable nam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on't try to use any of the above-defined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attempt to write them in the "f(x,y,z)" forma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+ and AND should not be used as variables, while +(x,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) will not parse because CGOL will not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legal +(x) and -(x) at the time it is reading the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.  Actually, these are about the only trouble spots, and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the algebraic use of + and - you won't encounter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When in doubt you can always drop back into LIS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.  However, that should rarely be necessary - it is intend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n-procedural items such as lists for doing MEMBER and ASSOC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call the CGOL form of an expression (F A B ... Z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does not itself have any special meaning to CGOL, you won't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f(a,b,...,z).  Thus if you forget the form "1+1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LUS(1,1)" and it will translate correctly.  By the sam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SP function not catered for in the above table 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(a,b,...,z)", e.g. "assoc(a,b)".  Care has been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GOL to avoid using LISP functions as CGO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syntactic significance as far as possible,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(1,1) and the like.  However, some LISP functions remain in CG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+, -, * and /, along with PROG, EQ, NOT,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can to an extent be used as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without preceding them with #, the syntax-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However, except for + and -, all these opera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# as the function f in f{a} or f[a].  When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your own using DEFINE, you should always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as you defined it.  If you defin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"F" a "ON" b; a+b$ then you should not call it with f(2,3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 f 2 on 3 unless you precede the f with #, as in #f(2,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when you define it with define "F"(a,b); a+b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no syntactic significance to f, but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 (A B) (PLUS A B)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first sight the binding powers may seem a lot to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have been chosen on the basis of the data typ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ake as arguments and return as results in order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parenthesization.  If you want to use CGOL not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ave anything to do with binding pow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 every CGOL expression as though you were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  However, if you omit all parentheses (apart from thos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s of the form f(a,b,...,z)) you will not often go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you will want parentheses for grouping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hen the default priority ranking (|| + - * / mo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wrong grouping, and when procedural expressions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non-procedural expressions, e.g. "if a then (b;c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print a) + b", "a:=(b:=read)+1" and the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erators have a right binding power one less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inding power.  This is to make those operato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.  For example, "a of b of c" is parsed as "a of (b of c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oftener than not that's what was intended), and "a@b@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@(b@c)" (for efficiency).  An interesting pair of right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s ";" and "&amp;".  These are duals of each other. 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ir arguments in the same order, but differ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:  a&amp;b returns a, a;b returns b.  By making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sociative and giving them the same priority, they inter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gant way.  Suppose you want to evaluate a,b,...,z an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k.  Then the expression a;b;...k&amp;...;z ha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at is, follow every argument but the last with ";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e you want the value of, which if it is not the la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"&amp;".  A common use for "&amp;" is in tidyi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ome value, e.g.  "x &amp; x:=2" will set x to 2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, "a:=(b &amp; b:=a)" will swap the contents of a and 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mporary variable, and so on.  Note that all this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LISP rather than of CGOL;  however, the nota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see at a glance the intent of what w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follow in LI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DEFIN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GOL analog of DEFUN is "define".  In addition to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ttach a lambda expression to some functional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, it gives him some syntactic capabiliti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take advantage of CGOL'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ility,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F"(x,y); x**2 + y**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t is you want to define.  This is equivalent to L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(X Y) (PLUS (EXPT X 2) (EXPT Y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ing F, the arguments should always be parenthesiz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1,2,3) .  In this way CGOL can figure out that f is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,3) even though no syntax has been specified for F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"(" is treated as an infix operator.  If F is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r, lexpr or macro then the appropriate word should follow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expr "F"(x); arg(1) $  %Note that x is parenthesized, unlike in LIS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syntax for f as well, then the basic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[fexpr|lexpr|macro] &lt;pattern&gt; [,bp [,bp]];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uld serve as a definition of "@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@" b, 14, 13; if a then car a . (cdr a @ b) else 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the pattern is  a "@" b , and give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operator, and the two numbers give the two binding po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is what would normally appear as the body of a DE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present the allowable forms of patterns are few i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a sequence of variables separated by one or mor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 quotes (letters inside string quotes must be capitaliz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place where a distinction is drawn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in the sense that the reader maps all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string quotes to upper-case before thinking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.  The variables stand for CGOL expressions and the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recall that a CGOL expression is a sequence of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kens).  The sequence may start and end with either tok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oken in the pattern is called the opera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okens are called delimiters.  The operator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  An operator may be defined twice only if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gument in one case and no left argument in the oth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riterion CGOL uses when deciding what a particular tok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ans.  In the above table, the operators "(", "+" and "-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dual meanings.  The delimiters may appear i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finitions, and arbitrarily often in each.  A delim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ower is set to 0; thus in general delimiters canno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LEDs, though they can serve as NUDs (e.g. |, which i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 for ABS and a delimiter).  When you specify what delimi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you must stick to it; thus you can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LOG" a "BASE" b; 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voke it later with "log 3, 2";  you must say "log 3 base 2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binding power is 25 if none is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oth left and right binding powers.  If one bind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t is the left and right binding powers.  If both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spectively the left and right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ISP, CGOL is a one-pass system.  This is so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a definition and have it take effect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requirement in any system offering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hat it be possible to use the syntax of an operato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 This requirement is nice in general, and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tually recursive function definitions. 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may define the syntax of an operator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s semantics, simply by omitting the body of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is not an elegant solution, and a later version of C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al with this.  (A possible solution is to keep around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sable text until they become parsable, and then parse th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ramatic is the solution of not parsing anything until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, i.e. dropping the unparsability cond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TENDING CG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add to or change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CGOL (the ones in Section 2).  To see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look under the heading BASE COMPON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:PRATT;CGOL &gt; .  Given the above table, you should be 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idea of how to write such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 "+" 20 is "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 The infix operator "+" is being defined wi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inding power 20.  (Had I said "infixr" it would make "+"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by making its right binding power 19, one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)  The translation of "a+b" is then (PLUS A B) 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ositions are "standard" for infix operator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really need to supply is what the LISP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o you say "is "PLUS"" .  You don't have to use "is" -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ll it out by saying ["PLUS", left, right] , which is a C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 list whose three elements are the atom "PLU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argument and the right hand argument. 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whe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r "&amp;" 1 ["PROG2", nil, left,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say 'is "PROG2"' because that would mean '["PROG2"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HE *FIX OPERATOR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treatment assumes an understanding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parser used for CGOL, which treats tokens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s, leds or delimiters.  A nud (NUll Denota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expression of no arguments which is applied to NIL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denoting it is encountered by the parser without a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led (LEft Denotation) is the same but with a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 delimiter is a token the parser does not acc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ation of (though it may access its left binding power, l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other denotation caused it to be skipped ov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, often called by CHECK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fix operators take three arguments with no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(except for nilfix which takes two and infixd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is the name of the defined operator. 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ng-quoted, but I string-quote it anyway for visibil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the value of token, whi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s the string itself without quotes.  Strings a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CGOL where lower-case is recognized, so if you do string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, as I do, don't use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is the precedence, which is used for both lbp and rbp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the rbp is taken to be one less than arg1.  In infixd both l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is the denotation, which is run at the time the parser bum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  At that moment, token is bound to the tok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operator.  Calling advance at that point will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the next token.  Advance returns the new value of tok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LEDs (LEft Denotations, namely infix, infixr, infix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m, suffix), the variable LEFT is lambda-bound (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ation) to the translation of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RIGHT is not a variable but a CGOL express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(PARSE r) where r is the right binding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rg2.  Thus each mention of RIGHT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the parser.  The parser assumes that the in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ing to the first token of the expression to be pars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being the value of TOKEN).  The parser returns the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ointer at the token following the just-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operator is shorthand for ["FOO", left, right]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) or its analogue for other *fixes, e.g. for nilfi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"FOO"], for prefix it is ["FOO",right], for suffi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"FOO",left], and for infixm it is a hairy beastie that results in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b foo c foo d' translating as (FOO A B C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extent you can figure some of this ou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*fix operators.  Deffix takes 5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tation type (NUD or LED, or XNUD or XLED if you ar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perator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ind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inding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s of DEFFIX are referenced from outside DEF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cases, which makes it hard to figure 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list of special variables should allevi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for development purposes, the LEARN-SPEAK-FORGE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makes definition of a new language quite pain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L.  To learn definitions in language X, say LEARN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efined from then on using *FIX or DEFINE will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GOL.  LEARN "" restores the standard effect of *FIX and 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pecify CGOL denotations.  When you say SPEAK "X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learnt while LEARN "X" was in force tak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ing any prior CGOL definitions of the defined toke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SPEAK work by rebinding variables.  Thu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ir effect by doing his own binding.  If he uses lambda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binding (CGOL makes lambda-binding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-binding) then the effect of the binding will be undon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ression doing the binding, whether the exit was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, which has obvious advantages over the side-eff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SPEA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ntions are:  LEARN "X" binds CNUD to XNUD, C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D and CLBP to XLBP.  Standard CGOL takes X a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"X" binds NUDL, LEDL and LBPL to lists whose cdr i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fore the SPEAK and whose car is XNUD, XLED or XL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(Hence  SPEAKs may nest notations; thus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"X"; SPEAK "Y" then notation Y takes priority over nota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priority over standard CGOL notation.)  FORGET un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the last SPEAK; it is careful not to forget CGO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bind NUDL etc himself he does not have to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in the way SPEAK does; in particular, he can eliminate C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ltogether, say by binding NUDL to (XNUD), et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exercised here to avoid permanently cutting off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in this way, e.g. by ending up with a langu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to return to CGOL or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erations have several applications.  One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whole new language.  Another is for when a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notation change is required; for example, in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 parser, the infix ":" needs a different denotation insid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n elsewhere; thus just before parsing its argu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claration may say SPEAK "ARRAY" which will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:" made when LEARN "ARRAY" was in force. 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declaration should say FORGET.  (Actually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ore appropriate to lambda-bind LEDL and LBPL to (ARRA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) and (ARRAYLBP LBP) respectively, so that the old bind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utomatically whether exiting normally or abnorm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uses of LEARN, SPEAK and FORGET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C &gt;, EG &gt; and MSYN &gt;, all on the directory PRATT; at MIT-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EXIC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CGOL rules for recognizing a token a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string forms a token (whence two alphanumeric strings juxta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to CGOL like a single token), any string of digit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ms a token, any "..." forms a token, non-printing characters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cr, lf) and comments (%...%) act as delimiters between consecutive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alphanumeric printing symbols (glyphs) form token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extend the class of tokens to includ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ing the construct "newtok a,b,..." where a,b,... is a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side string quotes.  CGOL itself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k ":=", "&lt;=", "&gt;=", "=#", "=?$", "&lt;#", "&gt;#";, "&lt;?$", "&gt;?$", "&lt;=", "&gt;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#", "-#", "*#", "/#", "\\", "+?$", "-?$", "*?$", "/?$", ":N:", ":A:", ":V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X:", ":^:"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of a CGOL file is done by invoking NCOMP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for a file in standard notation.  That is, at DD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N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P compiler knows about the incantation (CGOL)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 instead of outputting it.  The autoload property of C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CGOL is not already loaded into NCOMPL it will b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T$ is encountered, the = forces CGOL to evaluat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returning NCOMPL to LISP notation.  The upsho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provided each block of CGOL code in your file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CGOL)$ and followed by =EXIT$ , NCOMPL will have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CGOL notation, even when mixed in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Since you need these commands in the file to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should find that compiling a CGOL file require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ging of the file than if you had been writing in LISP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declaring special variables, specifying types of variab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GO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bove deals with CGOLREAD.  CGOLPRI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supplies a good way to automatically conve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CGOL notation.  Thus the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 () (()) (CGOLPRINT (REA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 sequence of LISP expressions and print them (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is selected) in CGOL notation.  CGOLPRINT, unlik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effort to prettyprint the output.  It use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ut simple-minded pretty-printing algorithm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of the GRIN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PARISON WITH M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ilarities between CGOL and Smith and Enea's MLIS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</w:t>
        <w:tab/>
        <w:t>the use of ALGOL-like notation for LISP S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</w:t>
        <w:tab/>
        <w:t>the use of numeric operator precedence function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</w:t>
        <w:tab/>
        <w:t>the ability to export LISP translations of MLISP/CG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tes supporting LISP but not MLISP/CG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</w:t>
        <w:tab/>
        <w:t>MLISP is a sophisticated programming language offer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appearing in LISP.  These facilities are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aker of MLISP, and vanish if he wants to use the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LISP.  (Due to the ubiquity of LISP's oblist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them from LISP, though they are undocumented and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&amp; to identify them as sytem names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)  Assignment to S-expressions is a particular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n contrast, CGOL offers nothing bu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for things already meant for consumption by LISP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CGOL to be very small, both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and it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</w:t>
        <w:tab/>
        <w:t>MLISP is a system that the user must call from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GOL is a package that can be loaded into LIS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s.  Hence a non-CGOL user can read a CGOL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commit himself to a CGOL-oriented system when he loads LI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hen the I/O details are worked out as in Section 1.3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that he was reading a CG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</w:t>
        <w:tab/>
        <w:t>CGOL is considerably more extensible syntactically than MLIS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ably more efficient than MLISP II,  which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ble uses backup to an excessive deg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EDITING CG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OL programs can be edited using the TECO editor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grams.  For ITS users, a recent development in LISP and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owed LISP to have a copy of TECO as a subjob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though LISP had its own resident editor with al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CO editor but with the added advantage that LISP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about what it reads out of a file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n particular, TECO users with the appropri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the EMACS macros or for non-EMACS users the LISPT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.TECO.; directory of any ITS machine) can send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ir file to LISP by saying m,nM.ZLISP$ where m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start and end of the buffer fragment to be sent to LI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L users can take advantage of this scheme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P users can.  Provided LISP's toplevel is expecting C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t the time the user calls TECO()$ (which invokes TEC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T FASL DSK LIBLSP has been loaded), when the user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 with a string of CGOL expressions (as determined by the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M.Z) LISP will correctly interpret those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ding repair of a bug, CGOL users must type a spac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LISP, or LISP will do nothing.  This should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difference between LISP and CGOL for LISPT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are dealt with exactly as in LISP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ctic errors, which CGOL tries to patch, repor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e patch when it does so.  Syntactic errors do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to be entered, but errors that would do so in LISP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GOL.  While $P is one way (besides ^G) of exi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oop, the CGOL notation requires that the "$" be "querifi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OL analog of slashifying.  Also you need $ at the e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ace.  Thus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$p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s were written by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urposes.  Most of them deal with on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al complexit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ple CGOL programs for matrix multiplicatio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MM" b;</w:t>
        <w:tab/>
        <w:t>% Mat multiply - square matric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; array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 := car dim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(d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1 to 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 in 1 to 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 a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j in 1 to 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 := ac + a(i,j)*b(j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(i,k) := 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MMR" b;  % Mat multiply - rectangular matric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; array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1,d2 := {dim a}, d2b,d3 = {dim 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2 ne d2b then "Mismatch"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ay c(d1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in 1 to d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 in 1 to d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t a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j in 1 to d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 := ac + a(i,j)*b(j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(i,k) := 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ze-running program.  Works for any number of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GOL by saying :L CGOL; to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d maze &gt; ai pratt &lt;altmode&gt;&lt;control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[3,3]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urce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above commands mean.  The "uread" sel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ze program, and the control Q causes CGOL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  This has the effect of loading the maze progra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 [3,3]" initializes the maze to a 3 by 3 maze in which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al.  "try source" will search for a path from source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it to be (0,0)) to destination (defined by init to be (2,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).  Finally, "survey" causes a sequence of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, forming a path from source to destination.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is possible to do, say, init [4,2,5] &lt;altmode&gt;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"maze" to a 4 by 2 by 5 array.  After doing "ini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"try source", "maze" can be changed.  To forbi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say, point (1,2), say to CG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(1,2):="+"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t up all the elements of maze rapidly to the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+ means forbidden and - means allowed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:= !'(- + + - - + + - -)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st of +'s and -'s is what you get by reading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and th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maze looks lik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ray 'maze'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a list of the contents of the maze array, 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but without delimiting one row from the next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used above.  If you want to sa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maze array for future use,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= listarray 'maze'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maze to that valu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:= y &lt;altmod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imply set y (or any other variable) to a maze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= !'(- + + - - + + - -)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++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ored simply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&lt;al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array(maze,t,1)'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TRY" here;  % the maze-searching algorithm 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=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(or{minusp[here]}) and and{lessp[here, dims]}</w:t>
        <w:tab/>
        <w:t>% outside boundary?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ze{here} = "-"   % is this square new and legal?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ze{here}:="*";</w:t>
        <w:tab/>
        <w:t>% mark square to avoid revisit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 for one := stepsource step cdr one do</w:t>
        <w:tab/>
        <w:t>% various directions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j in [plus[here,one], difference[here,one]] do % "up" or "down"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y j then (maze{here}:=j; return t); % success: mark maz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adr one = 1 then return nil) % failure: return nil %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INIT" d;   % initializes maze as per dimensions d.  All moves legal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s :=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{'maze'.t.dim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ource := (\x;0)[dims];</w:t>
        <w:tab/>
        <w:t>% source of increment vector 1,0,0,..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tepsource := 1; cdr last stepsource := step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= (\x;0)[dims]; destination := sub1[dims]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URVEY";</w:t>
        <w:tab/>
        <w:t>% prints path from source to destina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 =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x ne destination do print x := maze{x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WHYNOT";</w:t>
        <w:tab/>
        <w:t>% sample non-trivial maz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[4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:= !'(- + + -  - - - +  - + - +  - + - 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to solve a system of linear Diophantin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A,b,n) 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an mxn matrix, b is an m-vector, and n is an integ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the number of equations and n the number of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an nxp matrix N such that Nv is a solution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x=b for any integer v with unit first element.  Morevo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of the form 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is to use Gauss-Jordan elimination,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's algorithm to guide the process.  Euc(a) tak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 and returns a two-list (M g) where g is the gc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and a"M is a vector with g in the first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's elsewhere.  (Here a" denotes the row vector a.)  Euc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equation, and the resulting matrices from each call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multiplied together to give the fin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represented as lists of rows, rows in tur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lists of numbers.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EUC"(a);   % Euclid's algorithm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ll a then [nil,0]</w:t>
        <w:tab/>
        <w:tab/>
        <w:t>% should not be needed bel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null cdr a then [[[1]],car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,g = {euc(cdr a)}, h = ca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= (\i;0)[1 to length cdr a] . 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1 = 1 . (\i;0)[1 to length cdr a], c2 = car[M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g, nc1, nc2 = {euc1(h,g,c1,c2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s[nc1,cons[nc2,cdr[M]]],ng]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EUC1"(a,b,u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=0 then [a,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 = a/: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1(b, a-b*d, v, difference[u,(\x;x*d)[v]]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OLVE"(Av, Iv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ll Av then (\x;0 . x)[Id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a = car Av, i = car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,g = {euc(a)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= 0 then solve(cdr Av, cdr Iv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throw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if not g|i then throw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(m := scale1(m, i/: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mul(m, (1 . (\x;0)[2 to n]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ve(cdr matmul(Av,cdr[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dr(difference[Iv,car[matmul(Av,list[car[m]])]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-1)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CALE1"(m, x); % Scale up col 1 of m by factor 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[(\y;y*x)[car[m]], cdr[m]]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CMUL"(a,b);  % multiply matrix a by scalar b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q;(\p;p*b)[q])[a]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MATMUL"(a,b); (\i;(\j;plus{times[i,j]})[list[{b}]])[a]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ID"(n);  % construct the nxn identity matri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i;(\j;if i=j then 1 else 0)[1 to n])[1 to n]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uperFonic Tranfport algorithm - a real treafure.  Does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integers.  Though this algorithm is no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ssen-Schoenhage n log n log log n FFT integer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ably simpler.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, ord, w, wi, g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k "+:", "*:", "**: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m "+:" 20 is "SUM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m "*:" 21 is "BY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"**:" 22 is "TOTHE"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expr "SUM"(argno);  plus{arg[1 to argno]} rem 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expr "BY"(argno);  times{arg[1 to argno]} rem 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TOTHE"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= 0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oddp b then a *: (a**:(b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a*:a)**:(b/: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TOPOLY"(m,b,len); if len ne 0 then m mod b . topoly(m/:b, b, len-1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FROMPOLY"(p,b); if p then car p + b*frompoly(cdr p, b) else 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EVENS" x; x and car x . evens cddr x $</w:t>
        <w:tab/>
        <w:t>% even half of vect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ODDS"  x; evens cdr x $</w:t>
        <w:tab/>
        <w:tab/>
        <w:tab/>
        <w:t>% odd  half of vector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FFT"(a,pw);  % FFT of vector a;  pw is vector of powers of w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ll cdr a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let efft = fft(evens a, evens pw), offt = fft(odds a, evens 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[efft@efft, #mult[pw, offt@offt]]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IFFT"(a,pwi); (\x;g*:x)[fft(a,pwi)]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MULT" b, 21;  % n log n log log n integer multiplica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:= max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bigp m then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x = fix(log(35 * length cdr m)/log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n = 2**2**(x-1)+1, ord = 2**x, w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wi = w**:(ord-1), g = (n-1)/:ord*: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 = w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pw = for i in 1 to ord collect m:=m*: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pwi = car pw . reverse cdr p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 = ord/: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poly(ifft(#mult[fft(topoly(a,dig,ord),p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ft(topoly(b,dig,ord),pw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w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g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cedure tests the function defined as a bit string i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has the (PISH,TUSH) property, namely that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H variables, one can find at least TUSH function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y appropriately diddling the PISH variables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sk, llv, nb, curr, token, left, pish, tush, n, n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SK is a 32-bit mask corresponding to a particular choic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V</w:t>
        <w:tab/>
        <w:t>is a partition of the possible functions for a given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  Initially discrete, it is progressively r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nce arises for distinguishing functions.  The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as a list of the non-singleton block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resented as a list of variable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as (ostensively) 1, 2, 4, 8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</w:t>
        <w:tab/>
        <w:t>The number of blocks in LLV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x "^" 22 is "LSH"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mp, fixnum, 5) $</w:t>
        <w:tab/>
        <w:tab/>
        <w:t>% array of 32-bit mask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t ibase = 2 in cgolread()$</w:t>
        <w:tab/>
        <w:t>% interprets following expr in binar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p(0) := 10101010101010101010101010101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(1) := 1100110011001100110011001100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(2) := 111100001111000011110000111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(3) := 111111110000000011111111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(4) := 11111111111111110000000000000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convenience of not losing meaning of 2,3,4 in abo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ck: starting from right, read each column as a 5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sequence?  These vectors are the columns ari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ruth tables for testing propositional tautologies.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TEST"; enum(pish, n-1, nil, [0], (-1)^(-4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ENUM" (nv, ulim, vl, sl,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v=0 then (llv := [sl]; nb := 1; prin1(ulim+1); chek(vl, 0, 1^(n-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b &lt; tush then (write "No." ; tyo(7); err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er for i := ulim step i-1 until i = nv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um(nv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&gt;4 then vl @ [1^(i-5)] else v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 @ mapcar('\x;x+1^i', s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&gt;4 then mask else mp(i) :A: mask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PARTITION"; llv := mapcan('makeq', llv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CHEK"(vl, ll, 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 for i := ll step i+car vl + car vl while i&lt;ul and nb &lt; tus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k(cdr vl, i, i + car 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er for i := ll step i+1 while i&lt;ul and nb&lt;tush do (curr:=i; partition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MAKEQ" (lv); scan(mapcar('cnvt', lv), lv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CNVT"(j); mask :A: a(curr+j^-5)^(j :A: 31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CAN"(la, lv);  if alleq(la) then [lv] else sep(la, lv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ALLEQ"(la);  null(cdr la) or car la = cadr(la) and alleq(cdr la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EP"(la, lv); cdr la and if not car la isin cdr l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b:=nb+1; sep(cdr la, cdr l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alleq(cdr la) then 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(nb := 1 + nb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r lv . select(car la, cdr la, cdr lv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(remove(car la, cdr la, cdr 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move(car la, cdr la, cdr lv)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ELECT"(a,la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and if a= car la then car lp . select(a, cdr la, cdr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elect(a, cdr la, cdr lp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REMOVE"(a, la, 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and if a = car la then remove(a, cdr la, cdr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car lp . remove(a, cdr la, cdr lp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following procedures allow one to build an array given a circu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LCOMB"(aa,bb,dd,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0 to nw-1 do dd(i) := boole(ff, aa(i), bb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HCOMB"(aa, pp, dd, 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0 to nw-1 by 2*p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j in i to i+pp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(j) := boole(ff, aa(j), (-1)^(-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j in i+pp to i+2*pp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(j) := boole(ff, aa(j), 0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BCOMB"(aa, bb, dd, 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0 to nw-1 do dd(i) := boole(ff, aa(i), bb(i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RDCKT";   % read a circuit, calculate its function, store in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st,</w:t>
        <w:tab/>
        <w:t>% where output go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,</w:t>
        <w:tab/>
        <w:t>% accumulator containing first gate-inpu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n, </w:t>
        <w:tab/>
        <w:t>% gate-type: 1=and, 7=or, 6=x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t;</w:t>
        <w:tab/>
        <w:t>% second gate-input - num means variab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etter means accum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</w:t>
        <w:tab/>
        <w:t>% CGOL's scanner: effect is "token:=read()" 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ken ne "END"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:=token; sce:=advance; fn:=advance; argt:=advance; adv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rgt isnum then bcomb(sce, argt, dest, fn)  % arg is accum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argt &lt; 5 then lcomb(sce, mp(argt), dest, fn) % arg is inpu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comb(sce, 1^(argt-5), dest, fn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small circuit with the 3,5 propert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h:=3;tush:=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w:=2 $     % takes 2 words to handle 6 variabl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:=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a,fixnum,64) $  % Initialized to 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b,fixnum,64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ckt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 7 0 </w:t>
        <w:tab/>
        <w:t>% dummy OR, to copy input 0 into accum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 1 1 </w:t>
        <w:tab/>
        <w:t>% ANDs a with input 1, leaving result in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a 6 2 </w:t>
        <w:tab/>
        <w:t>% XORs a with input 2, leaving result in b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 6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b 1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 1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 7 b </w:t>
        <w:tab/>
        <w:t>% ORs a and b, leaving result in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 6 0 </w:t>
        <w:tab/>
        <w:t>% Finally, XORs a with input 0, result in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gorithm assigns types to those lambda calculu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well-defined typ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\x;\y;x'  should yield  (A -&gt; (B -&gt; A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ises are made about the behavior of the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without well-defined typ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\x;x(x)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believed to have a bug.  However, it wor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general.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1 := "PRINC"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GENTYPE";  ascii(typecnt:=typecnt+1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PRETTY"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car x then pretty cd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not cdr x then princ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princ("("); pretty car x; princ("-&gt;"); pretty cadr(x); princ(")"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UNIFY"(ta,t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ll car ta then unify(cdr ta, 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null car tb then unify(ta, cdr 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cdr ta and cdr tb then ([unify(car ta, car tb), unify(cadr(ta), cadr(tb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cdr tb then unify(tb, 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rplaca(tb, nil); rplacd(tb, ta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LUNIFY"(ta,t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r ta then unify(car ta, 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rplaca(ta, tb); rplacd(ta, [[gentype]]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CHAIN" tx; if car tx then tx else chain cdr tx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RTYPE" 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x isatom then eval 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f car lx = "LAMBDA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[["LAMBDA", cadr(lx), ["XCONS", ["LIST", 'rtype caddr(lx)'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adr(lx)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QUOTE", [gentype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(new qq; lunify(qq := rtype car lx, rtype cadr(l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in cadr(qq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TYPE" l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nt:=64; newline; pretty rtype lx; " "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Galil and Seiferas' (G&amp;S) linear-time palstar f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 palstar is a string of palindromes of length at least two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ivializing the problem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ABBACCDEFED" would return ((A B B A) (C C) (D E F E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"ABBACCDEFE" would return NIL because there is no way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s a string of non-unit-length palindromes.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akes advantage of CGOL to get around LISP's in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ays start from 0 and index by 1.  In the following, A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-1 and R increments by 0.5 (the 0.5 is needed becaus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oid of a palindrome, and if the palindrome is of e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oid will fall between two characters). All arrays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guments, again not offered by LISP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A" 25 subst(right, "X", '#a(fix(x+1.1))'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R" 25 subst(right, "X", '#r(fix(2*x+1.01))'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L" 25 subst(right, "X", '#l(fix(x+.1))'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U" 25 subst(right, "X", '#u(fix(x+.1))'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V" 25 subst(right, "X", '#v(fix(x+.1))'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M" 25 subst(right, "X", '#m(fix(x+1.1))'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LINK" 25 subst(right, "X", '#link(fix(x+.1))'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PALFIND" x, 1;</w:t>
        <w:tab/>
        <w:t>% Manacher's on-line palindrome finder - used by G&amp;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x:=explodec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#a, t, (n:=length x)+2); fillarray("A", nil.x@[[nil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#r, t, 1+2*length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= floa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(-.5):= -.5; r 0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=.5, lt=0.0, rt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lt&gt;-1 and rt&lt;n and a lt = a rt do (lt:=lt-1; rt:=rt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t=rt and rt=n then return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c := rt-c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j1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 for j := c+.5 step j+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((j=rt and lt:=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(j1:=c-(j-c); j1-r j1 = lt+1 and a rt = a(j-(rt-j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(c:=j; lt := j-(rt-j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r j := min(r j1, rt-j-1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alil and Seiferas' palstar parser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ETL";</w:t>
        <w:tab/>
        <w:tab/>
        <w:t>% sets prime palstar lengths at each posi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#l,t,fix n); fillarray("L", 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ck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0.0 to n-1 by 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tch(for j in st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j &lt; i - r i then throw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(l j := 2*(i-j+.5); stack := cdr stac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= float fix i then stack := i . stack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ETUV";</w:t>
        <w:tab/>
        <w:tab/>
        <w:t>% sets flags indicating presence of type 1, 2 palstar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#u, t, fix n); array(#v,t, fix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0.0 to 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l i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 p = i + l i -1; if p&lt;n and p - r p &lt;= i then u i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:= p+1; if p&lt;n and p - r p &lt;= i then v i := t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MARK";</w:t>
        <w:tab/>
        <w:tab/>
        <w:t>% marks end of each palstar in some par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#m, t, 1 + fix n); m(-1)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#link, t, fix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0.0 to n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l i &gt; 1 and m(i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  <w:tab/>
        <w:t xml:space="preserve">      let x  = i + l i - 1; if not m x then (m x := t; link x := fix 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 i then (x := i+2*(l i)-2; if not m x then (m x := t; link x := fix i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 i then (x := i+2*(l i)  ; if not m x then (m x := t; link x := fix i-1))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PALSTAR" x, 10;</w:t>
        <w:tab/>
        <w:t>% if x is palstar, returns its parse, else nil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find x; setl; setuv;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(n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=n-1, z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&gt;=0 do (z := implode((\x;a x)[1+link i to i]) . z; i := link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is useful in coming up with random test input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RANDSTR" n "ALPHABET" s, 19;  % random string, length n, alphabet size 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de((\x;ascii(65+random s))[1 to n]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alamin's elliptic integral algorithm for computation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n digits of pi, say PI n .  The answer will be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i times some power of ten. The last digit may be off by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not coded for efficiency - it serves only to ex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Salamin's algorithm, and to churn out a few paltr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 for those who don't trust tables.  As implemented below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n**2) algorithm, and takes about a minute on the AI machi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decimal digits.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uxiliary routine for integer square roo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ISQ" b,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; x := (b+a/b)/2; if |b-x| &lt; 2 then x else a isq x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teger square root of a - silly LISP's sqrt demands floating point!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ISQRT" a; a isq 2**(\base;flatsize(a))(4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ummation of 2**j * c[j+1] ; also computes agm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SIG" b,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|a-b| &lt; 2 then (agm := a; 0) else ((a-b)/2)**2 + 2*((a+b)/2 sig isqrt(a*b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pi to n significant digit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PI" n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m, agm; sum := 10**n sig isqrt(10**(2*n)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+ agm**2*10**(n-1)/(10**(2*n)/4-sum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abin's Composite Detector.  You can set k to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bability that PRIME will return T erroneously is 1/2**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turn NIL erroneously. Running time is cubic 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.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q,prod,tw,a,olda,qp,left,n,k,sw,w,hw,stopwatch $</w:t>
      </w:r>
    </w:p>
    <w:p>
      <w:pPr>
        <w:pStyle w:val="PreformattedText"/>
        <w:bidi w:val="0"/>
        <w:spacing w:before="0" w:after="0"/>
        <w:jc w:val="left"/>
        <w:rPr/>
      </w:pPr>
      <w:r>
        <w:rPr/>
        <w:t>?*nopoint t; stopwatch:=0; qp := 821; k := 20; w := 2**35; sw:=w-1; hw := w/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(!'(list (10000 12000 0.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xnum (10000 12000 0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gnum (10000 12000 0.9))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c?-overflow := '\x;nil'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TIM"; -stopwatch + stopwatch := runtime()/1000000.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BY" b, 21;  a*b mod 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TOTHE" b, 22;   %  a**b mod 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zerop b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f  oddp b then a by (a tothe (b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  <w:tab/>
        <w:tab/>
        <w:t xml:space="preserve">       (a by a) tothe (b/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"TOTHEL" b, 22;   % The list [a**b, a**(b/2), ..., a**(2x+1)]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=1 or b=0 the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oddp b then [a by (a tothe (b-1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new x; x := a tothel (b/2); if car x = 1 then x else car x by car x . x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BRND" x;    % Auxiliary routine for computing big random numbers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igp x then random(sw) + w*brnd(x/hw) else random(x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BIGRANDOM" x, 25;  brnd(x) mod x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CARMICHAEL" x ,12; if x then (car(x)-1 gcd n) ne 1 or Carmichael cdr x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PRIME" n, 12;   % Returns T if n is prim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&lt;30 then n isin !'(2 3 5 7 11 13 17 19 23 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 gcd 6469693230) =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k,looksprime; kk:=0; looksprime:=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ksprime and kk&lt;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 a; a := (bigrandom(n-2)+2) tothel 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ar a ne 1 or Carmichael cdr a then looksprime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k:=kk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prime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TESTWIN" n, 12;   % Returns T if n , n+2 both prim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k; prime n and prime n+2 and prime n and prime n+2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me n and prime n+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FINDTW" x,1;  % Finds some twin primes &gt; prod of primes &lt; x+1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; prod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2 to x do if prime i then prod := prod*i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w,q; tw:=prod+qp; q:=1; t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testwin tw then  (write "Prod(" cat x cat ")*" cat q cat "+" cat q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rime tw+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rinc "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prime tw+8 then princ " 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tim cat " sec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:= tw+prod; q:=q+1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DOWN" n,1;   % Searches down from 2**n for prime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n; nn:=2**n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prime nn do nn:=nn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n cat "</w:t>
        <w:tab/>
        <w:t>= 2**" cat n cat "-" cat 2**n-n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ar time Sieve of Eratosthenes program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e to Ross Gale and Vaughan Pratt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eve is in the array sv, each word of which is 36 bi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ightmost 32 bits hold information.  If 2*i+1 i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1 appears in position (i mod 32) of sv(i/32).  (Position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gnificant bit.)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:A: is bitwise and, :V: is bitwise or, :^: is leftshift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PRIME" x,10;</w:t>
        <w:tab/>
        <w:tab/>
        <w:t>% predicate that looks up sie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2 or oddp x and sv(x:^:-6):^:(35-(x:^:-1 :A: 31)) &gt;= 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IEVE" n,1;</w:t>
        <w:tab/>
        <w:t>% construct a sieve for primes &lt; 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sv,#fixnum,n/64+1);  % the sieve, initially all 0's %</w:t>
      </w:r>
    </w:p>
    <w:p>
      <w:pPr>
        <w:pStyle w:val="PreformattedText"/>
        <w:bidi w:val="0"/>
        <w:spacing w:before="0" w:after="0"/>
        <w:jc w:val="left"/>
        <w:rPr/>
      </w:pPr>
      <w:r>
        <w:rPr/>
        <w:t>sv(0):=1;</w:t>
        <w:tab/>
        <w:tab/>
        <w:t>% 1 is composite by conven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=[1];</w:t>
        <w:tab/>
        <w:tab/>
        <w:t>% singleton set of numbers sieved so fa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3 to n/2 by 2 do   % enumerate those i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ime i then</w:t>
        <w:tab/>
        <w:t xml:space="preserve">    % that are prim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ts=nil;</w:t>
        <w:tab/>
        <w:tab/>
        <w:t>% temporary accumulator for new s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in s do</w:t>
        <w:tab/>
        <w:t>% j has been sieved, so j*i is composite for j#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k=j;</w:t>
        <w:tab/>
        <w:tab/>
        <w:t>% k = j*i**z for some z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k&lt;n do</w:t>
        <w:tab/>
        <w:t>% and also k&lt;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k not isin [1,i,j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t kq = k:^:-6, kr = k:^:-1 :A: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v(kq):=sv(kq) :V: (1 :^: kr));</w:t>
        <w:tab/>
        <w:t>% sieve composite k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:=k*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&lt;n then ts:=k.ts;</w:t>
        <w:tab/>
        <w:t>% accumulate k if good chance of u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=m));</w:t>
        <w:tab/>
        <w:tab/>
        <w:tab/>
        <w:t>% multiply k by i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=ts)$</w:t>
        <w:tab/>
        <w:tab/>
        <w:t>% ratify temporary accumulator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Ed: Comment added long after this program was written: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rambling comment generated on-line while its inebriate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ed at the terminal with a problem raised some hours earl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McDermott during a beer blast celebrating his successfu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 Eventually, as I knew would happen, I had to write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my answer was complete; the code appears at the end.&gt;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solves a problem raised by DVM shortly befor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able to type this.  A man thinks of two distin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100.  He tells the product to A and the sum to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m to reconstruct the original numbers.  (i) A says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(ii) B then announces that he knew A didn't know.  (iii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rts that now he knows.  (iv) B's comeback is that now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What was the bus-driver's name? &lt;Ed: what were the two numbers?&gt;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the WWI ace practically unable to type this.  What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?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: what indeed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Thinks).  What numbers could B have been given?  At leas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#2,3, so not (ii).  6#2,4 so again not (ii).  7#2,5 or 3,4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 would give it away to A straight away.  Hence B seeing n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sure A didn't know.  So we are looking for a number 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rtition of which is into two distinct primes.  8=3+5, 9=2+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3+7, 11=???, 12=5+7, 13=2+11, 14=3+11, 15=2+13, 16=3+13, 17=??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f n is odd and n-2 is not prime, we are clearly h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Conversely, if n is odd and n-2 is prime we have faile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just even n.  18=5+13, 20=3+17, 22=3+19, 24=5+19, 26=3+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5+23, 30=7+23, 32=3+29,...  We observe that 3-5-7 form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 only way to beat which is to find three consecutiv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mes.  Weelll,... 91 115 117 119 121 141 143 183 185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is category.  But 94=11+83, 118=11+107, 120=11+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=13+109, 124=17+107, 144=13+131, 146=19+127, 186=13+173, 188=31+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t of local success for Goldbach's conjecture). So this ru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ven n. Hence B must have seen odd n such that 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ime, or equivalently n such that n-2 is an odd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 is one of 11 17 23 27 29 35 37 41 47 5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 now knows the answer, it could have been (2,9), (3,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,7),... which we note have the property that their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ociated only with one n in the above list.  (E.g., (5,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ecause its product 30 is associated with not only 11=5+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2+15.)  But now B knows the answer, which would be impossib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y of (2,9), (3,8) or (4,7), since B's knowing the sum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here.  More generally, we are looking for an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binary partition whose product is not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rtition of some other n (always n is 11 17 23 27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 So the following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such that n-2 is odd composi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exist none or more than one partition of n such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actorizations of product of this partition have their su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composite then rejec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is for the first few values of n, we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1: eliminated by argument above about (2,9), (3,8) and (4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7: 2*15=5*6, 3*14=2*21, 5*12=3*20, 6*11=2*33, 7*10=2*35, 8*9=3*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nly (4,13) for n=17, so (4,13) has to be one answ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at there are no further answers as follows.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:=ni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ab$  % prime number packag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 "BY"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g,t,200); array(awful,fixnum,9901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EAR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in 11 to 199 by 2 do if not prime(n-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(n)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in 2 to n/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tnmj := j*(n-j); g(n) := jtnmj . g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ful(jtnmj):=awful(jtnmj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in 11 to 199 by 2 do if not prime(n-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in 2 to n/2 do if awful(j*(n-j))=1 then (p:=p+1; x:=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=1 then (print n; princ x)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this program yielded only n=17, x=4, so the pair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(4,13)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gol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petition finding algorithm; Pratt's variant of Weiner's algorithm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ragraph defines some slick syntax which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read in conjunction with my paper on this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er's algorithm, available from the author at the MIT AI Lab.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ILS" of ":" := nil; newtok ":=" $   % so w:a is not confused with :a: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"." 26 [["GET", left, ["QUOTE", "ONE"]], right] $ % the w.a propert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r ":" 26 [["GET", left, ["QUOTE", "TWO"]], right] $ % the w:a propert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*" 26 [["GET", xx:=right; check ":";right, ["QUOTE", "ABOVE"]], xx]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% the *a:w propert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uc, loc, len $  % Avoids having to write "SUC" etc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GENERATE";   %creates a new node in the graph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=ncons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" of x := array(nil,t,6);  % the w.a propert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" of x := array(nil,t,6);  % the w:a propert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VE" of x := array(nil,t,6); % the *a:w property %</w:t>
      </w:r>
    </w:p>
    <w:p>
      <w:pPr>
        <w:pStyle w:val="PreformattedText"/>
        <w:bidi w:val="0"/>
        <w:spacing w:before="0" w:after="0"/>
        <w:jc w:val="left"/>
        <w:rPr/>
      </w:pPr>
      <w:r>
        <w:rPr/>
        <w:t>x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CREATEVERTEX";    % what to do when a node to be visited isn't ther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 := generate; len of wa := 1 + len of w; loc of wa := w.a;</w:t>
      </w:r>
    </w:p>
    <w:p>
      <w:pPr>
        <w:pStyle w:val="PreformattedText"/>
        <w:bidi w:val="0"/>
        <w:spacing w:before="0" w:after="0"/>
        <w:jc w:val="left"/>
        <w:rPr/>
      </w:pPr>
      <w:r>
        <w:rPr/>
        <w:t>w:a := wa;   % connect w to wa via w's :a link %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= if w = eps then eps   % u is to be wa's longest proper suffix in the grap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(tt := suc of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null tt:a and tt ne eps do tt := suc of t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t:a or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= a(loc of wa - len of u - 1); x := *c:u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 of wa := u;</w:t>
        <w:tab/>
        <w:tab/>
        <w:tab/>
        <w:t>% link wa to u %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u := wa;</w:t>
        <w:tab/>
        <w:tab/>
        <w:tab/>
        <w:t>% link u to w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 (suc of x := wa;</w:t>
        <w:tab/>
        <w:t>% if x exists link it to wa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:= a(loc of x - len of wa - 1); *d:wa :=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ull x then wa.a(w.a) := w.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b in 0 to 5 do wa.b := x.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SCAN" x;  % Main routine.  X is a list of numbers in range [0,5]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= length x; array(a,t,1+n); fillarray("A", cons(0, x));  % inpu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:= generate; len of eps := 0; loc of eps := 1; suc of eps := 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= eps; i := 1;</w:t>
        <w:tab/>
        <w:tab/>
        <w:tab/>
        <w:tab/>
        <w:t>% initializa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&lt;= n do</w:t>
        <w:tab/>
        <w:tab/>
        <w:tab/>
        <w:tab/>
        <w:tab/>
        <w:t>% scan whole str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:= a(i);</w:t>
        <w:tab/>
        <w:tab/>
        <w:tab/>
        <w:tab/>
        <w:tab/>
        <w:t>% a abbreviates a(i)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w.a then</w:t>
        <w:tab/>
        <w:tab/>
        <w:tab/>
        <w:tab/>
        <w:t>% seen wa before?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.a := i+1;</w:t>
        <w:tab/>
        <w:tab/>
        <w:tab/>
        <w:tab/>
        <w:t>% no, record its posi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w ne eps then w := suc of w</w:t>
        <w:tab/>
        <w:tab/>
        <w:t>% then push [ point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 i := i+1)</w:t>
        <w:tab/>
        <w:tab/>
        <w:t>% or push both [ and ]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(if null w:a then createvertex;</w:t>
        <w:tab/>
        <w:tab/>
        <w:t>% new node if only 2nd wa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 := w:a; i := i+1);</w:t>
        <w:tab/>
        <w:tab/>
        <w:tab/>
        <w:t>% push ] point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; princ len of wi cat " " cat loc of w) $  % trace i,w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(((((((((((((((((FIN))))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