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a product of Computational Archaeology. Do no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K is a relocating linking loader. The basic input to ST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s in RELOCATABLE format (produced by MIDA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). The output is a runnable program imag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mage is created you may start it, return to DD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loaded into a job, or dump the image to a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ing, STINK identifies itself and prompts fo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 commands are one-character sequences, optionally prece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and followed by a text argument, usuall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may appear on the same line. If the command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argument, the argument is terminated by an ESCAPE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wo such characters in a row signify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cause STINK to start processing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mand format is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&gt;C &lt;name&gt;$...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&gt; is usually a number typed by the user, but may be a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mand. &lt;name&gt; may include device, directory, and file 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K may be invoked with JCL. In this case the first wor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ssumed to be the FN1 of an indirect command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further commands. The FN2 defaults to LOADER.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INK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M FOO LOADER$@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description of M and @ command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- Use current file as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pecified as the current file is opened, and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 read as commands to STINK. When EOF is reached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TY or previous command file. If unspecified the default FN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Set High Segment Origin to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 segment origin will be set to the value given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mand. Code specified as being in the high segmen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this address in the linked image. You must giv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y high segment code is seen. The high segment orig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4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Return current reloc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ts the numeric argument to the current reloc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f the low segment, if a two segment program). You can read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with the = command. This tells you where the next loaded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go. [There should be a way to read other parameter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egment relocation, segment origin, etc. Not ye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Set COMMON address to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an specify the use of an area of shared COMMON storag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). This command sets the address of that storage in th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to &lt;ar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Back to DDT w/linked image loaded in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this command leaves you at DDT with an inferior job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ed program. DDT will have the program's symbols avail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job will be the program name of the first file load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specified with the 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Start loa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he program into a job under DDT as in the D command, the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If a numeric arg is given, starts program at that addres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 is given, starts program at the address specified in the R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Set symbol table hash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hash size of STINK's global symbol table to the valu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eric arg, which must be present. The initial value is 151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t this bigger if you are loading a program with lots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Read and set Job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&lt;name&gt; sets the job name to &lt;name&gt;. This is used by the D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figure out what to call the load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Seems to be a NOP today. Was called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ad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current file into the linked image, preserving al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Read and set "curren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DEV:SNAME;FN1 FN2$ sets the current file to the given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used for all upcoming operations that requi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In cases where it makes sense, the FN2, if not given,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L. (Actually this command can take a numeric arg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device. 0 is DSK, and 1-8 are UT1-UT8. What f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Load current file w/o local s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he current file into the linked core image, but does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symbols of that file available to DDT or the 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- Set Global Off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Global Offset to the value of the numeric arg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. I assume the global offset is an offset as in th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/DEPHASE commands, and is used for code that i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e address but run at another. But I'm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Set current file to be Paper Ta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Get COMMON address to current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s the address of the COMMON storage available as the numeric 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ollowing command. Probably useful for setting reloc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ch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Set reloc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current relocation factor to the value of the numeric ar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pecified. Values over 400000 set the highseg relocation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under 400000 set the loseg reloc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List modules loaded (search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 list of all program modules which have been loaded into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Set flag to make high segment 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this the high segment of the loaded program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 (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Set start address to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address of the program is set to the numeric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Dump linked image to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mage and symbol table is dumped to an SBLK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mediately preceeding command was M, that file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program is dumped to _STNK_ DUMP. Currently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less for programs with pure high segments becaus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how to PDUMP. To do that you will have to get to DDT with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nd :P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- Zero c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exactly -which- core. Probably the link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- Examine address &lt;arg&gt; in link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what is currently contained in address &lt;arg&gt; of the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- Print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its numeric argument in octal. This is useful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turn an argument, such as B and Q. B=$$ prin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c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List currently un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out a listing of all currently requested but undefin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, and the modules that ask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-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something to do with defining global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TY, but I haven't figured out the syntax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loaded into memory starting at location 100. If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is present, it is loaded at the high segment orig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00 unless reset by the A command. When the load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 of location 20 is initialized to the last lega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segment. If a separate high segment was loaded, location 2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to FIRST_HISEG_SDDRESS,,LAST_HISEG_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arious limitations on what can be loaded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TINK builds the linked image in its own address spac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arou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egment 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uzzy as I haven't figured out enough stuff yet. Bu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nlike the DEC system, you don't have to explicitly reques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loading in the REL file. Rather, STINK ma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high segment and load things into it when it se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ver 400000. This seems bogus, but if you don't want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program, either figure this out and fix this doc, o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ddresses below 4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