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*-TEXT-*-  3 October 1981 Leigh Klo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init files of VT52 users.  It sends the "Ar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?" code to the tty, and if it receives the "Yes, I am a VT5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valrets ":TCTYP VT52" and sets the ttyloc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.  It will not attempt to set the tctyp or ttyloc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DU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T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ire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T52P 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CL contains a \ character, that terminates the tty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valret string, which is automatically terminat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 \ characters will provide additional CRs, but also do a ^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m with ^W if you don't want TTY output turned on.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VT52P ESG\:##--You are at ESG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T52P as a conditional in an init file, you sh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et a number, which you can check with :IF later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ret a :JUMP.  Since it valrets nothing if you are not on a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valret something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is; it's obscur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into your init file,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t will jump to a tag called "EXIT" in your i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VT52P Your TTY location here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F N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:JUM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VT52P JCL which starts with \, the TTYL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thing (i.e., :TTYLOC will be run with no JC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thing will happen with the characters past the 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use more than one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VT52P 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F N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:JUM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