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LDC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�V�[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ODUCT CODE�Bf���"�A- 10 �%̉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��f�u�1"çYSTEM10 KL10 DIAGNOSTIC CONS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�5"��ELEASED:</w:t>
        <w:tab/>
        <w:t>SEPTEM�Qi s�#�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�#��#�̓INTAI��b �Y:</w:t>
        <w:tab/>
        <w:t>DIAGNOS�a��NGINEERING񢆊#�5jH��N�����' ���%ɥCHOFF񢆊#</w:t>
        <w:t>COPYRIGHT�#Ԡc973, 1974,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�5 �A�jɡMENT CORPO�PjI���EM�RLBORO, MA�t� a�-</w:t>
      </w:r>
      <w:r>
        <w:rPr>
          <w:rtl w:val="true"/>
        </w:rPr>
        <w:t>ڲ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��iN�SHED �E� A LICENSE�#��AUSE O��,�#ON A SINGL�!ϛPUTER�#�ө�PA��&amp;� BE COPIED�#�L��#�ԑ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�#PA�OVE COPYRIGHT N��$Ë��#T��4�S�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COP�1i���#iE�F, MAY NOT BE PROVID�#O�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ANY OTHER PERSON EXECPT FOR USE ON SU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NE WHO AGREES TO THESE LICENSE TERMS.  TITL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SOFTWARE SHALL AT ALL TIMES REMAIN IN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SHOULD NOT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SSUMES NO RESPONSIBILITY FOR THE USE OR RELIABI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EQUI�#bΩ�#�I��#$�ANOT S�(L��#B�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NE TO CONSIDERABLE DIFFICULTY AND EXPENSE TO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SORCERERS, SHAMANS, CONJURERS AND LAWYERS TO VISIT NETT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STIFING DISCOMFORTS ON ANY NINNY WHO ENDEAVORS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IS PROGRAM IN ANY FORM OR BY ANY MEANS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CLUDING COMPUTERS AND INFORMATION SYSTEM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DEVELOPER.  WATCH YOURSELF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>1.0</w:t>
        <w:tab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</w:t>
        <w:tab/>
        <w:t>CONTRO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DIAGNOSTIC CONSO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PDP-11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CONTROL SWIT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</w:t>
        <w:tab/>
        <w:t>END OF PROGRAM PAS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</w:t>
        <w:tab/>
        <w:t>COMMUNICATION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��#�ra��ACROS񢆊s.0</w:t>
        <w:tab/>
        <w:t>KL10 BASIC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</w:t>
        <w:tab/>
        <w:t>KL10 E�#fɝ��E�OSIT &amp; RAM SUBROUTIN�Ɗ#</w:t>
        <w:t>11.0</w:t>
        <w:tab/>
        <w:t>SPECIAL P�S�҃M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�)O�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</w:t>
        <w:tab/>
        <w:t>KL10 T��(D�-11 DTE20 COMMA��#O��ԓ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</w:t>
        <w:tab/>
        <w:t>KL1�#"T�20 COMMAN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</w:t>
        <w:tab/>
        <w:t>��fEA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</w:t>
        <w:tab/>
        <w:t>PDP-11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��</w:t>
        <w:tab/>
        <w:t>�DP-10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�#e�c0 MICRO CODE FI�PF�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</w:t>
        <w:tab/>
        <w:t>PDP-8 ��fEA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</w:t>
        <w:tab/>
        <w:t>OCTA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</w:t>
        <w:tab/>
        <w:t>SP��Ɠ�#F�LE EXTENS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]�#fɇRO-CODE SPECIAL�#�̋�#�E�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</w:t>
        <w:tab/>
        <w:t>SU�T�թ�3���ACKAGE INSTRUCTIONS��CE2i.0</w:t>
        <w:tab/>
        <w:t>MISCELLANEOU�cE</w:t>
        <w:t>#�MW0#SOURCE FILE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�#$����ԓC CONSOLE PROGRAM</w:t>
      </w:r>
    </w:p>
    <w:p>
      <w:pPr>
        <w:pStyle w:val="PreformattedText"/>
        <w:bidi w:val="0"/>
        <w:jc w:val="left"/>
        <w:rPr/>
      </w:pPr>
      <w:r>
        <w:rPr/>
        <w:tab/>
        <w:t>�V�[---------------�V�[�V�[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��#�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�#"çYSTEM10 KL10 DIAGNOSTIC CONSOLE PROVIDES THE</w:t>
      </w:r>
    </w:p>
    <w:p>
      <w:pPr>
        <w:pStyle w:val="PreformattedText"/>
        <w:bidi w:val="0"/>
        <w:jc w:val="left"/>
        <w:rPr/>
      </w:pPr>
      <w:r>
        <w:rPr/>
        <w:tab/>
        <w:t>BAS�0�S�BROUTINES REQUIRED FOR THE OPERATION OF �s#�a�#"P[11</w:t>
      </w:r>
    </w:p>
    <w:p>
      <w:pPr>
        <w:pStyle w:val="PreformattedText"/>
        <w:bidi w:val="0"/>
        <w:jc w:val="left"/>
        <w:rPr/>
      </w:pPr>
      <w:r>
        <w:rPr/>
        <w:tab/>
        <w:t>PROGRAMS AND TH�!A�IC ROUTINES REQ�iE��#'��NTERFACE TO THE</w:t>
      </w:r>
    </w:p>
    <w:p>
      <w:pPr>
        <w:pStyle w:val="PreformattedText"/>
        <w:bidi w:val="0"/>
        <w:jc w:val="left"/>
        <w:rPr/>
      </w:pPr>
      <w:r>
        <w:rPr/>
        <w:tab/>
        <w:t>PD�#X�ABASED PDP-10 KL�X ��O�TINE, CONSOLE AND LO��)ЋED I/O</w:t>
      </w:r>
    </w:p>
    <w:p>
      <w:pPr>
        <w:pStyle w:val="PreformattedText"/>
        <w:bidi w:val="0"/>
        <w:jc w:val="left"/>
        <w:rPr/>
      </w:pPr>
      <w:r>
        <w:rPr/>
        <w:tab/>
        <w:t>DRIVER�# ×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AGNOSTIC �s�S�LE CONSISTS OF A SEP�4�ԋ PROGRAM</w:t>
      </w:r>
    </w:p>
    <w:p>
      <w:pPr>
        <w:pStyle w:val="PreformattedText"/>
        <w:bidi w:val="0"/>
        <w:jc w:val="left"/>
        <w:rPr/>
      </w:pPr>
      <w:r>
        <w:rPr/>
        <w:tab/>
        <w:t>WHIC�#+ə�!EALINKED TO/FROM THE DIAGNOSTIC PROGRAM SE��bΩ�cE</w:t>
        <w:tab/>
        <w:t>�IA EMT'S AND ASSIGNE�(R�GRAM LOCATIONS.�"���O�TINE PACKAGE</w:t>
      </w:r>
    </w:p>
    <w:p>
      <w:pPr>
        <w:pStyle w:val="PreformattedText"/>
        <w:bidi w:val="0"/>
        <w:jc w:val="left"/>
        <w:rPr/>
      </w:pPr>
      <w:r>
        <w:rPr/>
        <w:tab/>
        <w:t xml:space="preserve">�QiɉES IN PDP-�,PM�MORY �ԧ�A�-���O 28K, THE UPPE�H#��� Ή </w:t>
      </w:r>
    </w:p>
    <w:p>
      <w:pPr>
        <w:pStyle w:val="PreformattedText"/>
        <w:bidi w:val="0"/>
        <w:jc w:val="left"/>
        <w:rPr/>
      </w:pPr>
      <w:r>
        <w:rPr/>
        <w:tab/>
        <w:t>INCLUDES THE SUBROUTINE PACKAGE AND �"��ECCESSARY LOADERS, ET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ԑE SUBROUTINE PA�r�ǋ CONTAINS THE FOLLOWING B�4��ASUBRO�$΋S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�]�#!ϝSOLE COMMAND</w:t>
      </w:r>
    </w:p>
    <w:p>
      <w:pPr>
        <w:pStyle w:val="PreformattedText"/>
        <w:bidi w:val="0"/>
        <w:jc w:val="left"/>
        <w:rPr/>
      </w:pPr>
      <w:r>
        <w:rPr/>
        <w:tab/>
        <w:tab/>
        <w:t>2.  �`ǝOSTIC FUNCTIONS</w:t>
      </w:r>
    </w:p>
    <w:p>
      <w:pPr>
        <w:pStyle w:val="PreformattedText"/>
        <w:bidi w:val="0"/>
        <w:jc w:val="left"/>
        <w:rPr/>
      </w:pPr>
      <w:r>
        <w:rPr/>
        <w:tab/>
        <w:tab/>
        <w:t>3.  PDP-10 SUPPORT</w:t>
      </w:r>
    </w:p>
    <w:p>
      <w:pPr>
        <w:pStyle w:val="PreformattedText"/>
        <w:bidi w:val="0"/>
        <w:jc w:val="left"/>
        <w:rPr/>
      </w:pPr>
      <w:r>
        <w:rPr/>
        <w:tab/>
        <w:t>�-# APDP-11 OPERATION SUPPORT��BD�]  KL10 MONITOR �� é�,#C�MMAND</w:t>
      </w:r>
    </w:p>
    <w:p>
      <w:pPr>
        <w:pStyle w:val="PreformattedText"/>
        <w:bidi w:val="0"/>
        <w:jc w:val="left"/>
        <w:rPr/>
      </w:pPr>
      <w:r>
        <w:rPr/>
        <w:tab/>
        <w:tab/>
        <w:t>6.  CONSOLE TELETYPE FUNCTIONS��BD�]  BASIC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8.  PROGRAM CONTROL񢄉s.  ERROR &amp; PROGRAM HALTS��BD�a. TELETYPE OUTP�#�#</w:t>
        <w:tab/>
        <w:t>11. LINE PRINTER</w:t>
      </w:r>
    </w:p>
    <w:p>
      <w:pPr>
        <w:pStyle w:val="PreformattedText"/>
        <w:bidi w:val="0"/>
        <w:jc w:val="left"/>
        <w:rPr/>
      </w:pPr>
      <w:r>
        <w:rPr/>
        <w:tab/>
        <w:tab/>
        <w:t>12. �iӃGE FO�S`ԩING &amp;�#)I�TING</w:t>
      </w:r>
    </w:p>
    <w:p>
      <w:pPr>
        <w:pStyle w:val="PreformattedText"/>
        <w:bidi w:val="0"/>
        <w:jc w:val="left"/>
        <w:rPr/>
      </w:pPr>
      <w:r>
        <w:rPr/>
        <w:tab/>
        <w:tab/>
        <w:t>13��*E�ETYPE INPU�E</w:t>
        <w:tab/>
        <w:t>#14. M���E INP�#P����ӧING</w:t>
      </w:r>
    </w:p>
    <w:p>
      <w:pPr>
        <w:pStyle w:val="PreformattedText"/>
        <w:bidi w:val="0"/>
        <w:jc w:val="left"/>
        <w:rPr/>
      </w:pPr>
      <w:r>
        <w:rPr/>
        <w:tab/>
        <w:tab/>
        <w:t>15. CONTROL S��jC�ES</w:t>
      </w:r>
    </w:p>
    <w:p>
      <w:pPr>
        <w:pStyle w:val="PreformattedText"/>
        <w:bidi w:val="0"/>
        <w:jc w:val="left"/>
        <w:rPr/>
      </w:pPr>
      <w:r>
        <w:rPr/>
        <w:tab/>
        <w:tab/>
        <w:t>16. MISCE� ΋��i�#</w:t>
        <w:tab/>
        <w:tab/>
        <w:t>17. REGISTER SAVE �3� �ESTORE</w:t>
      </w:r>
    </w:p>
    <w:p>
      <w:pPr>
        <w:pStyle w:val="PreformattedText"/>
        <w:bidi w:val="0"/>
        <w:jc w:val="left"/>
        <w:rPr/>
      </w:pPr>
      <w:r>
        <w:rPr/>
        <w:tab/>
        <w:tab/>
        <w:t>18. E�#H���&amp;E�</w:t>
      </w:r>
    </w:p>
    <w:p>
      <w:pPr>
        <w:pStyle w:val="PreformattedText"/>
        <w:bidi w:val="0"/>
        <w:jc w:val="left"/>
        <w:rPr/>
      </w:pPr>
      <w:r>
        <w:rPr/>
        <w:tab/>
        <w:tab/>
        <w:t>19. POWER FA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Y0] PDP-10 OPERATI��#�"Y1] CONTROL RAM</w:t>
      </w:r>
    </w:p>
    <w:p>
      <w:pPr>
        <w:pStyle w:val="PreformattedText"/>
        <w:bidi w:val="0"/>
        <w:jc w:val="left"/>
        <w:rPr/>
      </w:pPr>
      <w:r>
        <w:rPr/>
        <w:tab/>
        <w:tab/>
        <w:t>22. �iЃTCH RAM</w:t>
      </w:r>
    </w:p>
    <w:p>
      <w:pPr>
        <w:pStyle w:val="PreformattedText"/>
        <w:bidi w:val="0"/>
        <w:jc w:val="left"/>
        <w:rPr/>
      </w:pPr>
      <w:r>
        <w:rPr/>
        <w:tab/>
        <w:tab/>
        <w:t>23. �aԃ�#F�#</w:t>
        <w:tab/>
        <w:t>24. RP04</w:t>
      </w:r>
    </w:p>
    <w:p>
      <w:pPr>
        <w:pStyle w:val="PreformattedText"/>
        <w:bidi w:val="0"/>
        <w:jc w:val="left"/>
        <w:rPr/>
      </w:pPr>
      <w:r>
        <w:rPr/>
        <w:tab/>
        <w:tab/>
        <w:t>25. ACT�,#�#</w:t>
        <w:tab/>
        <w:t>26. COMMUNICAT�3�S#�BD�o. REMOTE TELETYPE</w:t>
      </w:r>
    </w:p>
    <w:p>
      <w:pPr>
        <w:pStyle w:val="PreformattedText"/>
        <w:bidi w:val="0"/>
        <w:jc w:val="left"/>
        <w:rPr/>
      </w:pPr>
      <w:r>
        <w:rPr/>
        <w:tab/>
        <w:t>�,�.APDP-11 CORE DUM�#E</w:t>
        <w:tab/>
        <w:t>#�NW �TE20 INITIALIZATION��BD�a. BASIC KL10 SU�T�թINES</w:t>
      </w:r>
    </w:p>
    <w:p>
      <w:pPr>
        <w:pStyle w:val="PreformattedText"/>
        <w:bidi w:val="0"/>
        <w:jc w:val="left"/>
        <w:rPr/>
      </w:pPr>
      <w:r>
        <w:rPr/>
        <w:tab/>
        <w:tab/>
        <w:t>31. MASTER RESET��BD�e. CONTROL RAM F�ԓONS</w:t>
      </w:r>
    </w:p>
    <w:p>
      <w:pPr>
        <w:pStyle w:val="PreformattedText"/>
        <w:bidi w:val="0"/>
        <w:jc w:val="left"/>
        <w:rPr/>
      </w:pPr>
      <w:r>
        <w:rPr/>
        <w:tab/>
        <w:tab/>
        <w:t>33.�#$ӡATCH RAM FUNCTIONS</w:t>
      </w:r>
    </w:p>
    <w:p>
      <w:pPr>
        <w:pStyle w:val="PreformattedText"/>
        <w:bidi w:val="0"/>
        <w:jc w:val="left"/>
        <w:rPr/>
      </w:pPr>
      <w:r>
        <w:rPr/>
        <w:tab/>
        <w:tab/>
        <w:t>34. LITE�PfSA��!U�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��"���S�҃M</w:t>
      </w:r>
    </w:p>
    <w:p>
      <w:pPr>
        <w:pStyle w:val="PreformattedText"/>
        <w:bidi w:val="0"/>
        <w:jc w:val="left"/>
        <w:rPr/>
      </w:pPr>
      <w:r>
        <w:rPr/>
        <w:tab/>
        <w:t>----------------�V�[---------------�V�[�F�#</w:t>
        <w:t>1.1</w:t>
        <w:tab/>
        <w:t>PDP-11 CONSOLE MEMORY ASSIGNMENTS</w:t>
      </w:r>
    </w:p>
    <w:p>
      <w:pPr>
        <w:pStyle w:val="PreformattedText"/>
        <w:bidi w:val="0"/>
        <w:jc w:val="left"/>
        <w:rPr/>
      </w:pPr>
      <w:r>
        <w:rPr/>
        <w:t>񢆊</w:t>
      </w:r>
      <w:r>
        <w:rPr/>
        <w:t>#�## A  0</w:t>
        <w:tab/>
        <w:t>----------------�V�[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�"d�A��aԟRS</w:t>
      </w:r>
    </w:p>
    <w:p>
      <w:pPr>
        <w:pStyle w:val="PreformattedText"/>
        <w:bidi w:val="0"/>
        <w:jc w:val="left"/>
        <w:rPr/>
      </w:pPr>
      <w:r>
        <w:rPr/>
        <w:tab/>
        <w:t>�"d�#</w:t>
        <w:tab/>
        <w:t xml:space="preserve">    1000</w:t>
        <w:tab/>
        <w:t>--------------------�V�[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 BCPT LOWE�CE</w:t>
        <w:tab/>
        <w:t>#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 xml:space="preserve">    3000</w:t>
        <w:tab/>
        <w:t>-�V�[�V�[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 PDP-11 BAS�#K��,#�#</w:t>
        <w:tab/>
        <w:tab/>
        <w:t>I  DIAGNOSTIC AREA񢄉#I    �## A&amp;</w:t>
      </w:r>
    </w:p>
    <w:p>
      <w:pPr>
        <w:pStyle w:val="PreformattedText"/>
        <w:bidi w:val="0"/>
        <w:jc w:val="left"/>
        <w:rPr/>
      </w:pPr>
      <w:r>
        <w:rPr/>
        <w:tab/>
        <w:tab/>
        <w:t>�2P �HEN PDP-10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 FREE FOR �#(-c1</w:t>
      </w:r>
    </w:p>
    <w:p>
      <w:pPr>
        <w:pStyle w:val="PreformattedText"/>
        <w:bidi w:val="0"/>
        <w:jc w:val="left"/>
        <w:rPr/>
      </w:pPr>
      <w:r>
        <w:rPr/>
        <w:tab/>
        <w:tab/>
        <w:t>�2P ��Ë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 xml:space="preserve">   70000</w:t>
        <w:tab/>
        <w:t>--------------�V�[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��BD��  OVE�S �A&amp; INDI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(#F��PA�EA &amp; REMOT�*T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#E A  16K - 100000</w:t>
        <w:tab/>
        <w:t>�V�[---------------�V�[�F�#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 DIAGNOSTI�h!ϝ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    �##K�DCP"��BD��</w:t>
      </w:r>
    </w:p>
    <w:p>
      <w:pPr>
        <w:pStyle w:val="PreformattedText"/>
        <w:bidi w:val="0"/>
        <w:jc w:val="left"/>
        <w:rPr/>
      </w:pPr>
      <w:r>
        <w:rPr/>
        <w:tab/>
        <w:t xml:space="preserve">  152000</w:t>
        <w:tab/>
        <w:t>---------------------------��BD��񢄉#I  BCPT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 xml:space="preserve">  154000</w:t>
        <w:tab/>
        <w:t>--------------�V�[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��BD��  BUFFERS��BD��</w:t>
      </w:r>
    </w:p>
    <w:p>
      <w:pPr>
        <w:pStyle w:val="PreformattedText"/>
        <w:bidi w:val="0"/>
        <w:jc w:val="left"/>
        <w:rPr/>
      </w:pPr>
      <w:r>
        <w:rPr/>
        <w:tab/>
        <w:t xml:space="preserve">  15720�#V�[---------------�V�[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K - 160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[�V�[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�#$�NOSTIC CONSOLE PROGRAM</w:t>
      </w:r>
    </w:p>
    <w:p>
      <w:pPr>
        <w:pStyle w:val="PreformattedText"/>
        <w:bidi w:val="0"/>
        <w:jc w:val="left"/>
        <w:rPr/>
      </w:pPr>
      <w:r>
        <w:rPr/>
        <w:tab/>
        <w:t>�V�[---------------�V�[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PDP-11 DIAGNOSTIC P�S�҃�)ŏ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IAGNOSTIC SEGMENTS WILL �QPA��qfED FR��PT�E </w:t>
      </w:r>
    </w:p>
    <w:p>
      <w:pPr>
        <w:pStyle w:val="PreformattedText"/>
        <w:bidi w:val="0"/>
        <w:jc w:val="left"/>
        <w:rPr/>
      </w:pPr>
      <w:r>
        <w:rPr/>
        <w:tab/>
        <w:t>���L���gGAFILES AND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ROGRAM TITLE FILE - CO�� ɝS PRO���AIDENTIFICA�g�A�jA#</w:t>
        <w:tab/>
        <w:t xml:space="preserve">   �#gDADIAGNOSTIC AND ��"҃�g�A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UBROUTINE PARAMETER FILE �(R�11.P11 - CONTAI���S��T�թINE</w:t>
      </w:r>
    </w:p>
    <w:p>
      <w:pPr>
        <w:pStyle w:val="PreformattedText"/>
        <w:bidi w:val="0"/>
        <w:jc w:val="left"/>
        <w:rPr/>
      </w:pPr>
      <w:r>
        <w:rPr/>
        <w:tab/>
        <w:t xml:space="preserve">    CALL �4�ɏ��bΩS, SU�T�թINE LINKAG� ӧIGNMENTS, �s�͟��E</w:t>
        <w:tab/>
        <w:t>A�##S���ǋ�#bD�ESS A�t�ǝMENTS AND ��$E� COMMON PARAMETERS.��CE</w:t>
        <w:tab/>
        <w:t>g��#M�IN PROGRAM�#�̋�#PC�NTAINS DIA��ө�0�C�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SUBROU�gEASTORA��PF�LE - STOR1�+�1c - CO�� ɝS THE PROG�Pf�#</w:t>
        <w:tab/>
        <w:t xml:space="preserve">    �jE��3#C����A�TS, VARIAB�PS���ǋ LOCATIONS AND PROGR�3F�#    ASSEMBLY CO�&amp;E��3� ��5 �#</w:t>
      </w:r>
    </w:p>
    <w:p>
      <w:pPr>
        <w:pStyle w:val="PreformattedText"/>
        <w:bidi w:val="0"/>
        <w:jc w:val="left"/>
        <w:rPr/>
      </w:pPr>
      <w:r>
        <w:rPr/>
        <w:t>2.0</w:t>
        <w:tab/>
        <w:t>CONTROL SWITCH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c�4)O�RAM CONTROL SWITCHES񢆊#</w:t>
        <w:tab/>
        <w:t>THE SWITCHES OF THE PDP-11 CONSOLE ARE USED FOR</w:t>
      </w:r>
    </w:p>
    <w:p>
      <w:pPr>
        <w:pStyle w:val="PreformattedText"/>
        <w:bidi w:val="0"/>
        <w:jc w:val="left"/>
        <w:rPr/>
      </w:pPr>
      <w:r>
        <w:rPr/>
        <w:tab/>
        <w:t>REAL-TIME CONTROL OF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15 - ABORT</w:t>
        <w:tab/>
        <w:t>;ABORT AT COMPLETION OF PROGRAM PASS</w:t>
      </w:r>
    </w:p>
    <w:p>
      <w:pPr>
        <w:pStyle w:val="PreformattedText"/>
        <w:bidi w:val="0"/>
        <w:jc w:val="left"/>
        <w:rPr/>
      </w:pPr>
      <w:r>
        <w:rPr/>
        <w:tab/>
        <w:t>SW14 - RSTART</w:t>
        <w:tab/>
        <w:t>;RESTART TEST, PRINT TOTALS</w:t>
      </w:r>
    </w:p>
    <w:p>
      <w:pPr>
        <w:pStyle w:val="PreformattedText"/>
        <w:bidi w:val="0"/>
        <w:jc w:val="left"/>
        <w:rPr/>
      </w:pPr>
      <w:r>
        <w:rPr/>
        <w:tab/>
        <w:t>SW13 - TOTALS</w:t>
        <w:tab/>
        <w:t>;PRINT TOTALS, CONTINUE</w:t>
      </w:r>
    </w:p>
    <w:p>
      <w:pPr>
        <w:pStyle w:val="PreformattedText"/>
        <w:bidi w:val="0"/>
        <w:jc w:val="left"/>
        <w:rPr/>
      </w:pPr>
      <w:r>
        <w:rPr/>
        <w:tab/>
        <w:t>SW12 - NOPNT</w:t>
        <w:tab/>
        <w:t>;INHIBIT TYPEOUT</w:t>
      </w:r>
    </w:p>
    <w:p>
      <w:pPr>
        <w:pStyle w:val="PreformattedText"/>
        <w:bidi w:val="0"/>
        <w:jc w:val="left"/>
        <w:rPr/>
      </w:pPr>
      <w:r>
        <w:rPr/>
        <w:tab/>
        <w:t>SW11 - PNTLPT</w:t>
        <w:tab/>
        <w:t>;PRINT ON PDP-10 LINE PRINTER</w:t>
      </w:r>
    </w:p>
    <w:p>
      <w:pPr>
        <w:pStyle w:val="PreformattedText"/>
        <w:bidi w:val="0"/>
        <w:jc w:val="left"/>
        <w:rPr/>
      </w:pPr>
      <w:r>
        <w:rPr/>
        <w:tab/>
        <w:t>SW10 - DING</w:t>
        <w:tab/>
        <w:t>;RING TTY BELL ON ERROR</w:t>
      </w:r>
    </w:p>
    <w:p>
      <w:pPr>
        <w:pStyle w:val="PreformattedText"/>
        <w:bidi w:val="0"/>
        <w:jc w:val="left"/>
        <w:rPr/>
      </w:pPr>
      <w:r>
        <w:rPr/>
        <w:tab/>
        <w:t>SW9  - LOOPER</w:t>
        <w:tab/>
        <w:t>;LOOP ON ERROR</w:t>
      </w:r>
    </w:p>
    <w:p>
      <w:pPr>
        <w:pStyle w:val="PreformattedText"/>
        <w:bidi w:val="0"/>
        <w:jc w:val="left"/>
        <w:rPr/>
      </w:pPr>
      <w:r>
        <w:rPr/>
        <w:tab/>
        <w:t>SW8  - ERSTOP</w:t>
        <w:tab/>
        <w:t>;HALT ON ERROR</w:t>
      </w:r>
    </w:p>
    <w:p>
      <w:pPr>
        <w:pStyle w:val="PreformattedText"/>
        <w:bidi w:val="0"/>
        <w:jc w:val="left"/>
        <w:rPr/>
      </w:pPr>
      <w:r>
        <w:rPr/>
        <w:tab/>
        <w:t>S��� [�# ̋�TĻ�RINT �3&amp; ��T�ҧ</w:t>
      </w:r>
    </w:p>
    <w:p>
      <w:pPr>
        <w:pStyle w:val="PreformattedText"/>
        <w:bidi w:val="0"/>
        <w:jc w:val="left"/>
        <w:rPr/>
      </w:pPr>
      <w:r>
        <w:rPr/>
        <w:tab/>
        <w:t>SW6  - RELIAB</w:t>
        <w:tab/>
        <w:t>;RELIABILITY RUN MODE</w:t>
      </w:r>
    </w:p>
    <w:p>
      <w:pPr>
        <w:pStyle w:val="PreformattedText"/>
        <w:bidi w:val="0"/>
        <w:jc w:val="left"/>
        <w:rPr/>
      </w:pPr>
      <w:r>
        <w:rPr/>
        <w:tab/>
        <w:t>SW5  - TXTINH</w:t>
        <w:tab/>
        <w:t>;INHIBIT ERROR TEXT</w:t>
      </w:r>
    </w:p>
    <w:p>
      <w:pPr>
        <w:pStyle w:val="PreformattedText"/>
        <w:bidi w:val="0"/>
        <w:jc w:val="left"/>
        <w:rPr/>
      </w:pPr>
      <w:r>
        <w:rPr/>
        <w:tab/>
        <w:t>SW4  - INHPAG</w:t>
        <w:tab/>
        <w:t>;INHIBIT PAGING (PDP-10)</w:t>
      </w:r>
    </w:p>
    <w:p>
      <w:pPr>
        <w:pStyle w:val="PreformattedText"/>
        <w:bidi w:val="0"/>
        <w:jc w:val="left"/>
        <w:rPr/>
      </w:pPr>
      <w:r>
        <w:rPr/>
        <w:tab/>
        <w:t>SW3  - MODDVC</w:t>
        <w:tab/>
        <w:t>;MODIFY DEVICE CODE (PDP-10)</w:t>
      </w:r>
    </w:p>
    <w:p>
      <w:pPr>
        <w:pStyle w:val="PreformattedText"/>
        <w:bidi w:val="0"/>
        <w:jc w:val="left"/>
        <w:rPr/>
      </w:pPr>
      <w:r>
        <w:rPr/>
        <w:tab/>
        <w:t>SW2  - INHCSH</w:t>
        <w:tab/>
        <w:t>;INHIBIT CACHE (PDP-10)</w:t>
      </w:r>
    </w:p>
    <w:p>
      <w:pPr>
        <w:pStyle w:val="PreformattedText"/>
        <w:bidi w:val="0"/>
        <w:jc w:val="left"/>
        <w:rPr/>
      </w:pPr>
      <w:r>
        <w:rPr/>
        <w:tab/>
        <w:t>SW1  - OPRSEL</w:t>
        <w:tab/>
        <w:t>;OPERATOR SELECTION</w:t>
      </w:r>
    </w:p>
    <w:p>
      <w:pPr>
        <w:pStyle w:val="PreformattedText"/>
        <w:bidi w:val="0"/>
        <w:jc w:val="left"/>
        <w:rPr/>
      </w:pPr>
      <w:r>
        <w:rPr/>
        <w:tab/>
        <w:t>SW0  - CHAIN</w:t>
        <w:tab/>
        <w:t>;SPECIAL CHAIN MODE CONTROL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SWITCHES HAVE THE SAME MEANING FOR BOTH PDP-11 BASED AND </w:t>
      </w:r>
    </w:p>
    <w:p>
      <w:pPr>
        <w:pStyle w:val="PreformattedText"/>
        <w:bidi w:val="0"/>
        <w:jc w:val="left"/>
        <w:rPr/>
      </w:pPr>
      <w:r>
        <w:rPr/>
        <w:tab/>
        <w:t>PDP-10 BASE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</w:t>
        <w:tab/>
        <w:t>CONTROL SWITCH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</w:t>
        <w:tab/>
        <w:t>PDP-10 LOWER ORDER 20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OWER ORDER 18 SWITCHES ARE SUPPLIED FROM THE SCRIPT</w:t>
      </w:r>
    </w:p>
    <w:p>
      <w:pPr>
        <w:pStyle w:val="PreformattedText"/>
        <w:bidi w:val="0"/>
        <w:jc w:val="left"/>
        <w:rPr/>
      </w:pPr>
      <w:r>
        <w:rPr/>
        <w:tab/>
        <w:t>IF RUNNING IN DIAGNOSTIC MONITOR MODE.  IF RUNNING STANDALONE</w:t>
      </w:r>
    </w:p>
    <w:p>
      <w:pPr>
        <w:pStyle w:val="PreformattedText"/>
        <w:bidi w:val="0"/>
        <w:jc w:val="left"/>
        <w:rPr/>
      </w:pPr>
      <w:r>
        <w:rPr/>
        <w:tab/>
        <w:t>THESE LOW ORDER 20 SWITCHES ARE SUPPLIED BY TYP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</w:t>
        <w:tab/>
        <w:t>LOW ORDER S��jC��#i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jH� LOW ORDER PDP-10 20 SWITCHES ARE USED F��#�#iA�ETERIZING A PROGRAM ��� � COMPLETE PROGR�3PR�N.</w:t>
      </w:r>
    </w:p>
    <w:p>
      <w:pPr>
        <w:pStyle w:val="PreformattedText"/>
        <w:bidi w:val="0"/>
        <w:jc w:val="left"/>
        <w:rPr/>
      </w:pPr>
      <w:r>
        <w:rPr/>
        <w:tab/>
        <w:t>THEIR USAGE IS AT TH�"I�CRETION OF THE PROGR�3f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DIAGNO�u$�A��I�OR CONTROL SWIT�r"�#</w:t>
      </w:r>
    </w:p>
    <w:p>
      <w:pPr>
        <w:pStyle w:val="PreformattedText"/>
        <w:bidi w:val="0"/>
        <w:jc w:val="left"/>
        <w:rPr/>
      </w:pPr>
      <w:r>
        <w:rPr/>
        <w:tab/>
        <w:t>SWITCH 0 OF THE PDP-1�(!ϝSOLE IS RESERVED TO CONTROL</w:t>
      </w:r>
    </w:p>
    <w:p>
      <w:pPr>
        <w:pStyle w:val="PreformattedText"/>
        <w:bidi w:val="0"/>
        <w:jc w:val="left"/>
        <w:rPr/>
      </w:pPr>
      <w:r>
        <w:rPr/>
        <w:tab/>
        <w:t>THE DIAGNO�u$�AMONITOR WHEN RUNNING IN D�0cΟSTIC</w:t>
      </w:r>
    </w:p>
    <w:p>
      <w:pPr>
        <w:pStyle w:val="PreformattedText"/>
        <w:bidi w:val="0"/>
        <w:jc w:val="left"/>
        <w:rPr/>
      </w:pPr>
      <w:r>
        <w:rPr/>
        <w:tab/>
        <w:t>MONITOR �r ɝ SCRIPT OPERATION MO�W</w:t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񢄭[�V�[---------------�V�[�V�[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񢙮</w:t>
      </w:r>
      <w:r>
        <w:rPr/>
        <w:t>a�1$�NOSTIC CONSOLE ��"҃�gΧ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�4"�AIN COMMANDS PRO��bEA�`ǝOSTIC CONSOLE</w:t>
      </w:r>
    </w:p>
    <w:p>
      <w:pPr>
        <w:pStyle w:val="PreformattedText"/>
        <w:bidi w:val="0"/>
        <w:jc w:val="left"/>
        <w:rPr/>
      </w:pPr>
      <w:r>
        <w:rPr/>
        <w:tab/>
        <w:t>OPERATIONS TO PERFORM TH�"I���өIC FUNCTIONS, EXAMIN��E�OSIT,</w:t>
      </w:r>
    </w:p>
    <w:p>
      <w:pPr>
        <w:pStyle w:val="PreformattedText"/>
        <w:bidi w:val="0"/>
        <w:jc w:val="left"/>
        <w:rPr/>
      </w:pPr>
      <w:r>
        <w:rPr/>
        <w:tab/>
        <w:t>START, �u'�Y�#jC]  THE COMMANDS END W�5$ � CARRIAGE RETUR�ˆ�#TO CONTINUOUSLY REPEAT A REPEATABLE FUNCTION TYPE �3�RAAS THE</w:t>
      </w:r>
    </w:p>
    <w:p>
      <w:pPr>
        <w:pStyle w:val="PreformattedText"/>
        <w:bidi w:val="0"/>
        <w:jc w:val="left"/>
        <w:rPr/>
      </w:pPr>
      <w:r>
        <w:rPr/>
        <w:tab/>
        <w:t>FIRST ITEM IN THE COMMAND STRIN�� ��#i��ILL CONTINUOUSLY</w:t>
      </w:r>
    </w:p>
    <w:p>
      <w:pPr>
        <w:pStyle w:val="PreformattedText"/>
        <w:bidi w:val="0"/>
        <w:jc w:val="left"/>
        <w:rPr/>
      </w:pPr>
      <w:r>
        <w:rPr/>
        <w:tab/>
        <w:t>R�"� THE FUNCTION A��#W��#B�PASS THE PRINTOUT OF�#$E#</w:t>
        <w:tab/>
        <w:t>INFORMATION R�b ���$�AWAS A READ TYPE FUNC�g�]</w:t>
      </w:r>
    </w:p>
    <w:p>
      <w:pPr>
        <w:pStyle w:val="PreformattedText"/>
        <w:bidi w:val="0"/>
        <w:jc w:val="left"/>
        <w:rPr/>
      </w:pPr>
      <w:r>
        <w:rPr/>
        <w:tab/>
        <w:t>A COMMAND ST�RgGAMAY CONSIST OF SEVERAL CO�`ΉS EACH OF</w:t>
      </w:r>
    </w:p>
    <w:p>
      <w:pPr>
        <w:pStyle w:val="PreformattedText"/>
        <w:bidi w:val="0"/>
        <w:jc w:val="left"/>
        <w:rPr/>
      </w:pPr>
      <w:r>
        <w:rPr/>
        <w:tab/>
        <w:t>WHICH TE�Sd΃TE WITH A COMMA�#lC��##F�R THE LAST ONE</w:t>
      </w:r>
    </w:p>
    <w:p>
      <w:pPr>
        <w:pStyle w:val="PreformattedText"/>
        <w:bidi w:val="0"/>
        <w:jc w:val="left"/>
        <w:rPr/>
      </w:pPr>
      <w:r>
        <w:rPr/>
        <w:tab/>
        <w:t>WHICH TERMINATES WITH A�#�.#�CE</w:t>
        <w:t>#A.</w:t>
        <w:tab/>
        <w:t>DIAGNOSTIC FUNCTI��QREPEA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W A��#F�NCT</w:t>
        <w:tab/>
        <w:tab/>
        <w:t>;DIAGNOSTI�h#U�CTION EXEC�"�#</w:t>
        <w:tab/>
        <w:t>2.  ���F����:�ATA</w:t>
        <w:tab/>
        <w:t>;DIAGNOSTIC�#�·�g�AWRITE</w:t>
      </w:r>
    </w:p>
    <w:p>
      <w:pPr>
        <w:pStyle w:val="PreformattedText"/>
        <w:bidi w:val="0"/>
        <w:jc w:val="left"/>
        <w:rPr/>
      </w:pPr>
      <w:r>
        <w:rPr/>
        <w:tab/>
        <w:t>3.  FR FUNCT</w:t>
        <w:tab/>
        <w:tab/>
        <w:t>;DIAGNOSTIC FUNCTI��R�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TYPES OUT THE DA�PR�AD</w:t>
      </w:r>
    </w:p>
    <w:p>
      <w:pPr>
        <w:pStyle w:val="PreformattedText"/>
        <w:bidi w:val="0"/>
        <w:jc w:val="left"/>
        <w:rPr/>
      </w:pPr>
      <w:r>
        <w:rPr/>
        <w:tab/>
        <w:t>4.  FR FUN�u#��UNCTX</w:t>
        <w:tab/>
        <w:t>;DIAGNOSTIC FUNCTIO��)E�D OF ��gC�1</w:t>
      </w:r>
    </w:p>
    <w:p>
      <w:pPr>
        <w:pStyle w:val="PreformattedText"/>
        <w:bidi w:val="0"/>
        <w:jc w:val="left"/>
        <w:rPr/>
      </w:pPr>
      <w:r>
        <w:rPr/>
        <w:tab/>
        <w:tab/>
        <w:t>�"]ԑ�UPF�NCTX.</w:t>
      </w:r>
    </w:p>
    <w:p>
      <w:pPr>
        <w:pStyle w:val="PreformattedText"/>
        <w:bidi w:val="0"/>
        <w:jc w:val="left"/>
        <w:rPr/>
      </w:pPr>
      <w:r>
        <w:rPr/>
        <w:tab/>
        <w:t>5.  FS</w:t>
        <w:tab/>
        <w:tab/>
        <w:tab/>
        <w:t>;DI�1�O�TIC FUNCTION SYNC</w:t>
      </w:r>
    </w:p>
    <w:p>
      <w:pPr>
        <w:pStyle w:val="PreformattedText"/>
        <w:bidi w:val="0"/>
        <w:jc w:val="left"/>
        <w:rPr/>
      </w:pPr>
      <w:r>
        <w:rPr/>
        <w:tab/>
        <w:t>6.  DA DATA</w:t>
        <w:tab/>
        <w:tab/>
        <w:t>;DIAGNO�u$�ADEPOSIT INTO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PDP�X��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�#)�A�1)</w:t>
        <w:tab/>
        <w:t>#;START 11 AT ADR</w:t>
      </w:r>
    </w:p>
    <w:p>
      <w:pPr>
        <w:pStyle w:val="PreformattedText"/>
        <w:bidi w:val="0"/>
        <w:jc w:val="left"/>
        <w:rPr/>
      </w:pPr>
      <w:r>
        <w:rPr/>
        <w:tab/>
        <w:t xml:space="preserve">    SED</w:t>
        <w:tab/>
        <w:tab/>
        <w:tab/>
        <w:t>;START 11 D�0cΟSTIC (ADDRESS = 3000)</w:t>
      </w:r>
    </w:p>
    <w:p>
      <w:pPr>
        <w:pStyle w:val="PreformattedText"/>
        <w:bidi w:val="0"/>
        <w:jc w:val="left"/>
        <w:rPr/>
      </w:pPr>
      <w:r>
        <w:rPr/>
        <w:tab/>
        <w:t>2.  EE ADR</w:t>
        <w:tab/>
        <w:tab/>
        <w:t>;EXAMINE �,PA� ADR AND PRINT</w:t>
      </w:r>
    </w:p>
    <w:p>
      <w:pPr>
        <w:pStyle w:val="PreformattedText"/>
        <w:bidi w:val="0"/>
        <w:jc w:val="left"/>
        <w:rPr/>
      </w:pPr>
      <w:r>
        <w:rPr/>
        <w:tab/>
        <w:t>3.  DE A�D�TA</w:t>
        <w:tab/>
        <w:tab/>
        <w:t>;DEPOSIT DA�PI� 11 ADDRESS</w:t>
      </w:r>
    </w:p>
    <w:p>
      <w:pPr>
        <w:pStyle w:val="PreformattedText"/>
        <w:bidi w:val="0"/>
        <w:jc w:val="left"/>
        <w:rPr/>
      </w:pPr>
      <w:r>
        <w:rPr/>
        <w:tab/>
        <w:t>4.  EB ADR</w:t>
        <w:tab/>
        <w:t>�.�</w:t>
      </w:r>
      <w:r>
        <w:rPr/>
        <w:t>؃</w:t>
      </w:r>
      <w:r>
        <w:rPr/>
        <w:t>MINE �,PB�TE AT�#bRAAND PRINT��BZ�A DB ADR:DA�D�wDEPOS�5#1c BYTE�#j c�( ĉRESS</w:t>
      </w:r>
    </w:p>
    <w:p>
      <w:pPr>
        <w:pStyle w:val="PreformattedText"/>
        <w:bidi w:val="0"/>
        <w:jc w:val="left"/>
        <w:rPr/>
      </w:pPr>
      <w:r>
        <w:rPr/>
        <w:tab/>
        <w:t>6.  ZE ADR,AD�BD��ERO 11 MEMORY F�S</w:t>
      </w:r>
      <w:r>
        <w:rPr/>
        <w:t>栃�</w:t>
      </w:r>
      <w:r>
        <w:rPr/>
        <w:t>T�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</w:t>
        <w:tab/>
        <w:t>PDP-10 � ͓NE/DEPOSIT FUNC�gΧ�</w:t>
      </w:r>
    </w:p>
    <w:p>
      <w:pPr>
        <w:pStyle w:val="PreformattedText"/>
        <w:bidi w:val="0"/>
        <w:jc w:val="left"/>
        <w:rPr/>
      </w:pPr>
      <w:r>
        <w:rPr/>
        <w:t>)E�EA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EM �1)</w:t>
        <w:tab/>
        <w:t>#;EXAMINE PDP-10�#j ��A�D PRINT</w:t>
      </w:r>
    </w:p>
    <w:p>
      <w:pPr>
        <w:pStyle w:val="PreformattedText"/>
        <w:bidi w:val="0"/>
        <w:jc w:val="left"/>
        <w:rPr/>
      </w:pPr>
      <w:r>
        <w:rPr/>
        <w:tab/>
        <w:t>2.  DM ADR�Q ԃ</w:t>
        <w:tab/>
        <w:tab/>
        <w:t>;DEPOSIT DATA�#g ��#�a ADDRESS</w:t>
      </w:r>
    </w:p>
    <w:p>
      <w:pPr>
        <w:pStyle w:val="PreformattedText"/>
        <w:bidi w:val="0"/>
        <w:jc w:val="left"/>
        <w:rPr/>
      </w:pPr>
      <w:r>
        <w:rPr/>
        <w:tab/>
        <w:t>3.  EN</w:t>
        <w:tab/>
        <w:tab/>
        <w:tab/>
        <w:t>�qlA�INE AND PRINT N�* ��#�a ADDRESS</w:t>
      </w:r>
    </w:p>
    <w:p>
      <w:pPr>
        <w:pStyle w:val="PreformattedText"/>
        <w:bidi w:val="0"/>
        <w:jc w:val="left"/>
        <w:rPr/>
      </w:pPr>
      <w:r>
        <w:rPr/>
        <w:tab/>
        <w:t>4.  DN DA�D�wDEPOSIT DATA IN��N��##P�P-10 ADDRESS</w:t>
      </w:r>
    </w:p>
    <w:p>
      <w:pPr>
        <w:pStyle w:val="PreformattedText"/>
        <w:bidi w:val="0"/>
        <w:jc w:val="left"/>
        <w:rPr/>
      </w:pPr>
      <w:r>
        <w:rPr/>
        <w:tab/>
        <w:t>5.  M�H ĥ,COUNT</w:t>
        <w:tab/>
        <w:t>;MEMORY �QiOAPDP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�#"I�GNOSTIC CONSOLE�#)O�RAM</w:t>
      </w:r>
    </w:p>
    <w:p>
      <w:pPr>
        <w:pStyle w:val="PreformattedText"/>
        <w:bidi w:val="0"/>
        <w:jc w:val="left"/>
        <w:rPr/>
      </w:pPr>
      <w:r>
        <w:rPr/>
        <w:tab/>
        <w:t>----�V�[------------------------------�V�#�CE3]0</w:t>
        <w:tab/>
        <w:t>DIAGNOSTIC CONSOLE OPERATIONS (CON'T)��CED]�4�A�T/ST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W ASP</w:t>
        <w:tab/>
        <w:tab/>
        <w:tab/>
        <w:t>;STOP 10, �s"��#��AFLOP</w:t>
      </w:r>
    </w:p>
    <w:p>
      <w:pPr>
        <w:pStyle w:val="PreformattedText"/>
        <w:bidi w:val="0"/>
        <w:jc w:val="left"/>
        <w:rPr/>
      </w:pPr>
      <w:r>
        <w:rPr/>
        <w:tab/>
        <w:t>2.  RN</w:t>
        <w:tab/>
        <w:tab/>
        <w:tab/>
        <w:t>;START 10, SET RUN FLOP��BY�A�#�#</w:t>
        <w:tab/>
        <w:t>;SINGLE INSTRUCT, P�� �ONTINUE BUTTON��BP A�#</w:t>
      </w:r>
      <w:r>
        <w:rPr/>
        <w:t>䠝</w:t>
      </w:r>
      <w:r>
        <w:rPr/>
        <w:t>UM</w:t>
        <w:tab/>
        <w:tab/>
        <w:t>;��N�M SINGLE INSTRUCTS</w:t>
      </w:r>
    </w:p>
    <w:p>
      <w:pPr>
        <w:pStyle w:val="PreformattedText"/>
        <w:bidi w:val="0"/>
        <w:jc w:val="left"/>
        <w:rPr/>
      </w:pPr>
      <w:r>
        <w:rPr/>
        <w:tab/>
        <w:t>4.  SIP</w:t>
        <w:tab/>
        <w:tab/>
        <w:t>�.�ɝGLE INSTRUCT &amp; TRACE PRIN�#�#5.  PL</w:t>
        <w:tab/>
        <w:tab/>
        <w:tab/>
        <w:t>;PULSE�#�O��cE</w:t>
        <w:tab/>
        <w:t>m.  PL NUM</w:t>
        <w:tab/>
        <w:tab/>
        <w:t>;DO NUM CLOCKS</w:t>
      </w:r>
    </w:p>
    <w:p>
      <w:pPr>
        <w:pStyle w:val="PreformattedText"/>
        <w:bidi w:val="0"/>
        <w:jc w:val="left"/>
        <w:rPr/>
      </w:pPr>
      <w:r>
        <w:rPr/>
        <w:tab/>
        <w:t>7.  BU</w:t>
        <w:tab/>
        <w:tab/>
        <w:tab/>
        <w:t>;DO�#�EA�UiS� CLOCK</w:t>
      </w:r>
    </w:p>
    <w:p>
      <w:pPr>
        <w:pStyle w:val="PreformattedText"/>
        <w:bidi w:val="0"/>
        <w:jc w:val="left"/>
        <w:rPr/>
      </w:pPr>
      <w:r>
        <w:rPr/>
        <w:tab/>
        <w:t>8.  BU NUM</w:t>
        <w:tab/>
        <w:t>�.�OANUM B�ԧ</w:t>
      </w:r>
    </w:p>
    <w:p>
      <w:pPr>
        <w:pStyle w:val="PreformattedText"/>
        <w:bidi w:val="0"/>
        <w:jc w:val="left"/>
        <w:rPr/>
      </w:pPr>
      <w:r>
        <w:rPr/>
        <w:tab/>
        <w:t xml:space="preserve">9.�#)�A   </w:t>
        <w:tab/>
        <w:tab/>
        <w:t>;START MICRO-CODE, SUPPORT</w:t>
      </w:r>
    </w:p>
    <w:p>
      <w:pPr>
        <w:pStyle w:val="PreformattedText"/>
        <w:bidi w:val="0"/>
        <w:jc w:val="left"/>
        <w:rPr/>
      </w:pPr>
      <w:r>
        <w:rPr/>
        <w:tab/>
        <w:tab/>
        <w:t>�"]űAMINE��"П�rj</w:t>
        <w:t>#</w:t>
        <w:tab/>
        <w:t>10. ST ADR</w:t>
        <w:tab/>
        <w:tab/>
        <w:t>;START 10 AT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�u#�#;START 10 AT PR�ϫSLY S�(L�ED ADDRESS</w:t>
      </w:r>
    </w:p>
    <w:p>
      <w:pPr>
        <w:pStyle w:val="PreformattedText"/>
        <w:bidi w:val="0"/>
        <w:jc w:val="left"/>
        <w:rPr/>
      </w:pPr>
      <w:r>
        <w:rPr/>
        <w:tab/>
        <w:t xml:space="preserve">  �#)ԉ�"D��TART 10 DI�1�O�TIC, �#hTAADR = 440)</w:t>
      </w:r>
    </w:p>
    <w:p>
      <w:pPr>
        <w:pStyle w:val="PreformattedText"/>
        <w:bidi w:val="0"/>
        <w:jc w:val="left"/>
        <w:rPr/>
      </w:pPr>
      <w:r>
        <w:rPr/>
        <w:tab/>
        <w:t xml:space="preserve">  �#)ԙ</w:t>
        <w:tab/>
        <w:tab/>
        <w:tab/>
        <w:t>;START 10 LO�1"�Y�</w:t>
      </w:r>
    </w:p>
    <w:p>
      <w:pPr>
        <w:pStyle w:val="PreformattedText"/>
        <w:bidi w:val="0"/>
        <w:jc w:val="left"/>
        <w:rPr/>
      </w:pPr>
      <w:r>
        <w:rPr/>
        <w:t>"Щ ADR = 442)</w:t>
      </w:r>
    </w:p>
    <w:p>
      <w:pPr>
        <w:pStyle w:val="PreformattedText"/>
        <w:bidi w:val="0"/>
        <w:jc w:val="left"/>
        <w:rPr/>
      </w:pPr>
      <w:r>
        <w:rPr/>
        <w:tab/>
        <w:t xml:space="preserve">    DD�D�wSTART 10 DDT, (�* �DR = �#�#</w:t>
        <w:tab/>
        <w:t xml:space="preserve">    STM</w:t>
        <w:tab/>
        <w:tab/>
        <w:tab/>
        <w:t>;START 10 MONITOR, (EPT ADR �#4g�#E</w:t>
        <w:tab/>
        <w:t>c1. MC</w:t>
        <w:tab/>
        <w:tab/>
        <w:tab/>
        <w:t>;PDP-10 MONITOR MODE CONTINUE</w:t>
      </w:r>
    </w:p>
    <w:p>
      <w:pPr>
        <w:pStyle w:val="PreformattedText"/>
        <w:bidi w:val="0"/>
        <w:jc w:val="left"/>
        <w:rPr/>
      </w:pPr>
      <w:r>
        <w:rPr/>
        <w:tab/>
        <w:t>12. S��"A�A</w:t>
        <w:tab/>
        <w:tab/>
        <w:t>;SET 10'S SW�5!�AREGIS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Y�ASW</w:t>
        <w:tab/>
        <w:tab/>
        <w:tab/>
        <w:t>;PRIN�(R�SENT 10'S SWITC�#)E�ISTER</w:t>
      </w:r>
    </w:p>
    <w:p>
      <w:pPr>
        <w:pStyle w:val="PreformattedText"/>
        <w:bidi w:val="0"/>
        <w:jc w:val="left"/>
        <w:rPr/>
      </w:pPr>
      <w:r>
        <w:rPr/>
        <w:tab/>
        <w:t>14. AC BLK</w:t>
        <w:tab/>
        <w:tab/>
        <w:t>;REPORT &amp; SELECT CURRENT �0�B����#</w:t>
        <w:tab/>
        <w:t>15. AC BLK NUM</w:t>
        <w:tab/>
        <w:tab/>
        <w:t>;SELECT CURRENT AC BLOC�h*OA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Y PDP-10 F��&amp;O�ING "STD,STM,ST�"D�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START COMMANDS &amp; SELECTS CURRENT A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D�w�S'× FOR EM/DM AC REF COMMANDS.</w:t>
      </w:r>
    </w:p>
    <w:p>
      <w:pPr>
        <w:pStyle w:val="PreformattedText"/>
        <w:bidi w:val="0"/>
        <w:jc w:val="left"/>
        <w:rPr/>
      </w:pPr>
      <w:r>
        <w:rPr/>
        <w:tab/>
        <w:t>16. EP COU��#�w�qj EEOP" �3�E�VAL C��gT#�CEE]</w:t>
        <w:tab/>
        <w:t>RAM FUNCTIONS (REPEA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EC ADR</w:t>
        <w:tab/>
        <w:tab/>
        <w:t>;EXAMINE C-RAM A� ĉRESS �3� �RINT</w:t>
      </w:r>
    </w:p>
    <w:p>
      <w:pPr>
        <w:pStyle w:val="PreformattedText"/>
        <w:bidi w:val="0"/>
        <w:jc w:val="left"/>
        <w:rPr/>
      </w:pPr>
      <w:r>
        <w:rPr/>
        <w:tab/>
        <w:t>2. �#!���D�TA</w:t>
        <w:tab/>
        <w:tab/>
        <w:t>;�hO�IT DATA INTO C-�Pf���)E�S</w:t>
      </w:r>
    </w:p>
    <w:p>
      <w:pPr>
        <w:pStyle w:val="PreformattedText"/>
        <w:bidi w:val="0"/>
        <w:jc w:val="left"/>
        <w:rPr/>
      </w:pPr>
      <w:r>
        <w:rPr/>
        <w:tab/>
        <w:t>3.  RC ADR</w:t>
        <w:tab/>
        <w:tab/>
        <w:t>;READ C-RAM BY DIAGNOSTIC FUN�u$ϝS</w:t>
      </w:r>
    </w:p>
    <w:p>
      <w:pPr>
        <w:pStyle w:val="PreformattedText"/>
        <w:bidi w:val="0"/>
        <w:jc w:val="left"/>
        <w:rPr/>
      </w:pPr>
      <w:r>
        <w:rPr/>
        <w:tab/>
        <w:t>4.  ED ADR</w:t>
        <w:tab/>
        <w:t>�.�</w:t>
      </w:r>
      <w:r>
        <w:rPr/>
        <w:t>؃</w:t>
      </w:r>
      <w:r>
        <w:rPr/>
        <w:t>�</w:t>
      </w:r>
      <w:r>
        <w:rPr/>
        <w:t>gEAD-RAM AT ADDRES�h Ή�#)I�T</w:t>
      </w:r>
    </w:p>
    <w:p>
      <w:pPr>
        <w:pStyle w:val="PreformattedText"/>
        <w:bidi w:val="0"/>
        <w:jc w:val="left"/>
        <w:rPr/>
      </w:pPr>
      <w:r>
        <w:rPr/>
        <w:tab/>
        <w:t>5��#D� ADR:DATA</w:t>
        <w:tab/>
        <w:t>�.�E�OSIT DATA �3�OA�iA��#bD���#�-� AMM AD�BD��YNC MARK M�0�O[CODE, SET BIT 43</w:t>
      </w:r>
    </w:p>
    <w:p>
      <w:pPr>
        <w:pStyle w:val="PreformattedText"/>
        <w:bidi w:val="0"/>
        <w:jc w:val="left"/>
        <w:rPr/>
      </w:pPr>
      <w:r>
        <w:rPr/>
        <w:tab/>
        <w:t>7��#M��#bR#</w:t>
        <w:tab/>
        <w:t>;SYNC UNM�4����0�O[CODE, CLEA�H!I��</w:t>
        <w:t>#�#</w:t>
        <w:tab/>
        <w:t>8.  MT ADR:DATA</w:t>
        <w:tab/>
        <w:tab/>
        <w:t>;C�#gG� MICR��aωE TIME FIE�# �ATA=0�Ɗ#</w:t>
        <w:t>F.</w:t>
        <w:tab/>
        <w:t>PDP-10�#gS�UCTIO��"</w:t>
      </w:r>
      <w:r>
        <w:rPr>
          <w:rtl w:val="true"/>
        </w:rPr>
        <w:t>؋</w:t>
      </w:r>
      <w:r>
        <w:rPr/>
        <w:t>�</w:t>
      </w:r>
      <w:r>
        <w:rPr/>
        <w:t>ujEA�#�ЋATABL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X�A�#l �NST</w:t>
        <w:tab/>
        <w:tab/>
        <w:t>;EXECUTE 36 BIT�#gS�RUCTION</w:t>
      </w:r>
    </w:p>
    <w:p>
      <w:pPr>
        <w:pStyle w:val="PreformattedText"/>
        <w:bidi w:val="0"/>
        <w:jc w:val="left"/>
        <w:rPr/>
      </w:pPr>
      <w:r>
        <w:rPr/>
        <w:tab/>
        <w:t>2.  E�##I��u#�w�"ëTE &amp; PRINT INSTRUCTION</w:t>
      </w:r>
    </w:p>
    <w:p>
      <w:pPr>
        <w:pStyle w:val="PreformattedText"/>
        <w:bidi w:val="0"/>
        <w:jc w:val="left"/>
        <w:rPr/>
      </w:pPr>
      <w:r>
        <w:rPr/>
        <w:tab/>
        <w:t>�k� ��##I�ST</w:t>
        <w:tab/>
        <w:tab/>
        <w:t>;EXECUTE &amp; SETUP�#��A"TRACE" 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</w:t>
        <w:tab/>
        <w:t>MASTER RESET (REPEA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MR</w:t>
        <w:tab/>
        <w:tab/>
        <w:tab/>
        <w:t>;MASTER RE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DIAGNOSTIC CONSOLE OPERATION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</w:t>
        <w:tab/>
        <w:t>C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CS</w:t>
        <w:tab/>
        <w:tab/>
        <w:tab/>
        <w:t>;REPORT CLOCK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CS NUM</w:t>
        <w:tab/>
        <w:tab/>
        <w:t>;SELECT CLOCK SOURCE USING NUM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0=NORMAL C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1=SPEED MARGIN C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2=EXTERNAL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CR</w:t>
        <w:tab/>
        <w:tab/>
        <w:tab/>
        <w:t>;REPORT CLOCK RATE CODE��CE</w:t>
        <w:tab/>
        <w:t>i��#C��#��#</w:t>
        <w:tab/>
        <w:t>;SEL�� ����ARATE USING NUM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0=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1=DIVIDE BY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2=DIVIDE BY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3=DIVIDE B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ERNAL EBOX REGISTER RE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R</w:t>
        <w:tab/>
        <w:tab/>
        <w:tab/>
        <w:t>;READ &amp; PRINT AR REGISTER</w:t>
      </w:r>
    </w:p>
    <w:p>
      <w:pPr>
        <w:pStyle w:val="PreformattedText"/>
        <w:bidi w:val="0"/>
        <w:jc w:val="left"/>
        <w:rPr/>
      </w:pPr>
      <w:r>
        <w:rPr/>
        <w:tab/>
        <w:t>2.  BR</w:t>
        <w:tab/>
        <w:tab/>
        <w:tab/>
        <w:t>;READ &amp; PRINT BR REGISTER</w:t>
      </w:r>
    </w:p>
    <w:p>
      <w:pPr>
        <w:pStyle w:val="PreformattedText"/>
        <w:bidi w:val="0"/>
        <w:jc w:val="left"/>
        <w:rPr/>
      </w:pPr>
      <w:r>
        <w:rPr/>
        <w:tab/>
        <w:t>3.  MQ</w:t>
        <w:tab/>
        <w:tab/>
        <w:tab/>
        <w:t>;READ &amp; PRINT MQ REGISTER</w:t>
      </w:r>
    </w:p>
    <w:p>
      <w:pPr>
        <w:pStyle w:val="PreformattedText"/>
        <w:bidi w:val="0"/>
        <w:jc w:val="left"/>
        <w:rPr/>
      </w:pPr>
      <w:r>
        <w:rPr/>
        <w:tab/>
        <w:t>4.  FM</w:t>
        <w:tab/>
        <w:tab/>
        <w:tab/>
        <w:t>;READ &amp; PRINT FM REGISTER</w:t>
      </w:r>
    </w:p>
    <w:p>
      <w:pPr>
        <w:pStyle w:val="PreformattedText"/>
        <w:bidi w:val="0"/>
        <w:jc w:val="left"/>
        <w:rPr/>
      </w:pPr>
      <w:r>
        <w:rPr/>
        <w:tab/>
        <w:t>5.  AD</w:t>
        <w:tab/>
        <w:tab/>
        <w:tab/>
        <w:t>;READ &amp; PRINT ADDER</w:t>
      </w:r>
    </w:p>
    <w:p>
      <w:pPr>
        <w:pStyle w:val="PreformattedText"/>
        <w:bidi w:val="0"/>
        <w:jc w:val="left"/>
        <w:rPr/>
      </w:pPr>
      <w:r>
        <w:rPr/>
        <w:tab/>
        <w:t>6.  ARX</w:t>
        <w:tab/>
        <w:tab/>
        <w:tab/>
        <w:t>;READ &amp; PRINT EXTENDED AR REGISTER</w:t>
      </w:r>
    </w:p>
    <w:p>
      <w:pPr>
        <w:pStyle w:val="PreformattedText"/>
        <w:bidi w:val="0"/>
        <w:jc w:val="left"/>
        <w:rPr/>
      </w:pPr>
      <w:r>
        <w:rPr/>
        <w:tab/>
        <w:t>7.  BRX</w:t>
        <w:tab/>
        <w:tab/>
        <w:tab/>
        <w:t>;READ &amp; PRINT EXTENDED BR REGISTER</w:t>
      </w:r>
    </w:p>
    <w:p>
      <w:pPr>
        <w:pStyle w:val="PreformattedText"/>
        <w:bidi w:val="0"/>
        <w:jc w:val="left"/>
        <w:rPr/>
      </w:pPr>
      <w:r>
        <w:rPr/>
        <w:tab/>
        <w:t>8.  ADX</w:t>
        <w:tab/>
        <w:tab/>
        <w:tab/>
        <w:t>;READ &amp; PRINT EXTENDED ADDER</w:t>
      </w:r>
    </w:p>
    <w:p>
      <w:pPr>
        <w:pStyle w:val="PreformattedText"/>
        <w:bidi w:val="0"/>
        <w:jc w:val="left"/>
        <w:rPr/>
      </w:pPr>
      <w:r>
        <w:rPr/>
        <w:tab/>
        <w:t>9.  PC</w:t>
        <w:tab/>
        <w:tab/>
        <w:tab/>
        <w:t>;READ &amp; PRINT PC</w:t>
      </w:r>
    </w:p>
    <w:p>
      <w:pPr>
        <w:pStyle w:val="PreformattedText"/>
        <w:bidi w:val="0"/>
        <w:jc w:val="left"/>
        <w:rPr/>
      </w:pPr>
      <w:r>
        <w:rPr/>
        <w:tab/>
        <w:t>10. VMA</w:t>
        <w:tab/>
        <w:tab/>
        <w:tab/>
        <w:t>;READ &amp; PRINT VMA</w:t>
      </w:r>
    </w:p>
    <w:p>
      <w:pPr>
        <w:pStyle w:val="PreformattedText"/>
        <w:bidi w:val="0"/>
        <w:jc w:val="left"/>
        <w:rPr/>
      </w:pPr>
      <w:r>
        <w:rPr/>
        <w:tab/>
        <w:t>11. VMH</w:t>
        <w:tab/>
        <w:tab/>
        <w:tab/>
        <w:t>;READ &amp; PRINT VMA HELD</w:t>
      </w:r>
    </w:p>
    <w:p>
      <w:pPr>
        <w:pStyle w:val="PreformattedText"/>
        <w:bidi w:val="0"/>
        <w:jc w:val="left"/>
        <w:rPr/>
      </w:pPr>
      <w:r>
        <w:rPr/>
        <w:tab/>
        <w:t>12. SC</w:t>
        <w:tab/>
        <w:tab/>
        <w:tab/>
        <w:t>;READ &amp; PRINT SC REGISTER</w:t>
      </w:r>
    </w:p>
    <w:p>
      <w:pPr>
        <w:pStyle w:val="PreformattedText"/>
        <w:bidi w:val="0"/>
        <w:jc w:val="left"/>
        <w:rPr/>
      </w:pPr>
      <w:r>
        <w:rPr/>
        <w:tab/>
        <w:t>13. FE</w:t>
        <w:tab/>
        <w:tab/>
        <w:tab/>
        <w:t>;READ &amp; PRINT FE REGISTER</w:t>
      </w:r>
    </w:p>
    <w:p>
      <w:pPr>
        <w:pStyle w:val="PreformattedText"/>
        <w:bidi w:val="0"/>
        <w:jc w:val="left"/>
        <w:rPr/>
      </w:pPr>
      <w:r>
        <w:rPr/>
        <w:tab/>
        <w:t>14. ADB</w:t>
        <w:tab/>
        <w:tab/>
        <w:tab/>
        <w:t>;READ &amp; PRINT ADDRESS BREAK</w:t>
      </w:r>
    </w:p>
    <w:p>
      <w:pPr>
        <w:pStyle w:val="PreformattedText"/>
        <w:bidi w:val="0"/>
        <w:jc w:val="left"/>
        <w:rPr/>
      </w:pPr>
      <w:r>
        <w:rPr/>
        <w:tab/>
        <w:t>15. ERG</w:t>
        <w:tab/>
        <w:tab/>
        <w:tab/>
        <w:t>;READ &amp; PRINT E-BUS REGISTER</w:t>
      </w:r>
    </w:p>
    <w:p>
      <w:pPr>
        <w:pStyle w:val="PreformattedText"/>
        <w:bidi w:val="0"/>
        <w:jc w:val="left"/>
        <w:rPr/>
      </w:pPr>
      <w:r>
        <w:rPr/>
        <w:tab/>
        <w:t>16. PI</w:t>
        <w:tab/>
        <w:tab/>
        <w:tab/>
        <w:t>;READ &amp; PRINT PI SYSTE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[�A�3&amp;</w:t>
        <w:tab/>
        <w:t>#</w:t>
        <w:tab/>
        <w:t>;PRI��#A�L, C-RAM &amp; REGIS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�#$����ԓC CONSOLE PROGRAM</w:t>
      </w:r>
    </w:p>
    <w:p>
      <w:pPr>
        <w:pStyle w:val="PreformattedText"/>
        <w:bidi w:val="0"/>
        <w:jc w:val="left"/>
        <w:rPr/>
      </w:pPr>
      <w:r>
        <w:rPr/>
        <w:tab/>
        <w:t>�V�[---------------�V�[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�1$�NOSTIC CONSOLE OPERA�gΧ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�#�Ë�t��APARITY FUNCTION�cE</w:t>
        <w:t>#</w:t>
        <w:tab/>
        <w:t>1.  PE</w:t>
        <w:tab/>
        <w:tab/>
        <w:tab/>
        <w:t>;REPORT PROCESS��P�RITY ENAB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PE NUM</w:t>
        <w:tab/>
        <w:tab/>
        <w:t>;SELECT�#)O�ESSOR PARITY OPTION USING񢄉#</w:t>
        <w:tab/>
        <w:t>;NUM CODE.</w:t>
      </w:r>
    </w:p>
    <w:p>
      <w:pPr>
        <w:pStyle w:val="PreformattedText"/>
        <w:bidi w:val="0"/>
        <w:jc w:val="left"/>
        <w:rPr/>
      </w:pPr>
      <w:r>
        <w:rPr/>
        <w:tab/>
        <w:tab/>
        <w:t>�"]ϡTIONS ARE SELECTED B�(*ӓNG A F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BIT OCTAL NUMBER WITH THE BIN�4����5)�#</w:t>
        <w:tab/>
        <w:tab/>
        <w:tab/>
        <w:tab/>
        <w:t>;ASSIGNED T�#PF��'</w:t>
      </w:r>
      <w:r>
        <w:rPr>
          <w:rtl w:val="true"/>
        </w:rPr>
        <w:t>ד</w:t>
      </w:r>
      <w:r>
        <w:rPr/>
        <w:t>NG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.Ĳa�#PA�/ARX PAGE FAIL��BD�#�bX�A= FM PA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�#��RAM PA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.Ġe�#PD�AM PA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1 = FS PRO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THE�#"ƃ�* �ETTING IS 36 WHICH I�n��#</w:t>
        <w:tab/>
        <w:tab/>
        <w:tab/>
        <w:t>;</w:t>
        <w:tab/>
        <w:t>AR/ARX PAR�5,�#�"D�w</w:t>
        <w:tab/>
        <w:t>FM PA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CR�3PP�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>DRA�(A�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E MASTER RESET OPERATION CLEARS THE P�4�Գ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CHECKING OPTIONS AND THE PDP-10 ST�4� ��H)U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COMMANDS ENABL�*H� PARITY CHECK O�#$ϝ�h$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HEY HAVE BEEN�#�̋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P�D�w�i�LE PROCESSOR PARITY �s�D�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SET�h*H� PARITY OPTIONS TO CODE 0�#��#</w:t>
        <w:tab/>
        <w:t>DECSYSTEM10 KL10 DI�1�O�TIC CONSOLE PRO���#�BV�[----------------------------------------񢆊g��#ēAGNOSTIC CONSOLE OPE�PjI�N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��a��#PO�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�#!�#</w:t>
        <w:tab/>
        <w:tab/>
        <w:t>;REPORT �paȋ ENAB�PC��F�#</w:t>
        <w:tab/>
        <w:t>2.  CE NUM</w:t>
        <w:tab/>
        <w:tab/>
        <w:t>;�qfE��!�HE OPTION USING NUM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OPTION I�h)řECTED BY USING A FOUR</w:t>
      </w:r>
    </w:p>
    <w:p>
      <w:pPr>
        <w:pStyle w:val="PreformattedText"/>
        <w:bidi w:val="0"/>
        <w:jc w:val="left"/>
        <w:rPr/>
      </w:pPr>
      <w:r>
        <w:rPr/>
        <w:tab/>
        <w:tab/>
        <w:t>�"]T OCTAL NUMBER ��jHATHE BINARY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ASS�1�E� THE ���L�WING ��*I����</w:t>
        <w:t>#</w:t>
        <w:tab/>
        <w:tab/>
        <w:tab/>
        <w:tab/>
        <w:t>;</w:t>
        <w:tab/>
        <w:t>10 = ENABLE CA�r"�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4 = ENABLE CACH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2 = �E CACH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</w:t>
        <w:tab/>
        <w:t xml:space="preserve"> 1 = ENA�S"��ACH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TH�"E��5fTASETTING IS 17 WHICH EN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ALL FO�C�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THIS ENABLE CODE IS PASSED TO THE񢄉#</w:t>
        <w:tab/>
        <w:t>;PDP-10 AS PART OF THE C���A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P�4�͋TER WORD.  THE TEN THEN U�qi��HE</w:t>
      </w:r>
    </w:p>
    <w:p>
      <w:pPr>
        <w:pStyle w:val="PreformattedText"/>
        <w:bidi w:val="0"/>
        <w:jc w:val="left"/>
        <w:rPr/>
      </w:pPr>
      <w:r>
        <w:rPr/>
        <w:tab/>
        <w:t>�"D��ODE T��)řECT AND EN�0�EATHE PROPER񢄉#</w:t>
        <w:tab/>
        <w:t>;CAC�#i�#</w:t>
      </w:r>
    </w:p>
    <w:p>
      <w:pPr>
        <w:pStyle w:val="PreformattedText"/>
        <w:bidi w:val="0"/>
        <w:jc w:val="left"/>
        <w:rPr/>
      </w:pPr>
      <w:r>
        <w:rPr/>
        <w:tab/>
        <w:t>3��#C��"D��ACHE INVALI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.�</w:t>
      </w:r>
      <w:r>
        <w:rPr>
          <w:rtl w:val="true"/>
        </w:rPr>
        <w:t>؋</w:t>
      </w:r>
      <w:r>
        <w:rPr/>
        <w:t>CUTES THE CACHE�#gV��bA�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INSTRUCTION��CE</w:t>
        <w:tab/>
        <w:t>i.  CF</w:t>
        <w:tab/>
        <w:tab/>
        <w:tab/>
        <w:t>;CACHE ��*ӑ񢄉#</w:t>
        <w:tab/>
        <w:t>;EXECUTES THE CACHE�#�U�H INSTRUC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�viԋM10 KL10 DIAGNOSTIC �s�S�LE PROGRAM</w:t>
      </w:r>
    </w:p>
    <w:p>
      <w:pPr>
        <w:pStyle w:val="PreformattedText"/>
        <w:bidi w:val="0"/>
        <w:jc w:val="left"/>
        <w:rPr/>
      </w:pPr>
      <w:r>
        <w:rPr/>
        <w:tab/>
        <w:t>--�V�[�V�[--------------------�V�[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D�0cΟ�u$�ACONSOLE OPERATIONS (�s�'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</w:t>
        <w:tab/>
        <w:t>CONSOLE�</w:t>
      </w:r>
    </w:p>
    <w:p>
      <w:pPr>
        <w:pStyle w:val="PreformattedText"/>
        <w:bidi w:val="0"/>
        <w:jc w:val="left"/>
        <w:rPr/>
      </w:pPr>
      <w:r>
        <w:rPr/>
        <w:t>*T��(!ϝ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��#T� NUM</w:t>
        <w:tab/>
        <w:tab/>
        <w:t>;SET TTY �#c�ALENGTH</w:t>
      </w:r>
    </w:p>
    <w:p>
      <w:pPr>
        <w:pStyle w:val="PreformattedText"/>
        <w:bidi w:val="0"/>
        <w:jc w:val="left"/>
        <w:rPr/>
      </w:pPr>
      <w:r>
        <w:rPr/>
        <w:tab/>
        <w:t>2.  TW NUM</w:t>
        <w:tab/>
        <w:tab/>
        <w:t>;SET�#*YAPAGE WIDTH</w:t>
      </w:r>
    </w:p>
    <w:p>
      <w:pPr>
        <w:pStyle w:val="PreformattedText"/>
        <w:bidi w:val="0"/>
        <w:jc w:val="left"/>
        <w:rPr/>
      </w:pPr>
      <w:r>
        <w:rPr/>
        <w:tab/>
        <w:t>3.�#*FANUM</w:t>
        <w:tab/>
        <w:tab/>
        <w:t>;SET �,��ILL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T</w:t>
        <w:tab/>
        <w:tab/>
        <w:tab/>
        <w:t>;SWITCH�#'���gԋ TT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KLINIK</w:t>
        <w:tab/>
        <w:tab/>
        <w:t>;REMOTE F�h*T��#gA�LE/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L�#D�wLINE PRINTER SE�aԓ��#</w:t>
        <w:t>M.</w:t>
        <w:tab/>
        <w:t>PROGRAM LOADING CONTROL FUNCTION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X�A�#* �UM</w:t>
        <w:tab/>
        <w:tab/>
        <w:t>;SELECT DECTAPE ��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NUM IS D��A��*ΓT</w:t>
      </w:r>
    </w:p>
    <w:p>
      <w:pPr>
        <w:pStyle w:val="PreformattedText"/>
        <w:bidi w:val="0"/>
        <w:jc w:val="left"/>
        <w:rPr/>
      </w:pPr>
      <w:r>
        <w:rPr/>
        <w:tab/>
        <w:t>2��#R� NUM</w:t>
        <w:tab/>
        <w:tab/>
        <w:t>;SELECT RP04 MO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s��AIS RP04 UNIT</w:t>
      </w:r>
    </w:p>
    <w:p>
      <w:pPr>
        <w:pStyle w:val="PreformattedText"/>
        <w:bidi w:val="0"/>
        <w:jc w:val="left"/>
        <w:rPr/>
      </w:pPr>
      <w:r>
        <w:rPr/>
        <w:tab/>
        <w:t>3.  RX NUM�"]ӋLECT RX01 FLOPP�(&amp;ω�#�#</w:t>
        <w:tab/>
        <w:tab/>
        <w:tab/>
        <w:t>;NUM IS FLOPPY UNIT</w:t>
      </w:r>
    </w:p>
    <w:p>
      <w:pPr>
        <w:pStyle w:val="PreformattedText"/>
        <w:bidi w:val="0"/>
        <w:jc w:val="left"/>
        <w:rPr/>
      </w:pPr>
      <w:r>
        <w:rPr/>
        <w:tab/>
        <w:t>4.  AT</w:t>
        <w:tab/>
        <w:tab/>
        <w:tab/>
        <w:t>;SWITC�#*OA�0�1a LO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</w:t>
        <w:tab/>
        <w:t>PDP�X��REAKP��gTAOPERA�gΧ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BP ADR</w:t>
        <w:tab/>
        <w:tab/>
        <w:t>;SET A BREAKPOINT �5#A�DRESS񢄲]�#)G#</w:t>
        <w:tab/>
        <w:tab/>
        <w:t>;PRINT REGISTERS SAVED AT BREAKPOINT,��BD�#;ERROR HALT, PR��$A�T OR ��jA� HALT.</w:t>
      </w:r>
    </w:p>
    <w:p>
      <w:pPr>
        <w:pStyle w:val="PreformattedText"/>
        <w:bidi w:val="0"/>
        <w:jc w:val="left"/>
        <w:rPr/>
      </w:pPr>
      <w:r>
        <w:rPr/>
        <w:tab/>
        <w:t>3.  BC�"D����I�UE FROM BR�eПINT</w:t>
      </w:r>
    </w:p>
    <w:p>
      <w:pPr>
        <w:pStyle w:val="PreformattedText"/>
        <w:bidi w:val="0"/>
        <w:jc w:val="left"/>
        <w:rPr/>
      </w:pPr>
      <w:r>
        <w:rPr/>
        <w:t>񢧮</w:t>
      </w:r>
      <w:r>
        <w:rPr/>
        <w:t>#CONSOLE REINITI�3$</w:t>
      </w:r>
      <w:r>
        <w:rPr>
          <w:rtl w:val="true"/>
        </w:rPr>
        <w:t>ڃ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RI�"D���gI�IALIZ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�1iR�R HALT CONTINUE񢆊#1.  H�bD�wCONTINUE FROM ERROR OR PROGRAM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��iE��j �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R</w:t>
        <w:tab/>
        <w:tab/>
        <w:tab/>
        <w:t>;IF THIS IS THE FIRST CO�`Ή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COM�gDALINE, REPE�5#T�E COMMAND �u)I�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CONTINU��i̳.  CONTROL C (^C)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TO CONSOLE CO�`Ή�#gċ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RP</w:t>
        <w:tab/>
        <w:tab/>
        <w:tab/>
        <w:t>;AS "R" COMMAND EXCEPT PR�3�SATH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READ FOR R�b �YPE COMMANDS.</w:t>
      </w:r>
    </w:p>
    <w:p>
      <w:pPr>
        <w:pStyle w:val="PreformattedText"/>
        <w:bidi w:val="0"/>
        <w:jc w:val="left"/>
        <w:rPr/>
      </w:pPr>
      <w:r>
        <w:rPr/>
        <w:t>񢄳</w:t>
      </w:r>
      <w:r>
        <w:rPr/>
        <w:t>]  TD COUNT</w:t>
        <w:tab/>
        <w:tab/>
        <w:t>;PERFORM SPECIFIED TIME DE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aӳ�u"�c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�V�[�V�[-----�V�[-----�V�[�V�[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DIAGNOSTIC CONSOLE OPERATION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</w:t>
        <w:tab/>
        <w:t>KL10�#gΓTOR C��f�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�#��#�p�ϩ SYST�F�#2.  LI</w:t>
        <w:tab/>
        <w:tab/>
        <w:tab/>
        <w:t>;LOGIN񢄳]�#$</w:t>
        <w:tab/>
        <w:t>#</w:t>
        <w:tab/>
        <w:t>;HELP, ACT10 PRINT "HELP.ACT"</w:t>
      </w:r>
    </w:p>
    <w:p>
      <w:pPr>
        <w:pStyle w:val="PreformattedText"/>
        <w:bidi w:val="0"/>
        <w:jc w:val="left"/>
        <w:rPr/>
      </w:pPr>
      <w:r>
        <w:rPr/>
        <w:tab/>
        <w:t>4.  H FILE.E�##�wHELP, PRINT REQ�iԋ�#I�E</w:t>
      </w:r>
    </w:p>
    <w:p>
      <w:pPr>
        <w:pStyle w:val="PreformattedText"/>
        <w:bidi w:val="0"/>
        <w:jc w:val="left"/>
        <w:rPr/>
      </w:pPr>
      <w:r>
        <w:rPr/>
        <w:tab/>
        <w:t>5.  P FILE.�*</w:t>
        <w:tab/>
        <w:t>#�s'� REQU��E� PROG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D�wEXTENSIONS�#iEu񢄉#�.� ]�Pf�{�#�1a C-RA�# �-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h#.�IN = PDP-11 BINA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D�w�##Ac1 = PDP-11�#iÓ�6��ABINARY</w:t>
      </w:r>
    </w:p>
    <w:p>
      <w:pPr>
        <w:pStyle w:val="PreformattedText"/>
        <w:bidi w:val="0"/>
        <w:jc w:val="left"/>
        <w:rPr/>
      </w:pPr>
      <w:r>
        <w:rPr/>
        <w:tab/>
        <w:tab/>
        <w:t>�"]�A��X�A= PDP-10 ASCIIZED SA��PF�LE</w:t>
      </w:r>
    </w:p>
    <w:p>
      <w:pPr>
        <w:pStyle w:val="PreformattedText"/>
        <w:bidi w:val="0"/>
        <w:jc w:val="left"/>
        <w:rPr/>
      </w:pPr>
      <w:r>
        <w:rPr/>
        <w:tab/>
        <w:t>�"D�A .SAV = PD�#X�ASAVE ��fEY ACT10 ONL�#E</w:t>
        <w:tab/>
        <w:t>#</w:t>
        <w:tab/>
        <w:tab/>
        <w:t>;  �cA��#E��gS�ON IS ".A1�#��#�ː �T FILE.EXT</w:t>
        <w:tab/>
        <w:tab/>
        <w:t>;LOAD PD�#X�A".A10" FILE</w:t>
      </w:r>
    </w:p>
    <w:p>
      <w:pPr>
        <w:pStyle w:val="PreformattedText"/>
        <w:bidi w:val="0"/>
        <w:jc w:val="left"/>
        <w:rPr/>
      </w:pPr>
      <w:r>
        <w:rPr/>
        <w:tab/>
        <w:t>7��#L��#�̋��lT#</w:t>
        <w:tab/>
        <w:t>;LOAD PDP-11 ".A11" FILE񢄸]�#&amp;RAFILE.EXT</w:t>
        <w:tab/>
        <w:tab/>
        <w:t>;LOAD C &amp; �)A� ".RAM" FILE</w:t>
      </w:r>
    </w:p>
    <w:p>
      <w:pPr>
        <w:pStyle w:val="PreformattedText"/>
        <w:bidi w:val="0"/>
        <w:jc w:val="left"/>
        <w:rPr/>
      </w:pPr>
      <w:r>
        <w:rPr/>
        <w:tab/>
        <w:t>9.  LB FILE.EXT</w:t>
        <w:tab/>
        <w:tab/>
        <w:t>;LOAD PDP-11 ".BIN" FILE</w:t>
      </w:r>
    </w:p>
    <w:p>
      <w:pPr>
        <w:pStyle w:val="PreformattedText"/>
        <w:bidi w:val="0"/>
        <w:jc w:val="left"/>
        <w:rPr/>
      </w:pPr>
      <w:r>
        <w:rPr/>
        <w:tab/>
        <w:t>10. V FILE.EXT</w:t>
        <w:tab/>
        <w:tab/>
        <w:t>;VERIFY REQUESTED PROGRAM, AS "P"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CURRENT FILE IS VERIFIED AGA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FILE BEING READ.</w:t>
      </w:r>
    </w:p>
    <w:p>
      <w:pPr>
        <w:pStyle w:val="PreformattedText"/>
        <w:bidi w:val="0"/>
        <w:jc w:val="left"/>
        <w:rPr/>
      </w:pPr>
      <w:r>
        <w:rPr/>
        <w:tab/>
        <w:t>11. S FILE.EXT</w:t>
        <w:tab/>
        <w:tab/>
        <w:t>;RUN REQUESTED SCRIPT</w:t>
      </w:r>
    </w:p>
    <w:p>
      <w:pPr>
        <w:pStyle w:val="PreformattedText"/>
        <w:bidi w:val="0"/>
        <w:jc w:val="left"/>
        <w:rPr/>
      </w:pPr>
      <w:r>
        <w:rPr/>
        <w:tab/>
        <w:t>12. M FILE.EXT</w:t>
        <w:tab/>
        <w:tab/>
        <w:t>;RUN REQUESTED MASTER SCRIPT</w:t>
      </w:r>
    </w:p>
    <w:p>
      <w:pPr>
        <w:pStyle w:val="PreformattedText"/>
        <w:bidi w:val="0"/>
        <w:jc w:val="left"/>
        <w:rPr/>
      </w:pPr>
      <w:r>
        <w:rPr/>
        <w:tab/>
        <w:t>13. C MESSAGE</w:t>
        <w:tab/>
        <w:tab/>
        <w:t>;COMMENT/CORRECTIVE ACTION</w:t>
      </w:r>
    </w:p>
    <w:p>
      <w:pPr>
        <w:pStyle w:val="PreformattedText"/>
        <w:bidi w:val="0"/>
        <w:jc w:val="left"/>
        <w:rPr/>
      </w:pPr>
      <w:r>
        <w:rPr/>
        <w:tab/>
        <w:t>14. GO</w:t>
        <w:tab/>
        <w:tab/>
        <w:tab/>
        <w:t>;GO START PROGRAM JUST LOADED</w:t>
      </w:r>
    </w:p>
    <w:p>
      <w:pPr>
        <w:pStyle w:val="PreformattedText"/>
        <w:bidi w:val="0"/>
        <w:jc w:val="left"/>
        <w:rPr/>
      </w:pPr>
      <w:r>
        <w:rPr/>
        <w:tab/>
        <w:t>15. LO</w:t>
        <w:tab/>
        <w:tab/>
        <w:tab/>
        <w:t>;LOGOUT</w:t>
      </w:r>
    </w:p>
    <w:p>
      <w:pPr>
        <w:pStyle w:val="PreformattedText"/>
        <w:bidi w:val="0"/>
        <w:jc w:val="left"/>
        <w:rPr/>
      </w:pPr>
      <w:r>
        <w:rPr/>
        <w:tab/>
        <w:t>16. GS FILE.EXT</w:t>
        <w:tab/>
        <w:tab/>
        <w:t>;GENERATE GIVEN SCRIPT</w:t>
      </w:r>
    </w:p>
    <w:p>
      <w:pPr>
        <w:pStyle w:val="PreformattedText"/>
        <w:bidi w:val="0"/>
        <w:jc w:val="left"/>
        <w:rPr/>
      </w:pPr>
      <w:r>
        <w:rPr/>
        <w:tab/>
        <w:t>17. CD FILE.EXT SRTADR�gD��#�"D��DP-11�#�ҋ�#*͡ TO ACT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DECTAPE OR RP0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DEFAULT EXTENSION IS ".A11"</w:t>
      </w:r>
    </w:p>
    <w:p>
      <w:pPr>
        <w:pStyle w:val="PreformattedText"/>
        <w:bidi w:val="0"/>
        <w:jc w:val="left"/>
        <w:rPr/>
      </w:pPr>
      <w:r>
        <w:rPr/>
        <w:tab/>
        <w:t>18. T</w:t>
        <w:tab/>
        <w:tab/>
        <w:tab/>
        <w:t>;REQUEST TIME</w:t>
      </w:r>
    </w:p>
    <w:p>
      <w:pPr>
        <w:pStyle w:val="PreformattedText"/>
        <w:bidi w:val="0"/>
        <w:jc w:val="left"/>
        <w:rPr/>
      </w:pPr>
      <w:r>
        <w:rPr/>
        <w:tab/>
        <w:t>19. BT</w:t>
        <w:tab/>
        <w:tab/>
        <w:tab/>
        <w:t>;BOOT TEN, ACT10 "BOOT10.ACT"</w:t>
      </w:r>
    </w:p>
    <w:p>
      <w:pPr>
        <w:pStyle w:val="PreformattedText"/>
        <w:bidi w:val="0"/>
        <w:jc w:val="left"/>
        <w:rPr/>
      </w:pPr>
      <w:r>
        <w:rPr/>
        <w:tab/>
        <w:t>20. ;</w:t>
        <w:tab/>
        <w:tab/>
        <w:tab/>
        <w:t>;LOCAL COMMENT</w:t>
      </w:r>
    </w:p>
    <w:p>
      <w:pPr>
        <w:pStyle w:val="PreformattedText"/>
        <w:bidi w:val="0"/>
        <w:jc w:val="left"/>
        <w:rPr/>
      </w:pPr>
      <w:r>
        <w:rPr/>
        <w:tab/>
        <w:t>21. I FILE.EXT</w:t>
        <w:tab/>
        <w:tab/>
        <w:t>;INDIRECT COMMAND FILE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DEFAULT EXTENSION IS ".CCL"</w:t>
      </w:r>
    </w:p>
    <w:p>
      <w:pPr>
        <w:pStyle w:val="PreformattedText"/>
        <w:bidi w:val="0"/>
        <w:jc w:val="left"/>
        <w:rPr/>
      </w:pPr>
      <w:r>
        <w:rPr/>
        <w:tab/>
        <w:t>22. J FILE.EXT</w:t>
        <w:tab/>
        <w:tab/>
        <w:t>;DOUBLE INDIRECT COMMAND FILE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DEFAULT EXTENSION IS ".CMD"</w:t>
      </w:r>
    </w:p>
    <w:p>
      <w:pPr>
        <w:pStyle w:val="PreformattedText"/>
        <w:bidi w:val="0"/>
        <w:jc w:val="left"/>
        <w:rPr/>
      </w:pPr>
      <w:r>
        <w:rPr/>
        <w:tab/>
        <w:t>23. JC</w:t>
        <w:tab/>
        <w:tab/>
        <w:tab/>
        <w:t>;CONTINUE INTERRUPTED J FILE PROCESS</w:t>
      </w:r>
    </w:p>
    <w:p>
      <w:pPr>
        <w:pStyle w:val="PreformattedText"/>
        <w:bidi w:val="0"/>
        <w:jc w:val="left"/>
        <w:rPr/>
      </w:pPr>
      <w:r>
        <w:rPr/>
        <w:tab/>
        <w:t>24. TA FILE.EXT</w:t>
        <w:tab/>
        <w:tab/>
        <w:t>;TRANSFER FILE FROM ACT10 TO RP04</w:t>
      </w:r>
    </w:p>
    <w:p>
      <w:pPr>
        <w:pStyle w:val="PreformattedText"/>
        <w:bidi w:val="0"/>
        <w:jc w:val="left"/>
        <w:rPr/>
      </w:pPr>
      <w:r>
        <w:rPr/>
        <w:tab/>
        <w:t>25. WF FILE.EXT</w:t>
        <w:tab/>
        <w:tab/>
        <w:t>;WRITE FILE FROM DECTAPE/FLOPPY TO RP04</w:t>
      </w:r>
    </w:p>
    <w:p>
      <w:pPr>
        <w:pStyle w:val="PreformattedText"/>
        <w:bidi w:val="0"/>
        <w:jc w:val="left"/>
        <w:rPr/>
      </w:pPr>
      <w:r>
        <w:rPr/>
        <w:tab/>
        <w:t>26. RENM:FILE.EXT FILE1.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RENAME RP04 FILE FROM FILE.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 TO FILE1.EXT</w:t>
      </w:r>
    </w:p>
    <w:p>
      <w:pPr>
        <w:pStyle w:val="PreformattedText"/>
        <w:bidi w:val="0"/>
        <w:jc w:val="left"/>
        <w:rPr/>
      </w:pPr>
      <w:r>
        <w:rPr/>
        <w:tab/>
        <w:t>27. DTCOPY</w:t>
        <w:tab/>
        <w:tab/>
        <w:t>;COPY &amp; VERIFY DECTAPES</w:t>
      </w:r>
    </w:p>
    <w:p>
      <w:pPr>
        <w:pStyle w:val="PreformattedText"/>
        <w:bidi w:val="0"/>
        <w:jc w:val="left"/>
        <w:rPr/>
      </w:pPr>
      <w:r>
        <w:rPr/>
        <w:tab/>
        <w:t>28. RXCOPY</w:t>
        <w:tab/>
        <w:tab/>
        <w:t>;COPY &amp; VERIFY FLOPPY DISKET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�V�[�V�[-----�E</w:t>
        <w:t>#3.0</w:t>
        <w:tab/>
        <w:t>DIAGNOSTIC CONSOLE OPERATIONS (CON'T�#E</w:t>
        <w:t>#�5$EAPDP-10 IS LOGICALLY �uhP�RTED BY THE CON�s�EAIN THREE</w:t>
      </w:r>
    </w:p>
    <w:p>
      <w:pPr>
        <w:pStyle w:val="PreformattedText"/>
        <w:bidi w:val="0"/>
        <w:jc w:val="left"/>
        <w:rPr/>
      </w:pPr>
      <w:r>
        <w:rPr/>
        <w:tab/>
        <w:t>OPERATIONAL MO�i�A THESE THREE MODES A�Q]</w:t>
        <w:t>#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DIAGNOSTI�h!ϝ�s�E#</w:t>
      </w:r>
    </w:p>
    <w:p>
      <w:pPr>
        <w:pStyle w:val="PreformattedText"/>
        <w:bidi w:val="0"/>
        <w:jc w:val="left"/>
        <w:rPr/>
      </w:pPr>
      <w:r>
        <w:rPr/>
        <w:tab/>
        <w:tab/>
        <w:t>ALL OPERAT��C�MMAN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�#(-c0 RUNNING DIAGNOSTI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�'</w:t>
      </w:r>
      <w:r>
        <w:rPr>
          <w:rtl w:val="true"/>
        </w:rPr>
        <w:t>ד</w:t>
      </w:r>
      <w:r>
        <w:rPr/>
        <w:t>NG OPERATOR COMMANDS REQU�4���HAT THE PDP-10��BD STOPPED BEFORE EXEC�$ϝ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DIAGNOSTIC FUNCTIONS</w:t>
      </w:r>
    </w:p>
    <w:p>
      <w:pPr>
        <w:pStyle w:val="PreformattedText"/>
        <w:bidi w:val="0"/>
        <w:jc w:val="left"/>
        <w:rPr/>
      </w:pPr>
      <w:r>
        <w:rPr/>
        <w:tab/>
        <w:tab/>
        <w:t>B. INTERNAL�#V�#)E�ISTER READS</w:t>
      </w:r>
    </w:p>
    <w:p>
      <w:pPr>
        <w:pStyle w:val="PreformattedText"/>
        <w:bidi w:val="0"/>
        <w:jc w:val="left"/>
        <w:rPr/>
      </w:pPr>
      <w:r>
        <w:rPr/>
        <w:tab/>
        <w:tab/>
        <w:t>�k�P��⠩HE CLOCK</w:t>
      </w:r>
    </w:p>
    <w:p>
      <w:pPr>
        <w:pStyle w:val="PreformattedText"/>
        <w:bidi w:val="0"/>
        <w:jc w:val="left"/>
        <w:rPr/>
      </w:pPr>
      <w:r>
        <w:rPr/>
        <w:tab/>
        <w:tab/>
        <w:t>D. �s'×�#�ԋ/SOURCE CHANGES񢄉���&amp;ɇRO TIME/MARK/UNMARK ��gC�IONS</w:t>
      </w:r>
    </w:p>
    <w:p>
      <w:pPr>
        <w:pStyle w:val="PreformattedText"/>
        <w:bidi w:val="0"/>
        <w:jc w:val="left"/>
        <w:rPr/>
      </w:pPr>
      <w:r>
        <w:rPr/>
        <w:tab/>
        <w:tab/>
        <w:t>F. C-RA� Ή�##҃M EXAMINES AND DEPOSITS</w:t>
      </w:r>
    </w:p>
    <w:p>
      <w:pPr>
        <w:pStyle w:val="PreformattedText"/>
        <w:bidi w:val="0"/>
        <w:jc w:val="left"/>
        <w:rPr/>
      </w:pPr>
      <w:r>
        <w:rPr/>
        <w:tab/>
        <w:tab/>
        <w:t>G. CACHE INVA�bA�� Ή FLUSH</w:t>
      </w:r>
    </w:p>
    <w:p>
      <w:pPr>
        <w:pStyle w:val="PreformattedText"/>
        <w:bidi w:val="0"/>
        <w:jc w:val="left"/>
        <w:rPr/>
      </w:pPr>
      <w:r>
        <w:rPr/>
        <w:tab/>
        <w:tab/>
        <w:t>H. PDP-10 �fϥY ZEROING</w:t>
      </w:r>
    </w:p>
    <w:p>
      <w:pPr>
        <w:pStyle w:val="PreformattedText"/>
        <w:bidi w:val="0"/>
        <w:jc w:val="left"/>
        <w:rPr/>
      </w:pPr>
      <w:r>
        <w:rPr/>
        <w:tab/>
        <w:tab/>
        <w:t>I.�#a�����A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�#�a PROGRAM COUNTE�H#P�) IS THE ONLY INTERNAL</w:t>
      </w:r>
    </w:p>
    <w:p>
      <w:pPr>
        <w:pStyle w:val="PreformattedText"/>
        <w:bidi w:val="0"/>
        <w:jc w:val="left"/>
        <w:rPr/>
      </w:pPr>
      <w:r>
        <w:rPr/>
        <w:tab/>
        <w:tab/>
        <w:t>REGISTER THAT MAY BE EXA�gE� WHILE THE PDP-10 IS</w:t>
      </w:r>
    </w:p>
    <w:p>
      <w:pPr>
        <w:pStyle w:val="PreformattedText"/>
        <w:bidi w:val="0"/>
        <w:jc w:val="left"/>
        <w:rPr/>
      </w:pPr>
      <w:r>
        <w:rPr/>
        <w:tab/>
        <w:tab/>
        <w:t>RUNNING AND THIS�#�E��5$ϝ IS PERFORMED BY THE�#�ΧOLE</w:t>
      </w:r>
    </w:p>
    <w:p>
      <w:pPr>
        <w:pStyle w:val="PreformattedText"/>
        <w:bidi w:val="0"/>
        <w:jc w:val="left"/>
        <w:rPr/>
      </w:pPr>
      <w:r>
        <w:rPr/>
        <w:tab/>
        <w:tab/>
        <w:t>BY STOPP�3����#PP�P-10, STOPPING THE K�X �LOCK,</w:t>
      </w:r>
    </w:p>
    <w:p>
      <w:pPr>
        <w:pStyle w:val="PreformattedText"/>
        <w:bidi w:val="0"/>
        <w:jc w:val="left"/>
        <w:rPr/>
      </w:pPr>
      <w:r>
        <w:rPr/>
        <w:tab/>
        <w:tab/>
        <w:t>PERFOR�gGA�"��IAGNOSTIC FUNCTION R�bSAREQUIRED TO</w:t>
      </w:r>
    </w:p>
    <w:p>
      <w:pPr>
        <w:pStyle w:val="PreformattedText"/>
        <w:bidi w:val="0"/>
        <w:jc w:val="left"/>
        <w:rPr/>
      </w:pPr>
      <w:r>
        <w:rPr/>
        <w:tab/>
        <w:tab/>
        <w:t>�Q`�ATHE PROGRAM COUNTER AND T�#g �ESTARTING THE PDP-10��E</w:t>
        <w:t>#</w:t>
        <w:tab/>
        <w:tab/>
        <w:t>********** CA�$ϝ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U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C EXAMINE OPERATION MAY�#�է�"E�ICE OVERRUNS</w:t>
      </w:r>
    </w:p>
    <w:p>
      <w:pPr>
        <w:pStyle w:val="PreformattedText"/>
        <w:bidi w:val="0"/>
        <w:jc w:val="left"/>
        <w:rPr/>
      </w:pPr>
      <w:r>
        <w:rPr/>
        <w:tab/>
        <w:tab/>
        <w:t>TO H�4(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PDP-10�#$͋�r ғ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5�E� THE CONSO�PI� SUPP��I���*I�ESHARING THE CO���̋񢄉�TY BELONGS TO THE PDP-10 TIMESHARING SYS�f��ND ALL</w:t>
      </w:r>
    </w:p>
    <w:p>
      <w:pPr>
        <w:pStyle w:val="PreformattedText"/>
        <w:bidi w:val="0"/>
        <w:jc w:val="left"/>
        <w:rPr/>
      </w:pPr>
      <w:r>
        <w:rPr/>
        <w:tab/>
        <w:tab/>
        <w:t>TTY INPUT GOES ��T�E PDP-10 AND AL�*T� OUTPUT</w:t>
      </w:r>
    </w:p>
    <w:p>
      <w:pPr>
        <w:pStyle w:val="PreformattedText"/>
        <w:bidi w:val="0"/>
        <w:jc w:val="left"/>
        <w:rPr/>
      </w:pPr>
      <w:r>
        <w:rPr/>
        <w:tab/>
        <w:tab/>
        <w:t>ORIGINATES IN �"��DP-10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ECSY�u"�c�#%�c0 DIAGNOSTIC CONSOLE�#)O�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�V�[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DIAGNOSTIC CO���̋ OPERATIONS (CO���)#�CE</w:t>
        <w:tab/>
        <w:t>�HE DIAGNOSTIC CONSOLE IS A TWO PART PROG�Pf��ITH THE MAJOR</w:t>
      </w:r>
    </w:p>
    <w:p>
      <w:pPr>
        <w:pStyle w:val="PreformattedText"/>
        <w:bidi w:val="0"/>
        <w:jc w:val="left"/>
        <w:rPr/>
      </w:pPr>
      <w:r>
        <w:rPr/>
        <w:tab/>
        <w:t>PORTION RESIDENT IN THE UPPE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KAOF THE PDP-11.  THE UPPER�ПRTION SUPPORTS �3&amp; �IAGNOSTIC OPERATIONS AND �"��OWER��BhO�TION �#�</w:t>
      </w:r>
      <w:r>
        <w:rPr/>
        <w:t>֓</w:t>
      </w:r>
      <w:r>
        <w:rPr/>
        <w:t>DES UTILIT�()ա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qiT�IN OF�#$EACONSO�PC��`ΉS REQUIRE THAT THE U�fI�Y PORTION</w:t>
      </w:r>
    </w:p>
    <w:p>
      <w:pPr>
        <w:pStyle w:val="PreformattedText"/>
        <w:bidi w:val="0"/>
        <w:jc w:val="left"/>
        <w:rPr/>
      </w:pPr>
      <w:r>
        <w:rPr/>
        <w:tab/>
        <w:t>OF �"����ϙE BE RESIDENT.  SINC�*H� UTILITY PORTIO��)E��1"�#</w:t>
        <w:tab/>
        <w:t>IN THE LOWER PART ��T�E PDP-11 STARTI���A��#bD�ESS 3000, ONCE</w:t>
      </w:r>
    </w:p>
    <w:p>
      <w:pPr>
        <w:pStyle w:val="PreformattedText"/>
        <w:bidi w:val="0"/>
        <w:jc w:val="left"/>
        <w:rPr/>
      </w:pPr>
      <w:r>
        <w:rPr/>
        <w:tab/>
        <w:t>LOA�b �T WILL REMAIN R��ċ��#U�TIL OVERWRITTEN BY O�"�#</w:t>
        <w:tab/>
        <w:t>LOWER CORE DI�1�O��a��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�s�EAWILL PERFORM A ��fI��5,��HECK OF THE UTILITY �#�T�ON</w:t>
      </w:r>
    </w:p>
    <w:p>
      <w:pPr>
        <w:pStyle w:val="PreformattedText"/>
        <w:bidi w:val="0"/>
        <w:jc w:val="left"/>
        <w:rPr/>
      </w:pPr>
      <w:r>
        <w:rPr/>
        <w:tab/>
        <w:t>AND WILL R�jŧT THAT THE OPERATOR LOAD �R�D�PU.A11" IF IT I�cE</w:t>
        <w:tab/>
        <w:t>�OT RESIDEN�+ȋN ANY UTILITY COMMAND IS PERFO�Sb�]񢆊#THE FOLLOWING COMMANDS ARE UTILITY COMMA��)����#A�E PERFORMED</w:t>
      </w:r>
    </w:p>
    <w:p>
      <w:pPr>
        <w:pStyle w:val="PreformattedText"/>
        <w:bidi w:val="0"/>
        <w:jc w:val="left"/>
        <w:rPr/>
      </w:pPr>
      <w:r>
        <w:rPr/>
        <w:tab/>
        <w:t>VIA TH�#D�AGNOSTIC CONSOL�*ԓ�j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DT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TAP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�4�C��#F�#</w:t>
        <w:tab/>
        <w:tab/>
        <w:t>RX01/RX11 FLOPPY �iˋTT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�5�</w:t>
        <w:t>#񢄉�RITE ��fEAFROM DECTAPE/FLOPPY TO RP0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Z.#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FER FILE FRO� Щ10 TO RP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ē�##I� RP04 SEL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04 DISK DIRECTORY񢆊#�˄ԩ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TE TELETYP�'ЋRATIO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ECSY�u"�c0 KL10 DIAGNOSTIC CONSOLE PROG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V�[-----�V�[�V�[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GENERA�$΍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�#PD�AGNOS�a��ONSOLE PROGRAM ��"�A��ċD AND STAR�b</w:t>
        <w:t>#</w:t>
        <w:tab/>
        <w:t xml:space="preserve">WILL�#"ҍORM ALL INTERNA�$ΓTIALIZATION REQ�iE��#���HE </w:t>
      </w:r>
    </w:p>
    <w:p>
      <w:pPr>
        <w:pStyle w:val="PreformattedText"/>
        <w:bidi w:val="0"/>
        <w:jc w:val="left"/>
        <w:rPr/>
      </w:pPr>
      <w:r>
        <w:rPr/>
        <w:tab/>
        <w:t>SOFTWARE AND P�#�c HARDWARE INCLU�gGASETTI���T�E STACK,</w:t>
      </w:r>
    </w:p>
    <w:p>
      <w:pPr>
        <w:pStyle w:val="PreformattedText"/>
        <w:bidi w:val="0"/>
        <w:jc w:val="left"/>
        <w:rPr/>
      </w:pPr>
      <w:r>
        <w:rPr/>
        <w:tab/>
        <w:t>CLEARING COMMON STORAGE AREAS�)ũ�gGAUP THE INTERRUPT AND</w:t>
      </w:r>
    </w:p>
    <w:p>
      <w:pPr>
        <w:pStyle w:val="PreformattedText"/>
        <w:bidi w:val="0"/>
        <w:jc w:val="left"/>
        <w:rPr/>
      </w:pPr>
      <w:r>
        <w:rPr/>
        <w:tab/>
        <w:t>TRAP VECTORS.  THIS AC�g�AIS NOT VISIBLE ��T�E OPERATOR�#gD#</w:t>
        <w:tab/>
        <w:t>WHEN THE�#gT�RNAL INITIALIZA�g�AIS COMPLETED THE SOFTWARE</w:t>
      </w:r>
    </w:p>
    <w:p>
      <w:pPr>
        <w:pStyle w:val="PreformattedText"/>
        <w:bidi w:val="0"/>
        <w:jc w:val="left"/>
        <w:rPr/>
      </w:pPr>
      <w:r>
        <w:rPr/>
        <w:tab/>
        <w:t>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�t�ө�X�ADIAGNOSTIC CONSOLE</w:t>
      </w:r>
    </w:p>
    <w:p>
      <w:pPr>
        <w:pStyle w:val="PreformattedText"/>
        <w:bidi w:val="0"/>
        <w:jc w:val="left"/>
        <w:rPr/>
      </w:pPr>
      <w:r>
        <w:rPr/>
        <w:tab/>
        <w:t>VERSION 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��f�D: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T THIS POINT �"��OFTWARE IS READ�( </w:t>
      </w:r>
      <w:r>
        <w:rPr>
          <w:rtl w:val="true"/>
        </w:rPr>
        <w:t>׃</w:t>
      </w:r>
      <w:r>
        <w:rPr/>
        <w:t>ITING COMMANDS FROM</w:t>
      </w:r>
    </w:p>
    <w:p>
      <w:pPr>
        <w:pStyle w:val="PreformattedText"/>
        <w:bidi w:val="0"/>
        <w:jc w:val="left"/>
        <w:rPr/>
      </w:pPr>
      <w:r>
        <w:rPr/>
        <w:tab/>
        <w:t>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1�(#�A�Rj �UMBERS, PDP-10 36 BIT NUMBERS,</w:t>
      </w:r>
    </w:p>
    <w:p>
      <w:pPr>
        <w:pStyle w:val="PreformattedText"/>
        <w:bidi w:val="0"/>
        <w:jc w:val="left"/>
        <w:rPr/>
      </w:pPr>
      <w:r>
        <w:rPr/>
        <w:tab/>
        <w:t>DIAGNOS�a���ԓONS M�6PB� TYPE�$�A�3�T�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 BI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3456</w:t>
        <w:tab/>
        <w:tab/>
        <w:tab/>
        <w:t>;EQV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3i56</w:t>
      </w:r>
    </w:p>
    <w:p>
      <w:pPr>
        <w:pStyle w:val="PreformattedText"/>
        <w:bidi w:val="0"/>
        <w:jc w:val="left"/>
        <w:rPr/>
      </w:pPr>
      <w:r>
        <w:rPr/>
        <w:tab/>
        <w:t>�,D�#;EQV, 000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*</w:t>
      </w:r>
      <w:r>
        <w:rPr/>
        <w:t>؉</w:t>
      </w:r>
      <w:r>
        <w:rPr/>
        <w:t>#</w:t>
        <w:tab/>
        <w:t>;EQV�#0a001</w:t>
      </w:r>
    </w:p>
    <w:p>
      <w:pPr>
        <w:pStyle w:val="PreformattedText"/>
        <w:bidi w:val="0"/>
        <w:jc w:val="left"/>
        <w:rPr/>
      </w:pPr>
      <w:r>
        <w:rPr/>
        <w:tab/>
        <w:tab/>
        <w:t>-1</w:t>
        <w:tab/>
        <w:tab/>
        <w:tab/>
        <w:t>;EQ��#1o��</w:t>
      </w:r>
      <w:r>
        <w:rPr/>
        <w:t>۷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36 BI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3456123456</w:t>
        <w:tab/>
        <w:tab/>
        <w:t>;EQV, �,��k6123456</w:t>
      </w:r>
    </w:p>
    <w:p>
      <w:pPr>
        <w:pStyle w:val="PreformattedText"/>
        <w:bidi w:val="0"/>
        <w:jc w:val="left"/>
        <w:rPr/>
      </w:pPr>
      <w:r>
        <w:rPr/>
        <w:tab/>
        <w:tab/>
        <w:t>1234�1e�m#�#</w:t>
        <w:tab/>
        <w:t>;EQV, 12345612�m#�#�BD�#</w:t>
        <w:tab/>
        <w:tab/>
        <w:t>;EQ��#0a0000000001񢄉c 1</w:t>
        <w:tab/>
        <w:tab/>
        <w:tab/>
        <w:t>;EQV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0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"U�A�D�#;EQV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0a0177777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V�A1</w:t>
        <w:tab/>
        <w:tab/>
        <w:tab/>
        <w:t>;EQV, 777777000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#�+X�W1</w:t>
        <w:tab/>
        <w:tab/>
        <w:tab/>
        <w:t>;EQV, ��</w:t>
      </w:r>
      <w:r>
        <w:rPr/>
        <w:t>۷</w:t>
      </w:r>
      <w:r>
        <w:rPr/>
        <w:t>o��#0a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��ө�0�F�NCTIONS ARE 16 BIT N�aE�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`�AEXAMPLE MU�$ЙE COM�gDASTRING WIT�#*H� REPE�5#O��ԟ�CE</w:t>
        <w:tab/>
        <w:t>�OULD BE AS�#�̙���#</w:t>
      </w:r>
    </w:p>
    <w:p>
      <w:pPr>
        <w:pStyle w:val="PreformattedText"/>
        <w:bidi w:val="0"/>
        <w:jc w:val="left"/>
        <w:rPr/>
      </w:pPr>
      <w:r>
        <w:rPr/>
        <w:tab/>
        <w:t>R FX 14,MR,FR 10�+#WA140:123456 1234�M��</w:t>
        <w:tab/>
        <w:t>���</w:t>
      </w:r>
      <w:r>
        <w:rPr/>
        <w:t>٧</w:t>
      </w:r>
      <w:r>
        <w:rPr/>
        <w:t>TEM10 KL10 DIAGNOSTIC CON�s�EA�#�ǥAM</w:t>
      </w:r>
    </w:p>
    <w:p>
      <w:pPr>
        <w:pStyle w:val="PreformattedText"/>
        <w:bidi w:val="0"/>
        <w:jc w:val="left"/>
        <w:rPr/>
      </w:pPr>
      <w:r>
        <w:rPr/>
        <w:tab/>
        <w:t>---------------�V�[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GENERAL INFORMATION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11 OPERATION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11 AT ADDRESS 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SE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WILL CAUSE THE PDP-11 TO BEGIN EXECUTING CODE</w:t>
      </w:r>
    </w:p>
    <w:p>
      <w:pPr>
        <w:pStyle w:val="PreformattedText"/>
        <w:bidi w:val="0"/>
        <w:jc w:val="left"/>
        <w:rPr/>
      </w:pPr>
      <w:r>
        <w:rPr/>
        <w:tab/>
        <w:t>AT PDP-11 CORE MEMORY ADDRESS 3000.  CHECKING IS PERFORMED</w:t>
      </w:r>
    </w:p>
    <w:p>
      <w:pPr>
        <w:pStyle w:val="PreformattedText"/>
        <w:bidi w:val="0"/>
        <w:jc w:val="left"/>
        <w:rPr/>
      </w:pPr>
      <w:r>
        <w:rPr/>
        <w:tab/>
        <w:t>TO INSURE THAT AN ODD ADDRESS START IS NOT ATTEMPTED</w:t>
      </w:r>
    </w:p>
    <w:p>
      <w:pPr>
        <w:pStyle w:val="PreformattedText"/>
        <w:bidi w:val="0"/>
        <w:jc w:val="left"/>
        <w:rPr/>
      </w:pPr>
      <w:r>
        <w:rPr/>
        <w:tab/>
        <w:t>AND THAT ADDRESS 0 IS NOT USED.  THE BASE ADDRESS OF THE STACK</w:t>
      </w:r>
    </w:p>
    <w:p>
      <w:pPr>
        <w:pStyle w:val="PreformattedText"/>
        <w:bidi w:val="0"/>
        <w:jc w:val="left"/>
        <w:rPr/>
      </w:pPr>
      <w:r>
        <w:rPr/>
        <w:tab/>
        <w:t>IS PASS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11 AT AD�ӧ�#ѣG�hƊ#</w:t>
        <w:tab/>
        <w:t>EX:�1b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</w:r>
    </w:p>
    <w:p>
      <w:pPr>
        <w:pStyle w:val="PreformattedText"/>
        <w:bidi w:val="0"/>
        <w:jc w:val="left"/>
        <w:rPr/>
      </w:pPr>
      <w:r>
        <w:rPr/>
        <w:tab/>
        <w:t>THIS COMMAND WILL EXAMINE AND PRINT THE CONTENTS OF THE SELECTED</w:t>
      </w:r>
    </w:p>
    <w:p>
      <w:pPr>
        <w:pStyle w:val="PreformattedText"/>
        <w:bidi w:val="0"/>
        <w:jc w:val="left"/>
        <w:rPr/>
      </w:pPr>
      <w:r>
        <w:rPr/>
        <w:tab/>
        <w:t>PDP-11 LOCATION.  EXAMINES ARE WORD BASED AND AN EXAMINE ATTEMPT</w:t>
      </w:r>
    </w:p>
    <w:p>
      <w:pPr>
        <w:pStyle w:val="PreformattedText"/>
        <w:bidi w:val="0"/>
        <w:jc w:val="left"/>
        <w:rPr/>
      </w:pPr>
      <w:r>
        <w:rPr/>
        <w:tab/>
        <w:t>OF AN ODD LOCATION WILL PRINT OU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MULTIPLE 11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E 1000,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EXAMINES AND PRINTS A BLOCK OF PDP-11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NEXT 11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E:</w:t>
        <w:tab/>
        <w:tab/>
        <w:tab/>
        <w:t>;COLON OR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EXAMINES AND PRINTS THE NEXT 11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PREVIOUS 11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E^</w:t>
        <w:tab/>
        <w:tab/>
        <w:tab/>
        <w:t>;^ IS UP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EXAMINES AND PRINTS THE PREVIOUS 11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PRESENT 11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EXAMINES THE PREVIOUSLY SELECTED 11 ADDRESS,</w:t>
      </w:r>
    </w:p>
    <w:p>
      <w:pPr>
        <w:pStyle w:val="PreformattedText"/>
        <w:bidi w:val="0"/>
        <w:jc w:val="left"/>
        <w:rPr/>
      </w:pPr>
      <w:r>
        <w:rPr/>
        <w:tab/>
        <w:t>SELECTED EITHER BY A PREVIOUS EXAMINE OR BY A PREVIOUS</w:t>
      </w:r>
    </w:p>
    <w:p>
      <w:pPr>
        <w:pStyle w:val="PreformattedText"/>
        <w:bidi w:val="0"/>
        <w:jc w:val="left"/>
        <w:rPr/>
      </w:pPr>
      <w:r>
        <w:rPr/>
        <w:tab/>
        <w:t>DEPOS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���̋�#)O�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V�[---------------------------------------��CE3]�"cŝERAL INFORMATION (CO���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OSIT I��'�c1 MEMORY AT ADDRESS #####�cE</w:t>
        <w:t>#</w:t>
        <w:tab/>
        <w:t>EX:</w:t>
        <w:tab/>
        <w:t>DE 1000: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$I� COMMAND WILL D�'ӓ�*H� DATA SUPPLIED �3�OATHE</w:t>
      </w:r>
    </w:p>
    <w:p>
      <w:pPr>
        <w:pStyle w:val="PreformattedText"/>
        <w:bidi w:val="0"/>
        <w:jc w:val="left"/>
        <w:rPr/>
      </w:pPr>
      <w:r>
        <w:rPr/>
        <w:tab/>
        <w:t>ADDRES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hO�IT INTO PREVIOUSLY SELECTED 11 ADDRES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ű:</w:t>
        <w:tab/>
        <w:t>DE: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�#�̙ DEPOSIT THE DA�PS�PPLIED INTO A PREVIO��Y#</w:t>
        <w:tab/>
        <w:t>SELECTED 11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E 1000</w:t>
        <w:tab/>
        <w:tab/>
        <w:t>;EXAM�3��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</w:t>
        <w:tab/>
        <w:tab/>
        <w:t>001000/123456�.�R���"�ACONTENTS</w:t>
      </w:r>
    </w:p>
    <w:p>
      <w:pPr>
        <w:pStyle w:val="PreformattedText"/>
        <w:bidi w:val="0"/>
        <w:jc w:val="left"/>
        <w:rPr/>
      </w:pPr>
      <w:r>
        <w:rPr/>
        <w:tab/>
        <w:tab/>
        <w:t>DE:�M#</w:t>
        <w:tab/>
        <w:t>#�q"ПSIT 240 INTO 1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1b�#;REEXAMINE 1000</w:t>
      </w:r>
    </w:p>
    <w:p>
      <w:pPr>
        <w:pStyle w:val="PreformattedText"/>
        <w:bidi w:val="0"/>
        <w:jc w:val="left"/>
        <w:rPr/>
      </w:pPr>
      <w:r>
        <w:rPr/>
        <w:tab/>
        <w:tab/>
        <w:t>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0a/000240</w:t>
        <w:tab/>
        <w:t>;PRINTE�!ϝ�g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11 BYTE EXAMINES</w:t>
      </w:r>
    </w:p>
    <w:p>
      <w:pPr>
        <w:pStyle w:val="PreformattedText"/>
        <w:bidi w:val="0"/>
        <w:jc w:val="left"/>
        <w:rPr/>
      </w:pPr>
      <w:r>
        <w:rPr/>
        <w:tab/>
        <w:t>------------�V�[�V�#</w:t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B 1000</w:t>
        <w:tab/>
        <w:tab/>
        <w:t>;EXA�gEA11 BYTE</w:t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�N��w� ͓NE NEXT 11 BYTE</w:t>
      </w:r>
    </w:p>
    <w:p>
      <w:pPr>
        <w:pStyle w:val="PreformattedText"/>
        <w:bidi w:val="0"/>
        <w:jc w:val="left"/>
        <w:rPr/>
      </w:pPr>
      <w:r>
        <w:rPr/>
        <w:tab/>
        <w:t>EX�Bb½</w:t>
        <w:tab/>
        <w:tab/>
        <w:t>;EXAMINE PREV�3��A11 BYTE</w:t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B 1000,1011</w:t>
        <w:tab/>
        <w:t>;EXAMINE BLOCK OF 11 BY�i�#</w:t>
        <w:tab/>
        <w:t>EX:</w:t>
        <w:tab/>
        <w:t>EB</w:t>
        <w:tab/>
        <w:tab/>
        <w:t>;EXAMINE PREVIOUSLY SELECTED BY�F�#�BhD�-11 BYTE DEPOSITS</w:t>
      </w:r>
    </w:p>
    <w:p>
      <w:pPr>
        <w:pStyle w:val="PreformattedText"/>
        <w:bidi w:val="0"/>
        <w:jc w:val="left"/>
        <w:rPr/>
      </w:pPr>
      <w:r>
        <w:rPr/>
        <w:tab/>
        <w:t>�V�[---------------񢆊#�#</w:t>
        <w:tab/>
        <w:t>�B 1000:10</w:t>
        <w:tab/>
        <w:t>;DEPOSIT B�5"��NTO 11 ADDRESS��Bb�u�1!:c0</w:t>
        <w:tab/>
        <w:tab/>
        <w:t>;DEPOSIT BYTE INT��(R�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S�"éED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�#�1a DIAGNOSTIC CONSOLE �#�ǥAM</w:t>
      </w:r>
    </w:p>
    <w:p>
      <w:pPr>
        <w:pStyle w:val="PreformattedText"/>
        <w:bidi w:val="0"/>
        <w:jc w:val="left"/>
        <w:rPr/>
      </w:pPr>
      <w:r>
        <w:rPr/>
        <w:tab/>
        <w:t>----------�V�[�V�[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GENERAL I�ѧқ�5$ϝ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10 RA�"</w:t>
      </w:r>
      <w:r>
        <w:rPr/>
        <w:t>؃</w:t>
      </w:r>
      <w:r>
        <w:rPr/>
        <w:t>MINES AND DEPOS�5)�#�+V�[---------------�V�[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lA�INE D��#�CE</w:t>
        <w:tab/>
        <w:t>�X:</w:t>
        <w:tab/>
        <w:t>ED 776</w:t>
      </w:r>
    </w:p>
    <w:p>
      <w:pPr>
        <w:pStyle w:val="PreformattedText"/>
        <w:bidi w:val="0"/>
        <w:jc w:val="left"/>
        <w:rPr/>
      </w:pPr>
      <w:r>
        <w:rPr/>
        <w:tab/>
        <w:tab/>
        <w:t>AD�N�AA�H( �</w:t>
        <w:tab/>
        <w:tab/>
        <w:t>;HEADER PRINTOUT</w:t>
      </w:r>
    </w:p>
    <w:p>
      <w:pPr>
        <w:pStyle w:val="PreformattedText"/>
        <w:bidi w:val="0"/>
        <w:jc w:val="left"/>
        <w:rPr/>
      </w:pPr>
      <w:r>
        <w:rPr/>
        <w:tab/>
        <w:tab/>
        <w:t>776/ 1 3 1 1234</w:t>
        <w:tab/>
        <w:tab/>
        <w:t>;��AADDRESS PRINTOUT</w:t>
      </w:r>
    </w:p>
    <w:p>
      <w:pPr>
        <w:pStyle w:val="PreformattedText"/>
        <w:bidi w:val="0"/>
        <w:jc w:val="left"/>
        <w:rPr/>
      </w:pPr>
      <w:r>
        <w:rPr/>
        <w:tab/>
        <w:tab/>
        <w:t>777/ ��#�c 1234</w:t>
        <w:tab/>
        <w:tab/>
        <w:t>;ODD ADD�Qi�A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CURR� �-RAM �1"R�SS PA�4��#�Bb�u</w:t>
        <w:tab/>
        <w:t>ED</w:t>
        <w:tab/>
        <w:t>OR</w:t>
        <w:tab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OS�5#D�TA INTO D-RAM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DD 776:7 6 1 �,��#;DATA FOR EVEN ADDRESS</w:t>
      </w:r>
    </w:p>
    <w:p>
      <w:pPr>
        <w:pStyle w:val="PreformattedText"/>
        <w:bidi w:val="0"/>
        <w:jc w:val="left"/>
        <w:rPr/>
      </w:pPr>
      <w:r>
        <w:rPr/>
        <w:tab/>
        <w:t>�1" o77:</w:t>
        <w:tab/>
        <w:tab/>
        <w:tab/>
        <w:t>;PROMPT F��O�� ĉRES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�0�C�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�V�[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GENERAL �3�O�MATION (CON'T)��CE</w:t>
        <w:tab/>
        <w:t>�XAMINE CONTRO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�Bb�A1234��CE</w:t>
        <w:tab/>
        <w:t>�HIS C��f�D EXAMINES�#gDAPRINT THE �kiA� DATA�#j �DDRES�cE</w:t>
        <w:t>#�1lA�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 1234</w:t>
      </w:r>
    </w:p>
    <w:p>
      <w:pPr>
        <w:pStyle w:val="PreformattedText"/>
        <w:bidi w:val="0"/>
        <w:jc w:val="left"/>
        <w:rPr/>
      </w:pPr>
      <w:r>
        <w:rPr/>
        <w:tab/>
        <w:t>1�L�/c23456 123456 12�m#�A�,��k6 123456 12</w:t>
      </w:r>
    </w:p>
    <w:p>
      <w:pPr>
        <w:pStyle w:val="PreformattedText"/>
        <w:bidi w:val="0"/>
        <w:jc w:val="left"/>
        <w:rPr/>
      </w:pPr>
      <w:r>
        <w:rPr/>
        <w:tab/>
        <w:t xml:space="preserve"> ADR/ �H#TAAR  AD BR MQ FM�#���#</w:t>
      </w:r>
      <w:r>
        <w:rPr/>
        <w:t>᠍</w:t>
      </w:r>
      <w:r>
        <w:rPr/>
        <w:t>E SH  # VMA MEM COND�#�E� M</w:t>
      </w:r>
    </w:p>
    <w:p>
      <w:pPr>
        <w:pStyle w:val="PreformattedText"/>
        <w:bidi w:val="0"/>
        <w:jc w:val="left"/>
        <w:rPr/>
      </w:pPr>
      <w:r>
        <w:rPr/>
        <w:tab/>
        <w:t>1234/1356 �##2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0 1  6  000  0  0  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A 0  00   70   1�H#</w:t>
        <w:t>#�ԑE DATA PRINTED IS C-�Pf��ATA BITS 00-79 �3�5A�-�B�T</w:t>
      </w:r>
    </w:p>
    <w:p>
      <w:pPr>
        <w:pStyle w:val="PreformattedText"/>
        <w:bidi w:val="0"/>
        <w:jc w:val="left"/>
        <w:rPr/>
      </w:pPr>
      <w:r>
        <w:rPr/>
        <w:tab/>
        <w:t>WORD FORMAT AND �"��PEC FIELD FOLLO��b ��(*H� FIELDS</w:t>
      </w:r>
    </w:p>
    <w:p>
      <w:pPr>
        <w:pStyle w:val="PreformattedText"/>
        <w:bidi w:val="0"/>
        <w:jc w:val="left"/>
        <w:rPr/>
      </w:pPr>
      <w:r>
        <w:rPr/>
        <w:tab/>
        <w:t>PRINTED BY�#$E�R LOGICAL BREAK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THE PRESENT �kiA� REGISTER CONTE��)�#</w:t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C��CE</w:t>
        <w:tab/>
        <w:t>�XAMINE CURRENTLY SELECTED C-RA� ĉ�Qi�#</w:t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OSIT DATA INTO C-RAM �5#A��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:</w:t>
        <w:tab/>
        <w:t>DC 1234:123�[ c23456 123456 12�m#�A�,��k6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WILL DEPOSIT THE D�5 ���5��AINTO THE C-RAM ADDRE�tƊ#SELECTED.  THE �jAA�4�S�PPLIE� �A5 16 BIT WORDS GIVING C-RAM</w:t>
      </w:r>
    </w:p>
    <w:p>
      <w:pPr>
        <w:pStyle w:val="PreformattedText"/>
        <w:bidi w:val="0"/>
        <w:jc w:val="left"/>
        <w:rPr/>
      </w:pPr>
      <w:r>
        <w:rPr/>
        <w:tab/>
        <w:t>�jAABITS 00 THRU 79 PLUS THE �!I� SPEC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"ç�4�E�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�V�[�V�[--------------------�V�[-----񢆊#C-RAM�#lA�INE AND PRINTOUT</w:t>
      </w:r>
    </w:p>
    <w:p>
      <w:pPr>
        <w:pStyle w:val="PreformattedText"/>
        <w:bidi w:val="0"/>
        <w:jc w:val="left"/>
        <w:rPr/>
      </w:pPr>
      <w:r>
        <w:rPr/>
        <w:tab/>
        <w:t>----------------�V�[-----񢆊#��a��DR</w:t>
      </w:r>
    </w:p>
    <w:p>
      <w:pPr>
        <w:pStyle w:val="PreformattedText"/>
        <w:bidi w:val="0"/>
        <w:jc w:val="left"/>
        <w:rPr/>
      </w:pPr>
      <w:r>
        <w:rPr/>
        <w:tab/>
        <w:t>ADR/00--15 16--31 32--47 48--63 64-�</w:t>
      </w:r>
      <w:r>
        <w:rPr>
          <w:rtl w:val="true"/>
        </w:rPr>
        <w:t>ܠ</w:t>
      </w:r>
      <w:r>
        <w:rPr/>
        <w:t>a--4</w:t>
      </w:r>
    </w:p>
    <w:p>
      <w:pPr>
        <w:pStyle w:val="PreformattedText"/>
        <w:bidi w:val="0"/>
        <w:jc w:val="left"/>
        <w:rPr/>
      </w:pPr>
      <w:r>
        <w:rPr/>
        <w:tab/>
        <w:t xml:space="preserve"> ADR/  J �##A�  AD �T�M� FM SCAD SC FE �r# G�#��AMEM COND S�#a��</w:t>
      </w:r>
    </w:p>
    <w:p>
      <w:pPr>
        <w:pStyle w:val="PreformattedText"/>
        <w:bidi w:val="0"/>
        <w:jc w:val="left"/>
        <w:rPr/>
      </w:pPr>
      <w:r>
        <w:rPr/>
        <w:tab/>
        <w:t>37��</w:t>
      </w:r>
      <w:r>
        <w:rPr>
          <w:rtl w:val="true"/>
        </w:rPr>
        <w:t>׳</w:t>
      </w:r>
      <w:r>
        <w:rPr/>
        <w:t>o77 3 77 3777 3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o  377  1  1  3 ��</w:t>
      </w:r>
      <w:r>
        <w:rPr/>
        <w:t>۠</w:t>
      </w:r>
      <w:r>
        <w:rPr/>
        <w:t>A�h#1o   77   3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R�##�g777</w:t>
        <w:tab/>
        <w:t>;C-RAM ADDR��#</w:t>
      </w:r>
    </w:p>
    <w:p>
      <w:pPr>
        <w:pStyle w:val="PreformattedText"/>
        <w:bidi w:val="0"/>
        <w:jc w:val="left"/>
        <w:rPr/>
      </w:pPr>
      <w:r>
        <w:rPr/>
        <w:tab/>
        <w:t>J �##=A3777</w:t>
        <w:tab/>
        <w:t>;J FIELD J00-J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= 3</w:t>
        <w:tab/>
        <w:t>;TIME�##0[�#�#</w:t>
      </w:r>
    </w:p>
    <w:p>
      <w:pPr>
        <w:pStyle w:val="PreformattedText"/>
        <w:bidi w:val="0"/>
        <w:jc w:val="left"/>
        <w:rPr/>
      </w:pPr>
      <w:r>
        <w:rPr/>
        <w:tab/>
        <w:t>AR   = 77</w:t>
        <w:tab/>
        <w:t>;ARXM SEL 4-2-1 &amp; ARM SEL 4-2-1��CE</w:t>
        <w:tab/>
        <w:t>�D   = 3777</w:t>
        <w:tab/>
        <w:t>;ADB�#��A2-1 &amp; ADA �i�W ADA SEL 2�F�#</w:t>
        <w:tab/>
        <w:tab/>
        <w:t>; &amp; AD CRY + �1#B�OLE + AD S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   = 3</w:t>
        <w:tab/>
        <w:t>;BRX LOAD + BR LOA�E</w:t>
        <w:t>#�3h�A = 1</w:t>
        <w:tab/>
        <w:t>;MQ 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   = 7</w:t>
        <w:tab/>
        <w:t>;FM ADR SEL 4-�KX�#</w:t>
      </w:r>
    </w:p>
    <w:p>
      <w:pPr>
        <w:pStyle w:val="PreformattedText"/>
        <w:bidi w:val="0"/>
        <w:jc w:val="left"/>
        <w:rPr/>
      </w:pPr>
      <w:r>
        <w:rPr/>
        <w:tab/>
        <w:t>SCAD = 377</w:t>
        <w:tab/>
        <w:t>;SCADB SEL �KX�M SCADA DIS + SC�1 ��EL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 &amp; SCAD 4-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   = 1</w:t>
        <w:tab/>
        <w:t>;SCM S�#2#�CE</w:t>
        <w:tab/>
        <w:t>�E   = 1</w:t>
        <w:tab/>
        <w:t>;FE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   = 3</w:t>
        <w:tab/>
        <w:t>;SH/ARMM S�#2[�#E</w:t>
        <w:t>#</w:t>
        <w:tab/>
        <w:t>#   �#P7o7</w:t>
        <w:tab/>
        <w:t>;#0�#Q�q񢆊#VMA  = 3</w:t>
        <w:tab/>
        <w:t>;VMA SEL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  = 17</w:t>
        <w:tab/>
        <w:t>;MEM 00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 = 77�.�ϝD 00-�</w:t>
        <w:t>F�#</w:t>
        <w:tab/>
        <w:t>SPEC = 3��]ӡ��ēSP 00�#</w:t>
        <w:t>#</w:t>
      </w:r>
    </w:p>
    <w:p>
      <w:pPr>
        <w:pStyle w:val="PreformattedText"/>
        <w:bidi w:val="0"/>
        <w:jc w:val="left"/>
        <w:rPr/>
      </w:pPr>
      <w:r>
        <w:rPr/>
        <w:tab/>
        <w:t>M    = 1</w:t>
        <w:tab/>
        <w:t>;FI�" ��I�E MARK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�s�EAPROGRAM</w:t>
      </w:r>
    </w:p>
    <w:p>
      <w:pPr>
        <w:pStyle w:val="PreformattedText"/>
        <w:bidi w:val="0"/>
        <w:jc w:val="left"/>
        <w:rPr/>
      </w:pPr>
      <w:r>
        <w:rPr/>
        <w:tab/>
        <w:t>-----�V�[�V�[---------------�V�[�V�[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RAM OCTAL �#�ΩOUT FORMAT񢄭[�V�[�V�[�V�[�V�[-----񢆊#ADR/00--1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-[31 32--47 48--63 64-�</w:t>
      </w:r>
      <w:r>
        <w:rPr>
          <w:rtl w:val="true"/>
        </w:rPr>
        <w:t>ܠ</w:t>
      </w:r>
      <w:r>
        <w:rPr/>
        <w:t>a�Z</w:t>
        <w:t>#</w:t>
      </w:r>
    </w:p>
    <w:p>
      <w:pPr>
        <w:pStyle w:val="PreformattedText"/>
        <w:bidi w:val="0"/>
        <w:jc w:val="left"/>
        <w:rPr/>
      </w:pPr>
      <w:r>
        <w:rPr/>
        <w:tab/>
        <w:t>C-RAM O�u �A���DABIT BREAKD���</w:t>
        <w:t>#�+V�[--------------------�V�[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0a    01 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03  �##4A   05    0��# A07</w:t>
      </w:r>
    </w:p>
    <w:p>
      <w:pPr>
        <w:pStyle w:val="PreformattedText"/>
        <w:bidi w:val="0"/>
        <w:jc w:val="left"/>
        <w:rPr/>
      </w:pPr>
      <w:r>
        <w:rPr/>
        <w:tab/>
        <w:t>�V�[�V�[�V�[----------�V�[�V�[--------------</w:t>
      </w:r>
    </w:p>
    <w:p>
      <w:pPr>
        <w:pStyle w:val="PreformattedText"/>
        <w:bidi w:val="0"/>
        <w:jc w:val="left"/>
        <w:rPr/>
      </w:pPr>
      <w:r>
        <w:rPr/>
        <w:tab/>
        <w:t>*SC�1 �A-----SCAD------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# [�e �IELD----- *</w:t>
      </w:r>
    </w:p>
    <w:p>
      <w:pPr>
        <w:pStyle w:val="PreformattedText"/>
        <w:bidi w:val="0"/>
        <w:jc w:val="left"/>
        <w:rPr/>
      </w:pPr>
      <w:r>
        <w:rPr/>
        <w:tab/>
        <w:t>* DIS *  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�## A1  * LOAD*  0  *  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8    09    10    11    12    13    14   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* ------------------J FIELD-------------------- *</w:t>
      </w:r>
    </w:p>
    <w:p>
      <w:pPr>
        <w:pStyle w:val="PreformattedText"/>
        <w:bidi w:val="0"/>
        <w:jc w:val="left"/>
        <w:rPr/>
      </w:pPr>
      <w:r>
        <w:rPr/>
        <w:tab/>
        <w:t>*  3  *  4  *  5  *  6  *  7  *  8  *  9  * 10  *</w:t>
      </w:r>
    </w:p>
    <w:p>
      <w:pPr>
        <w:pStyle w:val="PreformattedText"/>
        <w:bidi w:val="0"/>
        <w:jc w:val="left"/>
        <w:rPr/>
      </w:pPr>
      <w:r>
        <w:rPr/>
        <w:t>WD 1</w:t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    17    18    19    20    21    22    2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*  MQ * ---�aϝ�V�[�P*A-----�`�A�qf-[------ *</w:t>
      </w:r>
    </w:p>
    <w:p>
      <w:pPr>
        <w:pStyle w:val="PreformattedText"/>
        <w:bidi w:val="0"/>
        <w:jc w:val="left"/>
        <w:rPr/>
      </w:pPr>
      <w:r>
        <w:rPr/>
        <w:tab/>
        <w:t>* SEL *  0  *  1  *  2  *  8  *  4  *  2  *  1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    25    26    27    28    29    30   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*  AD * ADA * -ADA SEL- * ADB * ----CRAM #----- *</w:t>
      </w:r>
    </w:p>
    <w:p>
      <w:pPr>
        <w:pStyle w:val="PreformattedText"/>
        <w:bidi w:val="0"/>
        <w:jc w:val="left"/>
        <w:rPr/>
      </w:pPr>
      <w:r>
        <w:rPr/>
        <w:tab/>
        <w:t>*BOOLE* DIS *  2  *  1  * SEL2*  0  *  1  *  2  *</w:t>
      </w:r>
    </w:p>
    <w:p>
      <w:pPr>
        <w:pStyle w:val="PreformattedText"/>
        <w:bidi w:val="0"/>
        <w:jc w:val="left"/>
        <w:rPr/>
      </w:pPr>
      <w:r>
        <w:rPr/>
        <w:t>WD 2</w:t>
        <w:tab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RAM OCTAL PRINTOUT FORMAT (CON'T)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R/00--15 16--31 32--47 48--63 64--79 0-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RAM OCTAL WORD BIT BREAKDOWN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2    33    34    35    36    37    38    3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�V�[�V�[--</w:t>
      </w:r>
    </w:p>
    <w:p>
      <w:pPr>
        <w:pStyle w:val="PreformattedText"/>
        <w:bidi w:val="0"/>
        <w:jc w:val="left"/>
        <w:rPr/>
      </w:pPr>
      <w:r>
        <w:rPr/>
        <w:tab/>
        <w:t>�H ą * ----CRAM #----- * ARXM* ----CRAM #---�P*#�BU �EL1*  3  *  4  *  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L4*  6  *  7  *�## A*</w:t>
      </w:r>
    </w:p>
    <w:p>
      <w:pPr>
        <w:pStyle w:val="PreformattedText"/>
        <w:bidi w:val="0"/>
        <w:jc w:val="left"/>
        <w:rPr/>
      </w:pPr>
      <w:r>
        <w:rPr/>
        <w:tab/>
        <w:t>*********************�J�*U********************�J�</w:t>
        <w:t>#</w:t>
      </w:r>
    </w:p>
    <w:p>
      <w:pPr>
        <w:pStyle w:val="PreformattedText"/>
        <w:bidi w:val="0"/>
        <w:jc w:val="left"/>
        <w:rPr/>
      </w:pPr>
      <w:r>
        <w:rPr/>
        <w:tab/>
        <w:t xml:space="preserve">  40    41  �##2A�##4g    44    45   �</w:t>
        <w:t># A  47</w:t>
      </w:r>
    </w:p>
    <w:p>
      <w:pPr>
        <w:pStyle w:val="PreformattedText"/>
        <w:bidi w:val="0"/>
        <w:jc w:val="left"/>
        <w:rPr/>
      </w:pPr>
      <w:r>
        <w:rPr/>
        <w:tab/>
        <w:t>------------------�V�[--------------------------</w:t>
      </w:r>
    </w:p>
    <w:p>
      <w:pPr>
        <w:pStyle w:val="PreformattedText"/>
        <w:bidi w:val="0"/>
        <w:jc w:val="left"/>
        <w:rPr/>
      </w:pPr>
      <w:r>
        <w:rPr/>
        <w:tab/>
        <w:t>*-SCADA SEL�ÃDB* MARK* VMA * ARM * -SH��iM�- *</w:t>
      </w:r>
    </w:p>
    <w:p>
      <w:pPr>
        <w:pStyle w:val="PreformattedText"/>
        <w:bidi w:val="0"/>
        <w:jc w:val="left"/>
        <w:rPr/>
      </w:pPr>
      <w:r>
        <w:rPr/>
        <w:tab/>
        <w:t>*  2  *  �(#*ASEL2*     * SEL2* SE�# �EL2* SEL1*</w:t>
      </w:r>
    </w:p>
    <w:p>
      <w:pPr>
        <w:pStyle w:val="PreformattedText"/>
        <w:bidi w:val="0"/>
        <w:jc w:val="left"/>
        <w:rPr/>
      </w:pPr>
      <w:r>
        <w:rPr/>
        <w:t>WD 3</w:t>
        <w:tab/>
        <w:t>****************************�J�*U�J�*U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4q�## i9    50    51  �##�A�##5g    54    55</w:t>
      </w:r>
    </w:p>
    <w:p>
      <w:pPr>
        <w:pStyle w:val="PreformattedText"/>
        <w:bidi w:val="0"/>
        <w:jc w:val="left"/>
        <w:rPr/>
      </w:pPr>
      <w:r>
        <w:rPr/>
        <w:tab/>
        <w:t>�V�[�V�[--------------------�V�[--------------��BU [�V�[---MEM--------- *  BR * COND* BRX * COND�CE</w:t>
        <w:tab/>
        <w:t>U�## A*  1  *  2  *  3  * ���U  3  * LOAD*  4�##</w:t>
        <w:t>#�*�*U********************�J�*U***************�J�*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6    57    58    59    60          62</w:t>
      </w:r>
    </w:p>
    <w:p>
      <w:pPr>
        <w:pStyle w:val="PreformattedText"/>
        <w:bidi w:val="0"/>
        <w:jc w:val="left"/>
        <w:rPr/>
      </w:pPr>
      <w:r>
        <w:rPr/>
        <w:tab/>
        <w:t>--�V�[----------------------------------------�F�#�H#�[-FM ADR----- * COND*�p�ą*     * SCM *  �##*#�BU A4  *  2  *  1  *  5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L1*     * SEL2*�## A�CEW� 4</w:t>
        <w:tab/>
        <w:t>*****************�J�*U***************�J�*U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4         �</w:t>
        <w:t>� A        68          ��#�#---------------�V�[�V�[------------------------</w:t>
      </w:r>
    </w:p>
    <w:p>
      <w:pPr>
        <w:pStyle w:val="PreformattedText"/>
        <w:bidi w:val="0"/>
        <w:jc w:val="left"/>
        <w:rPr/>
      </w:pPr>
      <w:r>
        <w:rPr/>
        <w:tab/>
        <w:t>* ARM *     *�#iMA�H# A * ARXM*     * ARXM*�## A*</w:t>
      </w:r>
    </w:p>
    <w:p>
      <w:pPr>
        <w:pStyle w:val="PreformattedText"/>
        <w:bidi w:val="0"/>
        <w:jc w:val="left"/>
        <w:rPr/>
      </w:pPr>
      <w:r>
        <w:rPr/>
        <w:tab/>
        <w:t>* SEL2*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�U A   * SEL2*     �H)ř1*     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�*U*****�J�*U�J�*U***************�J�*U�J�*U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72          74          76 �## A    78</w:t>
      </w:r>
    </w:p>
    <w:p>
      <w:pPr>
        <w:pStyle w:val="PreformattedText"/>
        <w:bidi w:val="0"/>
        <w:jc w:val="left"/>
        <w:rPr/>
      </w:pPr>
      <w:r>
        <w:rPr/>
        <w:tab/>
        <w:t>----------------�V�[---------------�V�[--------</w:t>
      </w:r>
    </w:p>
    <w:p>
      <w:pPr>
        <w:pStyle w:val="PreformattedText"/>
        <w:bidi w:val="0"/>
        <w:jc w:val="left"/>
        <w:rPr/>
      </w:pPr>
      <w:r>
        <w:rPr/>
        <w:tab/>
        <w:t>* VMA *     * �1# U     �H*0a *   �## 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*A    *</w:t>
      </w:r>
    </w:p>
    <w:p>
      <w:pPr>
        <w:pStyle w:val="PreformattedText"/>
        <w:bidi w:val="0"/>
        <w:jc w:val="left"/>
        <w:rPr/>
      </w:pPr>
      <w:r>
        <w:rPr/>
        <w:tab/>
        <w:t>* SEL1*     �H!ҳ *     *     *     *     *     *</w:t>
      </w:r>
    </w:p>
    <w:p>
      <w:pPr>
        <w:pStyle w:val="PreformattedText"/>
        <w:bidi w:val="0"/>
        <w:jc w:val="left"/>
        <w:rPr/>
      </w:pPr>
      <w:r>
        <w:rPr/>
        <w:t>WD 5</w:t>
        <w:tab/>
        <w:t>*�J�*U*************************�J�*U*************</w:t>
      </w:r>
    </w:p>
    <w:p>
      <w:pPr>
        <w:pStyle w:val="PreformattedText"/>
        <w:bidi w:val="0"/>
        <w:jc w:val="left"/>
        <w:rPr/>
      </w:pPr>
      <w:r>
        <w:rPr/>
        <w:t>񢄉</w:t>
      </w:r>
      <w:r>
        <w:rPr/>
        <w:t>#�## A0     1     2     3    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�## A 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## A   * -----------DISP/SPEC�V�[-- *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## A     *  0  *  1  *  2  *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 4  �CEW� 6</w:t>
        <w:tab/>
        <w:t xml:space="preserve">  �## A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U**********�J�*U*****�J�*U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"ç�4�E�10 KL10 DIAGNOSTIC C��ϙE PROGRAM</w:t>
      </w:r>
    </w:p>
    <w:p>
      <w:pPr>
        <w:pStyle w:val="PreformattedText"/>
        <w:bidi w:val="0"/>
        <w:jc w:val="left"/>
        <w:rPr/>
      </w:pPr>
      <w:r>
        <w:rPr/>
        <w:tab/>
        <w:t>---�V�[�V�[--------------------�V�[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AD�jI���f �XPLANATIONS ON OPERA�gΧ</w:t>
      </w:r>
    </w:p>
    <w:p>
      <w:pPr>
        <w:pStyle w:val="PreformattedText"/>
        <w:bidi w:val="0"/>
        <w:jc w:val="left"/>
        <w:rPr/>
      </w:pPr>
      <w:r>
        <w:rPr/>
        <w:tab/>
        <w:t>------------�V�[�V�[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sF�#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S M�0�O[�s�EAPROCESSOR AND CONDIT�3�SATHE -10</w:t>
      </w:r>
    </w:p>
    <w:p>
      <w:pPr>
        <w:pStyle w:val="PreformattedText"/>
        <w:bidi w:val="0"/>
        <w:jc w:val="left"/>
        <w:rPr/>
      </w:pPr>
      <w:r>
        <w:rPr/>
        <w:tab/>
        <w:t>TO SU�#'ҩ�#lA�INE/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���M�:</w:t>
        <w:tab/>
        <w:t>"STOP 10"</w:t>
      </w:r>
    </w:p>
    <w:p>
      <w:pPr>
        <w:pStyle w:val="PreformattedText"/>
        <w:bidi w:val="0"/>
        <w:jc w:val="left"/>
        <w:rPr/>
      </w:pPr>
      <w:r>
        <w:rPr/>
        <w:tab/>
        <w:tab/>
        <w:t>�(���i �ES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S T�#PF�LLOWING 10 INST�Uaԓ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IO SYSTEM CL�i</w:t>
        <w:t>#</w:t>
        <w:tab/>
        <w:tab/>
        <w:t>2. PI SYSTEM �s"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 �1)</w:t>
        <w:t>#</w:t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-10 RUNNING �3�A��`�APDP-10 PROGRAM AT THE ADDRESS</w:t>
      </w:r>
    </w:p>
    <w:p>
      <w:pPr>
        <w:pStyle w:val="PreformattedText"/>
        <w:bidi w:val="0"/>
        <w:jc w:val="left"/>
        <w:rPr/>
      </w:pPr>
      <w:r>
        <w:rPr/>
        <w:tab/>
        <w:t>SUPPLIED��#A��ufŧ THAT THE MICRO-CODE�#i��OADED AND</w:t>
      </w:r>
    </w:p>
    <w:p>
      <w:pPr>
        <w:pStyle w:val="PreformattedText"/>
        <w:bidi w:val="0"/>
        <w:jc w:val="left"/>
        <w:rPr/>
      </w:pPr>
      <w:r>
        <w:rPr/>
        <w:tab/>
        <w:t>RUN��gGA�3� �HAT THE MACRO PROCESSOR IS RUNNING</w:t>
      </w:r>
    </w:p>
    <w:p>
      <w:pPr>
        <w:pStyle w:val="PreformattedText"/>
        <w:bidi w:val="0"/>
        <w:jc w:val="left"/>
        <w:rPr/>
      </w:pPr>
      <w:r>
        <w:rPr/>
        <w:tab/>
        <w:t>IN �"���0�O[CODE HALT LOOP.  THE�#aԫAL PROGRAM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A��b �Y INS�I�G THE ADDRESS SUPPLIED INTO A��BQJ�ST" INSTRUCTION MAKING IT�#P"�RST ADR".  THAT�ɝ�u)U�TION IS THEN EXECUTED, THE RUN FLOP SET �3�</w:t>
        <w:t>#�5$EACONTINUE BUTTON SET.񢆊#STD S�PD�T</w:t>
      </w:r>
    </w:p>
    <w:p>
      <w:pPr>
        <w:pStyle w:val="PreformattedText"/>
        <w:bidi w:val="0"/>
        <w:jc w:val="left"/>
        <w:rPr/>
      </w:pPr>
      <w:r>
        <w:rPr/>
        <w:tab/>
        <w:t>-�P-[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FULL SYSTEM RESE�'�AAPR, �#V ��1�T�EN DOES AS</w:t>
      </w:r>
    </w:p>
    <w:p>
      <w:pPr>
        <w:pStyle w:val="PreformattedText"/>
        <w:bidi w:val="0"/>
        <w:jc w:val="left"/>
        <w:rPr/>
      </w:pPr>
      <w:r>
        <w:rPr/>
        <w:tab/>
        <w:t>"ST ADR" USING DEFINED STAR�gGA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��</w:t>
      </w:r>
      <w:r>
        <w:rPr/>
        <w:t>٧</w:t>
      </w:r>
      <w:r>
        <w:rPr/>
        <w:t>TEM10�#�1a DIAGNOSTIC CON�s�EA�#�ǥAM</w:t>
      </w:r>
    </w:p>
    <w:p>
      <w:pPr>
        <w:pStyle w:val="PreformattedText"/>
        <w:bidi w:val="0"/>
        <w:jc w:val="left"/>
        <w:rPr/>
      </w:pPr>
      <w:r>
        <w:rPr/>
        <w:tab/>
        <w:t>-----�V�[-----�V�[---------------�V�[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ADDI�g΃�"</w:t>
      </w:r>
      <w:r>
        <w:rPr>
          <w:rtl w:val="true"/>
        </w:rPr>
        <w:t>ء</w:t>
      </w:r>
      <w:r>
        <w:rPr/>
        <w:t>LANATIONS ON OPERATI��#</w:t>
        <w:tab/>
        <w:t>--------------�V�[-----�V�[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 INST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�Si����"</w:t>
      </w:r>
      <w:r>
        <w:rPr>
          <w:rtl w:val="true"/>
        </w:rPr>
        <w:t>؋</w:t>
      </w:r>
      <w:r>
        <w:rPr/>
        <w:t>CUTE OF THE SUPPLIED 36 BIT PDP-10</w:t>
      </w:r>
    </w:p>
    <w:p>
      <w:pPr>
        <w:pStyle w:val="PreformattedText"/>
        <w:bidi w:val="0"/>
        <w:jc w:val="left"/>
        <w:rPr/>
      </w:pPr>
      <w:r>
        <w:rPr/>
        <w:tab/>
        <w:t>INSTRUCT�3�.A ASSUMES THAT T�#PR�N FLOP IS �s"�</w:t>
      </w:r>
    </w:p>
    <w:p>
      <w:pPr>
        <w:pStyle w:val="PreformattedText"/>
        <w:bidi w:val="0"/>
        <w:jc w:val="left"/>
        <w:rPr/>
      </w:pPr>
      <w:r>
        <w:rPr/>
        <w:tab/>
        <w:t>AND THA�*H� MICRO-CODE PRO�qiӟR IS RUNNING AND</w:t>
      </w:r>
    </w:p>
    <w:p>
      <w:pPr>
        <w:pStyle w:val="PreformattedText"/>
        <w:bidi w:val="0"/>
        <w:jc w:val="left"/>
        <w:rPr/>
      </w:pPr>
      <w:r>
        <w:rPr/>
        <w:tab/>
        <w:t>WAITING FOR THE RUN FLOP T��#�A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STOP THE CLOCK</w:t>
      </w:r>
    </w:p>
    <w:p>
      <w:pPr>
        <w:pStyle w:val="PreformattedText"/>
        <w:bidi w:val="0"/>
        <w:jc w:val="left"/>
        <w:rPr/>
      </w:pPr>
      <w:r>
        <w:rPr/>
        <w:tab/>
        <w:t>�,� �ETUP TO LOAD "AR"/"IR"</w:t>
      </w:r>
    </w:p>
    <w:p>
      <w:pPr>
        <w:pStyle w:val="PreformattedText"/>
        <w:bidi w:val="0"/>
        <w:jc w:val="left"/>
        <w:rPr/>
      </w:pPr>
      <w:r>
        <w:rPr/>
        <w:tab/>
        <w:t>�,� �RITE E-BUS &amp; SI���EASTEP CLOCK</w:t>
      </w:r>
    </w:p>
    <w:p>
      <w:pPr>
        <w:pStyle w:val="PreformattedText"/>
        <w:bidi w:val="0"/>
        <w:jc w:val="left"/>
        <w:rPr/>
      </w:pPr>
      <w:r>
        <w:rPr/>
        <w:tab/>
        <w:tab/>
        <w:t>4. RELINQUISH BUS CONTROL</w:t>
      </w:r>
    </w:p>
    <w:p>
      <w:pPr>
        <w:pStyle w:val="PreformattedText"/>
        <w:bidi w:val="0"/>
        <w:jc w:val="left"/>
        <w:rPr/>
      </w:pPr>
      <w:r>
        <w:rPr/>
        <w:tab/>
        <w:tab/>
        <w:t>5.�#�A��*H� CLOCK</w:t>
      </w:r>
    </w:p>
    <w:p>
      <w:pPr>
        <w:pStyle w:val="PreformattedText"/>
        <w:bidi w:val="0"/>
        <w:jc w:val="left"/>
        <w:rPr/>
      </w:pPr>
      <w:r>
        <w:rPr/>
        <w:tab/>
        <w:tab/>
        <w:t>6. PRESS CONTINU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�##I��u#�#-----�V�#</w:t>
      </w:r>
    </w:p>
    <w:p>
      <w:pPr>
        <w:pStyle w:val="PreformattedText"/>
        <w:bidi w:val="0"/>
        <w:jc w:val="left"/>
        <w:rPr/>
      </w:pPr>
      <w:r>
        <w:rPr/>
        <w:tab/>
        <w:t>PE�Q�қ�h �AEXECUTE AND PRINT OF THE SUPPLIED INSTRUCTION.</w:t>
      </w:r>
    </w:p>
    <w:p>
      <w:pPr>
        <w:pStyle w:val="PreformattedText"/>
        <w:bidi w:val="0"/>
        <w:jc w:val="left"/>
        <w:rPr/>
      </w:pPr>
      <w:r>
        <w:rPr/>
        <w:tab/>
        <w:t>SAME OPERAT�3� �S "EX�H!U� SINGLE ST�)���#PC�OCK A��#P�INTS</w:t>
      </w:r>
    </w:p>
    <w:p>
      <w:pPr>
        <w:pStyle w:val="PreformattedText"/>
        <w:bidi w:val="0"/>
        <w:jc w:val="left"/>
        <w:rPr/>
      </w:pPr>
      <w:r>
        <w:rPr/>
        <w:tab/>
        <w:t>THE C-RA� Ή�#fLAREGISTERS FOR EACH CLOCK STEP.  PERFORMS</w:t>
      </w:r>
    </w:p>
    <w:p>
      <w:pPr>
        <w:pStyle w:val="PreformattedText"/>
        <w:bidi w:val="0"/>
        <w:jc w:val="left"/>
        <w:rPr/>
      </w:pPr>
      <w:r>
        <w:rPr/>
        <w:tab/>
        <w:t>CL����ATO GET THE MICR��aω�)ԃRTED AND THEN C��˧�#gDAPRINT�cE</w:t>
        <w:tab/>
        <w:t>�NTIL THE M�0�O[CODE RETUR���T��#$EA�R ̩�#'ϡ�K��#</w:t>
        <w:tab/>
        <w:t>EXT�#gS�</w:t>
      </w:r>
    </w:p>
    <w:p>
      <w:pPr>
        <w:pStyle w:val="PreformattedText"/>
        <w:bidi w:val="0"/>
        <w:jc w:val="left"/>
        <w:rPr/>
      </w:pPr>
      <w:r>
        <w:rPr/>
        <w:tab/>
        <w:t>-------�E</w:t>
        <w:t>#</w:t>
        <w:tab/>
        <w:t>PERFORMS AN EXECUTE�#�ԫ�##O� THE "TRAC�P����A� BY LOADIN��*H��ɝSTRUCTION INTO THE A�H Ή SETT�3���ONTINUE WI�#T�E CLO�rƊ#STOPP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ӓ</w:t>
      </w:r>
    </w:p>
    <w:p>
      <w:pPr>
        <w:pStyle w:val="PreformattedText"/>
        <w:bidi w:val="0"/>
        <w:jc w:val="left"/>
        <w:rPr/>
      </w:pPr>
      <w:r>
        <w:rPr/>
        <w:tab/>
        <w:t>--񢆊#�rgG��$ΧTRUCT THE �X ��0�OAPROCESSOR BY PRESSIN��E</w:t>
        <w:tab/>
        <w:t>�HE "CONTINUE" B�*O���#A��ufŧ THAT THE MICRO-CODE</w:t>
      </w:r>
    </w:p>
    <w:p>
      <w:pPr>
        <w:pStyle w:val="PreformattedText"/>
        <w:bidi w:val="0"/>
        <w:jc w:val="left"/>
        <w:rPr/>
      </w:pPr>
      <w:r>
        <w:rPr/>
        <w:tab/>
        <w:t>PR���ӧ��I� RUNNING AND WAITING�#��ATHE RUN FLOP TO</w:t>
      </w:r>
    </w:p>
    <w:p>
      <w:pPr>
        <w:pStyle w:val="PreformattedText"/>
        <w:bidi w:val="0"/>
        <w:jc w:val="left"/>
        <w:rPr/>
      </w:pPr>
      <w:r>
        <w:rPr/>
        <w:tab/>
        <w:t>G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NUM</w:t>
      </w:r>
    </w:p>
    <w:p>
      <w:pPr>
        <w:pStyle w:val="PreformattedText"/>
        <w:bidi w:val="0"/>
        <w:jc w:val="left"/>
        <w:rPr/>
      </w:pPr>
      <w:r>
        <w:rPr/>
        <w:tab/>
        <w:t>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 NUM SINGLE INSTRUC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P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A SINGLE INSTRUCT AND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</w:t>
        <w:tab/>
        <w:t>DIAGNOSTIC CONSOLE TELETYP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TELETYPE FUNCTION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P NUM</w:t>
        <w:tab/>
        <w:tab/>
        <w:t>;SET TTY PAGE SIZE</w:t>
      </w:r>
    </w:p>
    <w:p>
      <w:pPr>
        <w:pStyle w:val="PreformattedText"/>
        <w:bidi w:val="0"/>
        <w:jc w:val="left"/>
        <w:rPr/>
      </w:pPr>
      <w:r>
        <w:rPr/>
        <w:tab/>
        <w:t>2.  TW NUM</w:t>
        <w:tab/>
        <w:tab/>
        <w:t>;SET TTY PAGE WIDTH</w:t>
      </w:r>
    </w:p>
    <w:p>
      <w:pPr>
        <w:pStyle w:val="PreformattedText"/>
        <w:bidi w:val="0"/>
        <w:jc w:val="left"/>
        <w:rPr/>
      </w:pPr>
      <w:r>
        <w:rPr/>
        <w:tab/>
        <w:t>3.  TF NUM</w:t>
        <w:tab/>
        <w:tab/>
        <w:t>;SET TTY FIL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#N��E</w:t>
        <w:tab/>
        <w:t>[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$�A�s�̓ND SETS THE TTY FOR THE NUMBER OF LINES ON A PAGE.</w:t>
      </w:r>
    </w:p>
    <w:p>
      <w:pPr>
        <w:pStyle w:val="PreformattedText"/>
        <w:bidi w:val="0"/>
        <w:jc w:val="left"/>
        <w:rPr/>
      </w:pPr>
      <w:r>
        <w:rPr/>
        <w:tab/>
        <w:t>IF THE NUMBER SET FOR LINES ON A PAGE IS NON-ZERO, THE</w:t>
      </w:r>
    </w:p>
    <w:p>
      <w:pPr>
        <w:pStyle w:val="PreformattedText"/>
        <w:bidi w:val="0"/>
        <w:jc w:val="left"/>
        <w:rPr/>
      </w:pPr>
      <w:r>
        <w:rPr/>
        <w:tab/>
        <w:t>DIAGNOSTIC TERMINAL HANDLER WILL SUSPEND OUTPUT</w:t>
      </w:r>
    </w:p>
    <w:p>
      <w:pPr>
        <w:pStyle w:val="PreformattedText"/>
        <w:bidi w:val="0"/>
        <w:jc w:val="left"/>
        <w:rPr/>
      </w:pPr>
      <w:r>
        <w:rPr/>
        <w:tab/>
        <w:t>(WITH THE PRINT HEAD AT THE END OF THE LAST LINE OUTPUT)</w:t>
      </w:r>
    </w:p>
    <w:p>
      <w:pPr>
        <w:pStyle w:val="PreformattedText"/>
        <w:bidi w:val="0"/>
        <w:jc w:val="left"/>
        <w:rPr/>
      </w:pPr>
      <w:r>
        <w:rPr/>
        <w:tab/>
        <w:t>AFTER EXACTLY N LINES OF CONSECUTIVE OUTPUT WITH NO</w:t>
      </w:r>
    </w:p>
    <w:p>
      <w:pPr>
        <w:pStyle w:val="PreformattedText"/>
        <w:bidi w:val="0"/>
        <w:jc w:val="left"/>
        <w:rPr/>
      </w:pPr>
      <w:r>
        <w:rPr/>
        <w:tab/>
        <w:t>INTERVENING INPUT.  WHEN A PROGRAM ASKS FOR INPUT THE</w:t>
      </w:r>
    </w:p>
    <w:p>
      <w:pPr>
        <w:pStyle w:val="PreformattedText"/>
        <w:bidi w:val="0"/>
        <w:jc w:val="left"/>
        <w:rPr/>
      </w:pPr>
      <w:r>
        <w:rPr/>
        <w:tab/>
        <w:t>TERMINAL HANDLER RESETS THE DOWN COUNTER TO N.</w:t>
      </w:r>
    </w:p>
    <w:p>
      <w:pPr>
        <w:pStyle w:val="PreformattedText"/>
        <w:bidi w:val="0"/>
        <w:jc w:val="left"/>
        <w:rPr/>
      </w:pPr>
      <w:r>
        <w:rPr/>
        <w:tab/>
        <w:t>THE OPERATOR MAY CONTINUE OUTPUT BY TYPING (X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P 0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TURNS OFF THE AUTOMATIC PAGE FEATURE AND IS THE</w:t>
      </w:r>
    </w:p>
    <w:p>
      <w:pPr>
        <w:pStyle w:val="PreformattedText"/>
        <w:bidi w:val="0"/>
        <w:jc w:val="left"/>
        <w:rPr/>
      </w:pPr>
      <w:r>
        <w:rPr/>
        <w:tab/>
        <w:t>DEFAULT INITI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 NUM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SETS THE TTY PAGE WIDTH.  DEFAULT INITIAL SETTING</w:t>
      </w:r>
    </w:p>
    <w:p>
      <w:pPr>
        <w:pStyle w:val="PreformattedText"/>
        <w:bidi w:val="0"/>
        <w:jc w:val="left"/>
        <w:rPr/>
      </w:pPr>
      <w:r>
        <w:rPr/>
        <w:tab/>
        <w:t>IS 80. MININUM ALLOWED SETTING IS 10 AND MAXIMUM IS 132.</w:t>
      </w:r>
    </w:p>
    <w:p>
      <w:pPr>
        <w:pStyle w:val="PreformattedText"/>
        <w:bidi w:val="0"/>
        <w:jc w:val="left"/>
        <w:rPr/>
      </w:pPr>
      <w:r>
        <w:rPr/>
        <w:tab/>
        <w:t>A FREE CR/LF IS INSERTED INTO THE TTY OUTPUT IF THE LINE</w:t>
      </w:r>
    </w:p>
    <w:p>
      <w:pPr>
        <w:pStyle w:val="PreformattedText"/>
        <w:bidi w:val="0"/>
        <w:jc w:val="left"/>
        <w:rPr/>
      </w:pPr>
      <w:r>
        <w:rPr/>
        <w:tab/>
        <w:t>LE���HA�!ŋDS TH�4�C�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F NUM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�)ũ�h*H� TTY FILL COUNT.  AL��ŉ FILL COUNTS AR�#</w:t>
        <w:tab/>
        <w:t>0 = 110 BAUD</w:t>
        <w:tab/>
        <w:t>;NO FILLER�cE</w:t>
        <w:tab/>
        <w:t>c = 150 BAUD</w:t>
        <w:tab/>
        <w:t>;NO FILL�#</w:t>
        <w:tab/>
        <w:t>2 = 300 BAUD</w:t>
        <w:tab/>
        <w:t>;�t�=A�"fFA= 0</w:t>
      </w:r>
    </w:p>
    <w:p>
      <w:pPr>
        <w:pStyle w:val="PreformattedText"/>
        <w:bidi w:val="0"/>
        <w:jc w:val="left"/>
        <w:rPr/>
      </w:pPr>
      <w:r>
        <w:rPr/>
        <w:tab/>
        <w:t>3 = 600 B�5b</w:t>
        <w:tab/>
        <w:t>wCR = 1</w:t>
        <w:tab/>
        <w:t>LF = 1</w:t>
      </w:r>
    </w:p>
    <w:p>
      <w:pPr>
        <w:pStyle w:val="PreformattedText"/>
        <w:bidi w:val="0"/>
        <w:jc w:val="left"/>
        <w:rPr/>
      </w:pPr>
      <w:r>
        <w:rPr/>
        <w:tab/>
        <w:t>4 = 1200 �Pj�#;CR = 2</w:t>
        <w:tab/>
        <w:t>LF = 2</w:t>
      </w:r>
    </w:p>
    <w:p>
      <w:pPr>
        <w:pStyle w:val="PreformattedText"/>
        <w:bidi w:val="0"/>
        <w:jc w:val="left"/>
        <w:rPr/>
      </w:pPr>
      <w:r>
        <w:rPr/>
        <w:tab/>
        <w:t>5 = 2400 BAUD</w:t>
        <w:tab/>
        <w:t>;CR = 4</w:t>
        <w:tab/>
        <w:t>L��#�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INITIAL FILL�#�՝T SETTING IS 2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ABAUD).</w:t>
      </w:r>
    </w:p>
    <w:p>
      <w:pPr>
        <w:pStyle w:val="PreformattedText"/>
        <w:bidi w:val="0"/>
        <w:jc w:val="left"/>
        <w:rPr/>
      </w:pPr>
      <w:r>
        <w:rPr/>
        <w:tab/>
        <w:t>BELL HAS 2 ��fL�RS REGARDLESS OF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�,#D��1�O�TIC CONSOLE PRO���#�BV�[---------------�V�[�V�[---------------񢆊g���ēAGNOSTIC CONSOLE TEL�,Ћ OPERATIONS (CO���)#�CEB]</w:t>
        <w:tab/>
        <w:t>TELETYPE SPECIAL CHARACT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'ƍ�</w:t>
      </w:r>
    </w:p>
    <w:p>
      <w:pPr>
        <w:pStyle w:val="PreformattedText"/>
        <w:bidi w:val="0"/>
        <w:jc w:val="left"/>
        <w:rPr/>
      </w:pPr>
      <w:r>
        <w:rPr/>
        <w:t>/SS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�5'�AMAY STOP OUTPUT�#� ��#PT�Y AT ANY TIME BY TYP�3��#</w:t>
        <w:tab/>
        <w:t>IN XOFF (CONTR��#SS.  THE XOFF DOES NOT ECHO AND IS DISCARDED</w:t>
      </w:r>
    </w:p>
    <w:p>
      <w:pPr>
        <w:pStyle w:val="PreformattedText"/>
        <w:bidi w:val="0"/>
        <w:jc w:val="left"/>
        <w:rPr/>
      </w:pPr>
      <w:r>
        <w:rPr/>
        <w:tab/>
        <w:t>BY TH�*E�MINAL HANDLER SO THE DIAGNOSTIC PROGRAMS�#�֋�H)ŋ</w:t>
      </w:r>
    </w:p>
    <w:p>
      <w:pPr>
        <w:pStyle w:val="PreformattedText"/>
        <w:bidi w:val="0"/>
        <w:jc w:val="left"/>
        <w:rPr/>
      </w:pPr>
      <w:r>
        <w:rPr/>
        <w:tab/>
        <w:t>IT.  THE OUTPUT I�h)ԟPPED IMMEDIATEL�(+ɩ�#*H� CURSOR LEFT</w:t>
      </w:r>
    </w:p>
    <w:p>
      <w:pPr>
        <w:pStyle w:val="PreformattedText"/>
        <w:bidi w:val="0"/>
        <w:jc w:val="left"/>
        <w:rPr/>
      </w:pPr>
      <w:r>
        <w:rPr/>
        <w:tab/>
        <w:t>AFTER�#$EALAST CHARACTER ��jP�� �Y LEAVING THE CURSOR�� THE END OF THE�# ҩIAL LINE, IT SERVES AS A ��iN�NG TO</w:t>
      </w:r>
    </w:p>
    <w:p>
      <w:pPr>
        <w:pStyle w:val="PreformattedText"/>
        <w:bidi w:val="0"/>
        <w:jc w:val="left"/>
        <w:rPr/>
      </w:pPr>
      <w:r>
        <w:rPr/>
        <w:tab/>
        <w:t>THE OPERATOR�#$A� HE HAS STOPPED�#�ԡ�#A�D THE DIAGNOSTIC</w:t>
      </w:r>
    </w:p>
    <w:p>
      <w:pPr>
        <w:pStyle w:val="PreformattedText"/>
        <w:bidi w:val="0"/>
        <w:jc w:val="left"/>
        <w:rPr/>
      </w:pPr>
      <w:r>
        <w:rPr/>
        <w:tab/>
        <w:t>IS WAITING FOR HIM TO�#,Ћ�#'�ATO CONTINUE OUTPUT.��CE</w:t>
        <w:tab/>
        <w:t>�ON (^Q)</w:t>
      </w:r>
    </w:p>
    <w:p>
      <w:pPr>
        <w:pStyle w:val="PreformattedText"/>
        <w:bidi w:val="0"/>
        <w:jc w:val="left"/>
        <w:rPr/>
      </w:pPr>
      <w:r>
        <w:rPr/>
        <w:tab/>
        <w:t>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ԑ�'ЋRATOR MAY CONTI��b��UTPUT WHIC�#$A� BEEN�#�O��#b �Y </w:t>
      </w:r>
    </w:p>
    <w:p>
      <w:pPr>
        <w:pStyle w:val="PreformattedText"/>
        <w:bidi w:val="0"/>
        <w:jc w:val="left"/>
        <w:rPr/>
      </w:pPr>
      <w:r>
        <w:rPr/>
        <w:tab/>
        <w:t>TYPING XON�</w:t>
      </w:r>
    </w:p>
    <w:p>
      <w:pPr>
        <w:pStyle w:val="PreformattedText"/>
        <w:bidi w:val="0"/>
        <w:jc w:val="left"/>
        <w:rPr/>
      </w:pPr>
      <w:r>
        <w:rPr/>
        <w:t>!ϝ��AQ).  THE XON DOES NOT ECHO AND</w:t>
      </w:r>
    </w:p>
    <w:p>
      <w:pPr>
        <w:pStyle w:val="PreformattedText"/>
        <w:bidi w:val="0"/>
        <w:jc w:val="left"/>
        <w:rPr/>
      </w:pPr>
      <w:r>
        <w:rPr/>
        <w:tab/>
        <w:t>THE TER�gA� HANDLER DOES NOT PASS IT�#� �O THE THE DIAGN���I�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O�</w:t>
      </w:r>
    </w:p>
    <w:p>
      <w:pPr>
        <w:pStyle w:val="PreformattedText"/>
        <w:bidi w:val="0"/>
        <w:jc w:val="left"/>
        <w:rPr/>
      </w:pPr>
      <w:r>
        <w:rPr/>
        <w:t>/OS</w:t>
      </w:r>
    </w:p>
    <w:p>
      <w:pPr>
        <w:pStyle w:val="PreformattedText"/>
        <w:bidi w:val="0"/>
        <w:jc w:val="left"/>
        <w:rPr/>
      </w:pPr>
      <w:r>
        <w:rPr/>
        <w:tab/>
        <w:t>--�V�[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`����R�L O (^O) TYPED DURIN�� ��ELETYPE PRINTOUT FUNCTION</w:t>
      </w:r>
    </w:p>
    <w:p>
      <w:pPr>
        <w:pStyle w:val="PreformattedText"/>
        <w:bidi w:val="0"/>
        <w:jc w:val="left"/>
        <w:rPr/>
      </w:pPr>
      <w:r>
        <w:rPr/>
        <w:tab/>
        <w:t>PREVENTS THE�#�̓INDER OF THE CURRENT LINE�#�O� BEING PRINTED.�ԋ�jY�E PRINTOUT IS TURNED BACK ON FOR THE NEX�/OY FOR</w:t>
      </w:r>
    </w:p>
    <w:p>
      <w:pPr>
        <w:pStyle w:val="PreformattedText"/>
        <w:bidi w:val="0"/>
        <w:jc w:val="left"/>
        <w:rPr/>
      </w:pPr>
      <w:r>
        <w:rPr/>
        <w:tab/>
        <w:t>FORCED PRINTOUT AND WHEN TTY INPUT IS �QhՋ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L (^L)��BV�[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��)O� L (^L) TYPED DURING INPU�'�AOUTPU�!ϛPLEME��)�#</w:t>
        <w:tab/>
        <w:t>THE LINE �#�ΩER SELECTI��F�AG TO�#$ҋCT AL�'O��f �YPEOUT</w:t>
      </w:r>
    </w:p>
    <w:p>
      <w:pPr>
        <w:pStyle w:val="PreformattedText"/>
        <w:bidi w:val="0"/>
        <w:jc w:val="left"/>
        <w:rPr/>
      </w:pPr>
      <w:r>
        <w:rPr/>
        <w:tab/>
        <w:t>TO THE TELE�hEAOR TO THE LINE �#�Ω� A(ONLY IF LP SELECTED��F�#</w:t>
        <w:tab/>
        <w:t>CONTROL X (^X�#E</w:t>
        <w:tab/>
        <w:t>[�V�[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NTROL X �#�)ATYPED DURING PD�#X�A�fE�YPE OPERATIONS WILL��BhE�FORM A CONSOLE �s�̓��#W�TH THE FOLLOWING DAT�+� �HE PDP-10</w:t>
      </w:r>
    </w:p>
    <w:p>
      <w:pPr>
        <w:pStyle w:val="PreformattedText"/>
        <w:bidi w:val="0"/>
        <w:jc w:val="left"/>
        <w:rPr/>
      </w:pPr>
      <w:r>
        <w:rPr/>
        <w:tab/>
        <w:t>OPE�PjI���$�ATHEN CONTINUED FROM �"��OINT OF INTERRU�#$ϝ��E</w:t>
        <w:tab/>
        <w:t>�URING MONITOR TTY SU�#'ҩ A CONTROL X (^�</w:t>
      </w:r>
    </w:p>
    <w:p>
      <w:pPr>
        <w:pStyle w:val="PreformattedText"/>
        <w:bidi w:val="0"/>
        <w:jc w:val="left"/>
        <w:rPr/>
      </w:pPr>
      <w:r>
        <w:rPr/>
        <w:t xml:space="preserve">PW�LL CAUSE THE </w:t>
      </w:r>
    </w:p>
    <w:p>
      <w:pPr>
        <w:pStyle w:val="PreformattedText"/>
        <w:bidi w:val="0"/>
        <w:jc w:val="left"/>
        <w:rPr/>
      </w:pPr>
      <w:r>
        <w:rPr/>
        <w:tab/>
        <w:t>CONSOLE T��)E�ERT TO CONSOLE �s�̓ND MOD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ECSYSTEM10 KL10 DIAGNOSTIC CON�s�EA�#�ǥ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�V�[�V�#</w:t>
      </w:r>
    </w:p>
    <w:p>
      <w:pPr>
        <w:pStyle w:val="PreformattedText"/>
        <w:bidi w:val="0"/>
        <w:jc w:val="left"/>
        <w:rPr/>
      </w:pPr>
      <w:r>
        <w:rPr/>
        <w:t>3.3</w:t>
        <w:tab/>
        <w:t>DIAGNOSTIC CON�s�EATELETYPE OPERAT�3�SA�#��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"KLINIK" REMOTE TERMINAL OPERAT�3�S#�CE</w:t>
        <w:tab/>
        <w:t>�HE FIELD SERVICE REM��"��IAGNOSTIC TERMI��f Q�s$ΓK) IS�ŝABLED, IF OFF, BY TYPING "KLIN�2� �N THE CONSOLE TTY.</w:t>
      </w:r>
    </w:p>
    <w:p>
      <w:pPr>
        <w:pStyle w:val="PreformattedText"/>
        <w:bidi w:val="0"/>
        <w:jc w:val="left"/>
        <w:rPr/>
      </w:pPr>
      <w:r>
        <w:rPr/>
        <w:tab/>
        <w:t>IT I�h"I�ABLED BY THE SE�s�DA�hI� OF "KLINIK".  THE CONSOLE</w:t>
      </w:r>
    </w:p>
    <w:p>
      <w:pPr>
        <w:pStyle w:val="PreformattedText"/>
        <w:bidi w:val="0"/>
        <w:jc w:val="left"/>
        <w:rPr/>
      </w:pPr>
      <w:r>
        <w:rPr/>
        <w:tab/>
        <w:t>TTY IS THE ��YA�󢠩HAT CAN ENABLE THE U�qPO� "KLI��e�]</w:t>
      </w:r>
    </w:p>
    <w:p>
      <w:pPr>
        <w:pStyle w:val="PreformattedText"/>
        <w:bidi w:val="0"/>
        <w:jc w:val="left"/>
        <w:rPr/>
      </w:pPr>
      <w:r>
        <w:rPr/>
        <w:tab/>
        <w:t>TH�)E�OTE TTY MUST HAVE DAILED IN AND EST�0�I�HED C��A��E</w:t>
        <w:tab/>
        <w:t>�EFORE THE "KLINIK" COMMAND IS TYPED ON T�#PC�NSOLE TTY.</w:t>
      </w:r>
    </w:p>
    <w:p>
      <w:pPr>
        <w:pStyle w:val="PreformattedText"/>
        <w:bidi w:val="0"/>
        <w:jc w:val="left"/>
        <w:rPr/>
      </w:pPr>
      <w:r>
        <w:rPr/>
        <w:tab/>
        <w:t>IF�#j �NY TI�PT�E DL11E LOOSES �P�E��H*OASEND" THE �R�I�IK"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"қINAL WILL BE DI�p�ΝECTED.  THE REM��"���qi �AY DISCONTINUE</w:t>
      </w:r>
    </w:p>
    <w:p>
      <w:pPr>
        <w:pStyle w:val="PreformattedText"/>
        <w:bidi w:val="0"/>
        <w:jc w:val="left"/>
        <w:rPr/>
      </w:pPr>
      <w:r>
        <w:rPr/>
        <w:tab/>
        <w:t>USE�#� �HE "KLINIK" FAC�3$Գ BY T�4$Ώ "KLINIK" AND SHOULD DO</w:t>
      </w:r>
    </w:p>
    <w:p>
      <w:pPr>
        <w:pStyle w:val="PreformattedText"/>
        <w:bidi w:val="0"/>
        <w:jc w:val="left"/>
        <w:rPr/>
      </w:pPr>
      <w:r>
        <w:rPr/>
        <w:tab/>
        <w:t>SO BEFORE HANG�3����#��#IF THE CONSOLE IS POWERED OFF AND THEN POWERE�!A�K UP THE</w:t>
      </w:r>
    </w:p>
    <w:p>
      <w:pPr>
        <w:pStyle w:val="PreformattedText"/>
        <w:bidi w:val="0"/>
        <w:jc w:val="left"/>
        <w:rPr/>
      </w:pPr>
      <w:r>
        <w:rPr/>
        <w:tab/>
        <w:t>"KLI��e�AFACILITY I�h թOMATICALLY�#�E�RED.  THE LOCAL�ßNSOLE USER MUST THEN TYPE "KLINIK" TO REESTAB�i�A�"�EKLINIK"</w:t>
      </w:r>
    </w:p>
    <w:p>
      <w:pPr>
        <w:pStyle w:val="PreformattedText"/>
        <w:bidi w:val="0"/>
        <w:jc w:val="left"/>
        <w:rPr/>
      </w:pPr>
      <w:r>
        <w:rPr/>
        <w:tab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LINE PRINTER O�#iA�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P</w:t>
      </w:r>
    </w:p>
    <w:p>
      <w:pPr>
        <w:pStyle w:val="PreformattedText"/>
        <w:bidi w:val="0"/>
        <w:jc w:val="left"/>
        <w:rPr/>
      </w:pPr>
      <w:r>
        <w:rPr/>
        <w:tab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�#�͛AND ASK THE FOL��ɝG QUESTION FOR LINE PRINTER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gEA�#�ΩER, Y OR N 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NE PRINTER IS T�#g ��qb �CCORD�3�̳.  IF�#$EA�gE#</w:t>
        <w:tab/>
        <w:t>PRINTER GOES OFF LINE OR HAS AN ERROR WHILE RUNNING THE</w:t>
      </w:r>
    </w:p>
    <w:p>
      <w:pPr>
        <w:pStyle w:val="PreformattedText"/>
        <w:bidi w:val="0"/>
        <w:jc w:val="left"/>
        <w:rPr/>
      </w:pPr>
      <w:r>
        <w:rPr/>
        <w:tab/>
        <w:t>�gEAPRINT�S�LECTION FL�1�I��#�E�RED A��#T�E PRESENT</w:t>
      </w:r>
    </w:p>
    <w:p>
      <w:pPr>
        <w:pStyle w:val="PreformattedText"/>
        <w:bidi w:val="0"/>
        <w:jc w:val="left"/>
        <w:rPr/>
      </w:pPr>
      <w:r>
        <w:rPr/>
        <w:tab/>
        <w:t>MES�pc�A�gEAAND SUBSEQUENT LINES ARE THEN PRINTED ON THE��BfI�E PRINTER UNTIL�#$EA�* �S AGAIN SELECTE�#�1"çYSTEM�,#K�10 DIAGNOS�a��ONSOLE PRO���#�BV�[�V�[�V�[�V�[-----�V�[----------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PDP-11 SUBRO�$΋�#�̙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�#�̙���Ώ COMMANDS �#�Ћ�Kiũ INSTRUCTIONS) ARE U�qb</w:t>
        <w:t>#</w:t>
        <w:tab/>
        <w:t>TO C�3&amp; �HE VARIOUS�#�¥OUTIN�� ATHE MAJORI�PO� THES�E</w:t>
        <w:tab/>
        <w:t>��O��gE� ARE EMT C�3&amp;SA�3� �ITHER AN ARGUMENT IS�# ӧED</w:t>
      </w:r>
    </w:p>
    <w:p>
      <w:pPr>
        <w:pStyle w:val="PreformattedText"/>
        <w:bidi w:val="0"/>
        <w:jc w:val="left"/>
        <w:rPr/>
      </w:pPr>
      <w:r>
        <w:rPr/>
        <w:tab/>
        <w:t>TO THE SUB�S�ԓ��PI��#�ǓSTER R0 OR AN ARGUMENT IS�ҋ�iN�D IN REGISTER R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gЋRATOR DEFINITION -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TAL</w:t>
        <w:tab/>
        <w:tab/>
        <w:t>;FATAL PROGRAMMING ERROR.</w:t>
      </w:r>
    </w:p>
    <w:p>
      <w:pPr>
        <w:pStyle w:val="PreformattedText"/>
        <w:bidi w:val="0"/>
        <w:jc w:val="left"/>
        <w:rPr/>
      </w:pPr>
      <w:r>
        <w:rPr/>
        <w:tab/>
        <w:t>ERRHLT</w:t>
        <w:tab/>
        <w:tab/>
        <w:t>;PROGRAM HALT, ONLY IF "ERSTOP" SWITCH SET</w:t>
      </w:r>
    </w:p>
    <w:p>
      <w:pPr>
        <w:pStyle w:val="PreformattedText"/>
        <w:bidi w:val="0"/>
        <w:jc w:val="left"/>
        <w:rPr/>
      </w:pPr>
      <w:r>
        <w:rPr/>
        <w:tab/>
        <w:t>PRGHLT</w:t>
        <w:tab/>
        <w:tab/>
        <w:t>;PROGRAM HALT, DON'T CHECK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LEGAL</w:t>
        <w:tab/>
        <w:tab/>
        <w:t>;DIAGNOSTIC FUNCTION LEGAL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LP</w:t>
        <w:tab/>
        <w:tab/>
        <w:t>;CONSOLE IDLE RU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ILIN</w:t>
        <w:tab/>
        <w:tab/>
        <w:t>;READ TTY LINE INPUT INTO BUFFER</w:t>
      </w:r>
    </w:p>
    <w:p>
      <w:pPr>
        <w:pStyle w:val="PreformattedText"/>
        <w:bidi w:val="0"/>
        <w:jc w:val="left"/>
        <w:rPr/>
      </w:pPr>
      <w:r>
        <w:rPr/>
        <w:tab/>
        <w:t>TTILNW</w:t>
        <w:tab/>
        <w:tab/>
        <w:t>;READ TTY LINE INPUT, WAIT FOREVER</w:t>
      </w:r>
    </w:p>
    <w:p>
      <w:pPr>
        <w:pStyle w:val="PreformattedText"/>
        <w:bidi w:val="0"/>
        <w:jc w:val="left"/>
        <w:rPr/>
      </w:pPr>
      <w:r>
        <w:rPr/>
        <w:tab/>
        <w:t>TTICCL</w:t>
        <w:tab/>
        <w:tab/>
        <w:t>;PROCESS TTY INPUT FROM INDIRECT CCL BUFFER</w:t>
      </w:r>
    </w:p>
    <w:p>
      <w:pPr>
        <w:pStyle w:val="PreformattedText"/>
        <w:bidi w:val="0"/>
        <w:jc w:val="left"/>
        <w:rPr/>
      </w:pPr>
      <w:r>
        <w:rPr/>
        <w:tab/>
        <w:t>TTICHR</w:t>
        <w:tab/>
        <w:tab/>
        <w:t>;INPUT A CHARACTER FROM BUFF�#�!A��bD��ACKUP�#gP��!U�FER POINTER 1 CHAR</w:t>
      </w:r>
    </w:p>
    <w:p>
      <w:pPr>
        <w:pStyle w:val="PreformattedText"/>
        <w:bidi w:val="0"/>
        <w:jc w:val="left"/>
        <w:rPr/>
      </w:pPr>
      <w:r>
        <w:rPr/>
        <w:tab/>
        <w:t>TTLOOK</w:t>
        <w:tab/>
        <w:tab/>
        <w:t>;LOOK FOR A TTY INPUT</w:t>
      </w:r>
    </w:p>
    <w:p>
      <w:pPr>
        <w:pStyle w:val="PreformattedText"/>
        <w:bidi w:val="0"/>
        <w:jc w:val="left"/>
        <w:rPr/>
      </w:pPr>
      <w:r>
        <w:rPr/>
        <w:tab/>
        <w:t>TTIOCT</w:t>
        <w:tab/>
        <w:tab/>
        <w:t>;INPUT AN OCTAL NUMBER FROM BUFFER</w:t>
      </w:r>
    </w:p>
    <w:p>
      <w:pPr>
        <w:pStyle w:val="PreformattedText"/>
        <w:bidi w:val="0"/>
        <w:jc w:val="left"/>
        <w:rPr/>
      </w:pPr>
      <w:r>
        <w:rPr/>
        <w:tab/>
        <w:t>TTCOCT</w:t>
        <w:tab/>
        <w:tab/>
        <w:t>;INPUT &amp; CHECK OCTAL, RTN IF OK</w:t>
      </w:r>
    </w:p>
    <w:p>
      <w:pPr>
        <w:pStyle w:val="PreformattedText"/>
        <w:bidi w:val="0"/>
        <w:jc w:val="left"/>
        <w:rPr/>
      </w:pPr>
      <w:r>
        <w:rPr/>
        <w:tab/>
        <w:t>TTOCTE</w:t>
        <w:tab/>
        <w:tab/>
        <w:t>;INPUT EVEN OCTAL NUMBER</w:t>
      </w:r>
    </w:p>
    <w:p>
      <w:pPr>
        <w:pStyle w:val="PreformattedText"/>
        <w:bidi w:val="0"/>
        <w:jc w:val="left"/>
        <w:rPr/>
      </w:pPr>
      <w:r>
        <w:rPr/>
        <w:tab/>
        <w:t>TTIDEC</w:t>
        <w:tab/>
        <w:tab/>
        <w:t>;INPUT A DECIMAL NUMBER FROM BUFFER</w:t>
      </w:r>
    </w:p>
    <w:p>
      <w:pPr>
        <w:pStyle w:val="PreformattedText"/>
        <w:bidi w:val="0"/>
        <w:jc w:val="left"/>
        <w:rPr/>
      </w:pPr>
      <w:r>
        <w:rPr/>
        <w:tab/>
        <w:t>TTIYES</w:t>
        <w:tab/>
        <w:tab/>
        <w:t>;ASK YES-NO, N-BIT ON NO, C-BIT ON ERROR</w:t>
      </w:r>
    </w:p>
    <w:p>
      <w:pPr>
        <w:pStyle w:val="PreformattedText"/>
        <w:bidi w:val="0"/>
        <w:jc w:val="left"/>
        <w:rPr/>
      </w:pPr>
      <w:r>
        <w:rPr/>
        <w:tab/>
        <w:t>TTALTM</w:t>
        <w:tab/>
        <w:tab/>
        <w:t>;ALT-MODE CHECK, C-BIT SET ON NON-ALT-MODE</w:t>
      </w:r>
    </w:p>
    <w:p>
      <w:pPr>
        <w:pStyle w:val="PreformattedText"/>
        <w:bidi w:val="0"/>
        <w:jc w:val="left"/>
        <w:rPr/>
      </w:pPr>
      <w:r>
        <w:rPr/>
        <w:tab/>
        <w:t>TTI36</w:t>
        <w:tab/>
        <w:tab/>
        <w:t>;READ 36 DIGIT NUMBER FROM BUFFER</w:t>
      </w:r>
    </w:p>
    <w:p>
      <w:pPr>
        <w:pStyle w:val="PreformattedText"/>
        <w:bidi w:val="0"/>
        <w:jc w:val="left"/>
        <w:rPr/>
      </w:pPr>
      <w:r>
        <w:rPr/>
        <w:tab/>
        <w:t>TTIBRK</w:t>
        <w:tab/>
        <w:tab/>
        <w:t>;GET NUMBER INPUT BREAK CHARACTER</w:t>
      </w:r>
    </w:p>
    <w:p>
      <w:pPr>
        <w:pStyle w:val="PreformattedText"/>
        <w:bidi w:val="0"/>
        <w:jc w:val="left"/>
        <w:rPr/>
      </w:pPr>
      <w:r>
        <w:rPr/>
        <w:tab/>
        <w:t>TTISDL</w:t>
        <w:tab/>
        <w:tab/>
        <w:t>;SPACE DELETE, C-BIT SET ON NON-NUMBER</w:t>
      </w:r>
    </w:p>
    <w:p>
      <w:pPr>
        <w:pStyle w:val="PreformattedText"/>
        <w:bidi w:val="0"/>
        <w:jc w:val="left"/>
        <w:rPr/>
      </w:pPr>
      <w:r>
        <w:rPr/>
        <w:tab/>
        <w:t>TTISDO</w:t>
        <w:tab/>
        <w:tab/>
        <w:t>;SPACE DELETE &amp; OCTAL INPUT, RTN IF OK</w:t>
      </w:r>
    </w:p>
    <w:p>
      <w:pPr>
        <w:pStyle w:val="PreformattedText"/>
        <w:bidi w:val="0"/>
        <w:jc w:val="left"/>
        <w:rPr/>
      </w:pPr>
      <w:r>
        <w:rPr/>
        <w:tab/>
        <w:t>TTIS36</w:t>
        <w:tab/>
        <w:tab/>
        <w:t>;SPACE DELETE &amp; 36BIT INPUT, RTN IF OK</w:t>
      </w:r>
    </w:p>
    <w:p>
      <w:pPr>
        <w:pStyle w:val="PreformattedText"/>
        <w:bidi w:val="0"/>
        <w:jc w:val="left"/>
        <w:rPr/>
      </w:pPr>
      <w:r>
        <w:rPr/>
        <w:tab/>
        <w:t>TTICRA</w:t>
        <w:tab/>
        <w:tab/>
        <w:t>;INPUT C-RAM ADDRESS</w:t>
      </w:r>
    </w:p>
    <w:p>
      <w:pPr>
        <w:pStyle w:val="PreformattedText"/>
        <w:bidi w:val="0"/>
        <w:jc w:val="left"/>
        <w:rPr/>
      </w:pPr>
      <w:r>
        <w:rPr/>
        <w:tab/>
        <w:t>TTITRM</w:t>
        <w:tab/>
        <w:tab/>
        <w:t>;CHECK INPUT TERMINATOR, RTN IF OK</w:t>
      </w:r>
    </w:p>
    <w:p>
      <w:pPr>
        <w:pStyle w:val="PreformattedText"/>
        <w:bidi w:val="0"/>
        <w:jc w:val="left"/>
        <w:rPr/>
      </w:pPr>
      <w:r>
        <w:rPr/>
        <w:tab/>
        <w:t>TTBTRM</w:t>
        <w:tab/>
        <w:tab/>
        <w:t>;BACKUP, THEN "</w:t>
      </w:r>
    </w:p>
    <w:p>
      <w:pPr>
        <w:pStyle w:val="PreformattedText"/>
        <w:bidi w:val="0"/>
        <w:jc w:val="left"/>
        <w:rPr/>
      </w:pPr>
      <w:r>
        <w:rPr/>
        <w:tab/>
        <w:t>TTERM</w:t>
        <w:tab/>
        <w:tab/>
        <w:t>;NUMBER TERMINATION CHECK</w:t>
      </w:r>
    </w:p>
    <w:p>
      <w:pPr>
        <w:pStyle w:val="PreformattedText"/>
        <w:bidi w:val="0"/>
        <w:jc w:val="left"/>
        <w:rPr/>
      </w:pPr>
      <w:r>
        <w:rPr/>
        <w:tab/>
        <w:t>TTPINI</w:t>
        <w:tab/>
        <w:tab/>
        <w:t>;INITIALIZE INPUT &amp; OUTPUT BUFFER POINTER�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ӳSTEM1�#%�c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�V�[�V�[--------------------�V�#</w:t>
      </w:r>
    </w:p>
    <w:p>
      <w:pPr>
        <w:pStyle w:val="PreformattedText"/>
        <w:bidi w:val="0"/>
        <w:jc w:val="left"/>
        <w:rPr/>
      </w:pPr>
      <w:r>
        <w:rPr/>
        <w:t>4.0</w:t>
        <w:tab/>
        <w:t>PDP-11 S�O�TINE CA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�ԟR DEFINITION - SUBRO�$΋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NTA�D���RgTAASCII LINE, ADD�Qi�AIN R0</w:t>
      </w:r>
    </w:p>
    <w:p>
      <w:pPr>
        <w:pStyle w:val="PreformattedText"/>
        <w:bidi w:val="0"/>
        <w:jc w:val="left"/>
        <w:rPr/>
      </w:pPr>
      <w:r>
        <w:rPr/>
        <w:tab/>
        <w:t>$PMSG</w:t>
        <w:tab/>
        <w:tab/>
        <w:t>;PRINT MES�pc�Y TRAILING PARAMETER</w:t>
      </w:r>
    </w:p>
    <w:p>
      <w:pPr>
        <w:pStyle w:val="PreformattedText"/>
        <w:bidi w:val="0"/>
        <w:jc w:val="left"/>
        <w:rPr/>
      </w:pPr>
      <w:r>
        <w:rPr/>
        <w:tab/>
        <w:t>$PMSGR</w:t>
        <w:tab/>
        <w:tab/>
        <w:t>;PRINT MES�pc�Y UNLESS IN REPEAT MODE</w:t>
      </w:r>
    </w:p>
    <w:p>
      <w:pPr>
        <w:pStyle w:val="PreformattedText"/>
        <w:bidi w:val="0"/>
        <w:jc w:val="left"/>
        <w:rPr/>
      </w:pPr>
      <w:r>
        <w:rPr/>
        <w:tab/>
        <w:t>�#�C�R</w:t>
        <w:tab/>
        <w:tab/>
        <w:t>;PRINT ASCII�#�A�ACTER IN R0</w:t>
      </w:r>
    </w:p>
    <w:p>
      <w:pPr>
        <w:pStyle w:val="PreformattedText"/>
        <w:bidi w:val="0"/>
        <w:jc w:val="left"/>
        <w:rPr/>
      </w:pPr>
      <w:r>
        <w:rPr/>
        <w:tab/>
        <w:t>PNTCI</w:t>
        <w:tab/>
        <w:t>�.�R�NT CHAR IMMEDIATE, 1 OR 2 CHARS TRAILING</w:t>
      </w:r>
    </w:p>
    <w:p>
      <w:pPr>
        <w:pStyle w:val="PreformattedText"/>
        <w:bidi w:val="0"/>
        <w:jc w:val="left"/>
        <w:rPr/>
      </w:pPr>
      <w:r>
        <w:rPr/>
        <w:tab/>
        <w:t>PN�R#�.�R�NT NUMBER</w:t>
      </w:r>
    </w:p>
    <w:p>
      <w:pPr>
        <w:pStyle w:val="PreformattedText"/>
        <w:bidi w:val="0"/>
        <w:jc w:val="left"/>
        <w:rPr/>
      </w:pPr>
      <w:r>
        <w:rPr/>
        <w:tab/>
        <w:t>PCR�w�#�Ω CR-LF</w:t>
      </w:r>
    </w:p>
    <w:p>
      <w:pPr>
        <w:pStyle w:val="PreformattedText"/>
        <w:bidi w:val="0"/>
        <w:jc w:val="left"/>
        <w:rPr/>
      </w:pPr>
      <w:r>
        <w:rPr/>
        <w:tab/>
        <w:t>PSPACE�"]Х�3� � SPACE</w:t>
      </w:r>
    </w:p>
    <w:p>
      <w:pPr>
        <w:pStyle w:val="PreformattedText"/>
        <w:bidi w:val="0"/>
        <w:jc w:val="left"/>
        <w:rPr/>
      </w:pPr>
      <w:r>
        <w:rPr/>
        <w:tab/>
        <w:t>PSLASH�"]Х�3� � SLASH</w:t>
      </w:r>
    </w:p>
    <w:p>
      <w:pPr>
        <w:pStyle w:val="PreformattedText"/>
        <w:bidi w:val="0"/>
        <w:jc w:val="left"/>
        <w:rPr/>
      </w:pPr>
      <w:r>
        <w:rPr/>
        <w:tab/>
        <w:t>PCOMMA</w:t>
        <w:tab/>
        <w:tab/>
        <w:t>;PR�3� � COMMA</w:t>
      </w:r>
    </w:p>
    <w:p>
      <w:pPr>
        <w:pStyle w:val="PreformattedText"/>
        <w:bidi w:val="0"/>
        <w:jc w:val="left"/>
        <w:rPr/>
      </w:pPr>
      <w:r>
        <w:rPr/>
        <w:tab/>
        <w:t>PTAB</w:t>
        <w:tab/>
        <w:tab/>
        <w:t>�t)I�� ��AB</w:t>
      </w:r>
    </w:p>
    <w:p>
      <w:pPr>
        <w:pStyle w:val="PreformattedText"/>
        <w:bidi w:val="0"/>
        <w:jc w:val="left"/>
        <w:rPr/>
      </w:pPr>
      <w:r>
        <w:rPr/>
        <w:tab/>
        <w:t>PNTOCT</w:t>
        <w:tab/>
        <w:tab/>
        <w:t>;PRINT OCTAL NUMBER IN R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'T��tĉwPRINT OCTAL IN R0, S�(R�SS LEADING ZERO�cE</w:t>
        <w:tab/>
        <w:t>���"E�</w:t>
        <w:tab/>
        <w:tab/>
        <w:t>;PRINT DECIMAL NUM�Qi �N R0</w:t>
      </w:r>
    </w:p>
    <w:p>
      <w:pPr>
        <w:pStyle w:val="PreformattedText"/>
        <w:bidi w:val="0"/>
        <w:jc w:val="left"/>
        <w:rPr/>
      </w:pPr>
      <w:r>
        <w:rPr/>
        <w:tab/>
        <w:t>PNT18</w:t>
        <w:tab/>
        <w:tab/>
        <w:t>;�#�Ω LOWER 18 OF 36 BIT NUMBER</w:t>
      </w:r>
    </w:p>
    <w:p>
      <w:pPr>
        <w:pStyle w:val="PreformattedText"/>
        <w:bidi w:val="0"/>
        <w:jc w:val="left"/>
        <w:rPr/>
      </w:pPr>
      <w:r>
        <w:rPr/>
        <w:tab/>
        <w:t>PNT23</w:t>
        <w:tab/>
        <w:tab/>
        <w:t>;PRINT LOWER 2�h'�A36 BIT NUMBER</w:t>
      </w:r>
    </w:p>
    <w:p>
      <w:pPr>
        <w:pStyle w:val="PreformattedText"/>
        <w:bidi w:val="0"/>
        <w:jc w:val="left"/>
        <w:rPr/>
      </w:pPr>
      <w:r>
        <w:rPr/>
        <w:tab/>
        <w:t>PNT36</w:t>
        <w:tab/>
        <w:tab/>
        <w:t>;PRINT 36 BIT NUM�Qi</w:t>
        <w:t>#�4'Tg6B</w:t>
        <w:tab/>
        <w:tab/>
        <w:t>;PRINT 36 BIT NU��AIN BINARY</w:t>
      </w:r>
    </w:p>
    <w:p>
      <w:pPr>
        <w:pStyle w:val="PreformattedText"/>
        <w:bidi w:val="0"/>
        <w:jc w:val="left"/>
        <w:rPr/>
      </w:pPr>
      <w:r>
        <w:rPr/>
        <w:tab/>
        <w:t>PNT�1)</w:t>
        <w:tab/>
        <w:t>#�t)I�T PDP-10 ADDRESS</w:t>
      </w:r>
    </w:p>
    <w:p>
      <w:pPr>
        <w:pStyle w:val="PreformattedText"/>
        <w:bidi w:val="0"/>
        <w:jc w:val="left"/>
        <w:rPr/>
      </w:pPr>
      <w:r>
        <w:rPr/>
        <w:tab/>
        <w:t>P���C�</w:t>
        <w:tab/>
        <w:tab/>
        <w:t>;SET FORCED P�RgT��#F�AG</w:t>
      </w:r>
    </w:p>
    <w:p>
      <w:pPr>
        <w:pStyle w:val="PreformattedText"/>
        <w:bidi w:val="0"/>
        <w:jc w:val="left"/>
        <w:rPr/>
      </w:pPr>
      <w:r>
        <w:rPr/>
        <w:tab/>
        <w:t>PNORML</w:t>
        <w:tab/>
        <w:tab/>
        <w:t>;CLEAR ���C�D PRINTOUT FLAG�ЅELL</w:t>
        <w:tab/>
        <w:tab/>
        <w:t>;DING THE TTY BE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'T�DC</w:t>
        <w:tab/>
        <w:tab/>
        <w:t>;PRINT SPECIFIED�#�ԃL DIGITS</w:t>
      </w:r>
    </w:p>
    <w:p>
      <w:pPr>
        <w:pStyle w:val="PreformattedText"/>
        <w:bidi w:val="0"/>
        <w:jc w:val="left"/>
        <w:rPr/>
      </w:pPr>
      <w:r>
        <w:rPr/>
        <w:tab/>
        <w:t>PNTO�#�w�#�Ω SPECIFIED DIGITS, TRAILING PARAMETER</w:t>
      </w:r>
    </w:p>
    <w:p>
      <w:pPr>
        <w:pStyle w:val="PreformattedText"/>
        <w:bidi w:val="0"/>
        <w:jc w:val="left"/>
        <w:rPr/>
      </w:pPr>
      <w:r>
        <w:rPr/>
        <w:tab/>
        <w:t>�#�Ω�D��RINT, TTY OUTPUT</w:t>
      </w:r>
    </w:p>
    <w:p>
      <w:pPr>
        <w:pStyle w:val="PreformattedText"/>
        <w:bidi w:val="0"/>
        <w:jc w:val="left"/>
        <w:rPr/>
      </w:pPr>
      <w:r>
        <w:rPr/>
        <w:tab/>
        <w:t>P�,�#;PRINT, TTY DRI��i</w:t>
        <w:t>#�4&amp;P�</w:t>
        <w:tab/>
        <w:tab/>
        <w:t>;PRINT, LPT D�RkE�</w:t>
      </w:r>
    </w:p>
    <w:p>
      <w:pPr>
        <w:pStyle w:val="PreformattedText"/>
        <w:bidi w:val="0"/>
        <w:jc w:val="left"/>
        <w:rPr/>
      </w:pPr>
      <w:r>
        <w:rPr/>
        <w:tab/>
        <w:t>PLDBUF</w:t>
        <w:tab/>
        <w:t>�.�R�NT LO�1#B��Ѣ�#</w:t>
        <w:tab/>
        <w:t>PNTBAK</w:t>
        <w:tab/>
        <w:tab/>
        <w:t>;PRIN�#B��r��AOUTPUT INSERTION POINTER</w:t>
      </w:r>
    </w:p>
    <w:p>
      <w:pPr>
        <w:pStyle w:val="PreformattedText"/>
        <w:bidi w:val="0"/>
        <w:jc w:val="left"/>
        <w:rPr/>
      </w:pPr>
      <w:r>
        <w:rPr/>
        <w:tab/>
        <w:t>PNTRST</w:t>
        <w:tab/>
        <w:tab/>
        <w:t>;PRIN�#R�SET OUTPUT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���</w:t>
        <w:tab/>
        <w:tab/>
        <w:t>;SAVE R0 THRU�#��#</w:t>
        <w:tab/>
        <w:t>REGRST</w:t>
        <w:tab/>
        <w:tab/>
        <w:t>;RESTORE R0 THRU�#��#</w:t>
      </w:r>
    </w:p>
    <w:p>
      <w:pPr>
        <w:pStyle w:val="PreformattedText"/>
        <w:bidi w:val="0"/>
        <w:jc w:val="left"/>
        <w:rPr/>
      </w:pPr>
      <w:r>
        <w:rPr/>
        <w:tab/>
        <w:t>SH�1�R#</w:t>
        <w:tab/>
        <w:t>;SHI��#Ra�#�ǑT, TRAILING PARAMETE�CE</w:t>
        <w:tab/>
        <w:t>�HIFTL</w:t>
        <w:tab/>
        <w:tab/>
        <w:t>;SHIFT R0 LEFT, TRAILING PARAMETE�CE</w:t>
        <w:tab/>
        <w:t>�ROL36</w:t>
        <w:tab/>
        <w:tab/>
        <w:t>;ROTATE LEFT 36 BI�Ɗ#SETFLG</w:t>
        <w:tab/>
        <w:tab/>
        <w:t>;SET -1�#'���c��ORD, TRAILING PARAMETER</w:t>
      </w:r>
    </w:p>
    <w:p>
      <w:pPr>
        <w:pStyle w:val="PreformattedText"/>
        <w:bidi w:val="0"/>
        <w:jc w:val="left"/>
        <w:rPr/>
      </w:pPr>
      <w:r>
        <w:rPr/>
        <w:tab/>
        <w:t>MULTPY</w:t>
        <w:tab/>
        <w:tab/>
        <w:t>;MULTI�#,�#</w:t>
      </w:r>
    </w:p>
    <w:p>
      <w:pPr>
        <w:pStyle w:val="PreformattedText"/>
        <w:bidi w:val="0"/>
        <w:jc w:val="left"/>
        <w:rPr/>
      </w:pPr>
      <w:r>
        <w:rPr/>
        <w:tab/>
        <w:t>TDELAY</w:t>
        <w:tab/>
        <w:tab/>
        <w:t>;SMALL T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ab/>
        <w:t>;REA�*H� SWITCH REGISTER, RETURNE�$�AR0</w:t>
      </w:r>
    </w:p>
    <w:p>
      <w:pPr>
        <w:pStyle w:val="PreformattedText"/>
        <w:bidi w:val="0"/>
        <w:jc w:val="left"/>
        <w:rPr/>
      </w:pPr>
      <w:r>
        <w:rPr/>
        <w:tab/>
        <w:t>SWTSAM</w:t>
        <w:tab/>
        <w:tab/>
        <w:t>;R�*ҝ PRESENT STORED SWITCHES �3�R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��</w:t>
      </w:r>
      <w:r>
        <w:rPr/>
        <w:t>٧</w:t>
      </w:r>
      <w:r>
        <w:rPr/>
        <w:t>TEM10�#�1a DIAGNOSTI�h!ϝSOLE PROGR�3F�#-----�V�[-----�V�[�V�[-----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a</w:t>
        <w:tab/>
        <w:t>PDP-11 SUBROUT�3����3&amp;SA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�#"ƓNITION - SUBROU�gEA�pf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P</w:t>
        <w:tab/>
        <w:tab/>
        <w:t>;END OF PA�t�R�UTINE, RETURNS �1�N��!ϛPLETED</w:t>
      </w:r>
    </w:p>
    <w:p>
      <w:pPr>
        <w:pStyle w:val="PreformattedText"/>
        <w:bidi w:val="0"/>
        <w:jc w:val="left"/>
        <w:rPr/>
      </w:pPr>
      <w:r>
        <w:rPr/>
        <w:tab/>
        <w:t>ERREOP</w:t>
        <w:tab/>
        <w:tab/>
        <w:t>;ER�S� �ND OF PASS, RET�SA�1�S�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PSET</w:t>
        <w:tab/>
        <w:t>�.�ũ END OF PASS PR�3�O��$Ω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CMD</w:t>
        <w:tab/>
        <w:tab/>
        <w:t>;C��f՝ICATIONS COMMAN�E</w:t>
        <w:tab/>
        <w:t>���iT�Y</w:t>
        <w:tab/>
        <w:tab/>
        <w:t>;COMMUNICATIONS C��f�D RETRY</w:t>
      </w:r>
    </w:p>
    <w:p>
      <w:pPr>
        <w:pStyle w:val="PreformattedText"/>
        <w:bidi w:val="0"/>
        <w:jc w:val="left"/>
        <w:rPr/>
      </w:pPr>
      <w:r>
        <w:rPr/>
        <w:tab/>
        <w:t>COMEN�"D��OMMUNICATIONS ENQUIRY</w:t>
      </w:r>
    </w:p>
    <w:p>
      <w:pPr>
        <w:pStyle w:val="PreformattedText"/>
        <w:bidi w:val="0"/>
        <w:jc w:val="left"/>
        <w:rPr/>
      </w:pPr>
      <w:r>
        <w:rPr/>
        <w:tab/>
        <w:t>C��bϩ</w:t>
        <w:tab/>
        <w:tab/>
        <w:t>;COMMUNICATIO���E�D OF TRANS�iӓON</w:t>
      </w:r>
    </w:p>
    <w:p>
      <w:pPr>
        <w:pStyle w:val="PreformattedText"/>
        <w:bidi w:val="0"/>
        <w:jc w:val="left"/>
        <w:rPr/>
      </w:pPr>
      <w:r>
        <w:rPr/>
        <w:tab/>
        <w:t>COMLIN</w:t>
        <w:tab/>
        <w:tab/>
        <w:t>;COMMUNICATIONS L�3�����*�#</w:t>
        <w:tab/>
        <w:t>COMSND</w:t>
        <w:tab/>
        <w:tab/>
        <w:t>;COMMUNICATIONS LINE OUTPUT</w:t>
      </w:r>
    </w:p>
    <w:p>
      <w:pPr>
        <w:pStyle w:val="PreformattedText"/>
        <w:bidi w:val="0"/>
        <w:jc w:val="left"/>
        <w:rPr/>
      </w:pPr>
      <w:r>
        <w:rPr/>
        <w:tab/>
        <w:t>�s���bD��OMMUNICATIONS ACKNOW�bG�</w:t>
      </w:r>
    </w:p>
    <w:p>
      <w:pPr>
        <w:pStyle w:val="PreformattedText"/>
        <w:bidi w:val="0"/>
        <w:jc w:val="left"/>
        <w:rPr/>
      </w:pPr>
      <w:r>
        <w:rPr/>
        <w:tab/>
        <w:t>COMNAK</w:t>
        <w:tab/>
        <w:tab/>
        <w:t>;COM�gI��5$ϝS NEGATIVE ACKNOWLEDGE</w:t>
      </w:r>
    </w:p>
    <w:p>
      <w:pPr>
        <w:pStyle w:val="PreformattedText"/>
        <w:bidi w:val="0"/>
        <w:jc w:val="left"/>
        <w:rPr/>
      </w:pPr>
      <w:r>
        <w:rPr/>
        <w:tab/>
        <w:t>COMCLR</w:t>
        <w:tab/>
        <w:tab/>
        <w:t>;COMMUN�0�ԓ�󩠇LEAR</w:t>
      </w:r>
    </w:p>
    <w:p>
      <w:pPr>
        <w:pStyle w:val="PreformattedText"/>
        <w:bidi w:val="0"/>
        <w:jc w:val="left"/>
        <w:rPr/>
      </w:pPr>
      <w:r>
        <w:rPr/>
        <w:tab/>
        <w:t>COMCTL</w:t>
        <w:tab/>
        <w:tab/>
        <w:t>;COMM�ÃTIONS CONTROL S�jŝ�qF�#</w:t>
        <w:tab/>
        <w:t>NAM�*</w:t>
        <w:tab/>
        <w:t>#;FILE NAME.EXT PROCESS</w:t>
      </w:r>
    </w:p>
    <w:p>
      <w:pPr>
        <w:pStyle w:val="PreformattedText"/>
        <w:bidi w:val="0"/>
        <w:jc w:val="left"/>
        <w:rPr/>
      </w:pPr>
      <w:r>
        <w:rPr/>
        <w:tab/>
        <w:t>DTAFI�D�wDECTAPE FILE LOOKUP</w:t>
      </w:r>
    </w:p>
    <w:p>
      <w:pPr>
        <w:pStyle w:val="PreformattedText"/>
        <w:bidi w:val="0"/>
        <w:jc w:val="left"/>
        <w:rPr/>
      </w:pPr>
      <w:r>
        <w:rPr/>
        <w:tab/>
        <w:t>RPF�3"�#;RP04 FILE LOOK�#�#�MXU�K</w:t>
        <w:tab/>
        <w:tab/>
        <w:t>;RAD50 TO ASCII UNPACK</w:t>
      </w:r>
    </w:p>
    <w:p>
      <w:pPr>
        <w:pStyle w:val="PreformattedText"/>
        <w:bidi w:val="0"/>
        <w:jc w:val="left"/>
        <w:rPr/>
      </w:pPr>
      <w:r>
        <w:rPr/>
        <w:tab/>
        <w:t>ASCR50</w:t>
        <w:tab/>
        <w:tab/>
        <w:t>;ASC�2PT��#��k0 CONVERSION</w:t>
      </w:r>
    </w:p>
    <w:p>
      <w:pPr>
        <w:pStyle w:val="PreformattedText"/>
        <w:bidi w:val="0"/>
        <w:jc w:val="left"/>
        <w:rPr/>
      </w:pPr>
      <w:r>
        <w:rPr/>
        <w:tab/>
        <w:t>DTINI�D��ECTAP�$ΓTIALI�PjI�N</w:t>
      </w:r>
    </w:p>
    <w:p>
      <w:pPr>
        <w:pStyle w:val="PreformattedText"/>
        <w:bidi w:val="0"/>
        <w:jc w:val="left"/>
        <w:rPr/>
      </w:pPr>
      <w:r>
        <w:rPr/>
        <w:tab/>
        <w:t>RPINIT</w:t>
        <w:tab/>
        <w:tab/>
        <w:t>;RP04 INITIALIZATION</w:t>
      </w:r>
    </w:p>
    <w:p>
      <w:pPr>
        <w:pStyle w:val="PreformattedText"/>
        <w:bidi w:val="0"/>
        <w:jc w:val="left"/>
        <w:rPr/>
      </w:pPr>
      <w:r>
        <w:rPr/>
        <w:tab/>
        <w:t>�T&amp;O�D</w:t>
        <w:tab/>
        <w:tab/>
        <w:t>;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��b �ACK</w:t>
      </w:r>
    </w:p>
    <w:p>
      <w:pPr>
        <w:pStyle w:val="PreformattedText"/>
        <w:bidi w:val="0"/>
        <w:jc w:val="left"/>
        <w:rPr/>
      </w:pPr>
      <w:r>
        <w:rPr/>
        <w:tab/>
        <w:t>DVDATA</w:t>
        <w:tab/>
        <w:tab/>
        <w:t>;DEVICE DATA BLOCK READ</w:t>
      </w:r>
    </w:p>
    <w:p>
      <w:pPr>
        <w:pStyle w:val="PreformattedText"/>
        <w:bidi w:val="0"/>
        <w:jc w:val="left"/>
        <w:rPr/>
      </w:pPr>
      <w:r>
        <w:rPr/>
        <w:tab/>
        <w:t>�)D�L</w:t>
        <w:tab/>
        <w:tab/>
        <w:t>;DECTAPE REA�#I�E DAT�(!L�CK</w:t>
      </w:r>
    </w:p>
    <w:p>
      <w:pPr>
        <w:pStyle w:val="PreformattedText"/>
        <w:bidi w:val="0"/>
        <w:jc w:val="left"/>
        <w:rPr/>
      </w:pPr>
      <w:r>
        <w:rPr/>
        <w:tab/>
        <w:t>DTWRFL</w:t>
        <w:tab/>
        <w:tab/>
        <w:t>;D��A��+ғTE FILE DA�PB�O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*B�SE</w:t>
        <w:tab/>
        <w:tab/>
        <w:t>;RETURN DEC�hEAPARAMETER BASE �1"R��tƊ#DTREAD</w:t>
        <w:tab/>
        <w:tab/>
        <w:t>;DECTAPE REA�E</w:t>
        <w:tab/>
        <w:t>�TWRT</w:t>
        <w:tab/>
        <w:tab/>
        <w:t>;DECTAPE ��ԋ</w:t>
      </w:r>
    </w:p>
    <w:p>
      <w:pPr>
        <w:pStyle w:val="PreformattedText"/>
        <w:bidi w:val="0"/>
        <w:jc w:val="left"/>
        <w:rPr/>
      </w:pPr>
      <w:r>
        <w:rPr/>
        <w:tab/>
        <w:t>RP��gD#</w:t>
        <w:tab/>
        <w:t>;RP04 FIND FILE</w:t>
      </w:r>
    </w:p>
    <w:p>
      <w:pPr>
        <w:pStyle w:val="PreformattedText"/>
        <w:bidi w:val="0"/>
        <w:jc w:val="left"/>
        <w:rPr/>
      </w:pPr>
      <w:r>
        <w:rPr/>
        <w:tab/>
        <w:t>RPLKUP</w:t>
        <w:tab/>
        <w:tab/>
        <w:t>;RP04 FILE DI�Qaԟ�VPL�OKUP</w:t>
      </w:r>
    </w:p>
    <w:p>
      <w:pPr>
        <w:pStyle w:val="PreformattedText"/>
        <w:bidi w:val="0"/>
        <w:jc w:val="left"/>
        <w:rPr/>
      </w:pPr>
      <w:r>
        <w:rPr/>
        <w:tab/>
        <w:t>RPRDFL</w:t>
        <w:tab/>
        <w:tab/>
        <w:t>;RP04 READ FILE DATA BLOCK</w:t>
      </w:r>
    </w:p>
    <w:p>
      <w:pPr>
        <w:pStyle w:val="PreformattedText"/>
        <w:bidi w:val="0"/>
        <w:jc w:val="left"/>
        <w:rPr/>
      </w:pPr>
      <w:r>
        <w:rPr/>
        <w:tab/>
        <w:t>R�#�F�</w:t>
        <w:tab/>
        <w:tab/>
        <w:t>;RP04 WRITE F�3"��ATA BLOCK��BiP�EAD</w:t>
        <w:tab/>
        <w:tab/>
        <w:t>;RP04�#��</w:t>
      </w:r>
    </w:p>
    <w:p>
      <w:pPr>
        <w:pStyle w:val="PreformattedText"/>
        <w:bidi w:val="0"/>
        <w:jc w:val="left"/>
        <w:rPr/>
      </w:pPr>
      <w:r>
        <w:rPr/>
        <w:tab/>
        <w:t>RPWRIT</w:t>
        <w:tab/>
        <w:tab/>
        <w:t>;RP0�+ғTE</w:t>
      </w:r>
    </w:p>
    <w:p>
      <w:pPr>
        <w:pStyle w:val="PreformattedText"/>
        <w:bidi w:val="0"/>
        <w:jc w:val="left"/>
        <w:rPr/>
      </w:pPr>
      <w:r>
        <w:rPr/>
        <w:tab/>
        <w:t>RPADDR</w:t>
        <w:tab/>
        <w:tab/>
        <w:t>;RP04 ADDRESS CALCULATION</w:t>
      </w:r>
    </w:p>
    <w:p>
      <w:pPr>
        <w:pStyle w:val="PreformattedText"/>
        <w:bidi w:val="0"/>
        <w:jc w:val="left"/>
        <w:rPr/>
      </w:pPr>
      <w:r>
        <w:rPr/>
        <w:tab/>
        <w:t>RPBA�qD�w�QjU�N RP04 PARAMETER BLOCK BASE ADDRESS</w:t>
      </w:r>
    </w:p>
    <w:p>
      <w:pPr>
        <w:pStyle w:val="PreformattedText"/>
        <w:bidi w:val="0"/>
        <w:jc w:val="left"/>
        <w:rPr/>
      </w:pPr>
      <w:r>
        <w:rPr/>
        <w:tab/>
        <w:t>RP�O�</w:t>
        <w:tab/>
        <w:tab/>
        <w:t>;RP04 ERROR REPORTE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bV�RAM</w:t>
        <w:tab/>
        <w:tab/>
        <w:t>;DEVICE BY�PF�AME READ</w:t>
      </w:r>
    </w:p>
    <w:p>
      <w:pPr>
        <w:pStyle w:val="PreformattedText"/>
        <w:bidi w:val="0"/>
        <w:jc w:val="left"/>
        <w:rPr/>
      </w:pPr>
      <w:r>
        <w:rPr/>
        <w:tab/>
        <w:t>DVWRD</w:t>
        <w:tab/>
        <w:tab/>
        <w:t>;DEVICE DATA WORD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��</w:t>
      </w:r>
      <w:r>
        <w:rPr/>
        <w:t>٧</w:t>
      </w:r>
      <w:r>
        <w:rPr/>
        <w:t>�</w:t>
      </w:r>
      <w:r>
        <w:rPr/>
        <w:t>f�a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�V�[�V�[-----�V�[-----�V�[�V�[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PDP-11 SUBROUTINE CA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 DEFI��jI�N - S�O�TINE CALLS񢆊#�V#I�E</w:t>
        <w:tab/>
        <w:tab/>
        <w:t>;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��X01 FLOPPY FILE�#�̋�u$ϝ</w:t>
      </w:r>
    </w:p>
    <w:p>
      <w:pPr>
        <w:pStyle w:val="PreformattedText"/>
        <w:bidi w:val="0"/>
        <w:jc w:val="left"/>
        <w:rPr/>
      </w:pPr>
      <w:r>
        <w:rPr/>
        <w:tab/>
        <w:t>RXINIT</w:t>
        <w:tab/>
        <w:tab/>
        <w:t>; FLOPPY INITIALIZATION</w:t>
      </w:r>
    </w:p>
    <w:p>
      <w:pPr>
        <w:pStyle w:val="PreformattedText"/>
        <w:bidi w:val="0"/>
        <w:jc w:val="left"/>
        <w:rPr/>
      </w:pPr>
      <w:r>
        <w:rPr/>
        <w:tab/>
        <w:t>RXRDFL</w:t>
        <w:tab/>
        <w:tab/>
        <w:t>�h#L�PPY READ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W���#�w FLOPPY WRITE F�3"�#�4�B�SE</w:t>
        <w:tab/>
        <w:tab/>
        <w:t>;�#�O�PY PARAMET�B�OCK BASE A�)E��cE</w:t>
        <w:tab/>
        <w:t>��#���"]����P� READ�ұWRT</w:t>
        <w:tab/>
        <w:tab/>
        <w:t>; FLO�#,��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RAM</w:t>
        <w:tab/>
        <w:tab/>
        <w:t>;WRI�PI��#'��-RAM</w:t>
      </w:r>
    </w:p>
    <w:p>
      <w:pPr>
        <w:pStyle w:val="PreformattedText"/>
        <w:bidi w:val="0"/>
        <w:jc w:val="left"/>
        <w:rPr/>
      </w:pPr>
      <w:r>
        <w:rPr/>
        <w:tab/>
        <w:t>RCR�3D�w�Q`�ATHE C-RAM��Bk</w:t>
      </w:r>
      <w:r>
        <w:rPr>
          <w:rtl w:val="true"/>
        </w:rPr>
        <w:t>׃</w:t>
      </w:r>
      <w:r>
        <w:rPr/>
        <w:t>�</w:t>
      </w:r>
      <w:r>
        <w:rPr/>
        <w:t>wWRITE C-RAM ADDRESS��BfɇNUL</w:t>
        <w:tab/>
        <w:tab/>
        <w:t>�sdåO CODE C-R�3PZ�RO</w:t>
      </w:r>
    </w:p>
    <w:p>
      <w:pPr>
        <w:pStyle w:val="PreformattedText"/>
        <w:bidi w:val="0"/>
        <w:jc w:val="left"/>
        <w:rPr/>
      </w:pPr>
      <w:r>
        <w:rPr/>
        <w:tab/>
        <w:t>�aƓL</w:t>
        <w:tab/>
        <w:tab/>
        <w:t>;MICRO �s�EAC-RAM�#�̙�#�ԑ�#�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ESE�D���4�E�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NSW</w:t>
        <w:tab/>
        <w:tab/>
        <w:t>;T�S�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NS�#D���� ��#</w:t>
        <w:tab/>
        <w:t>TENCHR</w:t>
        <w:tab/>
        <w:tab/>
        <w:t>;TEN LAST TYPED�#�A�񢆊#SM</w:t>
        <w:tab/>
        <w:tab/>
        <w:t>;START UCODE IN �#fTA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TO SUPPORT EXAM DPOS AND EX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T</w:t>
        <w:tab/>
        <w:tab/>
        <w:t>;EXECUTE PDP-10 INSTR, REQUIRES 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DAR</w:t>
        <w:tab/>
        <w:tab/>
        <w:t>;SPECIAL AR LOAD FOR XCT AND MBOX T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ASSUMES UCODE IS FUN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MPH</w:t>
        <w:tab/>
        <w:tab/>
        <w:t>;SET M-BOX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LOK</w:t>
        <w:tab/>
        <w:tab/>
        <w:t>;E-BOX CLOCK</w:t>
      </w:r>
    </w:p>
    <w:p>
      <w:pPr>
        <w:pStyle w:val="PreformattedText"/>
        <w:bidi w:val="0"/>
        <w:jc w:val="left"/>
        <w:rPr/>
      </w:pPr>
      <w:r>
        <w:rPr/>
        <w:tab/>
        <w:t>ESYNC</w:t>
        <w:tab/>
        <w:tab/>
        <w:t>;E-BOX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KPRM</w:t>
        <w:tab/>
        <w:tab/>
        <w:t>;RETURN ADDRESS OF CLOCK DEFAULT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PDP-11 SUBROUTINE CALL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�� ��Γ�g�A- SUB�S�ԓ��PC�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</w:t>
        <w:tab/>
        <w:tab/>
        <w:t>;EXAMINE 10 MEMORY</w:t>
      </w:r>
    </w:p>
    <w:p>
      <w:pPr>
        <w:pStyle w:val="PreformattedText"/>
        <w:bidi w:val="0"/>
        <w:jc w:val="left"/>
        <w:rPr/>
      </w:pPr>
      <w:r>
        <w:rPr/>
        <w:tab/>
        <w:t>EXAMT</w:t>
        <w:tab/>
        <w:tab/>
        <w:t>; " , TRAILING PARAMETERS</w:t>
      </w:r>
    </w:p>
    <w:p>
      <w:pPr>
        <w:pStyle w:val="PreformattedText"/>
        <w:bidi w:val="0"/>
        <w:jc w:val="left"/>
        <w:rPr/>
      </w:pPr>
      <w:r>
        <w:rPr/>
        <w:tab/>
        <w:t>DPOS</w:t>
        <w:tab/>
        <w:tab/>
        <w:t>;DEPOSIT INTO 10 MEMORY</w:t>
      </w:r>
    </w:p>
    <w:p>
      <w:pPr>
        <w:pStyle w:val="PreformattedText"/>
        <w:bidi w:val="0"/>
        <w:jc w:val="left"/>
        <w:rPr/>
      </w:pPr>
      <w:r>
        <w:rPr/>
        <w:tab/>
        <w:t>DPOST</w:t>
        <w:tab/>
        <w:tab/>
        <w:t>; " , TRAILING PARAMETERS</w:t>
      </w:r>
    </w:p>
    <w:p>
      <w:pPr>
        <w:pStyle w:val="PreformattedText"/>
        <w:bidi w:val="0"/>
        <w:jc w:val="left"/>
        <w:rPr/>
      </w:pPr>
      <w:r>
        <w:rPr/>
        <w:tab/>
        <w:t>DPOSVR</w:t>
        <w:tab/>
        <w:tab/>
        <w:t>;DEPOSIT AND VERIFY 10 MEMORY</w:t>
      </w:r>
    </w:p>
    <w:p>
      <w:pPr>
        <w:pStyle w:val="PreformattedText"/>
        <w:bidi w:val="0"/>
        <w:jc w:val="left"/>
        <w:rPr/>
      </w:pPr>
      <w:r>
        <w:rPr/>
        <w:tab/>
        <w:t>DPOSVT</w:t>
        <w:tab/>
        <w:tab/>
        <w:t>; " , TRAI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0MON</w:t>
        <w:tab/>
        <w:tab/>
        <w:t>;DEPOSIT -1 INTO 10 FLAG WORD</w:t>
      </w:r>
    </w:p>
    <w:p>
      <w:pPr>
        <w:pStyle w:val="PreformattedText"/>
        <w:bidi w:val="0"/>
        <w:jc w:val="left"/>
        <w:rPr/>
      </w:pPr>
      <w:r>
        <w:rPr/>
        <w:tab/>
        <w:t>D10ZRO</w:t>
        <w:tab/>
        <w:tab/>
        <w:t>;MEMORY ZERO PDP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R36</w:t>
        <w:tab/>
        <w:tab/>
        <w:t>;COMPARE 5 BYTE 36-BI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EBAS</w:t>
        <w:tab/>
        <w:tab/>
        <w:t>;RETURN BASE ADDRESS OF DTE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XCT</w:t>
        <w:tab/>
        <w:tab/>
        <w:t>;DIAGNOSTIC FUNCTION EXECUTE</w:t>
      </w:r>
    </w:p>
    <w:p>
      <w:pPr>
        <w:pStyle w:val="PreformattedText"/>
        <w:bidi w:val="0"/>
        <w:jc w:val="left"/>
        <w:rPr/>
      </w:pPr>
      <w:r>
        <w:rPr/>
        <w:tab/>
        <w:t>DFXCTT</w:t>
        <w:tab/>
        <w:tab/>
        <w:t>;DF EXECUTE, TRAILING PARAMETER</w:t>
      </w:r>
    </w:p>
    <w:p>
      <w:pPr>
        <w:pStyle w:val="PreformattedText"/>
        <w:bidi w:val="0"/>
        <w:jc w:val="left"/>
        <w:rPr/>
      </w:pPr>
      <w:r>
        <w:rPr/>
        <w:tab/>
        <w:t>DFRD</w:t>
        <w:tab/>
        <w:tab/>
        <w:t>;DIAGNOSTIC FUNCTION READ</w:t>
      </w:r>
    </w:p>
    <w:p>
      <w:pPr>
        <w:pStyle w:val="PreformattedText"/>
        <w:bidi w:val="0"/>
        <w:jc w:val="left"/>
        <w:rPr/>
      </w:pPr>
      <w:r>
        <w:rPr/>
        <w:tab/>
        <w:t>DFRDT</w:t>
        <w:tab/>
        <w:tab/>
        <w:t>;DF READ, TRAILING PARAMETER</w:t>
      </w:r>
    </w:p>
    <w:p>
      <w:pPr>
        <w:pStyle w:val="PreformattedText"/>
        <w:bidi w:val="0"/>
        <w:jc w:val="left"/>
        <w:rPr/>
      </w:pPr>
      <w:r>
        <w:rPr/>
        <w:tab/>
        <w:t>DFRDMV</w:t>
        <w:tab/>
        <w:tab/>
        <w:t>;DIAGNOSTIC FUNCTION READ &amp; MOVE</w:t>
      </w:r>
    </w:p>
    <w:p>
      <w:pPr>
        <w:pStyle w:val="PreformattedText"/>
        <w:bidi w:val="0"/>
        <w:jc w:val="left"/>
        <w:rPr/>
      </w:pPr>
      <w:r>
        <w:rPr/>
        <w:tab/>
        <w:t>DFWRT</w:t>
        <w:tab/>
        <w:tab/>
        <w:t>;DIAGNOSTIC FUNCTION WRITE</w:t>
      </w:r>
    </w:p>
    <w:p>
      <w:pPr>
        <w:pStyle w:val="PreformattedText"/>
        <w:bidi w:val="0"/>
        <w:jc w:val="left"/>
        <w:rPr/>
      </w:pPr>
      <w:r>
        <w:rPr/>
        <w:tab/>
        <w:t>DFWRTT</w:t>
        <w:tab/>
        <w:tab/>
        <w:t>;DF WRITE, TRAILING PARAMETERS</w:t>
      </w:r>
    </w:p>
    <w:p>
      <w:pPr>
        <w:pStyle w:val="PreformattedText"/>
        <w:bidi w:val="0"/>
        <w:jc w:val="left"/>
        <w:rPr/>
      </w:pPr>
      <w:r>
        <w:rPr/>
        <w:tab/>
        <w:t>DFWIR</w:t>
        <w:tab/>
        <w:tab/>
        <w:t>;DIAGNOSTIC FUNCTION WRITE IR</w:t>
      </w:r>
    </w:p>
    <w:p>
      <w:pPr>
        <w:pStyle w:val="PreformattedText"/>
        <w:bidi w:val="0"/>
        <w:jc w:val="left"/>
        <w:rPr/>
      </w:pPr>
      <w:r>
        <w:rPr/>
        <w:tab/>
        <w:t>DFSCLK</w:t>
        <w:tab/>
        <w:tab/>
        <w:t>;DIAGNOSTIC FUNCTION, SINGLE STEP CLOCK</w:t>
      </w:r>
    </w:p>
    <w:p>
      <w:pPr>
        <w:pStyle w:val="PreformattedText"/>
        <w:bidi w:val="0"/>
        <w:jc w:val="left"/>
        <w:rPr/>
      </w:pPr>
      <w:r>
        <w:rPr/>
        <w:tab/>
        <w:t>DFPC</w:t>
        <w:tab/>
        <w:tab/>
        <w:t>;DIAGNOST�0�F����I�N, RE�1#P�</w:t>
      </w:r>
    </w:p>
    <w:p>
      <w:pPr>
        <w:pStyle w:val="PreformattedText"/>
        <w:bidi w:val="0"/>
        <w:jc w:val="left"/>
        <w:rPr/>
      </w:pPr>
      <w:r>
        <w:rPr/>
        <w:tab/>
        <w:t>DFVMA</w:t>
        <w:tab/>
        <w:tab/>
        <w:t>;DIAGNOSTIC FUNCTION, READ VMA�č�1!</w:t>
        <w:tab/>
        <w:t>#;DIAGNOSTIC FUNCTION�)E�D ADR BREAK</w:t>
      </w:r>
    </w:p>
    <w:p>
      <w:pPr>
        <w:pStyle w:val="PreformattedText"/>
        <w:bidi w:val="0"/>
        <w:jc w:val="left"/>
        <w:rPr/>
      </w:pPr>
      <w:r>
        <w:rPr/>
        <w:tab/>
        <w:t>D�զ�</w:t>
        <w:tab/>
        <w:tab/>
        <w:t>;DIAGNOSTIC FUNCTION, R�b �MA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DRAM</w:t>
        <w:tab/>
        <w:tab/>
        <w:t>;�Q`�AD-RAM</w:t>
      </w:r>
    </w:p>
    <w:p>
      <w:pPr>
        <w:pStyle w:val="PreformattedText"/>
        <w:bidi w:val="0"/>
        <w:jc w:val="left"/>
        <w:rPr/>
      </w:pPr>
      <w:r>
        <w:rPr/>
        <w:tab/>
        <w:t>WDRAM</w:t>
        <w:tab/>
        <w:tab/>
        <w:t>�u�I��"-�AM</w:t>
      </w:r>
    </w:p>
    <w:p>
      <w:pPr>
        <w:pStyle w:val="PreformattedText"/>
        <w:bidi w:val="0"/>
        <w:jc w:val="left"/>
        <w:rPr/>
      </w:pPr>
      <w:r>
        <w:rPr/>
        <w:tab/>
        <w:t>DRAMAD</w:t>
        <w:tab/>
        <w:tab/>
        <w:t>;S�"é D-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RST</w:t>
        <w:tab/>
        <w:t>�.�U�ST THE M-BOX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NTCPU</w:t>
        <w:tab/>
        <w:tab/>
        <w:t>;PRINT CP�#C[RAM &amp;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NTCR�D��RINT C-RAM, LOG�0��AFIEL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NT�#;PRINT D-RAM, LOGICAL FIEL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GCMD�"]Х���A� COMMAND</w:t>
      </w:r>
    </w:p>
    <w:p>
      <w:pPr>
        <w:pStyle w:val="PreformattedText"/>
        <w:bidi w:val="0"/>
        <w:jc w:val="left"/>
        <w:rPr/>
      </w:pPr>
      <w:r>
        <w:rPr/>
        <w:tab/>
        <w:t>PRGN�##�w�#�ǥAM COMMAND, NO �#�Ω�3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�X ��0cΟSTIC CONSOLE PROGRAM񢄭[---------------�V�[�V�[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BASIC INITIALIZA�g�A�3� �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�#�ԃ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TAL PR���A��#iR�R, USED TO REPORT ER�S�SA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V�O�CUR UNLESS THERE IS A CODING ERROR OR TO END A </w:t>
      </w:r>
    </w:p>
    <w:p>
      <w:pPr>
        <w:pStyle w:val="PreformattedText"/>
        <w:bidi w:val="0"/>
        <w:jc w:val="left"/>
        <w:rPr/>
      </w:pPr>
      <w:r>
        <w:rPr/>
        <w:tab/>
        <w:t>�0�ΉITION SKIPPING CHAIN THAT SHOULDN'T EVER�#��A��T�E</w:t>
      </w:r>
    </w:p>
    <w:p>
      <w:pPr>
        <w:pStyle w:val="PreformattedText"/>
        <w:bidi w:val="0"/>
        <w:jc w:val="left"/>
        <w:rPr/>
      </w:pPr>
      <w:r>
        <w:rPr/>
        <w:tab/>
        <w:tab/>
        <w:t>END.  NO ARGUME��)�#</w:t>
      </w:r>
    </w:p>
    <w:p>
      <w:pPr>
        <w:pStyle w:val="PreformattedText"/>
        <w:bidi w:val="0"/>
        <w:jc w:val="left"/>
        <w:rPr/>
      </w:pPr>
      <w:r>
        <w:rPr/>
        <w:tab/>
        <w:t>B. ERRHL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ť�S� �ALT, TAKES CARE OF T�#PC�NDITIONS OF STA�� ̟��F�#</w:t>
        <w:tab/>
        <w:t>OR DIAGNOSTIC MONIT��O�ERATION AND PER���M� THE PROPER</w:t>
      </w:r>
    </w:p>
    <w:p>
      <w:pPr>
        <w:pStyle w:val="PreformattedText"/>
        <w:bidi w:val="0"/>
        <w:jc w:val="left"/>
        <w:rPr/>
      </w:pPr>
      <w:r>
        <w:rPr/>
        <w:tab/>
        <w:tab/>
        <w:t>HALTING SE�5b·E.  THE "ERSTOP" SWI�� �UST BE SET</w:t>
      </w:r>
    </w:p>
    <w:p>
      <w:pPr>
        <w:pStyle w:val="PreformattedText"/>
        <w:bidi w:val="0"/>
        <w:jc w:val="left"/>
        <w:rPr/>
      </w:pPr>
      <w:r>
        <w:rPr/>
        <w:tab/>
        <w:tab/>
        <w:t>T��$A��#</w:t>
        <w:tab/>
        <w:t>C.  PRGH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HALT, SAME AS �QiR��# �XCEPT DOES NOT CHECK�#$E#</w:t>
        <w:tab/>
        <w:tab/>
        <w:t>"ERSTOP" SWI��.#�CE</w:t>
        <w:tab/>
        <w:t>�.  DF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1$�NOSTIC FUN�u$ϝ LEGA�jYA�r"×, THIS TESTS TH�E</w:t>
        <w:tab/>
        <w:t>#�#(-c0 LOGICALLY RUNNING FLOP AND ALLOWS THE ��gC�ION</w:t>
      </w:r>
    </w:p>
    <w:p>
      <w:pPr>
        <w:pStyle w:val="PreformattedText"/>
        <w:bidi w:val="0"/>
        <w:jc w:val="left"/>
        <w:rPr/>
      </w:pPr>
      <w:r>
        <w:rPr/>
        <w:tab/>
        <w:tab/>
        <w:t>IF THE PDP-10 IS N��#R�NNING.  IF IT I�h)U�NING, THE</w:t>
      </w:r>
    </w:p>
    <w:p>
      <w:pPr>
        <w:pStyle w:val="PreformattedText"/>
        <w:bidi w:val="0"/>
        <w:jc w:val="left"/>
        <w:rPr/>
      </w:pPr>
      <w:r>
        <w:rPr/>
        <w:tab/>
        <w:tab/>
        <w:t>OPERATOR COM�gDAIS AB��E� AND �"����&amp;O�ING MESSAGE</w:t>
      </w:r>
    </w:p>
    <w:p>
      <w:pPr>
        <w:pStyle w:val="PreformattedText"/>
        <w:bidi w:val="0"/>
        <w:jc w:val="left"/>
        <w:rPr/>
      </w:pPr>
      <w:r>
        <w:rPr/>
        <w:tab/>
        <w:tab/>
        <w:t>PRINT�#O� THE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?KL10 RUNNING, TYPE �T�"AFIR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 RUN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0�ΧOLE IDLE RUN LO��# ���i�ETTILIN" TO INPUT CONSOLE</w:t>
      </w:r>
    </w:p>
    <w:p>
      <w:pPr>
        <w:pStyle w:val="PreformattedText"/>
        <w:bidi w:val="0"/>
        <w:jc w:val="left"/>
        <w:rPr/>
      </w:pPr>
      <w:r>
        <w:rPr/>
        <w:tab/>
        <w:tab/>
        <w:t>COMMANDS IF ��� �UPPORTING PDP-10 OPERATION.  IF</w:t>
      </w:r>
    </w:p>
    <w:p>
      <w:pPr>
        <w:pStyle w:val="PreformattedText"/>
        <w:bidi w:val="0"/>
        <w:jc w:val="left"/>
        <w:rPr/>
      </w:pPr>
      <w:r>
        <w:rPr/>
        <w:tab/>
        <w:tab/>
        <w:t>SUPPORTING�#"P[10 OPERATIONS, MONITORS P�#�a STATUS</w:t>
      </w:r>
    </w:p>
    <w:p>
      <w:pPr>
        <w:pStyle w:val="PreformattedText"/>
        <w:bidi w:val="0"/>
        <w:jc w:val="left"/>
        <w:rPr/>
      </w:pPr>
      <w:r>
        <w:rPr/>
        <w:tab/>
        <w:tab/>
        <w:t>AND �#iF�RMS PDP-10 COMMAND OPERAT�3�S]  IF �3)�#</w:t>
        <w:tab/>
        <w:tab/>
        <w:t>SU�#'ҩING PDP-10�#gΓTOR OPERAT�3�SY CAUS�Ɗ#</w:t>
        <w:tab/>
        <w:t>THE �s�S��PT� PERFORM AS A TIME-S�#iI�G USERS TERMINA�#�1"çYSTEM10 KL10 DIAGNOS�a��ONSOLE PROGRAM��BV�[�V�[--------------------�V�[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�̄ԋ�jY�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TTILI��E</w:t>
        <w:t>#</w:t>
        <w:tab/>
        <w:tab/>
        <w:t>USAGE:</w:t>
        <w:tab/>
        <w:t>ADR:</w:t>
        <w:tab/>
        <w:t>T�fI��"]Ã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BCS    �"]Ο RESPONSE RETUR��E</w:t>
        <w:tab/>
        <w:t>#�0bRW4</w:t>
        <w:tab/>
        <w:t>NEXT INST</w:t>
        <w:tab/>
        <w:t>;LINE IN�#gP�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�Q�қ�h!�L TO TELETYPE INPUT �uaR�UTINE WHICH INP�)��ND</w:t>
      </w:r>
    </w:p>
    <w:p>
      <w:pPr>
        <w:pStyle w:val="PreformattedText"/>
        <w:bidi w:val="0"/>
        <w:jc w:val="left"/>
        <w:rPr/>
      </w:pPr>
      <w:r>
        <w:rPr/>
        <w:tab/>
        <w:t>STORES TYPED CHARS I��*H� INPUT BUFFER U��$�AEITHER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ҥIAGE RETURN OR ALTMODE IS TYPE�#�1�N� RESPONSE AT THE TTY IN APPROX 3 MINUTES�#"�A�r ҃CTER WAIT</w:t>
      </w:r>
    </w:p>
    <w:p>
      <w:pPr>
        <w:pStyle w:val="PreformattedText"/>
        <w:bidi w:val="0"/>
        <w:jc w:val="left"/>
        <w:rPr/>
      </w:pPr>
      <w:r>
        <w:rPr/>
        <w:tab/>
        <w:t>THE SUBR��jI�E RETURNS WITH �"����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ATIONS:</w:t>
      </w:r>
    </w:p>
    <w:p>
      <w:pPr>
        <w:pStyle w:val="PreformattedText"/>
        <w:bidi w:val="0"/>
        <w:jc w:val="left"/>
        <w:rPr/>
      </w:pPr>
      <w:r>
        <w:rPr/>
        <w:tab/>
        <w:t>1. CLEARS INP�#B��Ѣ�AUPON ENTRY</w:t>
      </w:r>
    </w:p>
    <w:p>
      <w:pPr>
        <w:pStyle w:val="PreformattedText"/>
        <w:bidi w:val="0"/>
        <w:jc w:val="left"/>
        <w:rPr/>
      </w:pPr>
      <w:r>
        <w:rPr/>
        <w:tab/>
        <w:t>2. INPU��T�LL CR OR ALTMOD�E</w:t>
        <w:tab/>
        <w:t>g��!U�FER S�6���F 140 CHARACTERS</w:t>
      </w:r>
    </w:p>
    <w:p>
      <w:pPr>
        <w:pStyle w:val="PreformattedText"/>
        <w:bidi w:val="0"/>
        <w:jc w:val="left"/>
        <w:rPr/>
      </w:pPr>
      <w:r>
        <w:rPr/>
        <w:tab/>
        <w:t>4. TTY INPU�!U�FER STARTS AT "$INBUF"</w:t>
      </w:r>
    </w:p>
    <w:p>
      <w:pPr>
        <w:pStyle w:val="PreformattedText"/>
        <w:bidi w:val="0"/>
        <w:jc w:val="left"/>
        <w:rPr/>
      </w:pPr>
      <w:r>
        <w:rPr/>
        <w:tab/>
        <w:t>�I� CR IS TYPED, I�(L��h&amp;I�E FEED IS ECHOED AND PUT IN BUFFER</w:t>
      </w:r>
    </w:p>
    <w:p>
      <w:pPr>
        <w:pStyle w:val="PreformattedText"/>
        <w:bidi w:val="0"/>
        <w:jc w:val="left"/>
        <w:rPr/>
      </w:pPr>
      <w:r>
        <w:rPr/>
        <w:tab/>
        <w:t>6. �1�C���)O� C (^C) IS TYPED, JU�)��O "CN�!�#</w:t>
        <w:tab/>
        <w:t>7. ��fL� ARE IGNORED</w:t>
      </w:r>
    </w:p>
    <w:p>
      <w:pPr>
        <w:pStyle w:val="PreformattedText"/>
        <w:bidi w:val="0"/>
        <w:jc w:val="left"/>
        <w:rPr/>
      </w:pPr>
      <w:r>
        <w:rPr/>
        <w:tab/>
        <w:t>8. INPUT &amp; CHAR PICK�#P�INTER�#g E�gP�R"</w:t>
      </w:r>
    </w:p>
    <w:p>
      <w:pPr>
        <w:pStyle w:val="PreformattedText"/>
        <w:bidi w:val="0"/>
        <w:jc w:val="left"/>
        <w:rPr/>
      </w:pPr>
      <w:r>
        <w:rPr/>
        <w:tab/>
        <w:t xml:space="preserve">9. DEPRESSING THE "RUBOUT" KEY "N" �fŧ CAUSES THE LAS�#NE </w:t>
      </w:r>
    </w:p>
    <w:p>
      <w:pPr>
        <w:pStyle w:val="PreformattedText"/>
        <w:bidi w:val="0"/>
        <w:jc w:val="left"/>
        <w:rPr/>
      </w:pPr>
      <w:r>
        <w:rPr/>
        <w:tab/>
        <w:t xml:space="preserve"> �#!ȃRACTERS TO BE D�"ԋ� �HE DELETED�#�A�ACTER�h ҋ ECHOED</w:t>
      </w:r>
    </w:p>
    <w:p>
      <w:pPr>
        <w:pStyle w:val="PreformattedText"/>
        <w:bidi w:val="0"/>
        <w:jc w:val="left"/>
        <w:rPr/>
      </w:pPr>
      <w:r>
        <w:rPr/>
        <w:tab/>
        <w:t xml:space="preserve">   ON�#$EATTY ENCLOSED IN�#�×�s ӑES (\).</w:t>
      </w:r>
    </w:p>
    <w:p>
      <w:pPr>
        <w:pStyle w:val="PreformattedText"/>
        <w:bidi w:val="0"/>
        <w:jc w:val="left"/>
        <w:rPr/>
      </w:pPr>
      <w:r>
        <w:rPr/>
        <w:tab/>
        <w:t xml:space="preserve">   DEPRESS�3���ONTROL U(^U) CA���ADELET�3� �F THE CURRENT LINE.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WIL�)E��#�DABY ECHOING ^U FOLLOWED BY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RETUR��fI�E FEED AND WAIT�#��AAN INPUT C�#iA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��PT�IL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��A� GIVEN UNDER "TTILIN" EXCEPT WAITS FOREVER FO�CE</w:t>
        <w:tab/>
        <w:t>��"ԳP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2 TTIC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C�#iA�TERS FROM THE INDIRECT FI�PB�FFER INTO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"̋TYPE INPUT BUFFER FOR SUBSEQUENT PROGRAM PROC��ɝ�</w:t>
      </w:r>
      <w:r>
        <w:rPr/>
        <w:t>놊</w:t>
      </w:r>
      <w:r>
        <w:rPr/>
        <w:t>#RETURNS WITH C-BIT CLEAR WITH A LINE IN �"����*�ABUFFE�CE</w:t>
        <w:tab/>
        <w:t>�F ANY�# ԃ�#��AAVAILABLE IN THE INDIRECT BUFFER.  RETURNS</w:t>
      </w:r>
    </w:p>
    <w:p>
      <w:pPr>
        <w:pStyle w:val="PreformattedText"/>
        <w:bidi w:val="0"/>
        <w:jc w:val="left"/>
        <w:rPr/>
      </w:pPr>
      <w:r>
        <w:rPr/>
        <w:tab/>
        <w:t>WITH THE C-BIT �qj �HEN A�#O� THE INDIR�� ��3"��S PRO�qiӋ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�,#K��,#D�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�V�[---------------�V�[񢆊i.2</w:t>
        <w:tab/>
        <w:t>TELETYPE INP�#(���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 ATTI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ӓC INPUT BU�Ѣ�A�#�Ë�t�Ώ�#�թ�3��A RETU�S���HARACTERS��BcR�M INPUT BUFFER IN R0��E</w:t>
        <w:t>#�"jӃGE:</w:t>
        <w:tab/>
        <w:t>ADR:</w:t>
        <w:tab/>
        <w:t>T�aȥ�"]Ã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�l��h# A A</w:t>
        <w:tab/>
        <w:t>;NO CHARS IN BUFF�#</w:t>
        <w:tab/>
        <w:tab/>
        <w:t>ADR�m#΋XT INST</w:t>
        <w:tab/>
        <w:t>;C�#i �N R0��CE</w:t>
        <w:tab/>
        <w:t>�.1  TTBACK񢆊#PERFO�Si���#'ɝ�i �ACKUP OF T�#PI��#j �UFFER POINTER.</w:t>
      </w:r>
    </w:p>
    <w:p>
      <w:pPr>
        <w:pStyle w:val="PreformattedText"/>
        <w:bidi w:val="0"/>
        <w:jc w:val="left"/>
        <w:rPr/>
      </w:pPr>
      <w:r>
        <w:rPr/>
        <w:tab/>
        <w:t>USE�*OAREPROCESS A CHA�Paԋ�H#R��*H� INPUT BUFFER.</w:t>
      </w:r>
    </w:p>
    <w:p>
      <w:pPr>
        <w:pStyle w:val="PreformattedText"/>
        <w:bidi w:val="0"/>
        <w:jc w:val="left"/>
        <w:rPr/>
      </w:pPr>
      <w:r>
        <w:rPr/>
        <w:tab/>
        <w:t>RETURNS ��jHA�"��-BIT CLEAR IF THE PO�3�E� IS NOT AT</w:t>
      </w:r>
    </w:p>
    <w:p>
      <w:pPr>
        <w:pStyle w:val="PreformattedText"/>
        <w:bidi w:val="0"/>
        <w:jc w:val="left"/>
        <w:rPr/>
      </w:pPr>
      <w:r>
        <w:rPr/>
        <w:tab/>
        <w:t>THE BEGINNING OF THE BUFFER, OTHERWISE RETURNS WITH THE</w:t>
      </w:r>
    </w:p>
    <w:p>
      <w:pPr>
        <w:pStyle w:val="PreformattedText"/>
        <w:bidi w:val="0"/>
        <w:jc w:val="left"/>
        <w:rPr/>
      </w:pPr>
      <w:r>
        <w:rPr/>
        <w:tab/>
        <w:t>C-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TTBACK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BC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NEXT INST</w:t>
      </w:r>
    </w:p>
    <w:p>
      <w:pPr>
        <w:pStyle w:val="PreformattedText"/>
        <w:bidi w:val="0"/>
        <w:jc w:val="left"/>
        <w:rPr/>
      </w:pPr>
      <w:r>
        <w:rPr/>
        <w:tab/>
        <w:t>C.  TT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TYPE KEYBOARD CHECK ROUTINE</w:t>
      </w:r>
    </w:p>
    <w:p>
      <w:pPr>
        <w:pStyle w:val="PreformattedText"/>
        <w:bidi w:val="0"/>
        <w:jc w:val="left"/>
        <w:rPr/>
      </w:pPr>
      <w:r>
        <w:rPr/>
        <w:tab/>
        <w:t>CHECKS FOR ANY KEY STRUCK, RETURNS IMMEDIATELY.</w:t>
      </w:r>
    </w:p>
    <w:p>
      <w:pPr>
        <w:pStyle w:val="PreformattedText"/>
        <w:bidi w:val="0"/>
        <w:jc w:val="left"/>
        <w:rPr/>
      </w:pPr>
      <w:r>
        <w:rPr/>
        <w:tab/>
        <w:t>RETURNS WITH C-BIT SET IF NO TYPEIN, R0 CLEAR</w:t>
      </w:r>
    </w:p>
    <w:p>
      <w:pPr>
        <w:pStyle w:val="PreformattedText"/>
        <w:bidi w:val="0"/>
        <w:jc w:val="left"/>
        <w:rPr/>
      </w:pPr>
      <w:r>
        <w:rPr/>
        <w:tab/>
        <w:t>RETURNS WITH C-BIT CLEAR IF TYPEIN, R0 CONTAINS CHARACTER</w:t>
      </w:r>
    </w:p>
    <w:p>
      <w:pPr>
        <w:pStyle w:val="PreformattedText"/>
        <w:bidi w:val="0"/>
        <w:jc w:val="left"/>
        <w:rPr/>
      </w:pPr>
      <w:r>
        <w:rPr/>
        <w:tab/>
        <w:t>ALSO SETS "INHIBIT TYPEOUT ABORT TYPEIN CHECKS" TO ALLOW</w:t>
      </w:r>
    </w:p>
    <w:p>
      <w:pPr>
        <w:pStyle w:val="PreformattedText"/>
        <w:bidi w:val="0"/>
        <w:jc w:val="left"/>
        <w:rPr/>
      </w:pPr>
      <w:r>
        <w:rPr/>
        <w:tab/>
        <w:t>A FOLLOWING "TTLOO�h�T��#gP��*H� CHAR�0�E���E</w:t>
        <w:t>#</w:t>
        <w:tab/>
        <w:tab/>
        <w:t>USAGE:</w:t>
        <w:tab/>
        <w:t>ADR:</w:t>
        <w:tab/>
        <w:t>TTLOOK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BCS</w:t>
        <w:tab/>
        <w:t>A</w:t>
        <w:tab/>
        <w:t>;NO TELETYPE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NEXT INST</w:t>
        <w:tab/>
        <w:t>;DATA IN INPUT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</w:t>
        <w:tab/>
        <w:t>TELETYPE INPUT (CO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TTI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TTIOCT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BCS     A</w:t>
        <w:tab/>
        <w:t>;NO DATA OR NON OC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NEXT INST</w:t>
        <w:tab/>
        <w:t>;16 BITS IN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CALL TO CONVERT CHARS IN INPUT BUFFER TO OCTAL DATA.</w:t>
      </w:r>
    </w:p>
    <w:p>
      <w:pPr>
        <w:pStyle w:val="PreformattedText"/>
        <w:bidi w:val="0"/>
        <w:jc w:val="left"/>
        <w:rPr/>
      </w:pPr>
      <w:r>
        <w:rPr/>
        <w:tab/>
        <w:t>ALLOWS UP TO 6 OCTAL CHARS TO BE CONVERTED IN ONE INPUT NUMBER</w:t>
      </w:r>
    </w:p>
    <w:p>
      <w:pPr>
        <w:pStyle w:val="PreformattedText"/>
        <w:bidi w:val="0"/>
        <w:jc w:val="left"/>
        <w:rPr/>
      </w:pPr>
      <w:r>
        <w:rPr/>
        <w:tab/>
        <w:t>STRING.  THIS ALLOWS FOR UP TO 16 BITS OF DATA TO BE RETURNED</w:t>
      </w:r>
    </w:p>
    <w:p>
      <w:pPr>
        <w:pStyle w:val="PreformattedText"/>
        <w:bidi w:val="0"/>
        <w:jc w:val="left"/>
        <w:rPr/>
      </w:pPr>
      <w:r>
        <w:rPr/>
        <w:tab/>
        <w:t>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 TTC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A "TTISDL" &amp; "TTIOCT" AND RETURNS IF OCTAL NUMBER IS OK,</w:t>
      </w:r>
    </w:p>
    <w:p>
      <w:pPr>
        <w:pStyle w:val="PreformattedText"/>
        <w:bidi w:val="0"/>
        <w:jc w:val="left"/>
        <w:rPr/>
      </w:pPr>
      <w:r>
        <w:rPr/>
        <w:tab/>
        <w:t>OTHERWISE REPORTS "PARAMETER ERROR" AND RETURNS TO CONSO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1 TTO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"TTCOCT"�#gDA�1"I�IONAL�PC�ECKS THAT NUMBER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 TTIDEC񢆊#�5i�E:</w:t>
        <w:tab/>
        <w:t>ADR:</w:t>
        <w:tab/>
        <w:t>TTIDEC</w:t>
        <w:tab/>
        <w:tab/>
        <w:t>;CAL�E</w:t>
        <w:tab/>
        <w:t>#</w:t>
        <w:tab/>
        <w:t>ADR+2</w:t>
        <w:tab/>
        <w:t>BCS     �"]Ο DATA OR NON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1)+i</w:t>
        <w:tab/>
        <w:t>NEXT INST</w:t>
        <w:tab/>
        <w:t>;NUMBER I��)0#</w:t>
      </w:r>
    </w:p>
    <w:p>
      <w:pPr>
        <w:pStyle w:val="PreformattedText"/>
        <w:bidi w:val="0"/>
        <w:jc w:val="left"/>
        <w:rPr/>
      </w:pPr>
      <w:r>
        <w:rPr/>
        <w:tab/>
        <w:t>PERFORM CAL�*OA�s�V�RT CHARS IN INP�#B�FFER TO DECIMAL DATA</w:t>
      </w:r>
    </w:p>
    <w:p>
      <w:pPr>
        <w:pStyle w:val="PreformattedText"/>
        <w:bidi w:val="0"/>
        <w:jc w:val="left"/>
        <w:rPr/>
      </w:pPr>
      <w:r>
        <w:rPr/>
        <w:tab/>
        <w:t>AL���AINPUT OF FROM POSITIVE 32767 TO NEGITIV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�V�[------</w:t>
      </w:r>
    </w:p>
    <w:p>
      <w:pPr>
        <w:pStyle w:val="PreformattedText"/>
        <w:bidi w:val="0"/>
        <w:jc w:val="left"/>
        <w:rPr/>
      </w:pPr>
      <w:r>
        <w:rPr/>
        <w:tab/>
        <w:t>TTIOCT�</w:t>
        <w:tab/>
        <w:t>�T�IDEC ALLOW INPUT OF ��cɩIVE NUMBERS IF MINUS (-)</w:t>
      </w:r>
    </w:p>
    <w:p>
      <w:pPr>
        <w:pStyle w:val="PreformattedText"/>
        <w:bidi w:val="0"/>
        <w:jc w:val="left"/>
        <w:rPr/>
      </w:pPr>
      <w:r>
        <w:rPr/>
        <w:tab/>
        <w:t>IS FIRST CHARACTER�#� ��aE� STRING.</w:t>
      </w:r>
    </w:p>
    <w:p>
      <w:pPr>
        <w:pStyle w:val="PreformattedText"/>
        <w:bidi w:val="0"/>
        <w:jc w:val="left"/>
        <w:rPr/>
      </w:pPr>
      <w:r>
        <w:rPr/>
        <w:tab/>
        <w:t>NUMB�S��RgGABREAKS ARE: ANY�#��A�3(H�-NUMERIC CHARAC�i</w:t>
        <w:t>#�+V�[--------------------�V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�s#�A�`ǝ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�V�[�V�[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#2#TELETYPE INPUT �#��O�W</w:t>
        <w:t>#</w:t>
      </w:r>
    </w:p>
    <w:p>
      <w:pPr>
        <w:pStyle w:val="PreformattedText"/>
        <w:bidi w:val="0"/>
        <w:jc w:val="left"/>
        <w:rPr/>
      </w:pPr>
      <w:r>
        <w:rPr/>
        <w:tab/>
        <w:t>G.  TTI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�pc�u</w:t>
        <w:tab/>
        <w:t>ADR:</w:t>
        <w:tab/>
        <w:t>TTIYES</w:t>
        <w:tab/>
        <w:tab/>
        <w:t>;�pfL#</w:t>
        <w:tab/>
        <w:tab/>
        <w:tab/>
        <w:t>ADR+2</w:t>
        <w:tab/>
        <w:t>BCS</w:t>
        <w:tab/>
        <w:t>B</w:t>
        <w:tab/>
        <w:t>;NEITHER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BMI</w:t>
        <w:tab/>
        <w:t>A</w:t>
        <w:tab/>
        <w:t>;N��)E�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6</w:t>
        <w:tab/>
        <w:t>NEXT INST</w:t>
        <w:tab/>
        <w:t>;YE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QjU����W�TH THE C-BIT SET IF ��dԑER "Y" OR "N" R��O��qW</w:t>
        <w:t>#</w:t>
        <w:tab/>
        <w:t>RETURNS WITH THE N-�Rj �ET IF "N" RESPO���#�BaO�H C-BIT &amp; N-BIT CLEA�H$�A"Y" RESPONSE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  TTA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TYPE KEY�S�҉ ALTMODE CHECK ROUTI��F�#PERFORMS A "TTL���A�3� �F THE CHARACTER TYPED WAS AN</w:t>
      </w:r>
    </w:p>
    <w:p>
      <w:pPr>
        <w:pStyle w:val="PreformattedText"/>
        <w:bidi w:val="0"/>
        <w:jc w:val="left"/>
        <w:rPr/>
      </w:pPr>
      <w:r>
        <w:rPr/>
        <w:tab/>
        <w:t>ALTMODE, �QjU����W�TH C-BIT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5i�E:</w:t>
        <w:tab/>
        <w:t>ADR:</w:t>
        <w:tab/>
        <w:t>TTALTM</w:t>
        <w:tab/>
        <w:t>�.���E</w:t>
        <w:tab/>
        <w:t>#</w:t>
        <w:tab/>
        <w:t>ADR+2</w:t>
        <w:tab/>
        <w:t>BCC</w:t>
        <w:tab/>
        <w:t>A</w:t>
        <w:tab/>
        <w:t>;A�&amp;ωE RETUR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D�R+4</w:t>
        <w:tab/>
        <w:t>N�* ����</w:t>
        <w:tab/>
        <w:t>wNON-ALTMODE RET�</w:t>
        <w:t>#��]  TTI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TTI36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>�"`ĥ+2</w:t>
        <w:tab/>
        <w:t>BCS</w:t>
        <w:tab/>
        <w:t>A</w:t>
        <w:tab/>
        <w:t>;NO DATA OR NON ���A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NEXT�#gS�</w:t>
        <w:tab/>
        <w:t>;ADDRESS OF DATA IN R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ЋRFORM�h!�L TO �s�V��U#C�ARACTERS IN INPUT BU�Ѣ�ATO OCTAL</w:t>
      </w:r>
    </w:p>
    <w:p>
      <w:pPr>
        <w:pStyle w:val="PreformattedText"/>
        <w:bidi w:val="0"/>
        <w:jc w:val="left"/>
        <w:rPr/>
      </w:pPr>
      <w:r>
        <w:rPr/>
        <w:tab/>
        <w:t>DATA.  ALLOWS UP TO 12 OCTAL �r ҃CTERS IN AN INPUT NUMBER��BiԥING.  ADDRESS O��&amp;E��u#S�GNIFICANT PORTION OF DATA RETURNED</w:t>
      </w:r>
    </w:p>
    <w:p>
      <w:pPr>
        <w:pStyle w:val="PreformattedText"/>
        <w:bidi w:val="0"/>
        <w:jc w:val="left"/>
        <w:rPr/>
      </w:pPr>
      <w:r>
        <w:rPr/>
        <w:tab/>
        <w:t>IN �L# ANEXT 16 BITS OF DATA IN THAT ADDRESS +2.  NEX�# �ITS</w:t>
      </w:r>
    </w:p>
    <w:p>
      <w:pPr>
        <w:pStyle w:val="PreformattedText"/>
        <w:bidi w:val="0"/>
        <w:jc w:val="left"/>
        <w:rPr/>
      </w:pPr>
      <w:r>
        <w:rPr/>
        <w:tab/>
        <w:t>OF DATA IN THAT ADD�Qi�A+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��3m BIT STOR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�N�TS 20�</w:t>
      </w:r>
      <w:r>
        <w:rPr>
          <w:rtl w:val="true"/>
        </w:rPr>
        <w:t>ڍ</w:t>
      </w:r>
      <w:r>
        <w:rPr/>
        <w:t>#</w:t>
        <w:tab/>
        <w:tab/>
        <w:t>ADR�l�TS 04-1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`ĥ+4</w:t>
        <w:tab/>
        <w:t>BITS 00�#��N LOW�</w:t>
        <w:t>#B�TS OF�#�҉�</w:t>
        <w:tab/>
        <w:t>�ECSYSTEM10 KL10 DIAG���ԓC CONSOLE PROGR�3F�#�V�[--------------------�V�[-----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e�5"̋TYPE INPUT (CON'T).��CE</w:t>
        <w:tab/>
        <w:t>�.  TTI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ǋ�B`ĥ:</w:t>
        <w:tab/>
        <w:t>TTIBRK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1)+e</w:t>
        <w:tab/>
        <w:t>BCS</w:t>
        <w:tab/>
        <w:t>A</w:t>
        <w:tab/>
        <w:t>;NO DATA񢄉#�1)+i</w:t>
        <w:tab/>
        <w:t>NEXT INST</w:t>
        <w:tab/>
        <w:t>;BREAK CH�4�éER IN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�Q�қ�h!�L TO GET THE BREAK C�#iA�TER USED TO END�#�ͅ�#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.  TTIS�#�#</w:t>
        <w:tab/>
        <w:tab/>
        <w:t>USAGE:</w:t>
        <w:tab/>
        <w:t>ADR:</w:t>
        <w:tab/>
        <w:t>�$ӉL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BCS</w:t>
        <w:tab/>
        <w:t>A</w:t>
        <w:tab/>
        <w:t>�s��[NUMBER RETUR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D�R+4</w:t>
        <w:tab/>
        <w:t>NEXT I���</w:t>
        <w:tab/>
        <w:t>wNUMBE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CAL�*OA�fE�E SPACES AND TABS FROM INPUT BUFFER.</w:t>
      </w:r>
    </w:p>
    <w:p>
      <w:pPr>
        <w:pStyle w:val="PreformattedText"/>
        <w:bidi w:val="0"/>
        <w:jc w:val="left"/>
        <w:rPr/>
      </w:pPr>
      <w:r>
        <w:rPr/>
        <w:tab/>
        <w:t>D��i����ACLEAR RETURN IF NEXT�#�A� IN INPUT BUFFE�H$�#�BX �O 9, + OR -.</w:t>
      </w:r>
    </w:p>
    <w:p>
      <w:pPr>
        <w:pStyle w:val="PreformattedText"/>
        <w:bidi w:val="0"/>
        <w:jc w:val="left"/>
        <w:rPr/>
      </w:pPr>
      <w:r>
        <w:rPr/>
        <w:tab/>
        <w:t>C-BIT SET RETURN IF ANY O�"�A�r ҃CTER.</w:t>
      </w:r>
    </w:p>
    <w:p>
      <w:pPr>
        <w:pStyle w:val="PreformattedText"/>
        <w:bidi w:val="0"/>
        <w:jc w:val="left"/>
        <w:rPr/>
      </w:pPr>
      <w:r>
        <w:rPr/>
        <w:tab/>
        <w:t>C-BIT &amp; V-BI�)ũ IF COLON OR SL�4�.#�Ba��IT &amp; �KaI� SET IF 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  TTISD��E</w:t>
        <w:t>#</w:t>
        <w:tab/>
        <w:tab/>
        <w:t>USAGE:</w:t>
        <w:tab/>
        <w:t>ADR:</w:t>
        <w:tab/>
        <w:t>TTISDO</w:t>
        <w:tab/>
        <w:tab/>
        <w:t>;CA�#�#</w:t>
        <w:tab/>
        <w:tab/>
        <w:t>ADR+2</w:t>
        <w:tab/>
        <w:t>NEXT IN�u#���u �ANUMBER IN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"TTISDL" &amp; "TT�3��E�#'��ET OCTAL NUMBER INPU�#IF NO��géAL NU��Y PRINTS "PARAMETER ERROR" AND RETUR���T�</w:t>
      </w:r>
    </w:p>
    <w:p>
      <w:pPr>
        <w:pStyle w:val="PreformattedText"/>
        <w:bidi w:val="0"/>
        <w:jc w:val="left"/>
        <w:rPr/>
      </w:pPr>
      <w:r>
        <w:rPr/>
        <w:tab/>
        <w:t>CO���̋��#O�TAL NUMBER MUST BE POSITIV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.�#*T�S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�h#"�TISDL�H# ETTI36" TO GET 3��!I��#�ͅER INPUT. �#c</w:t>
        <w:t>#</w:t>
        <w:tab/>
        <w:t>IMPR��"�AINPUT, PRINTS "�#iA�ETER ERROR" AND�#�ԫ�S���O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.  T�a҃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"�$ӉO" TO�#��AOCTAL NUMBER AND THEN VALIDITY CHECKS</w:t>
      </w:r>
    </w:p>
    <w:p>
      <w:pPr>
        <w:pStyle w:val="PreformattedText"/>
        <w:bidi w:val="0"/>
        <w:jc w:val="left"/>
        <w:rPr/>
      </w:pPr>
      <w:r>
        <w:rPr/>
        <w:tab/>
        <w:t>��� ��#�̓D C-RAM ADDRESS.  IF INVALID, PRINTS "ADR ERR�H Ή</w:t>
      </w:r>
    </w:p>
    <w:p>
      <w:pPr>
        <w:pStyle w:val="PreformattedText"/>
        <w:bidi w:val="0"/>
        <w:jc w:val="left"/>
        <w:rPr/>
      </w:pPr>
      <w:r>
        <w:rPr/>
        <w:tab/>
        <w:t>RETURNS TO C��ϙ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�4�E�10 KL10 DI�1�O�TIC CONSOLE PRO���#</w:t>
        <w:tab/>
        <w:t>-------------------------------------------񢆊i�̄ԋLETYPE INPUT (CO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  TTI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"ҍORMS COMMAND TERMINATION ��fI�ITY CHECKING.  �1�I�VALID</w:t>
      </w:r>
    </w:p>
    <w:p>
      <w:pPr>
        <w:pStyle w:val="PreformattedText"/>
        <w:bidi w:val="0"/>
        <w:jc w:val="left"/>
        <w:rPr/>
      </w:pPr>
      <w:r>
        <w:rPr/>
        <w:tab/>
        <w:t>PRINTS "PARAMETER ERR" AND RETURNS TO�#�Χ��"�#</w:t>
        <w:tab/>
        <w:t>VALID TERMINATORS ARE:</w:t>
      </w:r>
    </w:p>
    <w:p>
      <w:pPr>
        <w:pStyle w:val="PreformattedText"/>
        <w:bidi w:val="0"/>
        <w:jc w:val="left"/>
        <w:rPr/>
      </w:pPr>
      <w:r>
        <w:rPr/>
        <w:tab/>
        <w:t>NULL, SPACE, �a,A�s�̓, CAR�R`ǋ RETU�S�</w:t>
        <w:t>#��]  TTB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S UP INPUT CHARACTER POINTER ONE CHARACTER �3� �H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"ҍORMS "TTIT�SQ.#�CE</w:t>
        <w:tab/>
        <w:t>�.  TT�#gI#</w:t>
      </w:r>
    </w:p>
    <w:p>
      <w:pPr>
        <w:pStyle w:val="PreformattedText"/>
        <w:bidi w:val="0"/>
        <w:jc w:val="left"/>
        <w:rPr/>
      </w:pPr>
      <w:r>
        <w:rPr/>
        <w:tab/>
        <w:t>INITIALIZE �"����*�AAND OUTPUT TELETYPE BUFFE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>P�RgTA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M�����A�E CREATED IN AN�#�ԡ�#B�FFER��BY.ABUFFER SIZ�$�A140 CHARAC�iS#�BY�A��"�A�(&amp;I��cE�D IS �jE�TED ON INS�I�N INTO THE BUFFER</w:t>
      </w:r>
    </w:p>
    <w:p>
      <w:pPr>
        <w:pStyle w:val="PreformattedText"/>
        <w:bidi w:val="0"/>
        <w:jc w:val="left"/>
        <w:rPr/>
      </w:pPr>
      <w:r>
        <w:rPr/>
        <w:tab/>
        <w:t>�##T��'թPUT BUFFER�#i���#g �ENT TO THE�#"̋�hE]  THIS CAN</w:t>
      </w:r>
    </w:p>
    <w:p>
      <w:pPr>
        <w:pStyle w:val="PreformattedText"/>
        <w:bidi w:val="0"/>
        <w:jc w:val="left"/>
        <w:rPr/>
      </w:pPr>
      <w:r>
        <w:rPr/>
        <w:tab/>
        <w:t xml:space="preserve">   ALSO�#���AUSED�#'��APPEN ON D�"éION O�� �AUNDERSCORE�</w:t>
      </w:r>
    </w:p>
    <w:p>
      <w:pPr>
        <w:pStyle w:val="PreformattedText"/>
        <w:bidi w:val="0"/>
        <w:jc w:val="left"/>
        <w:rPr/>
      </w:pPr>
      <w:r>
        <w:rPr/>
        <w:t>/�#</w:t>
        <w:tab/>
        <w:t xml:space="preserve">   �3�ť�g�A�3�OATHE OUTPUT�#�ƍ�</w:t>
        <w:t>#</w:t>
        <w:tab/>
        <w:t>4. TO INSERT CARRIA��PR�TURN-LINE FEED �qhՋ��⠓��'��SCIZ</w:t>
      </w:r>
    </w:p>
    <w:p>
      <w:pPr>
        <w:pStyle w:val="PreformattedText"/>
        <w:bidi w:val="0"/>
        <w:jc w:val="left"/>
        <w:rPr/>
      </w:pPr>
      <w:r>
        <w:rPr/>
        <w:tab/>
        <w:t xml:space="preserve">   MESSAGES WITHOU�*H��#!�}&lt;LF&gt; PDP-11 KLUDGE U�qPT�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BACKSLASH (\).</w:t>
      </w:r>
    </w:p>
    <w:p>
      <w:pPr>
        <w:pStyle w:val="PreformattedText"/>
        <w:bidi w:val="0"/>
        <w:jc w:val="left"/>
        <w:rPr/>
      </w:pPr>
      <w:r>
        <w:rPr/>
        <w:tab/>
        <w:t>5. THE OUTPUT BUFFER STARTS AT "$OUTBF"</w:t>
      </w:r>
    </w:p>
    <w:p>
      <w:pPr>
        <w:pStyle w:val="PreformattedText"/>
        <w:bidi w:val="0"/>
        <w:jc w:val="left"/>
        <w:rPr/>
      </w:pPr>
      <w:r>
        <w:rPr/>
        <w:tab/>
        <w:t>6. CHARACTER INSERTION POINTER IN "$OUT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P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MOV</w:t>
        <w:tab/>
        <w:t>#MSG,R0</w:t>
        <w:tab/>
        <w:t>;SETUP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PNTAL</w:t>
        <w:tab/>
        <w:tab/>
        <w:tab/>
        <w:t>;G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PN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PNTMSG</w:t>
        <w:tab/>
        <w:t>&lt;THIS IS A MESSAGE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A MACRO WHICH GENERATES THE "PNTAL" CALL PLUS</w:t>
      </w:r>
    </w:p>
    <w:p>
      <w:pPr>
        <w:pStyle w:val="PreformattedText"/>
        <w:bidi w:val="0"/>
        <w:jc w:val="left"/>
        <w:rPr/>
      </w:pPr>
      <w:r>
        <w:rPr/>
        <w:tab/>
        <w:t>GENERATES THE ASCIZ TEXT AS A LITERAL THAT IS PUT BACK</w:t>
      </w:r>
    </w:p>
    <w:p>
      <w:pPr>
        <w:pStyle w:val="PreformattedText"/>
        <w:bidi w:val="0"/>
        <w:jc w:val="left"/>
        <w:rPr/>
      </w:pPr>
      <w:r>
        <w:rPr/>
        <w:tab/>
        <w:t>IN THE STORAG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�`ǝ���I��#�ΧOLE P�S�҃�E</w:t>
        <w:tab/>
        <w:t>[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>PRINT OUTPUT (CO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$P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$PMSG</w:t>
        <w:tab/>
        <w:tab/>
        <w:t>;PRINT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MSGADR</w:t>
        <w:tab/>
        <w:tab/>
        <w:t>;MESSA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P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PMSG</w:t>
        <w:tab/>
        <w:t>&lt;THIS IS A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A MACRO WHICH GENERATES THE "$PMSG" CALL PLUS</w:t>
      </w:r>
    </w:p>
    <w:p>
      <w:pPr>
        <w:pStyle w:val="PreformattedText"/>
        <w:bidi w:val="0"/>
        <w:jc w:val="left"/>
        <w:rPr/>
      </w:pPr>
      <w:r>
        <w:rPr/>
        <w:tab/>
        <w:t>GENERATES THE ASCIZ TEXT AS A LITERAL THAT IS PUT BACK</w:t>
      </w:r>
    </w:p>
    <w:p>
      <w:pPr>
        <w:pStyle w:val="PreformattedText"/>
        <w:bidi w:val="0"/>
        <w:jc w:val="left"/>
        <w:rPr/>
      </w:pPr>
      <w:r>
        <w:rPr/>
        <w:tab/>
        <w:t>IN THE STOR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1  $PMS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$PMSGR</w:t>
        <w:tab/>
        <w:tab/>
        <w:t>;PRINT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MSGADR</w:t>
        <w:tab/>
        <w:tab/>
        <w:t>;MESSAG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1  PMS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PMSGR</w:t>
        <w:tab/>
        <w:t>&lt;THIS IS A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ERFORMS AS THE "PMSG" EXCEPT THAT IT ONLY PRINTS</w:t>
      </w:r>
    </w:p>
    <w:p>
      <w:pPr>
        <w:pStyle w:val="PreformattedText"/>
        <w:bidi w:val="0"/>
        <w:jc w:val="left"/>
        <w:rPr/>
      </w:pPr>
      <w:r>
        <w:rPr/>
        <w:tab/>
        <w:t>IF NOT IN THE "R" REPE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>PRINT OUTPUT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 PNTOCT��CE</w:t>
        <w:tab/>
        <w:t>#��ǋ:</w:t>
        <w:tab/>
        <w:t>ADR�Bfϭ</w:t>
        <w:tab/>
        <w:t>ADR,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PNT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INT�h!ϝ�gT� OF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�1):#MOV</w:t>
        <w:tab/>
        <w:t>#NUM,R0</w:t>
      </w:r>
    </w:p>
    <w:p>
      <w:pPr>
        <w:pStyle w:val="PreformattedText"/>
        <w:bidi w:val="0"/>
        <w:jc w:val="left"/>
        <w:rPr/>
      </w:pPr>
      <w:r>
        <w:rPr/>
        <w:tab/>
        <w:tab/>
        <w:t>�0bRW2</w:t>
        <w:tab/>
        <w:t>PNT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INTS�#��AAS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 PNT���#</w:t>
      </w:r>
    </w:p>
    <w:p>
      <w:pPr>
        <w:pStyle w:val="PreformattedText"/>
        <w:bidi w:val="0"/>
        <w:jc w:val="left"/>
        <w:rPr/>
      </w:pPr>
      <w:r>
        <w:rPr/>
        <w:tab/>
        <w:tab/>
        <w:t>PERFORMS AS�#'T��u#E�CEPT SUPPRESSES�#"�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 PNTODC��CE</w:t>
        <w:tab/>
        <w:t>#PRINT OCTAL NUMBER IN R0 AS SPECIFIED BY�#$EACOUNT</w:t>
      </w:r>
    </w:p>
    <w:p>
      <w:pPr>
        <w:pStyle w:val="PreformattedText"/>
        <w:bidi w:val="0"/>
        <w:jc w:val="left"/>
        <w:rPr/>
      </w:pPr>
      <w:r>
        <w:rPr/>
        <w:tab/>
        <w:tab/>
        <w:t>IN R1.  CAN PRIN�#R�M 1 TO 6 OCTAL �cɩ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��</w:t>
        <w:tab/>
        <w:t>GSPEC,R1</w:t>
        <w:tab/>
        <w:t>;NUM OF DIG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MOV</w:t>
        <w:tab/>
        <w:t>NUM,R0</w:t>
        <w:tab/>
        <w:tab/>
        <w:t>�s�ԃ�'U�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P��'ć�"D��RI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��PP���T#</w:t>
      </w:r>
    </w:p>
    <w:p>
      <w:pPr>
        <w:pStyle w:val="PreformattedText"/>
        <w:bidi w:val="0"/>
        <w:jc w:val="left"/>
        <w:rPr/>
      </w:pPr>
      <w:r>
        <w:rPr/>
        <w:tab/>
        <w:tab/>
        <w:t>PRINT OCTA�'U��Qi �N R0 AS SPECIFIED BY�#$EATRAILING</w:t>
      </w:r>
    </w:p>
    <w:p>
      <w:pPr>
        <w:pStyle w:val="PreformattedText"/>
        <w:bidi w:val="0"/>
        <w:jc w:val="left"/>
        <w:rPr/>
      </w:pPr>
      <w:r>
        <w:rPr/>
        <w:tab/>
        <w:tab/>
        <w:t>PAR�3bԋ�K��#</w:t>
        <w:tab/>
        <w:tab/>
        <w:t>USAGE:</w:t>
        <w:tab/>
        <w:t>ADR:</w:t>
        <w:tab/>
        <w:t>PNTODT</w:t>
        <w:tab/>
        <w:t>;PRINT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�J�</w:t>
        <w:tab/>
        <w:t>��#a�wSPECIFIED DIGITS TO �#�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 PNTDEC񢆊#�4�͋ AS PNTOCT EXCEPT NU��AIS PRINTED AS S�1�E�</w:t>
      </w:r>
    </w:p>
    <w:p>
      <w:pPr>
        <w:pStyle w:val="PreformattedText"/>
        <w:bidi w:val="0"/>
        <w:jc w:val="left"/>
        <w:rPr/>
      </w:pPr>
      <w:r>
        <w:rPr/>
        <w:tab/>
        <w:tab/>
        <w:t>DECIMAL</w:t>
        <w:tab/>
        <w:t>INTERGER NUMBER.  THE RANGE OF THE NUM�Qi �S</w:t>
      </w:r>
    </w:p>
    <w:p>
      <w:pPr>
        <w:pStyle w:val="PreformattedText"/>
        <w:bidi w:val="0"/>
        <w:jc w:val="left"/>
        <w:rPr/>
      </w:pPr>
      <w:r>
        <w:rPr/>
        <w:tab/>
        <w:tab/>
        <w:t>+32767. TO -32768. DOT PRINTED AFTE�H'U��Qi �O SIGNIFY</w:t>
      </w:r>
    </w:p>
    <w:p>
      <w:pPr>
        <w:pStyle w:val="PreformattedText"/>
        <w:bidi w:val="0"/>
        <w:jc w:val="left"/>
        <w:rPr/>
      </w:pPr>
      <w:r>
        <w:rPr/>
        <w:tab/>
        <w:tab/>
        <w:t>DECIMAL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ECSYSTEM10 KL1�#"I���өIC CONSOLE PROG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V�[---------------�V�[�V�[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�bhR�NT OUTPUT (CON'�F�#</w:t>
        <w:tab/>
        <w:t>I.  PNT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T ADDR�</w:t>
      </w:r>
      <w:r>
        <w:rPr/>
        <w:t>頟</w:t>
      </w:r>
      <w:r>
        <w:rPr/>
        <w:t>F DATA IN R0, CALL P��#�#</w:t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�Bfϭ�(�ĥ,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PNT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OF DATA �4�</w:t>
        <w:t>#񢄉�DR:</w:t>
        <w:tab/>
        <w:t>BITS 28-35</w:t>
        <w:tab/>
        <w:t>;LOW �#!I� BYTE</w:t>
      </w:r>
    </w:p>
    <w:p>
      <w:pPr>
        <w:pStyle w:val="PreformattedText"/>
        <w:bidi w:val="0"/>
        <w:jc w:val="left"/>
        <w:rPr/>
      </w:pPr>
      <w:r>
        <w:rPr/>
        <w:tab/>
        <w:tab/>
        <w:t>ADR+1</w:t>
        <w:tab/>
        <w:t>�RjSA�L#�o</w:t>
      </w:r>
    </w:p>
    <w:p>
      <w:pPr>
        <w:pStyle w:val="PreformattedText"/>
        <w:bidi w:val="0"/>
        <w:jc w:val="left"/>
        <w:rPr/>
      </w:pPr>
      <w:r>
        <w:rPr/>
        <w:tab/>
        <w:tab/>
        <w:t>ADR+2</w:t>
        <w:tab/>
        <w:t>BITS �,��s</w:t>
      </w:r>
    </w:p>
    <w:p>
      <w:pPr>
        <w:pStyle w:val="PreformattedText"/>
        <w:bidi w:val="0"/>
        <w:jc w:val="left"/>
        <w:rPr/>
      </w:pPr>
      <w:r>
        <w:rPr/>
        <w:tab/>
        <w:tab/>
        <w:t>ADR+3</w:t>
        <w:tab/>
        <w:t>�RjSA04-11񢄉��#BITS 00-03</w:t>
        <w:tab/>
        <w:t>;IN ��i�#�ԧ OF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1 PNT36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�(R�NTS THE 36 BIT NUMBER GIV�A�</w:t>
      </w:r>
    </w:p>
    <w:p>
      <w:pPr>
        <w:pStyle w:val="PreformattedText"/>
        <w:bidi w:val="0"/>
        <w:jc w:val="left"/>
        <w:rPr/>
      </w:pPr>
      <w:r>
        <w:rPr/>
        <w:tab/>
        <w:tab/>
        <w:t>SPECIFIED I��#P�T36" EXCEPT IN OCTALLY GR��hE�</w:t>
      </w:r>
    </w:p>
    <w:p>
      <w:pPr>
        <w:pStyle w:val="PreformattedText"/>
        <w:bidi w:val="0"/>
        <w:jc w:val="left"/>
        <w:rPr/>
      </w:pPr>
      <w:r>
        <w:rPr/>
        <w:tab/>
        <w:tab/>
        <w:t>B�3�ҳ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 A�#�1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P�RgT� THE LOWER 18 BITS OF A 36 BIT</w:t>
      </w:r>
    </w:p>
    <w:p>
      <w:pPr>
        <w:pStyle w:val="PreformattedText"/>
        <w:bidi w:val="0"/>
        <w:jc w:val="left"/>
        <w:rPr/>
      </w:pPr>
      <w:r>
        <w:rPr/>
        <w:tab/>
        <w:tab/>
        <w:t>NUMBER�#i�m OCTAL DIGITS.  SAME DATA�#�қAT AS "PNT36".��CE</w:t>
        <w:tab/>
        <w:t>���P �NT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OMMAND PRINTS THE LOWER �L�B�TS OF A 36 BIT</w:t>
      </w:r>
    </w:p>
    <w:p>
      <w:pPr>
        <w:pStyle w:val="PreformattedText"/>
        <w:bidi w:val="0"/>
        <w:jc w:val="left"/>
        <w:rPr/>
      </w:pPr>
      <w:r>
        <w:rPr/>
        <w:tab/>
        <w:tab/>
        <w:t>NUMBER AS "2 6" OCTAL DIGIT�k� �AME DATA FORMAT AS</w:t>
      </w:r>
    </w:p>
    <w:p>
      <w:pPr>
        <w:pStyle w:val="PreformattedText"/>
        <w:bidi w:val="0"/>
        <w:jc w:val="left"/>
        <w:rPr/>
      </w:pPr>
      <w:r>
        <w:rPr/>
        <w:tab/>
        <w:tab/>
        <w:t>"PN��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2  PNTAD�CE</w:t>
        <w:t>#</w:t>
        <w:tab/>
        <w:tab/>
        <w:t>THIS COMMAND PRINTS EIT�#i �N "PN�AFORMA�'�AIN</w:t>
      </w:r>
    </w:p>
    <w:p>
      <w:pPr>
        <w:pStyle w:val="PreformattedText"/>
        <w:bidi w:val="0"/>
        <w:jc w:val="left"/>
        <w:rPr/>
      </w:pPr>
      <w:r>
        <w:rPr/>
        <w:tab/>
        <w:tab/>
        <w:t>"PNT�.# �ORMAT IF P�#�a ADDR�</w:t>
      </w:r>
      <w:r>
        <w:rPr/>
        <w:t>項</w:t>
      </w:r>
      <w:r>
        <w:rPr/>
        <w:t>ITS 1�X�A�4���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.  PNTCHR��CE</w:t>
        <w:tab/>
        <w:t>#THIS PRINTS 1 A�p��A�r ҃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�Bfϭ</w:t>
        <w:tab/>
        <w:t>#CHR,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�J�</w:t>
        <w:tab/>
        <w:t>���!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.  PNT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5$I� PRINTS THE 3 L�i�A�rcΓFICANT BITS IN R0 AS񢄉�N OCTAL DIGIT.��C#ċ�t�өEM10 KL10 DIAGNOSTIC�#�ΧOLE PROGRAM</w:t>
      </w:r>
    </w:p>
    <w:p>
      <w:pPr>
        <w:pStyle w:val="PreformattedText"/>
        <w:bidi w:val="0"/>
        <w:jc w:val="left"/>
        <w:rPr/>
      </w:pPr>
      <w:r>
        <w:rPr/>
        <w:tab/>
        <w:t>-�V�[�V�[--------------------�V�[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>�#�Ω�#�ԡUT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.  P�t�F#</w:t>
      </w:r>
    </w:p>
    <w:p>
      <w:pPr>
        <w:pStyle w:val="PreformattedText"/>
        <w:bidi w:val="0"/>
        <w:jc w:val="left"/>
        <w:rPr/>
      </w:pPr>
      <w:r>
        <w:rPr/>
        <w:tab/>
        <w:tab/>
        <w:t>THIS PRINT�#PC�RRIAGE RETURN &amp; LINE FEED񢆊#N.  P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5$I� PRINTS A �t Ë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.  P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IN��AA�s ӑ (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  P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INTS A C��f�A�##�#</w:t>
      </w:r>
    </w:p>
    <w:p>
      <w:pPr>
        <w:pStyle w:val="PreformattedText"/>
        <w:bidi w:val="0"/>
        <w:jc w:val="left"/>
        <w:rPr/>
      </w:pPr>
      <w:r>
        <w:rPr/>
        <w:tab/>
        <w:t>Q.  P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�h(R�NTS A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��#P����#</w:t>
      </w:r>
    </w:p>
    <w:p>
      <w:pPr>
        <w:pStyle w:val="PreformattedText"/>
        <w:bidi w:val="0"/>
        <w:jc w:val="left"/>
        <w:rPr/>
      </w:pPr>
      <w:r>
        <w:rPr/>
        <w:tab/>
        <w:tab/>
        <w:t>THIS CALL SETS THE FORCED PRINTOUT �� �A�s�F�LLOWING</w:t>
      </w:r>
    </w:p>
    <w:p>
      <w:pPr>
        <w:pStyle w:val="PreformattedText"/>
        <w:bidi w:val="0"/>
        <w:jc w:val="left"/>
        <w:rPr/>
      </w:pPr>
      <w:r>
        <w:rPr/>
        <w:tab/>
        <w:tab/>
        <w:t>PRINT CAL��G�T PRINTED EVEN �1�T��#N�PNT" �u�ԇH</w:t>
      </w:r>
    </w:p>
    <w:p>
      <w:pPr>
        <w:pStyle w:val="PreformattedText"/>
        <w:bidi w:val="0"/>
        <w:jc w:val="left"/>
        <w:rPr/>
      </w:pPr>
      <w:r>
        <w:rPr/>
        <w:tab/>
        <w:tab/>
        <w:t>IS SET.  THIS FLAG IS SET�#���HE CONSOLE PROGRAM FOR</w:t>
      </w:r>
    </w:p>
    <w:p>
      <w:pPr>
        <w:pStyle w:val="PreformattedText"/>
        <w:bidi w:val="0"/>
        <w:jc w:val="left"/>
        <w:rPr/>
      </w:pPr>
      <w:r>
        <w:rPr/>
        <w:tab/>
        <w:t>�0�͛AND PRINTING AN�*H���!̋ARED WHILE EXECUTING THE</w:t>
      </w:r>
    </w:p>
    <w:p>
      <w:pPr>
        <w:pStyle w:val="PreformattedText"/>
        <w:bidi w:val="0"/>
        <w:jc w:val="left"/>
        <w:rPr/>
      </w:pPr>
      <w:r>
        <w:rPr/>
        <w:tab/>
        <w:tab/>
        <w:t>GIVEN COMMAN��</w:t>
        <w:t>#��]  PNOR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C�3&amp; �ESETS�#$EAFORCE�(R�NTOU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.  P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�#�̙ SEND�h ���&amp; �O THE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.  PNT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�((O�NTER BACKUP OF �"��UTPUT�#�ƍER INSERTION</w:t>
      </w:r>
    </w:p>
    <w:p>
      <w:pPr>
        <w:pStyle w:val="PreformattedText"/>
        <w:bidi w:val="0"/>
        <w:jc w:val="left"/>
        <w:rPr/>
      </w:pPr>
      <w:r>
        <w:rPr/>
        <w:tab/>
        <w:t>�4'ɝ�i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�X�AKL10 �`ǝOSTIC CONSOLE P�S�҃M</w:t>
      </w:r>
    </w:p>
    <w:p>
      <w:pPr>
        <w:pStyle w:val="PreformattedText"/>
        <w:bidi w:val="0"/>
        <w:jc w:val="left"/>
        <w:rPr/>
      </w:pPr>
      <w:r>
        <w:rPr/>
        <w:tab/>
        <w:t>-----------�V�[�V�[--------------------�F�#</w:t>
        <w:t>4.3</w:t>
        <w:tab/>
        <w:t>PRINT OUTP�#(�ON'T)񢆊#V.  PNT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AN IMMEDIATE CHA�Paԋ�H(R�NT, USING THE 1 OR 2</w:t>
      </w:r>
    </w:p>
    <w:p>
      <w:pPr>
        <w:pStyle w:val="PreformattedText"/>
        <w:bidi w:val="0"/>
        <w:jc w:val="left"/>
        <w:rPr/>
      </w:pPr>
      <w:r>
        <w:rPr/>
        <w:tab/>
        <w:tab/>
        <w:t>CHARACTERS FOLLOWING �4�AATRAILING PARAME�i.#</w:t>
      </w:r>
    </w:p>
    <w:p>
      <w:pPr>
        <w:pStyle w:val="PreformattedText"/>
        <w:bidi w:val="0"/>
        <w:jc w:val="left"/>
        <w:rPr/>
      </w:pPr>
      <w:r>
        <w:rPr/>
        <w:tab/>
        <w:t>W.  PN��#</w:t>
      </w:r>
    </w:p>
    <w:p>
      <w:pPr>
        <w:pStyle w:val="PreformattedText"/>
        <w:bidi w:val="0"/>
        <w:jc w:val="left"/>
        <w:rPr/>
      </w:pPr>
      <w:r>
        <w:rPr/>
        <w:tab/>
        <w:tab/>
        <w:t>RESET�h*H� PRINT OUTPUT I���ҩION POINTER AND THE PRINT</w:t>
      </w:r>
    </w:p>
    <w:p>
      <w:pPr>
        <w:pStyle w:val="PreformattedText"/>
        <w:bidi w:val="0"/>
        <w:jc w:val="left"/>
        <w:rPr/>
      </w:pPr>
      <w:r>
        <w:rPr/>
        <w:tab/>
        <w:tab/>
        <w:t>POSITION POINTER��#R��iN� THE OUTPUT BUFFER ADDRESS IN</w:t>
      </w:r>
    </w:p>
    <w:p>
      <w:pPr>
        <w:pStyle w:val="PreformattedText"/>
        <w:bidi w:val="0"/>
        <w:jc w:val="left"/>
        <w:rPr/>
      </w:pPr>
      <w:r>
        <w:rPr/>
        <w:tab/>
        <w:tab/>
        <w:t>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�EGISTER SAVE AND RESTORE��CE</w:t>
        <w:tab/>
        <w:t>�.  REG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$�ASAVES R0 THRU R5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REGRST񢆊#�5$I� RESTORES TO R0 THRU R5 THE REGISTERS PR�ϫ�s,�#</w:t>
        <w:tab/>
        <w:tab/>
        <w:t>SAV�#B� A "R����H)O�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</w:t>
        <w:tab/>
        <w:t>SHIFT RIGHT/LEF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SHI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�4�S�IFTS �L#R�GHT THE PL�0��A�t"ÓFIED �VPT�E TRAILING</w:t>
      </w:r>
    </w:p>
    <w:p>
      <w:pPr>
        <w:pStyle w:val="PreformattedText"/>
        <w:bidi w:val="0"/>
        <w:jc w:val="left"/>
        <w:rPr/>
      </w:pPr>
      <w:r>
        <w:rPr/>
        <w:tab/>
        <w:t>PA�Pfũ�</w:t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SHIFTR</w:t>
        <w:tab/>
        <w:tab/>
        <w:t>;ROUTINE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�l�ßUNT</w:t>
        <w:tab/>
        <w:tab/>
        <w:t>;PLACES TO�#�I��)0#</w:t>
      </w:r>
    </w:p>
    <w:p>
      <w:pPr>
        <w:pStyle w:val="PreformattedText"/>
        <w:bidi w:val="0"/>
        <w:jc w:val="left"/>
        <w:rPr/>
      </w:pPr>
      <w:r>
        <w:rPr/>
        <w:tab/>
        <w:t>B.  SHIFTL��CE</w:t>
        <w:tab/>
        <w:t>��#i��HIFTS�#� �EFT THE PL�0��ASPECIFIED �VPT��*R��3$Ώ�Ѓ�PfũER.</w:t>
      </w:r>
    </w:p>
    <w:p>
      <w:pPr>
        <w:pStyle w:val="PreformattedText"/>
        <w:bidi w:val="0"/>
        <w:jc w:val="left"/>
        <w:rPr/>
      </w:pPr>
      <w:r>
        <w:rPr/>
        <w:t>񢄉�</w:t>
      </w:r>
      <w:r>
        <w:rPr/>
        <w:t>SAGE:</w:t>
        <w:tab/>
        <w:t>ADR:�4�I�TL</w:t>
        <w:tab/>
        <w:tab/>
        <w:t>;ROUTINE CALL</w:t>
      </w:r>
    </w:p>
    <w:p>
      <w:pPr>
        <w:pStyle w:val="PreformattedText"/>
        <w:bidi w:val="0"/>
        <w:jc w:val="left"/>
        <w:rPr/>
      </w:pPr>
      <w:r>
        <w:rPr/>
        <w:tab/>
        <w:t>�"`ĥ�l�ßUNT</w:t>
        <w:tab/>
        <w:tab/>
        <w:t>;PLAC��T��#�I�T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��#P���#�#</w:t>
      </w:r>
    </w:p>
    <w:p>
      <w:pPr>
        <w:pStyle w:val="PreformattedText"/>
        <w:bidi w:val="0"/>
        <w:jc w:val="left"/>
        <w:rPr/>
      </w:pPr>
      <w:r>
        <w:rPr/>
        <w:tab/>
        <w:t>THIS SHIFTS THE �m�B�T WOR�(O�NTED TO BY�#���EFT T�#PN�MBER</w:t>
      </w:r>
    </w:p>
    <w:p>
      <w:pPr>
        <w:pStyle w:val="PreformattedText"/>
        <w:bidi w:val="0"/>
        <w:jc w:val="left"/>
        <w:rPr/>
      </w:pPr>
      <w:r>
        <w:rPr/>
        <w:tab/>
        <w:t>OF �# ËS SPE�rcI��$�A�L�</w:t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USAGE:�0bRu�3g�##ADR,R1</w:t>
        <w:tab/>
        <w:t>;ADR OF 36 B�5)�#</w:t>
        <w:tab/>
        <w:tab/>
        <w:tab/>
        <w:t>ADR+2</w:t>
        <w:tab/>
        <w:t>MOV #C��#Rg�.�ȓ��#C�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PROL36</w:t>
        <w:tab/>
        <w:tab/>
        <w:t>;CA�#�#�1"çYSTEM10 KL10 DIAGNOS�a��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</w:t>
        <w:tab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SETF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-1 TO THE FLAG WORD SPECIFIED BY THE ADDRESS GIVEN</w:t>
      </w:r>
    </w:p>
    <w:p>
      <w:pPr>
        <w:pStyle w:val="PreformattedText"/>
        <w:bidi w:val="0"/>
        <w:jc w:val="left"/>
        <w:rPr/>
      </w:pPr>
      <w:r>
        <w:rPr/>
        <w:tab/>
        <w:t>IN THE TRAIL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SETFLG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FLAG WD</w:t>
        <w:tab/>
        <w:tab/>
        <w:t>;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T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VIDES A SMALL TIM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CONTROL SWITC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11 - ALL 16 BITS READ FROM ACTUAL CONSOL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ES RETURNED IN R0.��CE</w:t>
        <w:tab/>
        <w:t>���#S����#</w:t>
      </w:r>
    </w:p>
    <w:p>
      <w:pPr>
        <w:pStyle w:val="PreformattedText"/>
        <w:bidi w:val="0"/>
        <w:jc w:val="left"/>
        <w:rPr/>
      </w:pPr>
      <w:r>
        <w:rPr/>
        <w:tab/>
        <w:t>R�*ҝ�h)�E SWITCHES AS LAST READ BY "SWITCH"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</w:t>
        <w:tab/>
        <w:t>END OF PROGRAM PAS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OUTINES PROVIDE THE PROGRAM END OF PASS CONTROL</w:t>
      </w:r>
    </w:p>
    <w:p>
      <w:pPr>
        <w:pStyle w:val="PreformattedText"/>
        <w:bidi w:val="0"/>
        <w:jc w:val="left"/>
        <w:rPr/>
      </w:pPr>
      <w:r>
        <w:rPr/>
        <w:tab/>
        <w:t xml:space="preserve">AND INDICATES THE END OF A PROGRAM PASS, DECREMENTS THE </w:t>
      </w:r>
    </w:p>
    <w:p>
      <w:pPr>
        <w:pStyle w:val="PreformattedText"/>
        <w:bidi w:val="0"/>
        <w:jc w:val="left"/>
        <w:rPr/>
      </w:pPr>
      <w:r>
        <w:rPr/>
        <w:tab/>
        <w:t>PROGRAM ITERATION COUNT, INCREMENTS THE PROGRAM PASS COUNT,</w:t>
      </w:r>
    </w:p>
    <w:p>
      <w:pPr>
        <w:pStyle w:val="PreformattedText"/>
        <w:bidi w:val="0"/>
        <w:jc w:val="left"/>
        <w:rPr/>
      </w:pPr>
      <w:r>
        <w:rPr/>
        <w:tab/>
        <w:t>AND RETURNS TO THE DIAGNOSTIC MONITOR (IF RUNNING IN THAT MODE)</w:t>
      </w:r>
    </w:p>
    <w:p>
      <w:pPr>
        <w:pStyle w:val="PreformattedText"/>
        <w:bidi w:val="0"/>
        <w:jc w:val="left"/>
        <w:rPr/>
      </w:pPr>
      <w:r>
        <w:rPr/>
        <w:tab/>
        <w:t>WHEN ALL PROGRAM ITERATION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PROGRAM ITERATIONS HAVE NOT BEEN COMPLETED, THE "EOP"</w:t>
      </w:r>
    </w:p>
    <w:p>
      <w:pPr>
        <w:pStyle w:val="PreformattedText"/>
        <w:bidi w:val="0"/>
        <w:jc w:val="left"/>
        <w:rPr/>
      </w:pPr>
      <w:r>
        <w:rPr/>
        <w:tab/>
        <w:t>CALL RETURNS +2. DURING STANDALONE OPERATION THE "EOP" CALL</w:t>
      </w:r>
    </w:p>
    <w:p>
      <w:pPr>
        <w:pStyle w:val="PreformattedText"/>
        <w:bidi w:val="0"/>
        <w:jc w:val="left"/>
        <w:rPr/>
      </w:pPr>
      <w:r>
        <w:rPr/>
        <w:tab/>
        <w:t>ALWAYS RETURNS 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E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EOP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NEXT INST</w:t>
        <w:tab/>
        <w:t>;CONTINU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"EOP" CALL MUST BE PLACED AT THE END ��T��*ӋRS</w:t>
      </w:r>
    </w:p>
    <w:p>
      <w:pPr>
        <w:pStyle w:val="PreformattedText"/>
        <w:bidi w:val="0"/>
        <w:jc w:val="left"/>
        <w:rPr/>
      </w:pPr>
      <w:r>
        <w:rPr/>
        <w:tab/>
        <w:t>�3`ɝ TEST CODE OR SUCH THAT IT GETS CALLED W�#g ��#�#</w:t>
        <w:tab/>
        <w:t>TESTS HAVE BEEN PER���M�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 WILL�#)I�T OUT "END PASS ######" O��*H� COMPLETION OF</w:t>
      </w:r>
    </w:p>
    <w:p>
      <w:pPr>
        <w:pStyle w:val="PreformattedText"/>
        <w:bidi w:val="0"/>
        <w:jc w:val="left"/>
        <w:rPr/>
      </w:pPr>
      <w:r>
        <w:rPr/>
        <w:tab/>
        <w:tab/>
        <w:t>TH�#I�ST PASS THRU TH�(R����AAND THEN AT THE�#gT�RVAL</w:t>
      </w:r>
    </w:p>
    <w:p>
      <w:pPr>
        <w:pStyle w:val="PreformattedText"/>
        <w:bidi w:val="0"/>
        <w:jc w:val="left"/>
        <w:rPr/>
      </w:pPr>
      <w:r>
        <w:rPr/>
        <w:tab/>
        <w:tab/>
        <w:t>SET BY THE "EOPSE�C�LL (IF USED) OR WILL DEFAULT TO</w:t>
      </w:r>
    </w:p>
    <w:p>
      <w:pPr>
        <w:pStyle w:val="PreformattedText"/>
        <w:bidi w:val="0"/>
        <w:jc w:val="left"/>
        <w:rPr/>
      </w:pPr>
      <w:r>
        <w:rPr/>
        <w:tab/>
        <w:tab/>
        <w:t>AFTER�#kE�Y PASS IF THE "EOPSET" CA�#H�S NOT BEEN USED��E</w:t>
        <w:tab/>
        <w:t>#THE NUMBER TYPED OUT�#i�� DECIMAL NUMBER BETWEEN 1 AND</w:t>
      </w:r>
    </w:p>
    <w:p>
      <w:pPr>
        <w:pStyle w:val="PreformattedText"/>
        <w:bidi w:val="0"/>
        <w:jc w:val="left"/>
        <w:rPr/>
      </w:pPr>
      <w:r>
        <w:rPr/>
        <w:tab/>
        <w:tab/>
        <w:t>30000. AT WH�0� ���gTAIT RECYCLE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a.A�#gЧ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�1):#��</w:t>
        <w:tab/>
        <w:t>GNUM,R0    ;SET �� ���"ҭ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EOPSET</w:t>
        <w:tab/>
        <w:t>�(# w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�aE��#�СLIED IS THE INTERVAL AT WHICH TO INDICAT�E</w:t>
        <w:tab/>
        <w:t>#�"��ND OF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�#"ҥE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�0bRu�1iR�OP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��lTAINST</w:t>
        <w:tab/>
        <w:t>;STANDALON�'Ћ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"ERREOP" CALL IS USED TO RETURN T��*H� DIAGNOSTIC</w:t>
      </w:r>
    </w:p>
    <w:p>
      <w:pPr>
        <w:pStyle w:val="PreformattedText"/>
        <w:bidi w:val="0"/>
        <w:jc w:val="left"/>
        <w:rPr/>
      </w:pPr>
      <w:r>
        <w:rPr/>
        <w:tab/>
        <w:tab/>
        <w:t>MONITOR, IF RUNNING IN TH�5#M��V �R TO RETURN TO</w:t>
      </w:r>
    </w:p>
    <w:p>
      <w:pPr>
        <w:pStyle w:val="PreformattedText"/>
        <w:bidi w:val="0"/>
        <w:jc w:val="left"/>
        <w:rPr/>
      </w:pPr>
      <w:r>
        <w:rPr/>
        <w:tab/>
        <w:tab/>
        <w:t>TH�!ϝSOLE IF RUNNING�#�A��fO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�,#D�AGNOSTIC CONSOL�(R����#</w:t>
        <w:tab/>
        <w:t>------------------�V�[---------------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</w:t>
        <w:tab/>
        <w:t>COMMUNICATION ROU�g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COM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5i�E:</w:t>
        <w:tab/>
        <w:t>COMCMD</w:t>
        <w:tab/>
        <w:tab/>
        <w:t>;CAL�E</w:t>
        <w:tab/>
        <w:t>#�0��AEOF</w:t>
        <w:tab/>
        <w:tab/>
        <w:t>;C-BIT SET FOR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ERFORMS �P�ͧ��# �O TRANSMIT OUTPUT ME�t�ǋ TO THE</w:t>
      </w:r>
    </w:p>
    <w:p>
      <w:pPr>
        <w:pStyle w:val="PreformattedText"/>
        <w:bidi w:val="0"/>
        <w:jc w:val="left"/>
        <w:rPr/>
      </w:pPr>
      <w:r>
        <w:rPr/>
        <w:tab/>
        <w:t xml:space="preserve">   AP�X ���� �YSTEM.</w:t>
      </w:r>
    </w:p>
    <w:p>
      <w:pPr>
        <w:pStyle w:val="PreformattedText"/>
        <w:bidi w:val="0"/>
        <w:jc w:val="left"/>
        <w:rPr/>
      </w:pPr>
      <w:r>
        <w:rPr/>
        <w:tab/>
        <w:t>2. PER���M� "COMLIN" ��R�CIEVE�#�Й�(#R�M THE APT10</w:t>
      </w:r>
    </w:p>
    <w:p>
      <w:pPr>
        <w:pStyle w:val="PreformattedText"/>
        <w:bidi w:val="0"/>
        <w:jc w:val="left"/>
        <w:rPr/>
      </w:pPr>
      <w:r>
        <w:rPr/>
        <w:tab/>
        <w:t xml:space="preserve"> �#$O��)</w:t>
      </w:r>
      <w:r>
        <w:rPr/>
        <w:t>٧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ab/>
        <w:t>3. IF RESPONSE IS A CONTROL SEQUE���ACHECKS FOR</w:t>
      </w:r>
    </w:p>
    <w:p>
      <w:pPr>
        <w:pStyle w:val="PreformattedText"/>
        <w:bidi w:val="0"/>
        <w:jc w:val="left"/>
        <w:rPr/>
      </w:pPr>
      <w:r>
        <w:rPr/>
        <w:tab/>
        <w:t xml:space="preserve">   ACKNOWLED��PA�D IF SO EXITS W�5$ �HE ACK CHAR IN R0</w:t>
      </w:r>
    </w:p>
    <w:p>
      <w:pPr>
        <w:pStyle w:val="PreformattedText"/>
        <w:bidi w:val="0"/>
        <w:jc w:val="left"/>
        <w:rPr/>
      </w:pPr>
      <w:r>
        <w:rPr/>
        <w:tab/>
        <w:t xml:space="preserve">   AN�*H� C-BI�!̋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 ���)E�PONSE IS A CONTROL S�jŝCE, CHECKS FOR END OF</w:t>
      </w:r>
    </w:p>
    <w:p>
      <w:pPr>
        <w:pStyle w:val="PreformattedText"/>
        <w:bidi w:val="0"/>
        <w:jc w:val="left"/>
        <w:rPr/>
      </w:pPr>
      <w:r>
        <w:rPr/>
        <w:tab/>
        <w:t xml:space="preserve">   TRANSMISSION �3� �F SO EXITS WITH THE EOT C�#i �N R0</w:t>
      </w:r>
    </w:p>
    <w:p>
      <w:pPr>
        <w:pStyle w:val="PreformattedText"/>
        <w:bidi w:val="0"/>
        <w:jc w:val="left"/>
        <w:rPr/>
      </w:pPr>
      <w:r>
        <w:rPr/>
        <w:tab/>
        <w:t xml:space="preserve">   AND T�#PC[�Rj �LEAR.</w:t>
      </w:r>
    </w:p>
    <w:p>
      <w:pPr>
        <w:pStyle w:val="PreformattedText"/>
        <w:bidi w:val="0"/>
        <w:jc w:val="left"/>
        <w:rPr/>
      </w:pPr>
      <w:r>
        <w:rPr/>
        <w:tab/>
        <w:t>4. IF RESPONSE IS A NORMAL MESSA��PE�ITS WITH R0 CLEAR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C-BIT CLEA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W �F ANY COMMUNICATION ERROR�h'ÇUR THIS ROUTINE�#�̙</w:t>
      </w:r>
    </w:p>
    <w:p>
      <w:pPr>
        <w:pStyle w:val="PreformattedText"/>
        <w:bidi w:val="0"/>
        <w:jc w:val="left"/>
        <w:rPr/>
      </w:pPr>
      <w:r>
        <w:rPr/>
        <w:tab/>
        <w:t xml:space="preserve">   RETRY THREE TIMES. �#c �HE ER�S� �ERSIS��T�E ROUTINE��BP AWILL PRINT�#�ϛM ERR�H Ή THE �O��#�ċ AND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C �0�ҩ.</w:t>
      </w:r>
    </w:p>
    <w:p>
      <w:pPr>
        <w:pStyle w:val="PreformattedText"/>
        <w:bidi w:val="0"/>
        <w:jc w:val="left"/>
        <w:rPr/>
      </w:pPr>
      <w:r>
        <w:rPr/>
        <w:tab/>
        <w:t>6. ERROR CO�i���Q]</w:t>
        <w:t>#</w:t>
        <w:tab/>
        <w:tab/>
        <w:t>-1</w:t>
        <w:tab/>
        <w:t>;NO RESPONSE</w:t>
      </w:r>
    </w:p>
    <w:p>
      <w:pPr>
        <w:pStyle w:val="PreformattedText"/>
        <w:bidi w:val="0"/>
        <w:jc w:val="left"/>
        <w:rPr/>
      </w:pPr>
      <w:r>
        <w:rPr/>
        <w:tab/>
        <w:t>�+Y</w:t>
        <w:tab/>
        <w:t>wLINE TOO LO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V�#�sbӧAGE NUMBER ERROR</w:t>
      </w:r>
    </w:p>
    <w:p>
      <w:pPr>
        <w:pStyle w:val="PreformattedText"/>
        <w:bidi w:val="0"/>
        <w:jc w:val="left"/>
        <w:rPr/>
      </w:pPr>
      <w:r>
        <w:rPr/>
        <w:tab/>
        <w:tab/>
        <w:t>�#��O CARRIAGE RETU�S��#�+Z�wMESSAGE CHECKSUM ERR��#</w:t>
        <w:tab/>
        <w:t>-6</w:t>
        <w:tab/>
        <w:t>;INCORRECT �iӃ��PF�RMAT</w:t>
      </w:r>
    </w:p>
    <w:p>
      <w:pPr>
        <w:pStyle w:val="PreformattedText"/>
        <w:bidi w:val="0"/>
        <w:jc w:val="left"/>
        <w:rPr/>
      </w:pPr>
      <w:r>
        <w:rPr/>
        <w:tab/>
        <w:tab/>
        <w:t>-7</w:t>
        <w:tab/>
        <w:t>;NEGATIVE�#a˝OWLEDGE</w:t>
      </w:r>
    </w:p>
    <w:p>
      <w:pPr>
        <w:pStyle w:val="PreformattedText"/>
        <w:bidi w:val="0"/>
        <w:jc w:val="left"/>
        <w:rPr/>
      </w:pPr>
      <w:r>
        <w:rPr/>
        <w:tab/>
        <w:tab/>
        <w:t>-10</w:t>
        <w:tab/>
        <w:t>�ugK���� �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COMR�#</w:t>
      </w:r>
    </w:p>
    <w:p>
      <w:pPr>
        <w:pStyle w:val="PreformattedText"/>
        <w:bidi w:val="0"/>
        <w:jc w:val="left"/>
        <w:rPr/>
      </w:pPr>
      <w:r>
        <w:rPr/>
        <w:tab/>
        <w:t>THIS ROUTINE�#"ҍ���AONLY THE TRANSMISSIO��#U�CTION OF</w:t>
      </w:r>
    </w:p>
    <w:p>
      <w:pPr>
        <w:pStyle w:val="PreformattedText"/>
        <w:bidi w:val="0"/>
        <w:jc w:val="left"/>
        <w:rPr/>
      </w:pPr>
      <w:r>
        <w:rPr/>
        <w:tab/>
        <w:t>THE �P�ͧND" ROUTINE TO RETRY A "C��a͉" COMMAND MESSA��F�#TRANSMISSI�� ATHIS IS A NORMAL PART OF THE "�s�Û�#ERROR RETR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COMENQ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jH��h)O�TINE REQUESTS SERVIC�#R�M THE APT10 HOS�)</w:t>
      </w:r>
      <w:r>
        <w:rPr/>
        <w:t>٧</w:t>
      </w:r>
      <w:r>
        <w:rPr/>
        <w:t>�</w:t>
      </w:r>
      <w:r>
        <w:rPr/>
        <w:t>f�#</w:t>
        <w:tab/>
        <w:t>THIS PROVIDES A METHOD FOR THE APT10 H��� ���&amp;I�IT MESSAGE</w:t>
      </w:r>
    </w:p>
    <w:p>
      <w:pPr>
        <w:pStyle w:val="PreformattedText"/>
        <w:bidi w:val="0"/>
        <w:jc w:val="left"/>
        <w:rPr/>
      </w:pPr>
      <w:r>
        <w:rPr/>
        <w:tab/>
        <w:t>INPUT W�#g � HEAVY LOAD CON�jI���"</w:t>
      </w:r>
      <w:r>
        <w:rPr/>
        <w:t>ؓ</w:t>
      </w:r>
      <w:r>
        <w:rPr/>
        <w:t>STS. �#�E� THE APT10</w:t>
      </w:r>
    </w:p>
    <w:p>
      <w:pPr>
        <w:pStyle w:val="PreformattedText"/>
        <w:bidi w:val="0"/>
        <w:jc w:val="left"/>
        <w:rPr/>
      </w:pPr>
      <w:r>
        <w:rPr/>
        <w:tab/>
        <w:t>HOST IS READY TO �#�ËED IT WILL SEND AN ACKNOW�bG�.</w:t>
      </w:r>
    </w:p>
    <w:p>
      <w:pPr>
        <w:pStyle w:val="PreformattedText"/>
        <w:bidi w:val="0"/>
        <w:jc w:val="left"/>
        <w:rPr/>
      </w:pPr>
      <w:r>
        <w:rPr/>
        <w:tab/>
        <w:t>IF THE APT1�#$O��)E�UIRES A WAIT IT WILL SEND AN EOT.</w:t>
      </w:r>
    </w:p>
    <w:p>
      <w:pPr>
        <w:pStyle w:val="PreformattedText"/>
        <w:bidi w:val="0"/>
        <w:jc w:val="left"/>
        <w:rPr/>
      </w:pPr>
      <w:r>
        <w:rPr/>
        <w:tab/>
        <w:t>THE �s�S��PW�LL THEN WAIT 10 SECO��)��ND TR�( ǃI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SYSTEM10 KL10 DIAGNOSTIC CONSOLE PR���A�</w:t>
      </w:r>
    </w:p>
    <w:p>
      <w:pPr>
        <w:pStyle w:val="PreformattedText"/>
        <w:bidi w:val="0"/>
        <w:jc w:val="left"/>
        <w:rPr/>
      </w:pPr>
      <w:r>
        <w:rPr/>
        <w:tab/>
        <w:t>--�V�[�V�[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</w:t>
        <w:tab/>
        <w:t>C��f՝ICATION ROUTINE�h#C�N'T)��CE</w:t>
        <w:tab/>
        <w:t>�.  COM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�PgS��5)��OMMUNICATI�󩠋ND OF�#)A�SMISSION SEQUEN�qW</w:t>
        <w:t>#</w:t>
      </w:r>
    </w:p>
    <w:p>
      <w:pPr>
        <w:pStyle w:val="PreformattedText"/>
        <w:bidi w:val="0"/>
        <w:jc w:val="left"/>
        <w:rPr/>
      </w:pPr>
      <w:r>
        <w:rPr/>
        <w:tab/>
        <w:t>E.  COMLIN</w:t>
      </w:r>
    </w:p>
    <w:p>
      <w:pPr>
        <w:pStyle w:val="PreformattedText"/>
        <w:bidi w:val="0"/>
        <w:jc w:val="left"/>
        <w:rPr/>
      </w:pPr>
      <w:r>
        <w:rPr/>
        <w:t>񢄱</w:t>
      </w:r>
      <w:r>
        <w:rPr/>
        <w:t>]�#"ҍORMS CALL TO COMMUNI�pjI�NS INPUT ROUTIN�+ȓCH IN�#jS#</w:t>
        <w:tab/>
        <w:t xml:space="preserve">   AND STORES CHARACTERS FROM THE COMM�Ã�gΧ LIN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INPUT BUFFER.</w:t>
      </w:r>
    </w:p>
    <w:p>
      <w:pPr>
        <w:pStyle w:val="PreformattedText"/>
        <w:bidi w:val="0"/>
        <w:jc w:val="left"/>
        <w:rPr/>
      </w:pPr>
      <w:r>
        <w:rPr/>
        <w:tab/>
        <w:t>2. TERMINAT��O� RECEPTION OF A�#$΋ FEED OR A�&amp;ωE CHAR.</w:t>
      </w:r>
    </w:p>
    <w:p>
      <w:pPr>
        <w:pStyle w:val="PreformattedText"/>
        <w:bidi w:val="0"/>
        <w:jc w:val="left"/>
        <w:rPr/>
      </w:pPr>
      <w:r>
        <w:rPr/>
        <w:tab/>
        <w:t>�k�R�QUIRES RECEIPT ��S�NC CHARACTER (OCTAL 001) TO BEGIN</w:t>
      </w:r>
    </w:p>
    <w:p>
      <w:pPr>
        <w:pStyle w:val="PreformattedText"/>
        <w:bidi w:val="0"/>
        <w:jc w:val="left"/>
        <w:rPr/>
      </w:pPr>
      <w:r>
        <w:rPr/>
        <w:tab/>
        <w:t xml:space="preserve">   LINE P�S�ŧ�rgG]  THIS PREVENTS LINE NOISE FROM AFFECTIN��E</w:t>
        <w:tab/>
        <w:t>A  THE TRANSMISSION.</w:t>
      </w:r>
    </w:p>
    <w:p>
      <w:pPr>
        <w:pStyle w:val="PreformattedText"/>
        <w:bidi w:val="0"/>
        <w:jc w:val="left"/>
        <w:rPr/>
      </w:pPr>
      <w:r>
        <w:rPr/>
        <w:tab/>
        <w:t>4. �(!ϝTROL C (^C) TYP�#O� THE CONSOLE TTY WILL ABORT</w:t>
      </w:r>
    </w:p>
    <w:p>
      <w:pPr>
        <w:pStyle w:val="PreformattedText"/>
        <w:bidi w:val="0"/>
        <w:jc w:val="left"/>
        <w:rPr/>
      </w:pPr>
      <w:r>
        <w:rPr/>
        <w:tab/>
        <w:t xml:space="preserve">   THE OPERATIO�� Ή�#�ԫRN TO THE CONSOLE.</w:t>
      </w:r>
    </w:p>
    <w:p>
      <w:pPr>
        <w:pStyle w:val="PreformattedText"/>
        <w:bidi w:val="0"/>
        <w:jc w:val="left"/>
        <w:rPr/>
      </w:pPr>
      <w:r>
        <w:rPr/>
        <w:tab/>
        <w:t>5. THE TELETYPE INP�#B��Ѣ�APROCE�t�Ώ ROUT�3��A�4���SED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COMPLETION OF THE "COMLIN" ROUTINE TO PRO�qi�#</w:t>
        <w:tab/>
        <w:t xml:space="preserve">   �"��ATA IN THE�#gP��!U�FER.��B[.AA MESSAGE THAT �iM���jE� WITH AN ALTMODE SIGNIFIES A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�gC�, A RETURN IS T�#g ��󢠯ITH BOTH THE</w:t>
      </w:r>
    </w:p>
    <w:p>
      <w:pPr>
        <w:pStyle w:val="PreformattedText"/>
        <w:bidi w:val="0"/>
        <w:jc w:val="left"/>
        <w:rPr/>
      </w:pPr>
      <w:r>
        <w:rPr/>
        <w:tab/>
        <w:t>�##CA��' �IT CL�i.#</w:t>
        <w:tab/>
        <w:t>7. A MES�pc�ATHAT TERMI��jE��#�ԑ�#PL���PF��#S�GNIFI��A#</w:t>
        <w:tab/>
        <w:t xml:space="preserve">   NORMA�&amp;ŧSAGE, IN THIS CASE T�#PM��t�ǋ NUMBER IS�#�ғ��b�Y</w:t>
      </w:r>
    </w:p>
    <w:p>
      <w:pPr>
        <w:pStyle w:val="PreformattedText"/>
        <w:bidi w:val="0"/>
        <w:jc w:val="left"/>
        <w:rPr/>
      </w:pPr>
      <w:r>
        <w:rPr/>
        <w:tab/>
        <w:t xml:space="preserve">   THE �iӃ��PC�ECKSUM COMPUTED AND �r"×ED, I��*H� MESSA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 �S COR�Qa�AA RETURN I�h*H�N DON�+ɩ�#*H��#�T CLEAR AN�E</w:t>
        <w:tab/>
        <w:t>A�#*H� N-BIT SET.</w:t>
      </w:r>
    </w:p>
    <w:p>
      <w:pPr>
        <w:pStyle w:val="PreformattedText"/>
        <w:bidi w:val="0"/>
        <w:jc w:val="left"/>
        <w:rPr/>
      </w:pPr>
      <w:r>
        <w:rPr/>
        <w:tab/>
        <w:t>8. IF �3�E�RORS EXISTS THE�#iR��H!ω�$�ARETURNED IN R0</w:t>
      </w:r>
    </w:p>
    <w:p>
      <w:pPr>
        <w:pStyle w:val="PreformattedText"/>
        <w:bidi w:val="0"/>
        <w:jc w:val="left"/>
        <w:rPr/>
      </w:pPr>
      <w:r>
        <w:rPr/>
        <w:tab/>
        <w:t xml:space="preserve">   WITH �"����ASET.  ERROR CODES GI��g �NDER "COMC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 COM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ERFORMS THE MESSAGE SETUP, MESSAGE NUMBERING</w:t>
      </w:r>
    </w:p>
    <w:p>
      <w:pPr>
        <w:pStyle w:val="PreformattedText"/>
        <w:bidi w:val="0"/>
        <w:jc w:val="left"/>
        <w:rPr/>
      </w:pPr>
      <w:r>
        <w:rPr/>
        <w:tab/>
        <w:t>AND CHECKSUM CALCULATION FOR NORMAL TYPE MESSAGES.  IT THEN</w:t>
      </w:r>
    </w:p>
    <w:p>
      <w:pPr>
        <w:pStyle w:val="PreformattedText"/>
        <w:bidi w:val="0"/>
        <w:jc w:val="left"/>
        <w:rPr/>
      </w:pPr>
      <w:r>
        <w:rPr/>
        <w:tab/>
        <w:t>TRANSMITTS THE MESSAGE BY CALLING THE "COMRTRY" AND "COMCTL"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</w:t>
        <w:tab/>
        <w:t>COMMUNICATION 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 COM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RANSMITS THE COMMUNICATIONS ACKNOWLEDGE A��#�#�"�A�#iF�RMS A�h#ɭ�U�DER "COMCMD" FROM THE</w:t>
      </w:r>
    </w:p>
    <w:p>
      <w:pPr>
        <w:pStyle w:val="PreformattedText"/>
        <w:bidi w:val="0"/>
        <w:jc w:val="left"/>
        <w:rPr/>
      </w:pPr>
      <w:r>
        <w:rPr/>
        <w:tab/>
        <w:t>"COMLIN" ON TO RECIEVE AND PROCESS THE NEXT MESSAG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 COM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ERFORMS THE COMMUNICATIONS NEGATIVE ACKNOWLEDGE</w:t>
      </w:r>
    </w:p>
    <w:p>
      <w:pPr>
        <w:pStyle w:val="PreformattedText"/>
        <w:bidi w:val="0"/>
        <w:jc w:val="left"/>
        <w:rPr/>
      </w:pPr>
      <w:r>
        <w:rPr/>
        <w:tab/>
        <w:t>AND THEN PERFORMS AS GIVEN UNDER "COMCMD" FROM THE "COMLIN" ON</w:t>
      </w:r>
    </w:p>
    <w:p>
      <w:pPr>
        <w:pStyle w:val="PreformattedText"/>
        <w:bidi w:val="0"/>
        <w:jc w:val="left"/>
        <w:rPr/>
      </w:pPr>
      <w:r>
        <w:rPr/>
        <w:tab/>
        <w:t>TO HOPEFULLY RECIEVE A CORRECT RETRANSMISSION OF THE MESSAGE</w:t>
      </w:r>
    </w:p>
    <w:p>
      <w:pPr>
        <w:pStyle w:val="PreformattedText"/>
        <w:bidi w:val="0"/>
        <w:jc w:val="left"/>
        <w:rPr/>
      </w:pPr>
      <w:r>
        <w:rPr/>
        <w:tab/>
        <w:t>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  COM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RANSMITS THE COMMUNICATIONS CLEAR CONTROL</w:t>
      </w:r>
    </w:p>
    <w:p>
      <w:pPr>
        <w:pStyle w:val="PreformattedText"/>
        <w:bidi w:val="0"/>
        <w:jc w:val="left"/>
        <w:rPr/>
      </w:pPr>
      <w:r>
        <w:rPr/>
        <w:tab/>
        <w:t>SEQUENCE TO ABORT ANY OPERATION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  COM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ERFORMS CALL TO COMMUNICATIONS OUTPUT ROUTINE WHICH</w:t>
      </w:r>
    </w:p>
    <w:p>
      <w:pPr>
        <w:pStyle w:val="PreformattedText"/>
        <w:bidi w:val="0"/>
        <w:jc w:val="left"/>
        <w:rPr/>
      </w:pPr>
      <w:r>
        <w:rPr/>
        <w:tab/>
        <w:t xml:space="preserve">   TRANSMITS THE MESSAGE.</w:t>
      </w:r>
    </w:p>
    <w:p>
      <w:pPr>
        <w:pStyle w:val="PreformattedText"/>
        <w:bidi w:val="0"/>
        <w:jc w:val="left"/>
        <w:rPr/>
      </w:pPr>
      <w:r>
        <w:rPr/>
        <w:tab/>
        <w:t>2. FLUSHES ANY PRESENT COMMUNICATIONS INPUT CHARACTERS.</w:t>
      </w:r>
    </w:p>
    <w:p>
      <w:pPr>
        <w:pStyle w:val="PreformattedText"/>
        <w:bidi w:val="0"/>
        <w:jc w:val="left"/>
        <w:rPr/>
      </w:pPr>
      <w:r>
        <w:rPr/>
        <w:tab/>
        <w:t>3. TRANSMITS 2 SYNC CHARS (OCTAL 001) TO SYNCRONIZE LINE.</w:t>
      </w:r>
    </w:p>
    <w:p>
      <w:pPr>
        <w:pStyle w:val="PreformattedText"/>
        <w:bidi w:val="0"/>
        <w:jc w:val="left"/>
        <w:rPr/>
      </w:pPr>
      <w:r>
        <w:rPr/>
        <w:tab/>
        <w:t>4. TRANSMITS MESSAGE</w:t>
      </w:r>
    </w:p>
    <w:p>
      <w:pPr>
        <w:pStyle w:val="PreformattedText"/>
        <w:bidi w:val="0"/>
        <w:jc w:val="left"/>
        <w:rPr/>
      </w:pPr>
      <w:r>
        <w:rPr/>
        <w:tab/>
        <w:t>5. TERMINATES ON A NULL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��ϙ�(R�GRAM��BV�[----------------------------------------񢆊q��#S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P��</w:t>
        <w:t>#</w:t>
      </w:r>
    </w:p>
    <w:p>
      <w:pPr>
        <w:pStyle w:val="PreformattedText"/>
        <w:bidi w:val="0"/>
        <w:jc w:val="left"/>
        <w:rPr/>
      </w:pPr>
      <w:r>
        <w:rPr/>
        <w:tab/>
        <w:t>THIS MACRO I�h*ӋD TO PUT DATA ON THE STAC�k��#</w:t>
      </w:r>
    </w:p>
    <w:p>
      <w:pPr>
        <w:pStyle w:val="PreformattedText"/>
        <w:bidi w:val="0"/>
        <w:jc w:val="left"/>
        <w:rPr/>
      </w:pPr>
      <w:r>
        <w:rPr/>
        <w:tab/>
        <w:tab/>
        <w:t>CALL:</w:t>
        <w:tab/>
        <w:t>PUSH</w:t>
        <w:tab/>
        <w:t>A</w:t>
        <w:tab/>
        <w:t>;A �4�W�AT GOES ON THE �u ×񢆊#</w:t>
        <w:tab/>
        <w:t>.MACRO</w:t>
        <w:tab/>
        <w:t>PUSH</w:t>
        <w:tab/>
        <w:t>A��BD�]IRP</w:t>
        <w:tab/>
        <w:t>B,&lt;A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B,-(SP)�.�U�H B ON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�#"�#</w:t>
      </w:r>
    </w:p>
    <w:p>
      <w:pPr>
        <w:pStyle w:val="PreformattedText"/>
        <w:bidi w:val="0"/>
        <w:jc w:val="left"/>
        <w:rPr/>
      </w:pPr>
      <w:r>
        <w:rPr/>
        <w:tab/>
        <w:tab/>
        <w:t>PUSH</w:t>
        <w:tab/>
        <w:t>R0</w:t>
      </w:r>
    </w:p>
    <w:p>
      <w:pPr>
        <w:pStyle w:val="PreformattedText"/>
        <w:bidi w:val="0"/>
        <w:jc w:val="left"/>
        <w:rPr/>
      </w:pPr>
      <w:r>
        <w:rPr/>
        <w:tab/>
        <w:tab/>
        <w:t>PUSH</w:t>
        <w:tab/>
        <w:t>&lt;R0,�LVRe,R3,R4,R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K� �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�#iŉ TO REMOVE DATA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  <w:tab/>
        <w:t>PO�#`�w�($�AWHAT GETS RESTO�Qb ��S�#</w:t>
        <w:tab/>
        <w:tab/>
        <w:tab/>
        <w:tab/>
        <w:tab/>
        <w:t>;THE STACK񢆊#�+��RO</w:t>
        <w:tab/>
        <w:t>POP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�T#�Y�_</w:t>
        <w:t>#</w:t>
        <w:tab/>
        <w:tab/>
        <w:tab/>
        <w:t>MOV</w:t>
        <w:tab/>
        <w:t>(SP)+,B</w:t>
        <w:tab/>
        <w:t>;POP �u × INTO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�#�+�Ή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P</w:t>
        <w:tab/>
        <w:t>R0</w:t>
      </w:r>
    </w:p>
    <w:p>
      <w:pPr>
        <w:pStyle w:val="PreformattedText"/>
        <w:bidi w:val="0"/>
        <w:jc w:val="left"/>
        <w:rPr/>
      </w:pPr>
      <w:r>
        <w:rPr/>
        <w:tab/>
        <w:tab/>
        <w:t>POP</w:t>
        <w:tab/>
        <w:t>&lt;R5,R4���K)1YR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�V�#</w:t>
        <w:tab/>
        <w:t>THE ARGUMENTS �pfLA��E� FOR THE "POP" CALL �i�ABE THE</w:t>
      </w:r>
    </w:p>
    <w:p>
      <w:pPr>
        <w:pStyle w:val="PreformattedText"/>
        <w:bidi w:val="0"/>
        <w:jc w:val="left"/>
        <w:rPr/>
      </w:pPr>
      <w:r>
        <w:rPr/>
        <w:tab/>
        <w:t>REVERS�'�ATHE ARGUMENTS CALL ORDER FOR THE "PUSH" CALL</w:t>
      </w:r>
    </w:p>
    <w:p>
      <w:pPr>
        <w:pStyle w:val="PreformattedText"/>
        <w:bidi w:val="0"/>
        <w:jc w:val="left"/>
        <w:rPr/>
      </w:pPr>
      <w:r>
        <w:rPr/>
        <w:tab/>
        <w:t>FOR�#�ҥECT OPERATION.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��</w:t>
      </w:r>
      <w:r>
        <w:rPr/>
        <w:t>٧</w:t>
      </w:r>
      <w:r>
        <w:rPr/>
        <w:t>�</w:t>
      </w:r>
      <w:r>
        <w:rPr/>
        <w:t>f�a KL10 DIAGNOSTIC CON�s�EAPROGRAM</w:t>
      </w:r>
    </w:p>
    <w:p>
      <w:pPr>
        <w:pStyle w:val="PreformattedText"/>
        <w:bidi w:val="0"/>
        <w:jc w:val="left"/>
        <w:rPr/>
      </w:pPr>
      <w:r>
        <w:rPr/>
        <w:tab/>
        <w:t>-----�V�[�V�[--------------------�V�[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</w:t>
        <w:tab/>
        <w:t>BA�ra���0�O�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.LI�E</w:t>
        <w:t>#</w:t>
        <w:tab/>
        <w:t>THIS MACRO PRO��bE� LITERAL CAPABILITY TO TH�(D�-11</w:t>
      </w:r>
    </w:p>
    <w:p>
      <w:pPr>
        <w:pStyle w:val="PreformattedText"/>
        <w:bidi w:val="0"/>
        <w:jc w:val="left"/>
        <w:rPr/>
      </w:pPr>
      <w:r>
        <w:rPr/>
        <w:tab/>
        <w:t>PROGRAMS.  USE�#� �HIS MACRO ALLOW�h)ԟ�Pc�ALOCATIONS</w:t>
      </w:r>
    </w:p>
    <w:p>
      <w:pPr>
        <w:pStyle w:val="PreformattedText"/>
        <w:bidi w:val="0"/>
        <w:jc w:val="left"/>
        <w:rPr/>
      </w:pPr>
      <w:r>
        <w:rPr/>
        <w:tab/>
        <w:t>TO BE ASSIGNED AS THE PROGRA�$�A�s�E� WITH THE CONTENT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 �HAT LOCATION TO�#����5$E� ZERO OR ASSIGN�#D�TA.</w:t>
      </w:r>
    </w:p>
    <w:p>
      <w:pPr>
        <w:pStyle w:val="PreformattedText"/>
        <w:bidi w:val="0"/>
        <w:jc w:val="left"/>
        <w:rPr/>
      </w:pPr>
      <w:r>
        <w:rPr/>
        <w:tab/>
        <w:t>ALSO�#)O�IDES ��� ��*I[WORD LITERALS S�� ��h ӇIZ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MACRO</w:t>
        <w:tab/>
        <w:t>.LIT</w:t>
        <w:tab/>
        <w:t>$LTAG,$LARG񢄉#</w:t>
        <w:tab/>
        <w:t>$$CLC=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=$$CLIT</w:t>
      </w:r>
    </w:p>
    <w:p>
      <w:pPr>
        <w:pStyle w:val="PreformattedText"/>
        <w:bidi w:val="0"/>
        <w:jc w:val="left"/>
        <w:rPr/>
      </w:pPr>
      <w:r>
        <w:rPr/>
        <w:tab/>
        <w:t>�"RL�AG=.</w:t>
        <w:tab/>
        <w:tab/>
        <w:tab/>
        <w:t>;ASSIGN �(&amp;O�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IF</w:t>
        <w:tab/>
        <w:t>B,&lt;$LARG&gt;,�#E</w:t>
        <w:tab/>
        <w:t>#</w:t>
        <w:tab/>
        <w:t>.IIF�3�,y$LARG��#L��QƊ#</w:t>
        <w:tab/>
        <w:tab/>
        <w:tab/>
        <w:t>.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$CLIT�#</w:t>
        <w:tab/>
        <w:tab/>
        <w:tab/>
        <w:t>.=$$CLC</w:t>
      </w:r>
    </w:p>
    <w:p>
      <w:pPr>
        <w:pStyle w:val="PreformattedText"/>
        <w:bidi w:val="0"/>
        <w:jc w:val="left"/>
        <w:rPr/>
      </w:pPr>
      <w:r>
        <w:rPr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�j</w:t>
        <w:tab/>
        <w:t>�AG,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IGNS LOCA�g�ANAMED "TAG" CON�dΓ���"c23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 IN THE PROGRAM STORAGE AREA��E</w:t>
        <w:t>#</w:t>
        <w:tab/>
        <w:tab/>
        <w:t>.LIT</w:t>
        <w:tab/>
        <w:t>TAG1,&lt;.ASCIZ %THIS IS A MESSAGE%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"`ӧIGN LOCATION NAMED "TAG1"�#i��HE START OF AN��BD��SCIZ STRING OF DATA BACK �3�T�E PRO���#</w:t>
        <w:tab/>
        <w:tab/>
        <w:tab/>
        <w:t>S��A�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"çYSTEM10 KL�,#D�AGNOS�a��ONSOL�(R����#</w:t>
        <w:tab/>
        <w:t>------------------�V�[---------------�V�[񢆊q.0</w:t>
        <w:tab/>
        <w:t>BASIC MACROS (CON��#�#</w:t>
      </w:r>
    </w:p>
    <w:p>
      <w:pPr>
        <w:pStyle w:val="PreformattedText"/>
        <w:bidi w:val="0"/>
        <w:jc w:val="left"/>
        <w:rPr/>
      </w:pPr>
      <w:r>
        <w:rPr/>
        <w:tab/>
        <w:t>D.  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�#i���0�OAGENERATES THE PROPER�#�ͅER OF SHIFT LEF�E</w:t>
        <w:tab/>
        <w:t>����R�CTIONS TO LEFT SHIFT�#$EAREGISTER THE RE�5bө�#A�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:</w:t>
        <w:tab/>
        <w:t>SL</w:t>
        <w:tab/>
        <w:t>�Qc��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MACRO</w:t>
        <w:tab/>
        <w:t>�s#ҋ��'U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F</w:t>
        <w:tab/>
        <w:t>GT,NUM-7</w:t>
      </w:r>
    </w:p>
    <w:p>
      <w:pPr>
        <w:pStyle w:val="PreformattedText"/>
        <w:bidi w:val="0"/>
        <w:jc w:val="left"/>
        <w:rPr/>
      </w:pPr>
      <w:r>
        <w:rPr/>
        <w:tab/>
        <w:t>�"i</w:t>
      </w:r>
      <w:r>
        <w:rPr>
          <w:rtl w:val="true"/>
        </w:rPr>
        <w:t>׃</w:t>
      </w:r>
      <w:r>
        <w:rPr/>
        <w:t>B</w:t>
        <w:tab/>
        <w:t>R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REPT�3��[��#</w:t>
        <w:t>#</w:t>
        <w:tab/>
        <w:tab/>
        <w:tab/>
        <w:t>ASL</w:t>
        <w:tab/>
        <w:t>R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񢄉#.I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REPT</w:t>
        <w:tab/>
        <w:t>��f�#</w:t>
        <w:tab/>
        <w:tab/>
        <w:tab/>
        <w:t>ASL</w:t>
        <w:tab/>
        <w:t>R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gD�</w:t>
      </w:r>
    </w:p>
    <w:p>
      <w:pPr>
        <w:pStyle w:val="PreformattedText"/>
        <w:bidi w:val="0"/>
        <w:jc w:val="left"/>
        <w:rPr/>
      </w:pPr>
      <w:r>
        <w:rPr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��i�#</w:t>
      </w:r>
    </w:p>
    <w:p>
      <w:pPr>
        <w:pStyle w:val="PreformattedText"/>
        <w:bidi w:val="0"/>
        <w:jc w:val="left"/>
        <w:rPr/>
      </w:pPr>
      <w:r>
        <w:rPr/>
        <w:tab/>
        <w:t>THIS M�0�OAGENERATES THE PROPER NUMBER OF�#�Ǒ�)ȓFT</w:t>
      </w:r>
    </w:p>
    <w:p>
      <w:pPr>
        <w:pStyle w:val="PreformattedText"/>
        <w:bidi w:val="0"/>
        <w:jc w:val="left"/>
        <w:rPr/>
      </w:pPr>
      <w:r>
        <w:rPr/>
        <w:tab/>
        <w:t>INSTRUCTIONS TO RIGHT SHIFT THE REG�4�E��#$EAREQUESTED AMOUNT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ÃLL:</w:t>
        <w:tab/>
        <w:t>SR</w:t>
        <w:tab/>
        <w:t>REG,NUM��CE</w:t>
        <w:tab/>
        <w:t>#��`åO</w:t>
        <w:tab/>
        <w:t>SR</w:t>
        <w:tab/>
        <w:t>REG,N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F</w:t>
        <w:tab/>
        <w:t>GT,NUM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AB</w:t>
        <w:tab/>
        <w:t>R�Ɗ#�"WR�PT</w:t>
        <w:tab/>
        <w:t>NUM-^D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R</w:t>
        <w:tab/>
        <w:t>R�Ɗ#</w:t>
        <w:tab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I��E</w:t>
        <w:tab/>
        <w:t>#�+�E�T</w:t>
        <w:tab/>
        <w:t>NUM񢄉#ASR</w:t>
        <w:tab/>
        <w:t>R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>�+�Ή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��өIC CONSOLE PROG�Pf�#�+V�[---------------------------------------��CE</w:t>
        <w:t>#�#�</w:t>
        <w:tab/>
        <w:t>�ASIC MACROS (CON'T)��CE</w:t>
        <w:tab/>
        <w:t>�.  EX��#</w:t>
        <w:tab/>
        <w:t>THI�h&amp;�RO PERFORMS THE X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pfLu</w:t>
        <w:tab/>
        <w:t>EXOR�4��Y�iԓN,SCR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MACRO</w:t>
        <w:tab/>
        <w:t>EXOR</w:t>
        <w:tab/>
        <w:t>REG,DESTIN,SCR��</w:t>
        <w:t>#</w:t>
        <w:tab/>
        <w:tab/>
        <w:tab/>
        <w:t>.IF</w:t>
        <w:tab/>
        <w:t>NB,&lt;SCRT�r#</w:t>
        <w:t>#</w:t>
        <w:tab/>
        <w:tab/>
        <w:tab/>
        <w:t>MO��iE�,SCR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C�1"ө�3�S�R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�0�ҋG,DES�g</w:t>
        <w:t>#</w:t>
        <w:tab/>
        <w:tab/>
        <w:tab/>
        <w:t>BIS</w:t>
        <w:tab/>
        <w:t>SCRTCH,D��I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��ҋ��#��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C</w:t>
        <w:tab/>
        <w:t>DESTIN,(S�</w:t>
      </w:r>
    </w:p>
    <w:p>
      <w:pPr>
        <w:pStyle w:val="PreformattedText"/>
        <w:bidi w:val="0"/>
        <w:jc w:val="left"/>
        <w:rPr/>
      </w:pPr>
      <w:r>
        <w:rPr/>
        <w:t>F�#</w:t>
        <w:tab/>
        <w:tab/>
        <w:t>BIC</w:t>
        <w:tab/>
        <w:t>REG,DESTI��E</w:t>
        <w:tab/>
        <w:t>#</w:t>
        <w:tab/>
        <w:t>BIS</w:t>
        <w:tab/>
        <w:t>�#�)W,DEST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  MULT��CE</w:t>
        <w:tab/>
        <w:t>��#i��ACRO PERFORMS THE MULTIPL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�ͫLT</w:t>
        <w:tab/>
        <w:t>SOURCE,REG</w:t>
      </w:r>
    </w:p>
    <w:p>
      <w:pPr>
        <w:pStyle w:val="PreformattedText"/>
        <w:bidi w:val="0"/>
        <w:jc w:val="left"/>
        <w:rPr/>
      </w:pPr>
      <w:r>
        <w:rPr/>
        <w:t>񢄉</w:t>
      </w:r>
      <w:r>
        <w:rPr/>
        <w:t>]MACRO</w:t>
        <w:tab/>
        <w:t>MULT�4�եCE,REG</w:t>
      </w:r>
    </w:p>
    <w:p>
      <w:pPr>
        <w:pStyle w:val="PreformattedText"/>
        <w:bidi w:val="0"/>
        <w:jc w:val="left"/>
        <w:rPr/>
      </w:pPr>
      <w:r>
        <w:rPr/>
        <w:tab/>
        <w:tab/>
        <w:t>�4*ӑ</w:t>
        <w:tab/>
        <w:t>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�#i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PY</w:t>
        <w:tab/>
        <w:tab/>
        <w:t>;EMT CALL TO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</w:t>
        <w:tab/>
        <w:t>REG񢄉#�ӪY�E</w:t>
        <w:tab/>
        <w:t>X,RE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F</w:t>
        <w:tab/>
        <w:t>EQ,X&amp;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</w:t>
        <w:tab/>
        <w:t>�Qc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I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</w:t>
        <w:tab/>
        <w:t>S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3���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ab/>
        <w:t>��gD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�3F�#�V�[--------------------------------------</w:t>
      </w:r>
    </w:p>
    <w:p>
      <w:pPr>
        <w:pStyle w:val="PreformattedText"/>
        <w:bidi w:val="0"/>
        <w:jc w:val="left"/>
        <w:rPr/>
      </w:pPr>
      <w:r>
        <w:rPr/>
        <w:t>񢜮</w:t>
      </w:r>
      <w:r>
        <w:rPr/>
        <w:t>a�2�1a BASI�h)ՅROUTI��i�#�ԑE FOLLOWING SUBROUTINES PERFORM THE BASIC OPERATIONS REQUIRE�E</w:t>
        <w:tab/>
        <w:t>�OR TH�%�c0 OPERATIO���</w:t>
        <w:t>#��]  DIA��өIC FUNCTION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X�A�##X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 DIAGNOSTIC FUNCTION EXECUTE.  �L#C�NTAINS THE</w:t>
      </w:r>
    </w:p>
    <w:p>
      <w:pPr>
        <w:pStyle w:val="PreformattedText"/>
        <w:bidi w:val="0"/>
        <w:jc w:val="left"/>
        <w:rPr/>
      </w:pPr>
      <w:r>
        <w:rPr/>
        <w:tab/>
        <w:tab/>
        <w:t>D�0cΟ�u$�AFUNCTION RIGHT �Uiԓ��b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5i�E:</w:t>
        <w:tab/>
        <w:tab/>
        <w:t>MOV</w:t>
        <w:tab/>
        <w:t>#D��)0#;DIAG FUNC�g�A��Ra񢄉#�1):#�C�</w:t>
        <w:tab/>
        <w:tab/>
        <w:t>;CA�#�#</w:t>
        <w:tab/>
        <w:tab/>
        <w:t>ADR+2</w:t>
        <w:tab/>
        <w:t>NE�##I�ST</w:t>
        <w:tab/>
        <w:t>;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D��!ԩ񢆊#</w:t>
        <w:tab/>
        <w:t>PERFORM D�0cΟ�u$�AFUNCTION E�#aթ� �HE DIAGNOSTIC</w:t>
      </w:r>
    </w:p>
    <w:p>
      <w:pPr>
        <w:pStyle w:val="PreformattedText"/>
        <w:bidi w:val="0"/>
        <w:jc w:val="left"/>
        <w:rPr/>
      </w:pPr>
      <w:r>
        <w:rPr/>
        <w:tab/>
        <w:tab/>
        <w:t>FUN�u$ϝ FOLL��</w:t>
      </w:r>
      <w:r>
        <w:rPr/>
        <w:t>頃</w:t>
      </w:r>
      <w:r>
        <w:rPr/>
        <w:t>S A TRAILI���P�RAMET�</w:t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USAGE:�0bRu</w:t>
        <w:tab/>
        <w:t>DFXC�#�w�pfL#�BD��DR+2</w:t>
        <w:tab/>
        <w:t>DF</w:t>
        <w:tab/>
        <w:tab/>
        <w:t>;�`ǝ���I�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DF�p�K#</w:t>
      </w:r>
    </w:p>
    <w:p>
      <w:pPr>
        <w:pStyle w:val="PreformattedText"/>
        <w:bidi w:val="0"/>
        <w:jc w:val="left"/>
        <w:rPr/>
      </w:pPr>
      <w:r>
        <w:rPr/>
        <w:tab/>
        <w:tab/>
        <w:t>PERFORMS S�3�̋�#�E��#�O�K DIAGNOSTIC FUNCTION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է�1�#ADR:</w:t>
        <w:tab/>
        <w:t>DFSCLK</w:t>
        <w:tab/>
        <w:tab/>
        <w:t>;STEP C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</w:t>
        <w:tab/>
        <w:t>KL10 BASIC SUB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DFW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DIAGNOSTIC FUNCTION AND SENDS E-BUS.</w:t>
      </w:r>
    </w:p>
    <w:p>
      <w:pPr>
        <w:pStyle w:val="PreformattedText"/>
        <w:bidi w:val="0"/>
        <w:jc w:val="left"/>
        <w:rPr/>
      </w:pPr>
      <w:r>
        <w:rPr/>
        <w:tab/>
        <w:tab/>
        <w:t>R1 CONTAINS ADDRESS OF LOW ORDER BYTE OF 36 BIT E-BUS</w:t>
      </w:r>
    </w:p>
    <w:p>
      <w:pPr>
        <w:pStyle w:val="PreformattedText"/>
        <w:bidi w:val="0"/>
        <w:jc w:val="left"/>
        <w:rPr/>
      </w:pPr>
      <w:r>
        <w:rPr/>
        <w:tab/>
        <w:tab/>
        <w:t>VALUE.  R0 CONTAINS DIAGNOSTIC FUNCTION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ab/>
        <w:t>MOV</w:t>
        <w:tab/>
        <w:t>#DF,R0</w:t>
        <w:tab/>
        <w:t>;DIAG FUNCTION TO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V</w:t>
        <w:tab/>
        <w:t>#ADR,R1</w:t>
        <w:tab/>
        <w:t>;36 BIT ADR TO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:</w:t>
        <w:tab/>
        <w:t>DFWRT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NEXT INST</w:t>
        <w:tab/>
        <w:t>�t ӧ�#�#�BD�m BIT �aU��# ԃ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:</w:t>
        <w:tab/>
        <w:t>BITS 28-35</w:t>
        <w:tab/>
        <w:t>;THIS ADR IN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1</w:t>
        <w:tab/>
        <w:t>BITS 20-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BITS 12-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3</w:t>
        <w:tab/>
        <w:t>BITS 04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BITS 00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 DFWR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DIAGNOSTIC FUNCTION WRITE.  THE DATA ADDRESS</w:t>
      </w:r>
    </w:p>
    <w:p>
      <w:pPr>
        <w:pStyle w:val="PreformattedText"/>
        <w:bidi w:val="0"/>
        <w:jc w:val="left"/>
        <w:rPr/>
      </w:pPr>
      <w:r>
        <w:rPr/>
        <w:tab/>
        <w:tab/>
        <w:t>AND DIAGNOSTIC FUNCTION FOLLOW AS TRAI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DFWRTT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DATA ADR</w:t>
        <w:tab/>
        <w:t>;36 BIT DATA A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DF</w:t>
        <w:tab/>
        <w:tab/>
        <w:t>;DIAGNOST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DFW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SAME AS "DFWRT" EXCEPT SELECTS "LOADI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</w:t>
        <w:tab/>
        <w:t>KL10 BASIC SUB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DF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DIAGNOSTIC FUNCTION AND READS E-BUS.</w:t>
      </w:r>
    </w:p>
    <w:p>
      <w:pPr>
        <w:pStyle w:val="PreformattedText"/>
        <w:bidi w:val="0"/>
        <w:jc w:val="left"/>
        <w:rPr/>
      </w:pPr>
      <w:r>
        <w:rPr/>
        <w:tab/>
        <w:tab/>
        <w:t>R0 CONTAINS DIAGNOSTIC FUNCTION RIGHT JUSTIFIED.</w:t>
      </w:r>
    </w:p>
    <w:p>
      <w:pPr>
        <w:pStyle w:val="PreformattedText"/>
        <w:bidi w:val="0"/>
        <w:jc w:val="left"/>
        <w:rPr/>
      </w:pPr>
      <w:r>
        <w:rPr/>
        <w:tab/>
        <w:tab/>
        <w:t>DATA READ IS LEFT STORED IN THE DTE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XWD3 = BITS 20-3�E</w:t>
        <w:tab/>
        <w:t>#�1"</w:t>
      </w:r>
      <w:r>
        <w:rPr>
          <w:rtl w:val="true"/>
        </w:rPr>
        <w:t>د</w:t>
      </w:r>
      <w:r>
        <w:rPr/>
        <w:t>D2 = �RjSA04-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XWD1 = BITS 00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�BD͟��Qč,R0</w:t>
        <w:tab/>
        <w:t>;DIAG FUNCTION T��)0#</w:t>
        <w:tab/>
        <w:tab/>
        <w:tab/>
        <w:t>ADR:</w:t>
        <w:tab/>
        <w:t>DFRD</w:t>
        <w:tab/>
        <w:tab/>
        <w:t>�p�̙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NEXT INST</w:t>
        <w:tab/>
        <w:t>;PAS�qb</w:t>
        <w:t>#</w:t>
      </w:r>
    </w:p>
    <w:p>
      <w:pPr>
        <w:pStyle w:val="PreformattedText"/>
        <w:bidi w:val="0"/>
        <w:jc w:val="left"/>
        <w:rPr/>
      </w:pPr>
      <w:r>
        <w:rPr/>
        <w:tab/>
        <w:t>6.1</w:t>
        <w:tab/>
        <w:t>DFR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�Q�қS DIAGNOSTIC FU���I���)E�D.  THE DIAGNOS�a�#</w:t>
        <w:tab/>
        <w:tab/>
        <w:t>FUNCTION FOLLOWS AS A �ə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R:</w:t>
        <w:tab/>
        <w:t>DFRDT</w:t>
        <w:tab/>
        <w:tab/>
        <w:t>;�pfL#</w:t>
        <w:tab/>
        <w:tab/>
        <w:tab/>
        <w:t>ADR+2</w:t>
        <w:tab/>
        <w:t>DF</w:t>
        <w:tab/>
        <w:tab/>
        <w:t>;DIAGNOSTIC�#�·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</w:t>
        <w:tab/>
        <w:t>DF�#�D�VMA DFADB DFVMAH</w:t>
      </w:r>
    </w:p>
    <w:p>
      <w:pPr>
        <w:pStyle w:val="PreformattedText"/>
        <w:bidi w:val="0"/>
        <w:jc w:val="left"/>
        <w:rPr/>
      </w:pPr>
      <w:r>
        <w:rPr/>
        <w:tab/>
        <w:tab/>
        <w:t>�V�A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READ AND UNS�t�ͅ�gGAOF REQUESTED RE��iԋ�K��#</w:t>
        <w:tab/>
        <w:t>ADDRESS OF DAT�()ԟ�Pc�ARETURNED IN R0 ��jHA�m�B�T</w:t>
      </w:r>
    </w:p>
    <w:p>
      <w:pPr>
        <w:pStyle w:val="PreformattedText"/>
        <w:bidi w:val="0"/>
        <w:jc w:val="left"/>
        <w:rPr/>
      </w:pPr>
      <w:r>
        <w:rPr/>
        <w:tab/>
        <w:tab/>
        <w:t>FORMAT AS GIVEN�#g EDFW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�4�E��,#K�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�V�[�V�[--------------------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</w:t>
        <w:tab/>
        <w:t>KL10 BA�ra���O�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�#"F�D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��D�AGNOSTIC FUNCTION AND READS E-BUS.</w:t>
      </w:r>
    </w:p>
    <w:p>
      <w:pPr>
        <w:pStyle w:val="PreformattedText"/>
        <w:bidi w:val="0"/>
        <w:jc w:val="left"/>
        <w:rPr/>
      </w:pPr>
      <w:r>
        <w:rPr/>
        <w:tab/>
        <w:tab/>
        <w:t>R1 CONTAINS �1"R�SS OF WHERE TO PUT E-BUS DATA READ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i0A�s�T�INS DIAGNOSTIC FUNCT�3� �IGHT JUSTIFIED.񢆊#�5i�E:</w:t>
        <w:tab/>
        <w:tab/>
        <w:t>MOV</w:t>
        <w:tab/>
        <w:t>#DF,R0</w:t>
        <w:tab/>
        <w:t>;DIAG�#�·TION TO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3g�#�pbRYR1</w:t>
        <w:tab/>
        <w:t>;36 BIT ADR TO R1񢄉#ADR:</w:t>
        <w:tab/>
        <w:t>DFRDMV</w:t>
        <w:tab/>
        <w:tab/>
        <w:t>;C�3&amp;</w:t>
        <w:t>#</w:t>
        <w:tab/>
        <w:tab/>
        <w:tab/>
        <w:t>ADR+2</w:t>
        <w:tab/>
        <w:t>NEXT INST</w:t>
        <w:tab/>
        <w:t>;PASSE�E</w:t>
        <w:t>#</w:t>
        <w:tab/>
        <w:tab/>
        <w:t>36 BIT E-BUS DATA �u'҃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"`ĥ�BaI�S 28-35</w:t>
        <w:tab/>
        <w:t>;THIS ADR IN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1</w:t>
        <w:tab/>
        <w:t>BITS 2�#Y7#�BD��DR+2</w:t>
        <w:tab/>
        <w:t>BITS 12-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1)+g</w:t>
        <w:tab/>
        <w:t>BITS 04-11</w:t>
      </w:r>
    </w:p>
    <w:p>
      <w:pPr>
        <w:pStyle w:val="PreformattedText"/>
        <w:bidi w:val="0"/>
        <w:jc w:val="left"/>
        <w:rPr/>
      </w:pPr>
      <w:r>
        <w:rPr/>
        <w:tab/>
        <w:tab/>
        <w:t>�0bRW�aI�S 00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R�#D�RDMV AND D���T#</w:t>
        <w:tab/>
        <w:t>---�V�[�V�[---------</w:t>
      </w:r>
    </w:p>
    <w:p>
      <w:pPr>
        <w:pStyle w:val="PreformattedText"/>
        <w:bidi w:val="0"/>
        <w:jc w:val="left"/>
        <w:rPr/>
      </w:pPr>
      <w:r>
        <w:rPr/>
        <w:tab/>
        <w:t>IF �"���Y0ATIMES OUT WITHOUT COMPLETING THE OPERATI��#THE TIMEOUT IS REPORTED B�(*H� SUBROUTINE PAC�pc�AAND</w:t>
      </w:r>
    </w:p>
    <w:p>
      <w:pPr>
        <w:pStyle w:val="PreformattedText"/>
        <w:bidi w:val="0"/>
        <w:jc w:val="left"/>
        <w:rPr/>
      </w:pPr>
      <w:r>
        <w:rPr/>
        <w:tab/>
        <w:t>TREATED AS A FATAL 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 AMRESE�E</w:t>
        <w:t>#�"hE�FORMS THE MASTER RES�#F�NCTION CONSISTING OF A</w:t>
      </w:r>
    </w:p>
    <w:p>
      <w:pPr>
        <w:pStyle w:val="PreformattedText"/>
        <w:bidi w:val="0"/>
        <w:jc w:val="left"/>
        <w:rPr/>
      </w:pPr>
      <w:r>
        <w:rPr/>
        <w:tab/>
        <w:tab/>
        <w:t>SERIES OF DIAG���ԓC EXECUTION FUNCTION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էAGE:</w:t>
        <w:tab/>
        <w:t>ADR:</w:t>
        <w:tab/>
        <w:t>MRESE�D���O�M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NEXT INST</w:t>
        <w:tab/>
        <w:t>;COMPLETED</w:t>
      </w:r>
    </w:p>
    <w:p>
      <w:pPr>
        <w:pStyle w:val="PreformattedText"/>
        <w:bidi w:val="0"/>
        <w:jc w:val="left"/>
        <w:rPr/>
      </w:pPr>
      <w:r>
        <w:rPr/>
        <w:t>񢄹</w:t>
      </w:r>
      <w:r>
        <w:rPr/>
        <w:t>]  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THE ACTUAL START MICRO-COD�)O�TINE AS</w:t>
      </w:r>
    </w:p>
    <w:p>
      <w:pPr>
        <w:pStyle w:val="PreformattedText"/>
        <w:bidi w:val="0"/>
        <w:jc w:val="left"/>
        <w:rPr/>
      </w:pPr>
      <w:r>
        <w:rPr/>
        <w:tab/>
        <w:tab/>
        <w:t>DESCRIBED IN 3�̐U�DER THE "SM" CO���̋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D�N�ӛ</w:t>
        <w:tab/>
        <w:tab/>
        <w:t>;CA�#�#</w:t>
        <w:tab/>
        <w:tab/>
        <w:t>ADR�l�S</w:t>
        <w:tab/>
        <w:t>A</w:t>
        <w:tab/>
        <w:t>;ERROR�#�ԫ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�m#΋XT IN�u#��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X.A�#l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 THE AC�`�AINSTRUCTION EXE�ujI���)O�TINE AS</w:t>
      </w:r>
    </w:p>
    <w:p>
      <w:pPr>
        <w:pStyle w:val="PreformattedText"/>
        <w:bidi w:val="0"/>
        <w:jc w:val="left"/>
        <w:rPr/>
      </w:pPr>
      <w:r>
        <w:rPr/>
        <w:tab/>
        <w:tab/>
        <w:t>DESCRIBED�#g g.2 UNDER "EX" C��ϙ�#U�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�</w:t>
        <w:tab/>
        <w:t>�OV</w:t>
        <w:tab/>
        <w:t>#IADR,R0  ;I��� ��T�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EXCT</w:t>
        <w:tab/>
        <w:tab/>
        <w:t>�##Ã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BC�b`�A�#�ҥOR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6</w:t>
        <w:tab/>
        <w:t>��lTAINST</w:t>
        <w:tab/>
        <w:t>;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�viԋ�X �L10 DIAGNOSTIC CONSO�PP�OGRAM</w:t>
      </w:r>
    </w:p>
    <w:p>
      <w:pPr>
        <w:pStyle w:val="PreformattedText"/>
        <w:bidi w:val="0"/>
        <w:jc w:val="left"/>
        <w:rPr/>
      </w:pPr>
      <w:r>
        <w:rPr/>
        <w:tab/>
        <w:t>-------�V�[�V�[--------------------�V�[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</w:t>
        <w:tab/>
        <w:t>KL10 � ͓NE/DEPOSIT &amp; RAM SUBROUTI��i�#</w:t>
      </w:r>
    </w:p>
    <w:p>
      <w:pPr>
        <w:pStyle w:val="PreformattedText"/>
        <w:bidi w:val="0"/>
        <w:jc w:val="left"/>
        <w:rPr/>
      </w:pPr>
      <w:r>
        <w:rPr/>
        <w:tab/>
        <w:t>B.  PDP-10 E�#fɝE AND DEPO�rj �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</w:t>
        <w:tab/>
        <w:t>;EXAMINE 10�#b͟�VF�#</w:t>
        <w:tab/>
        <w:t>DPOS</w:t>
        <w:tab/>
        <w:t>;DEPOSIT INTO 10 MEMORY</w:t>
      </w:r>
    </w:p>
    <w:p>
      <w:pPr>
        <w:pStyle w:val="PreformattedText"/>
        <w:bidi w:val="0"/>
        <w:jc w:val="left"/>
        <w:rPr/>
      </w:pPr>
      <w:r>
        <w:rPr/>
        <w:tab/>
        <w:tab/>
        <w:t>DPOSVR</w:t>
        <w:tab/>
        <w:t>�q"П�rj �ND VERIFY 10 MEMORY��CE</w:t>
        <w:tab/>
        <w:t>�ORMATS OF PASSE�'�A�u'ҋD RETURN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6 BIT DATA, R0 CONT�2gSA�1"R�SS 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�BaI�S 28-3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�lD��2a-2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D�R+2</w:t>
        <w:tab/>
        <w:t>BITS 12-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3</w:t>
        <w:tab/>
        <w:t>BITS �</w:t>
        <w:t>#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BITS 00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hD�-10 ADDRESS, R1�#�Ω�2gSAADDRESS 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:</w:t>
        <w:tab/>
        <w:t>BITS 20-35</w:t>
      </w:r>
    </w:p>
    <w:p>
      <w:pPr>
        <w:pStyle w:val="PreformattedText"/>
        <w:bidi w:val="0"/>
        <w:jc w:val="left"/>
        <w:rPr/>
      </w:pPr>
      <w:r>
        <w:rPr/>
        <w:tab/>
        <w:t>�"`ĥ�l�TS 1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UTIN��R�TURN ��jHAC-BIT�#��A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EXAM", R0 CONTAI���P�INTER�#'���#�a ADDRESS ON CALL.</w:t>
      </w:r>
    </w:p>
    <w:p>
      <w:pPr>
        <w:pStyle w:val="PreformattedText"/>
        <w:bidi w:val="0"/>
        <w:jc w:val="left"/>
        <w:rPr/>
      </w:pPr>
      <w:r>
        <w:rPr/>
        <w:tab/>
        <w:tab/>
        <w:t>R0 RETURNS DATA STO�Pc�AADDRESS ON COMP�jI�N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��POSVR" - AS "DP��� ���!�L, RETURNS�# ԃ ADDR�</w:t>
      </w:r>
      <w:r>
        <w:rPr/>
        <w:t>頓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ab/>
        <w:tab/>
        <w:t>R0 ON COMP�j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POSIT�</w:t>
        <w:tab/>
        <w:t>�V��RcYARETURNS WITH C-BIT S�#F�R FAILURE</w:t>
      </w:r>
    </w:p>
    <w:p>
      <w:pPr>
        <w:pStyle w:val="PreformattedText"/>
        <w:bidi w:val="0"/>
        <w:jc w:val="left"/>
        <w:rPr/>
      </w:pPr>
      <w:r>
        <w:rPr/>
        <w:tab/>
        <w:tab/>
        <w:t>WI�#</w:t>
        <w:t>#</w:t>
        <w:tab/>
        <w:tab/>
        <w:t xml:space="preserve">  A��'-�IT SET IF DEPOSIT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. Z-BIT S�#I��#lA�INE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. V-BIT SET IF VERIFY FAILED�</w:t>
        <w:tab/>
        <w:t>�ECSYSTEM10 KL10�#$�NOSTIC CON�s�EAPROGRAM</w:t>
      </w:r>
    </w:p>
    <w:p>
      <w:pPr>
        <w:pStyle w:val="PreformattedText"/>
        <w:bidi w:val="0"/>
        <w:jc w:val="left"/>
        <w:rPr/>
      </w:pPr>
      <w:r>
        <w:rPr/>
        <w:tab/>
        <w:t>�V�[---------------�V�[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</w:t>
        <w:tab/>
        <w:t>KL10 EXAMINE/DEPOS�5#&amp;A�Pf��UB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1</w:t>
        <w:tab/>
        <w:t>PDP-10 EXAMIN� Ή DEPOSIT FUNCTIONS, TRAIL�3���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ͩ</w:t>
        <w:tab/>
        <w:tab/>
        <w:t>;EXAMINE 10 MEMORY</w:t>
      </w:r>
    </w:p>
    <w:p>
      <w:pPr>
        <w:pStyle w:val="PreformattedText"/>
        <w:bidi w:val="0"/>
        <w:jc w:val="left"/>
        <w:rPr/>
      </w:pPr>
      <w:r>
        <w:rPr/>
        <w:tab/>
        <w:tab/>
        <w:t>DPOST</w:t>
        <w:tab/>
        <w:tab/>
        <w:t>;DEPOSIT INTO �,#M���Y#</w:t>
        <w:tab/>
        <w:tab/>
        <w:t>DPOSVT</w:t>
        <w:tab/>
        <w:tab/>
        <w:t>;DEPOSIT AND VERIFY 10 MEMORY񢆊#��iS� TRAI�gGAPARAM�"�#�CE</w:t>
        <w:tab/>
        <w:t>#PDP-10 ADDRESS, 0 THRU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 TRAIL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Y�ABIT D�5 ��LOCK ADDRE�tƊ#�Bb</w:t>
      </w:r>
      <w:r>
        <w:rPr/>
        <w:t>؃</w:t>
      </w:r>
      <w:r>
        <w:rPr/>
        <w:t>MT</w:t>
      </w:r>
    </w:p>
    <w:p>
      <w:pPr>
        <w:pStyle w:val="PreformattedText"/>
        <w:bidi w:val="0"/>
        <w:jc w:val="left"/>
        <w:rPr/>
      </w:pPr>
      <w:r>
        <w:rPr/>
        <w:tab/>
        <w:t>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R:</w:t>
        <w:tab/>
        <w:t>EXAM�D���3&amp;</w:t>
        <w:t>#</w:t>
        <w:tab/>
        <w:tab/>
        <w:t>ADR+2</w:t>
        <w:tab/>
        <w:t>10 ADR</w:t>
        <w:tab/>
        <w:tab/>
        <w:t>;PDP-10 ADDRESS</w:t>
      </w:r>
    </w:p>
    <w:p>
      <w:pPr>
        <w:pStyle w:val="PreformattedText"/>
        <w:bidi w:val="0"/>
        <w:jc w:val="left"/>
        <w:rPr/>
      </w:pPr>
      <w:r>
        <w:rPr/>
        <w:tab/>
        <w:tab/>
        <w:t>ADR+4</w:t>
        <w:tab/>
        <w:t>DATA�#bR#;36 BIT DATA BL��</w:t>
      </w:r>
      <w:r>
        <w:rPr/>
        <w:t>堃�</w:t>
      </w:r>
      <w:r>
        <w:rPr/>
        <w:t>)E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OST</w:t>
      </w:r>
    </w:p>
    <w:p>
      <w:pPr>
        <w:pStyle w:val="PreformattedText"/>
        <w:bidi w:val="0"/>
        <w:jc w:val="left"/>
        <w:rPr/>
      </w:pPr>
      <w:r>
        <w:rPr/>
        <w:tab/>
        <w:t>-�V�#�CE</w:t>
        <w:tab/>
        <w:t>#ADR:</w:t>
        <w:tab/>
        <w:t>�'ө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>�0bRW2</w:t>
        <w:tab/>
        <w:t>10 ADR</w:t>
        <w:tab/>
        <w:tab/>
        <w:t>�t"P[�,#A��ӧ񢄉��#DATA �1)</w:t>
        <w:tab/>
        <w:t>w36 BIT DAT�()ԟRE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(O���#�#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`ĥ�BbP�SVT</w:t>
        <w:tab/>
        <w:tab/>
        <w:t>;CALL񢄉��#10 ADR</w:t>
        <w:tab/>
        <w:tab/>
        <w:t>;PDP-10 ADDR��#</w:t>
        <w:tab/>
        <w:tab/>
        <w:t>ADR�m#ăTA ADR</w:t>
        <w:tab/>
        <w:t>;36�#��ADATA �S'× ADDRES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`ĥ+6</w:t>
        <w:tab/>
        <w:t>BC�h"ҥ�"]ƃ�3*ҋ RETURN</w:t>
      </w:r>
    </w:p>
    <w:p>
      <w:pPr>
        <w:pStyle w:val="PreformattedText"/>
        <w:bidi w:val="0"/>
        <w:jc w:val="left"/>
        <w:rPr/>
      </w:pPr>
      <w:r>
        <w:rPr/>
        <w:tab/>
        <w:t>�0bRW�,#΋XT INST</w:t>
        <w:tab/>
        <w:t>;PASSED RETU�S��#</w:t>
        <w:tab/>
        <w:tab/>
        <w:t>ROUTINES RET� ��5$ ���ASET FOR FAILURE AND</w:t>
      </w:r>
    </w:p>
    <w:p>
      <w:pPr>
        <w:pStyle w:val="PreformattedText"/>
        <w:bidi w:val="0"/>
        <w:jc w:val="left"/>
        <w:rPr/>
      </w:pPr>
      <w:r>
        <w:rPr/>
        <w:tab/>
        <w:tab/>
        <w:t>DP���TA��d̫RE CODES SAME AS "DP��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</w:t>
        <w:tab/>
        <w:t>KL10 EXAMINE/DEPOSIT &amp; RAM SUB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2</w:t>
        <w:tab/>
        <w:t>SPECIAL PDP-10 DEPOS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10MON</w:t>
        <w:tab/>
        <w:tab/>
        <w:t>;DEPOSIT -1 INTO 10 FLAG WORD</w:t>
      </w:r>
    </w:p>
    <w:p>
      <w:pPr>
        <w:pStyle w:val="PreformattedText"/>
        <w:bidi w:val="0"/>
        <w:jc w:val="left"/>
        <w:rPr/>
      </w:pPr>
      <w:r>
        <w:rPr/>
        <w:tab/>
        <w:tab/>
        <w:t>D10ZRO</w:t>
        <w:tab/>
        <w:tab/>
        <w:t>;DEPOSIT ZEROS IN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UTINES RETURN WITH C-BIT SET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0MON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R:</w:t>
        <w:tab/>
        <w:t>D10MON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>ADR+2</w:t>
        <w:tab/>
        <w:t>10 ADR</w:t>
        <w:tab/>
        <w:tab/>
        <w:t>;PDP-10 ADDRESS, 0 TO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10ZRO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1 = �#�Ω�T��#�A�T ADD�Qi�A�S'×</w:t>
      </w:r>
    </w:p>
    <w:p>
      <w:pPr>
        <w:pStyle w:val="PreformattedText"/>
        <w:bidi w:val="0"/>
        <w:jc w:val="left"/>
        <w:rPr/>
      </w:pPr>
      <w:r>
        <w:rPr/>
        <w:tab/>
        <w:tab/>
        <w:t>R0 = COUNT OF LOCATION TO ZERO, UP TO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3</w:t>
        <w:tab/>
        <w:t>SPECIAL PDP-10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R36</w:t>
        <w:tab/>
        <w:tab/>
        <w:t>;COMPARE 5 BYTE 36-BIT WORDS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0 = BYTE ADR OF CORRECT DATA</w:t>
      </w:r>
    </w:p>
    <w:p>
      <w:pPr>
        <w:pStyle w:val="PreformattedText"/>
        <w:bidi w:val="0"/>
        <w:jc w:val="left"/>
        <w:rPr/>
      </w:pPr>
      <w:r>
        <w:rPr/>
        <w:tab/>
        <w:tab/>
        <w:t>R1 = BYTE ADR OF TE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0 = BYTE ADR OF TE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 &amp; V BIT SET IF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</w:t>
        <w:tab/>
        <w:t>KL10 EXAMINE/DEPOSIT &amp; RAM SUB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RAM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1.  WC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WRITE OF C-RAM AT LOCATION SUPPLIED IN</w:t>
      </w:r>
    </w:p>
    <w:p>
      <w:pPr>
        <w:pStyle w:val="PreformattedText"/>
        <w:bidi w:val="0"/>
        <w:jc w:val="left"/>
        <w:rPr/>
      </w:pPr>
      <w:r>
        <w:rPr/>
        <w:tab/>
        <w:tab/>
        <w:t>R0 WITH DATA FROM ADDRESS SUPPLIED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MOV</w:t>
        <w:tab/>
        <w:t>LOC,R0</w:t>
        <w:tab/>
        <w:t>;PUT C-RAM LOC IN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ADR,R1</w:t>
        <w:tab/>
        <w:t>;PUT DATA ADR IN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CRAM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OF DATA IN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:</w:t>
        <w:tab/>
        <w:t>BITS 72-7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1</w:t>
        <w:tab/>
        <w:t>BITS 64-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BIT�h#�[��Ɗ#</w:t>
        <w:tab/>
        <w:tab/>
        <w:t>ADR�l�TS 48-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BITS 40-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5</w:t>
        <w:tab/>
        <w:t>�RjSA�l��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6</w:t>
        <w:tab/>
        <w:t>BITS 24-3�#E</w:t>
        <w:tab/>
        <w:t>#</w:t>
        <w:tab/>
        <w:t>ADR+7</w:t>
        <w:tab/>
        <w:t>BITS 16-�LƊ#</w:t>
        <w:tab/>
        <w:tab/>
        <w:t>ADR+10</w:t>
        <w:tab/>
        <w:t>BITS 08-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�c</w:t>
        <w:tab/>
        <w:t>BITS 00-07 OF C-RAM񢄉#ADR+12</w:t>
        <w:tab/>
        <w:t>BITS  0-�#O��#�E�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�u"�c0 KL10 DIAGNOSTIC CONSOLE�#)O�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�V�[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</w:t>
        <w:tab/>
        <w:t>KL10 EXAMINE��"ПSIT &amp; RAM SUBRO�$΋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MI�s��#</w:t>
      </w:r>
    </w:p>
    <w:p>
      <w:pPr>
        <w:pStyle w:val="PreformattedText"/>
        <w:bidi w:val="0"/>
        <w:jc w:val="left"/>
        <w:rPr/>
      </w:pPr>
      <w:r>
        <w:rPr/>
        <w:tab/>
        <w:t>PERFORMS C-RAM ZEROING STARTING WITH ADDR�</w:t>
      </w:r>
      <w:r>
        <w:rPr/>
        <w:t>頧�</w:t>
      </w:r>
      <w:r>
        <w:rPr/>
        <w:t>(L�ED IN</w:t>
      </w:r>
    </w:p>
    <w:p>
      <w:pPr>
        <w:pStyle w:val="PreformattedText"/>
        <w:bidi w:val="0"/>
        <w:jc w:val="left"/>
        <w:rPr/>
      </w:pPr>
      <w:r>
        <w:rPr/>
        <w:tab/>
        <w:t>R0 AND �QiO����T�E NUMBER OF WOR��S��#&amp;I�D IN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�#</w:t>
        <w:tab/>
        <w:t>���DR,R0</w:t>
        <w:tab/>
        <w:tab/>
        <w:t>;START ADDRES�h*OAR0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#CNT,�LD�w��fR OF WORDS TO R1</w:t>
      </w:r>
    </w:p>
    <w:p>
      <w:pPr>
        <w:pStyle w:val="PreformattedText"/>
        <w:bidi w:val="0"/>
        <w:jc w:val="left"/>
        <w:rPr/>
      </w:pPr>
      <w:r>
        <w:rPr/>
        <w:tab/>
        <w:tab/>
        <w:t>MICNUL</w:t>
        <w:tab/>
        <w:tab/>
        <w:tab/>
        <w:t>;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�̐M��q��#</w:t>
      </w:r>
    </w:p>
    <w:p>
      <w:pPr>
        <w:pStyle w:val="PreformattedText"/>
        <w:bidi w:val="0"/>
        <w:jc w:val="left"/>
        <w:rPr/>
      </w:pPr>
      <w:r>
        <w:rPr/>
        <w:tab/>
        <w:t>PERFORMS C-RAM F�3&amp;I�G STARTING WITH�#bD��</w:t>
      </w:r>
      <w:r>
        <w:rPr/>
        <w:t>頧</w:t>
      </w:r>
      <w:r>
        <w:rPr/>
        <w:t>UPPLIED IN</w:t>
      </w:r>
    </w:p>
    <w:p>
      <w:pPr>
        <w:pStyle w:val="PreformattedText"/>
        <w:bidi w:val="0"/>
        <w:jc w:val="left"/>
        <w:rPr/>
      </w:pPr>
      <w:r>
        <w:rPr/>
        <w:tab/>
        <w:t>R0 AND ��fL�NG THE NUMBER O��+ϥDS SUPPLIED IN R1 WITH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:</w:t>
        <w:tab/>
        <w:t>MOV</w:t>
        <w:tab/>
        <w:t>#ADR,R0�"]өART ADDRESS TO R0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#CNT,R1</w:t>
        <w:tab/>
        <w:tab/>
        <w:t>;NUMBE�H'�A���D� TO R1</w:t>
      </w:r>
    </w:p>
    <w:p>
      <w:pPr>
        <w:pStyle w:val="PreformattedText"/>
        <w:bidi w:val="0"/>
        <w:jc w:val="left"/>
        <w:rPr/>
      </w:pPr>
      <w:r>
        <w:rPr/>
        <w:tab/>
        <w:tab/>
        <w:t>MICFIL</w:t>
        <w:tab/>
        <w:tab/>
        <w:tab/>
        <w:t>;�pfL#</w:t>
      </w:r>
    </w:p>
    <w:p>
      <w:pPr>
        <w:pStyle w:val="PreformattedText"/>
        <w:bidi w:val="0"/>
        <w:jc w:val="left"/>
        <w:rPr/>
      </w:pPr>
      <w:r>
        <w:rPr/>
        <w:tab/>
        <w:t>2.  RC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Ћ�Q�қS READ OF C-RAM FROM�#'ÃTION SUPPLIED I��)0]��DRESS OF STORAGE BLO�r�R�TURNED IN R0.</w:t>
      </w:r>
    </w:p>
    <w:p>
      <w:pPr>
        <w:pStyle w:val="PreformattedText"/>
        <w:bidi w:val="0"/>
        <w:jc w:val="left"/>
        <w:rPr/>
      </w:pPr>
      <w:r>
        <w:rPr/>
        <w:t>񢄉�</w:t>
      </w:r>
      <w:r>
        <w:rPr/>
        <w:t>SAGE:</w:t>
        <w:tab/>
        <w:t>MOV</w:t>
        <w:tab/>
        <w:t>LOC,R0</w:t>
        <w:tab/>
        <w:t>;PUT CRA�&amp;O� IN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CRAM</w:t>
        <w:tab/>
        <w:tab/>
        <w:t>;C�3&amp;</w:t>
        <w:t>#</w:t>
      </w:r>
    </w:p>
    <w:p>
      <w:pPr>
        <w:pStyle w:val="PreformattedText"/>
        <w:bidi w:val="0"/>
        <w:jc w:val="left"/>
        <w:rPr/>
      </w:pPr>
      <w:r>
        <w:rPr/>
        <w:tab/>
        <w:t>DATA RETURNE�$�A�pf�AFORMAT AS SUPPLIED IN WCRA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�#+</w:t>
      </w:r>
      <w:r>
        <w:rPr>
          <w:rtl w:val="true"/>
        </w:rPr>
        <w:t>׃</w:t>
      </w:r>
      <w:r>
        <w:rPr/>
        <w:t>�</w:t>
      </w:r>
      <w:r>
        <w:rPr/>
        <w:t>#</w:t>
        <w:tab/>
        <w:t>PERFORMS WRITE OF �kiA� ADDRESS REGIST�W��#D�SIRED ADDRES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СLIED IN R0��E</w:t>
        <w:t>#</w:t>
        <w:tab/>
        <w:tab/>
        <w:t>USA��]</w:t>
        <w:tab/>
        <w:t>���RADR,R0</w:t>
        <w:tab/>
        <w:t>;PUT C-�Pf���I�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WADR</w:t>
        <w:tab/>
        <w:tab/>
        <w:tab/>
        <w:t>;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CRO FORMAT</w:t>
        <w:tab/>
        <w:t xml:space="preserve">  7�H# A      74          76     �## A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</w:t>
        <w:tab/>
        <w:tab/>
        <w:t>---�V�[-------------------------�V�[-----�V�[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�t��_�P�A�</w:t>
        <w:tab/>
        <w:t>* VMA *     * AD  *�## A* T00 *     * T01 *     *</w:t>
      </w:r>
    </w:p>
    <w:p>
      <w:pPr>
        <w:pStyle w:val="PreformattedText"/>
        <w:bidi w:val="0"/>
        <w:jc w:val="left"/>
        <w:rPr/>
      </w:pPr>
      <w:r>
        <w:rPr/>
        <w:tab/>
        <w:tab/>
        <w:t>* SEL1*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�Y *     *     *     *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</w:t>
        <w:tab/>
        <w:t xml:space="preserve">   �##*U�J�*U****************************************�J�*U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4          66          68          70񢄉[-------------------------�V�[---------------�V�#</w:t>
        <w:tab/>
        <w:tab/>
        <w:t>* ARM *     * ARM *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XM*  �##*AARXM*�## A*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"U �EL2*     *�#��c*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L2*  �##*A�qf1U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U***************�J�*U�J�*U********************�J�*#</w:t>
        <w:tab/>
        <w:tab/>
        <w:t xml:space="preserve">  56    57  �##�A�##5s    60          6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V�[---------------�V�[�V�[--------------------�E</w:t>
        <w:tab/>
        <w:t>#* ----FM ADR---�P*A�s�DUSCADB*     * SCM *  �##*#</w:t>
        <w:t xml:space="preserve">       </w:t>
        <w:tab/>
        <w:tab/>
        <w:t>*  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�## A1  *  5  * SEL1*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�L2*     *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��A�## U********************�J�*U***************�J�*U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8    49    �# A 51    52    53�## k4    55</w:t>
      </w:r>
    </w:p>
    <w:p>
      <w:pPr>
        <w:pStyle w:val="PreformattedText"/>
        <w:bidi w:val="0"/>
        <w:jc w:val="left"/>
        <w:rPr/>
      </w:pPr>
      <w:r>
        <w:rPr/>
        <w:tab/>
        <w:t>�+V�[------------------------------�V�[�V�[-----</w:t>
      </w:r>
    </w:p>
    <w:p>
      <w:pPr>
        <w:pStyle w:val="PreformattedText"/>
        <w:bidi w:val="0"/>
        <w:jc w:val="left"/>
        <w:rPr/>
      </w:pPr>
      <w:r>
        <w:rPr/>
        <w:tab/>
        <w:tab/>
        <w:t>* ---------MEM--------- *  BR *�#�Ή�H!R� * COND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*�## A*  1  *  2  *  �h#*A���U  3  * LOAD*  4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        ******�J�*U�J�*U********************�J�*U************</w:t>
      </w:r>
    </w:p>
    <w:p>
      <w:pPr>
        <w:pStyle w:val="PreformattedText"/>
        <w:bidi w:val="0"/>
        <w:jc w:val="left"/>
        <w:rPr/>
      </w:pPr>
      <w:r>
        <w:rPr/>
        <w:tab/>
        <w:t>�(#4a�## i1    � A 43    44    45    46    47</w:t>
      </w:r>
    </w:p>
    <w:p>
      <w:pPr>
        <w:pStyle w:val="PreformattedText"/>
        <w:bidi w:val="0"/>
        <w:jc w:val="left"/>
        <w:rPr/>
      </w:pPr>
      <w:r>
        <w:rPr/>
        <w:tab/>
        <w:t>�+V�[-------------------------�V�[---------------񢄉U���A SEL-*SCADB* MARK* VMA * ARM * -SH/ARMM�#</w:t>
        <w:t xml:space="preserve">#�## A  </w:t>
        <w:tab/>
        <w:tab/>
        <w:t>*  2  *  1  * SE� A   * �qf2U SEL4�H)ř2* SEL1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4</w:t>
        <w:tab/>
        <w:t xml:space="preserve">      ************�J�*U*****�J�*U�J�*U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2    33    3�# A35    36    37 �##3q    3�#E</w:t>
        <w:tab/>
        <w:t>#---------------�V�[�V�[----------�V�[-----�V�#</w:t>
        <w:tab/>
        <w:tab/>
        <w:t>* ADB * ----�t��A#----- * ARXM* �V���Pf�G-----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* �qf1U  3  *  4  *  5�## �EL4* �</w:t>
        <w:t>� U  7  *  8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5</w:t>
        <w:tab/>
        <w:t xml:space="preserve">      *************�J�*U�J�*U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4    25 �##2m    27    28  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  30    31񢄉[----------�V�[---------------�V�[-------------</w:t>
      </w:r>
    </w:p>
    <w:p>
      <w:pPr>
        <w:pStyle w:val="PreformattedText"/>
        <w:bidi w:val="0"/>
        <w:jc w:val="left"/>
        <w:rPr/>
      </w:pPr>
      <w:r>
        <w:rPr/>
        <w:tab/>
        <w:tab/>
        <w:t>*  AD * ADA * -ADA SEL- * AD�H# [�VåAM #-----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*BOOLE* DIS *  2  �H#1A * SEL2*  0  *  1  *  2  �CE A  +6</w:t>
        <w:tab/>
        <w:t xml:space="preserve">      ****�J�*U********************************************��BD�A�-� A 17    18    19    20    21    22    23��BD�[�V�[-----�V�[-----�V�[�V�[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 MQ * -----COND------ * -------AD SEL�V�[--- *� A    </w:t>
        <w:tab/>
        <w:tab/>
        <w:t>* SE�# A�##*A 1  *�## A*  8  *  4  *  �H#*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7</w:t>
        <w:tab/>
        <w:t xml:space="preserve">      ******************************�J�*U***************�J�</w:t>
        <w:t>#�"P a8    09    10  �##�A�##1e    1�h# A14    1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V�[----------�V�[�V�[�V�[�V�[�V�[-----�V�[-</w:t>
      </w:r>
    </w:p>
    <w:p>
      <w:pPr>
        <w:pStyle w:val="PreformattedText"/>
        <w:bidi w:val="0"/>
        <w:jc w:val="left"/>
        <w:rPr/>
      </w:pPr>
      <w:r>
        <w:rPr/>
        <w:tab/>
        <w:tab/>
        <w:t>* ---�V�[----------J FIELD---�V�[�V�[------- *��H# A�##</w:t>
        <w:tab/>
        <w:t>#*  3  *  4�## A�#*A 6  *  7  *  8  *  9�## c0  *��H# A+8</w:t>
        <w:tab/>
        <w:t xml:space="preserve">      *�J�*U*****�J�*U**********�J�*U*****�J�*U�J�*U�J�*U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0�## a�(# A02    03    04    05�## a6    07</w:t>
      </w:r>
    </w:p>
    <w:p>
      <w:pPr>
        <w:pStyle w:val="PreformattedText"/>
        <w:bidi w:val="0"/>
        <w:jc w:val="left"/>
        <w:rPr/>
      </w:pPr>
      <w:r>
        <w:rPr/>
        <w:tab/>
        <w:tab/>
        <w:t>----�V�[�V�[�V�[-------------------------�V�[񢄉USCADA* -----SCAD----�P*A FE * ---J FIELD-----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* DIS *  4  *  2  *  1  * LOAD*  0  *  1  *  2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9</w:t>
        <w:tab/>
        <w:t xml:space="preserve">      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0     1     2     3     4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*     *     *     * -----------DISP/SPEC-------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>*     *     *     *  0  *  1  *  2  *  3  *  4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10</w:t>
        <w:tab/>
        <w:t xml:space="preserve">      *****************************************************�</w:t>
        <w:tab/>
        <w:t>���</w:t>
      </w:r>
      <w:r>
        <w:rPr/>
        <w:t>٧</w:t>
      </w:r>
      <w:r>
        <w:rPr/>
        <w:t>�</w:t>
      </w:r>
      <w:r>
        <w:rPr/>
        <w:t>f�a KL10�#$����ԓ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</w:t>
        <w:tab/>
        <w:t>KL10 EXAMINE/DEPOSIT &amp; RAM SUB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W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WRITE OF D-RAM AT LOCATION SUPPLIED IN R0</w:t>
      </w:r>
    </w:p>
    <w:p>
      <w:pPr>
        <w:pStyle w:val="PreformattedText"/>
        <w:bidi w:val="0"/>
        <w:jc w:val="left"/>
        <w:rPr/>
      </w:pPr>
      <w:r>
        <w:rPr/>
        <w:tab/>
        <w:tab/>
        <w:t>WITH DATA FROM ADDRESS SUPPLIED IN R1.</w:t>
      </w:r>
    </w:p>
    <w:p>
      <w:pPr>
        <w:pStyle w:val="PreformattedText"/>
        <w:bidi w:val="0"/>
        <w:jc w:val="left"/>
        <w:rPr/>
      </w:pPr>
      <w:r>
        <w:rPr/>
        <w:tab/>
        <w:tab/>
        <w:t>THE WDRAM ROUTINE WRITES BOTH THE EVEN AND ODD P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LOCATIONS IN THE D-RAM AT ONE TIME.  IF AN ODD </w:t>
      </w:r>
    </w:p>
    <w:p>
      <w:pPr>
        <w:pStyle w:val="PreformattedText"/>
        <w:bidi w:val="0"/>
        <w:jc w:val="left"/>
        <w:rPr/>
      </w:pPr>
      <w:r>
        <w:rPr/>
        <w:tab/>
        <w:tab/>
        <w:t>ADDRESS IS SUPPLIED AS THE D-RAM LOCATION THIS IS</w:t>
      </w:r>
    </w:p>
    <w:p>
      <w:pPr>
        <w:pStyle w:val="PreformattedText"/>
        <w:bidi w:val="0"/>
        <w:jc w:val="left"/>
        <w:rPr/>
      </w:pPr>
      <w:r>
        <w:rPr/>
        <w:tab/>
        <w:tab/>
        <w:t>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ab/>
        <w:t>MOV</w:t>
        <w:tab/>
        <w:t>LOC,R0</w:t>
        <w:tab/>
        <w:t>;PUT D-RAM LOC IN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V</w:t>
        <w:tab/>
        <w:t>ADR,R1</w:t>
        <w:tab/>
        <w:t>;PUT DATA ADR IN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:</w:t>
        <w:tab/>
        <w:t>WDRAM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NEXT 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:</w:t>
        <w:tab/>
        <w:t>EVEN ADR DATA BITS 13-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ODD ADR DATA BITS 13-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4</w:t>
        <w:tab/>
        <w:t>COMMON ADR DATA BITS 05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R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READ OF D-RAM FROM LOCATION�#�С�b�AIN R0��E</w:t>
        <w:tab/>
        <w:t>#ADDRESS OF STORAGE BLOCK RETURNED IN R0.񢆊#�5i�E:</w:t>
        <w:tab/>
        <w:tab/>
        <w:t>MOV</w:t>
        <w:tab/>
        <w:t>LOC,R0</w:t>
        <w:tab/>
        <w:t>;PUT �iA� LOC IN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1):#RDRAM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R+2</w:t>
        <w:tab/>
        <w:t>NE�##I�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OF RE�iN�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�</w:t>
        <w:tab/>
        <w:t>���AA &amp; B FIELD</w:t>
      </w:r>
    </w:p>
    <w:p>
      <w:pPr>
        <w:pStyle w:val="PreformattedText"/>
        <w:bidi w:val="0"/>
        <w:jc w:val="left"/>
        <w:rPr/>
      </w:pPr>
      <w:r>
        <w:rPr/>
        <w:tab/>
        <w:tab/>
        <w:t>�0bRW2</w:t>
        <w:tab/>
        <w:t>D-RAM J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D�P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SELECTION OF D-RAM ADDRES�k� �NTERNAL</w:t>
      </w:r>
    </w:p>
    <w:p>
      <w:pPr>
        <w:pStyle w:val="PreformattedText"/>
        <w:bidi w:val="0"/>
        <w:jc w:val="left"/>
        <w:rPr/>
      </w:pPr>
      <w:r>
        <w:rPr/>
        <w:tab/>
        <w:tab/>
        <w:t>ROUTINE FOR D-�Pf��P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�t�өEM10 KL10 DIAGNOSTIC�#�Χ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�V�[�V�[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FOR�j</w:t>
        <w:t>#��� �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-��P1g�V�c   10----8   7 �## A�##�A  4    3     2     1�## A0</w:t>
      </w:r>
    </w:p>
    <w:p>
      <w:pPr>
        <w:pStyle w:val="PreformattedText"/>
        <w:bidi w:val="0"/>
        <w:jc w:val="left"/>
        <w:rPr/>
      </w:pPr>
      <w:r>
        <w:rPr/>
        <w:tab/>
        <w:t>-----------�V�[�V�[----------------------------------------�F�A�l#�A-- A -- * -- B -- * �## A *  P  *   * --�V�A�H#I�LD ------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</w:t>
        <w:tab/>
        <w:t>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e  3 * 1  2  3 *�##*A  *  E  *   *  7  *  8  *  9  *  10 *</w:t>
      </w:r>
    </w:p>
    <w:p>
      <w:pPr>
        <w:pStyle w:val="PreformattedText"/>
        <w:bidi w:val="0"/>
        <w:jc w:val="left"/>
        <w:rPr/>
      </w:pPr>
      <w:r>
        <w:rPr/>
        <w:tab/>
        <w:t>**********�J�*U****************************************�J�*U�J�</w:t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-/- 13---11 �##�[---8   7   6   �</w:t>
        <w:t>P A�</w:t>
        <w:t># A 3     2     1     0񢄭[---------------�V�[�V�[--------------------�V�[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�BU [- A -- * -- B -- *   *   �H#PA *   * ------ J FIEL�#�[---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</w:t>
        <w:tab/>
        <w:t>* 1�## A�h# c  2  3 *   *   *  O  *   *  7  *  8  *  �(#*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 U</w:t>
      </w:r>
    </w:p>
    <w:p>
      <w:pPr>
        <w:pStyle w:val="PreformattedText"/>
        <w:bidi w:val="0"/>
        <w:jc w:val="left"/>
        <w:rPr/>
      </w:pPr>
      <w:r>
        <w:rPr/>
        <w:tab/>
        <w:t>*****************�J�*U***************�J�*U�J�*U***************�CE</w:t>
        <w:t>#   15 -/- �## A     �## A�## A               �## A�h# A 2     1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�## A          ---------------�V�[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4 </w:t>
        <w:tab/>
        <w:t xml:space="preserve">   �## A                         �## A* ---�V�� FIEL�#�[�V�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</w:t>
        <w:tab/>
        <w:t xml:space="preserve">          �## A                       *  1  *  2  *  3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�## A              *�J�*U�J�*U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J7 ALSO COMMON �Rj �RITTEN BY ODD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J5 &amp; J6 DO NOT EXI�u#�#</w:t>
        <w:t>MICRO FORMAT</w:t>
      </w:r>
    </w:p>
    <w:p>
      <w:pPr>
        <w:pStyle w:val="PreformattedText"/>
        <w:bidi w:val="0"/>
        <w:jc w:val="left"/>
        <w:rPr/>
      </w:pPr>
      <w:r>
        <w:rPr/>
        <w:t>FOR RDRAM��CE A 15 -/- 13---11�##1a----8   7   6    5    4  �##�A   2 �## c     �#E</w:t>
        <w:tab/>
        <w:t>[----------�V�[----------�V�[-----�V�[-----�V�[�V�[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0</w:t>
        <w:tab/>
        <w:t>* -- A �P*A-- B -- *   *  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## � * ------ J FIELD --�V�A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</w:t>
        <w:tab/>
        <w:t>* 1  2�##�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e  3 *   *   *  E  * �h# A7  *  8  *  9  �H#1a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********************�J�*U***************�J�*U�J�*U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-_- 13---11   10-�V�A�##�A 6    5    4    3   �## A   1     0</w:t>
      </w:r>
    </w:p>
    <w:p>
      <w:pPr>
        <w:pStyle w:val="PreformattedText"/>
        <w:bidi w:val="0"/>
        <w:jc w:val="left"/>
        <w:rPr/>
      </w:pPr>
      <w:r>
        <w:rPr/>
        <w:tab/>
        <w:t>--�V�[�V�[--------------------�V�[---------------�V�[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2</w:t>
        <w:tab/>
        <w:t>* -- A -- * -�! [- *   *   *  P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* ------ J�#�řD ------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</w:t>
        <w:tab/>
        <w:t>* 1  2  3 * 1�## A�h# A *   *  O  * C *  7  *  8  *  9  *  10 *񢄪U�J�*U********************�J�*U***************�J�*U�J�*U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-/-                     �## A�## A          3     2   �##�A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�## A�## A     �## A          --------------------�V�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4 </w:t>
        <w:tab/>
        <w:t xml:space="preserve">                  �## A               �H#�[�V�� FIELD ------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</w:t>
        <w:tab/>
        <w:t xml:space="preserve">               �## A�## A             *  1  *�## A*  3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*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 A                                  *�J�*U*****�J�*U�J�*U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J7 ALSO COMMON BIT FROM O�#W�RD</w:t>
      </w:r>
    </w:p>
    <w:p>
      <w:pPr>
        <w:pStyle w:val="PreformattedText"/>
        <w:bidi w:val="0"/>
        <w:jc w:val="left"/>
        <w:rPr/>
      </w:pPr>
      <w:r>
        <w:rPr/>
        <w:tab/>
        <w:t xml:space="preserve">      J5 &amp;�#� �O NOT�#lI�T</w:t>
      </w:r>
    </w:p>
    <w:p>
      <w:pPr>
        <w:pStyle w:val="PreformattedText"/>
        <w:bidi w:val="0"/>
        <w:jc w:val="left"/>
        <w:rPr/>
      </w:pPr>
      <w:r>
        <w:rPr/>
        <w:tab/>
        <w:t xml:space="preserve">      PC = �s�Ы�b �ARITY, ODD�# ғTY IN�a�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�X �L10 DIAGNOSTIC �s�S��PP�OGRAM</w:t>
      </w:r>
    </w:p>
    <w:p>
      <w:pPr>
        <w:pStyle w:val="PreformattedText"/>
        <w:bidi w:val="0"/>
        <w:jc w:val="left"/>
        <w:rPr/>
      </w:pPr>
      <w:r>
        <w:rPr/>
        <w:tab/>
        <w:t>------------�V�[---------------�V�[-----�E</w:t>
        <w:t>#10.0</w:t>
        <w:tab/>
        <w:t>KL10 EXAMINE/DEPOSIT &amp; RAM SUBROUTI��i�Q�s�'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LO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ERFORMS LOADING OF AR R��өER.  INTERNAL R��jI�E</w:t>
      </w:r>
    </w:p>
    <w:p>
      <w:pPr>
        <w:pStyle w:val="PreformattedText"/>
        <w:bidi w:val="0"/>
        <w:jc w:val="left"/>
        <w:rPr/>
      </w:pPr>
      <w:r>
        <w:rPr/>
        <w:tab/>
        <w:tab/>
        <w:t>FOR E�#aթE OPERATIO��� ARETURNS C-BIT S�#I�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SET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S WHICH MBO�#(H��qPT� SYNC UP TO DURING THE</w:t>
      </w:r>
    </w:p>
    <w:p>
      <w:pPr>
        <w:pStyle w:val="PreformattedText"/>
        <w:bidi w:val="0"/>
        <w:jc w:val="left"/>
        <w:rPr/>
      </w:pPr>
      <w:r>
        <w:rPr/>
        <w:tab/>
        <w:tab/>
        <w:t>"LODAR" PROCES�k� �0 SELECTS ONE OF 4 PLACES�#'��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0 = �#]�ACHANGE COMING</w:t>
      </w:r>
    </w:p>
    <w:p>
      <w:pPr>
        <w:pStyle w:val="PreformattedText"/>
        <w:bidi w:val="0"/>
        <w:jc w:val="left"/>
        <w:rPr/>
      </w:pPr>
      <w:r>
        <w:rPr/>
        <w:tab/>
        <w:tab/>
        <w:t>R0 = 1</w:t>
        <w:tab/>
        <w:t>;HALFWAY TWIXT A AND �CE</w:t>
        <w:tab/>
        <w:t>#�L#=A2</w:t>
        <w:tab/>
        <w:t>;B CHANGE COMING</w:t>
      </w:r>
    </w:p>
    <w:p>
      <w:pPr>
        <w:pStyle w:val="PreformattedText"/>
        <w:bidi w:val="0"/>
        <w:jc w:val="left"/>
        <w:rPr/>
      </w:pPr>
      <w:r>
        <w:rPr/>
        <w:tab/>
        <w:tab/>
        <w:t>R0 = 3</w:t>
        <w:tab/>
        <w:t>;HALFWAY TW�6* ��#gD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# ABURST񢆊#�#iF�RMS BURST OF M-BOX CLOCK, BURST COUNT SUPPLI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�#!̗PR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ҋTURNS ADDR�</w:t>
      </w:r>
      <w:r>
        <w:rPr/>
        <w:t>頟��</w:t>
      </w:r>
      <w:r>
        <w:rPr/>
        <w:t>!̟CK DE��j̩ WORD IN R0 AS ��kE��#g</w:t>
        <w:t>#</w:t>
        <w:tab/>
        <w:t>14.0 B.6 CLOCK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PNT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hR�NTS PRESENTLY S�"é�#C[RAM DATA AND IN�iN��E</w:t>
        <w:tab/>
        <w:t>#E-BOX�#�ǓSTERS.  DO��T�E "ALL" PR�3�O��#�BX�]�#(N��t��#</w:t>
      </w:r>
    </w:p>
    <w:p>
      <w:pPr>
        <w:pStyle w:val="PreformattedText"/>
        <w:bidi w:val="0"/>
        <w:jc w:val="left"/>
        <w:rPr/>
      </w:pPr>
      <w:r>
        <w:rPr/>
        <w:tab/>
        <w:tab/>
        <w:t>P�RgT� THE C-RAM�#g �OGICAL FIELD FORMAT ��Ώ�#$E#</w:t>
        <w:tab/>
        <w:tab/>
        <w:t>C-RAM A�)E��h)աPLIED IN R�# Ή�#$EAC-RAM DATA BLOCK</w:t>
      </w:r>
    </w:p>
    <w:p>
      <w:pPr>
        <w:pStyle w:val="PreformattedText"/>
        <w:bidi w:val="0"/>
        <w:jc w:val="left"/>
        <w:rPr/>
      </w:pPr>
      <w:r>
        <w:rPr/>
        <w:tab/>
        <w:tab/>
        <w:t>�1"R�SS SU�#&amp;I�D IN R1.  �kiA� DATA�#�O�K FORMAT A�cE</w:t>
        <w:tab/>
        <w:t>#SPECI��b�A�3�"��t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��]</w:t>
        <w:tab/>
        <w:t>���̟C,R0</w:t>
        <w:tab/>
        <w:t>;C-RAM ADDRESS �3�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ADR,R1�.�A��(!L��r�A�DRESS IN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NTCRM</w:t>
        <w:tab/>
        <w:tab/>
        <w:t>;�pfL#�CE</w:t>
        <w:tab/>
        <w:t>c2.  PNTD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��T�E D-RAM IN LOGICAL FIELD FORMAT USING THE</w:t>
      </w:r>
    </w:p>
    <w:p>
      <w:pPr>
        <w:pStyle w:val="PreformattedText"/>
        <w:bidi w:val="0"/>
        <w:jc w:val="left"/>
        <w:rPr/>
      </w:pPr>
      <w:r>
        <w:rPr/>
        <w:tab/>
        <w:tab/>
        <w:t>D-RAM ADDRESS SUPPLIED IN R0 AND THE D-RAM DATA BLOCK</w:t>
      </w:r>
    </w:p>
    <w:p>
      <w:pPr>
        <w:pStyle w:val="PreformattedText"/>
        <w:bidi w:val="0"/>
        <w:jc w:val="left"/>
        <w:rPr/>
      </w:pPr>
      <w:r>
        <w:rPr/>
        <w:tab/>
        <w:tab/>
        <w:t>ADDRESS SUPPLIED IN R1.  D-RAM DATA BLOCK FORMAT AS</w:t>
      </w:r>
    </w:p>
    <w:p>
      <w:pPr>
        <w:pStyle w:val="PreformattedText"/>
        <w:bidi w:val="0"/>
        <w:jc w:val="left"/>
        <w:rPr/>
      </w:pPr>
      <w:r>
        <w:rPr/>
        <w:tab/>
        <w:tab/>
        <w:t>SPECIFIED IN "WD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MOV</w:t>
        <w:tab/>
        <w:t>LOC,R0</w:t>
        <w:tab/>
        <w:t>;D-RAM ADDRESS IN 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</w:t>
        <w:tab/>
        <w:t>ADR,R1</w:t>
        <w:tab/>
        <w:t>;DATA BLOCK ADDRESS IN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NTDRM</w:t>
        <w:tab/>
        <w:tab/>
        <w:t>;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</w:t>
        <w:tab/>
        <w:t>SPECIAL PROGRAM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RG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�#P���ċ�h ��EANS ��� ��#)O�RAM TO PERFORM</w:t>
      </w:r>
    </w:p>
    <w:p>
      <w:pPr>
        <w:pStyle w:val="PreformattedText"/>
        <w:bidi w:val="0"/>
        <w:jc w:val="left"/>
        <w:rPr/>
      </w:pPr>
      <w:r>
        <w:rPr/>
        <w:tab/>
        <w:tab/>
        <w:t>OPERATOR TYPE CONSO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DDRESS OF AN ASCIZ STRING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DESIRED COMMANDS IS LOADED INTO R0, THEN THE EMT IS</w:t>
      </w:r>
    </w:p>
    <w:p>
      <w:pPr>
        <w:pStyle w:val="PreformattedText"/>
        <w:bidi w:val="0"/>
        <w:jc w:val="left"/>
        <w:rPr/>
      </w:pPr>
      <w:r>
        <w:rPr/>
        <w:tab/>
        <w:tab/>
        <w:t>PERFORMED.  IF R0 = 0, THEN THE CURRENT INPUT BUFFER</w:t>
      </w:r>
    </w:p>
    <w:p>
      <w:pPr>
        <w:pStyle w:val="PreformattedText"/>
        <w:bidi w:val="0"/>
        <w:jc w:val="left"/>
        <w:rPr/>
      </w:pPr>
      <w:r>
        <w:rPr/>
        <w:tab/>
        <w:tab/>
        <w:t>IS USED.  IF R0 = -1, THEN THE CURRENT OUTPUT BUFFER</w:t>
      </w:r>
    </w:p>
    <w:p>
      <w:pPr>
        <w:pStyle w:val="PreformattedText"/>
        <w:bidi w:val="0"/>
        <w:jc w:val="left"/>
        <w:rPr/>
      </w:pPr>
      <w:r>
        <w:rPr/>
        <w:tab/>
        <w:tab/>
        <w:t>CONTENTS ARE USED, THE OUTPUT BUFFERS POINTERS ARE</w:t>
      </w:r>
    </w:p>
    <w:p>
      <w:pPr>
        <w:pStyle w:val="PreformattedText"/>
        <w:bidi w:val="0"/>
        <w:jc w:val="left"/>
        <w:rPr/>
      </w:pPr>
      <w:r>
        <w:rPr/>
        <w:tab/>
        <w:tab/>
        <w:t>RESET TO PREVENT SUBSEQUEN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OUTINE WILL TAKE THE C-BIT CLEAR RETURN WHEN THE</w:t>
      </w:r>
    </w:p>
    <w:p>
      <w:pPr>
        <w:pStyle w:val="PreformattedText"/>
        <w:bidi w:val="0"/>
        <w:jc w:val="left"/>
        <w:rPr/>
      </w:pPr>
      <w:r>
        <w:rPr/>
        <w:tab/>
        <w:tab/>
        <w:t>COMMANDS ARE COMPLETED.  IF AN ERROR OCCURS THE</w:t>
      </w:r>
    </w:p>
    <w:p>
      <w:pPr>
        <w:pStyle w:val="PreformattedText"/>
        <w:bidi w:val="0"/>
        <w:jc w:val="left"/>
        <w:rPr/>
      </w:pPr>
      <w:r>
        <w:rPr/>
        <w:tab/>
        <w:tab/>
        <w:t>CORRESPONDING ERROR MESSAGE WILL BE PRINTED AND THE</w:t>
      </w:r>
    </w:p>
    <w:p>
      <w:pPr>
        <w:pStyle w:val="PreformattedText"/>
        <w:bidi w:val="0"/>
        <w:jc w:val="left"/>
        <w:rPr/>
      </w:pPr>
      <w:r>
        <w:rPr/>
        <w:tab/>
        <w:tab/>
        <w:t>C-BIT SET RETUR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MOV</w:t>
        <w:tab/>
        <w:t>#COMMAND,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GCMD</w:t>
        <w:tab/>
        <w:tab/>
        <w:tab/>
        <w:t>;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CS</w:t>
        <w:tab/>
        <w:t>ERROR</w:t>
        <w:tab/>
        <w:tab/>
        <w:t>;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XT INST</w:t>
        <w:tab/>
        <w:tab/>
        <w:t>;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PRGN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MT PERFORMS AS GIVEN IN THE "PRGCMD" COMMAND</w:t>
      </w:r>
    </w:p>
    <w:p>
      <w:pPr>
        <w:pStyle w:val="PreformattedText"/>
        <w:bidi w:val="0"/>
        <w:jc w:val="left"/>
        <w:rPr/>
      </w:pPr>
      <w:r>
        <w:rPr/>
        <w:tab/>
        <w:tab/>
        <w:t>EXCEPT PR�Ω�h(R�NTING�#� �UTPUT FOR PRINT TYPE</w:t>
      </w:r>
    </w:p>
    <w:p>
      <w:pPr>
        <w:pStyle w:val="PreformattedText"/>
        <w:bidi w:val="0"/>
        <w:jc w:val="left"/>
        <w:rPr/>
      </w:pPr>
      <w:r>
        <w:rPr/>
        <w:tab/>
        <w:tab/>
        <w:t>'KLDCP' COMMANDS��#T��'թPUT POINTERS ARE LEF�$�#</w:t>
        <w:tab/>
        <w:tab/>
        <w:t>PLACE SO THE�# ԃ MAY BE PROCESSED BY THE �pfL�NG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��#T�N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�!ϛ�RgE� THE PDP-11 CON�s�EASWITCHES AND THE PDP-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,ЋD IN SWITCHES INTO A 36 BIT WORD AND DEP���ԧ IT INTO</w:t>
      </w:r>
    </w:p>
    <w:p>
      <w:pPr>
        <w:pStyle w:val="PreformattedText"/>
        <w:bidi w:val="0"/>
        <w:jc w:val="left"/>
        <w:rPr/>
      </w:pPr>
      <w:r>
        <w:rPr/>
        <w:tab/>
        <w:t>THE DTE20 $DTS�� �OMMUNICATION AR�PS�ITCH REGISTER WORD.��BjH� PDP-11 CONSOLE SWITCHES ARE SWITCHES 0 TO 15�#� ��#PP�P-10</w:t>
      </w:r>
    </w:p>
    <w:p>
      <w:pPr>
        <w:pStyle w:val="PreformattedText"/>
        <w:bidi w:val="0"/>
        <w:jc w:val="left"/>
        <w:rPr/>
      </w:pPr>
      <w:r>
        <w:rPr/>
        <w:tab/>
        <w:t>SWITCH W��.A�#$EADEPOSIT IS DONE�#� ��# �TM, STL &amp; DD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͛�3�SAAND ON ANY PDP-11 CO���̋ SWITCH OR "SW"�#,Ћ�E</w:t>
        <w:tab/>
        <w:t>�N SWITCH CHANGE.  C-BIT SET ERROR RETURN�#c ��#F�#DEPOSIT &amp; VERIFY FAI��</w:t>
        <w:t>#</w:t>
      </w:r>
    </w:p>
    <w:p>
      <w:pPr>
        <w:pStyle w:val="PreformattedText"/>
        <w:bidi w:val="0"/>
        <w:jc w:val="left"/>
        <w:rPr/>
      </w:pPr>
      <w:r>
        <w:rPr/>
        <w:tab/>
        <w:t>4.  TENSP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Dԑ�4�E�T PROVIDES A COMMON �jH�D OF CLEARING T�#F�#</w:t>
        <w:tab/>
        <w:t>PDP-10 RUN FLOP, THE TEN RUNNING CONTROL FLAG AND񢄉�HE TEN CLOCK RUNNING CONTR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�f�a�#�1a DIAGNOSTIC CONSOLE �#�ǥAM</w:t>
      </w:r>
    </w:p>
    <w:p>
      <w:pPr>
        <w:pStyle w:val="PreformattedText"/>
        <w:bidi w:val="0"/>
        <w:jc w:val="left"/>
        <w:rPr/>
      </w:pPr>
      <w:r>
        <w:rPr/>
        <w:tab/>
        <w:t>----------�V�[�V�[--------------------�V�#</w:t>
      </w:r>
    </w:p>
    <w:p>
      <w:pPr>
        <w:pStyle w:val="PreformattedText"/>
        <w:bidi w:val="0"/>
        <w:jc w:val="left"/>
        <w:rPr/>
      </w:pPr>
      <w:r>
        <w:rPr/>
        <w:t>12.0</w:t>
        <w:tab/>
        <w:t>DEVICE R��jI��Ɗ#</w:t>
        <w:tab/>
        <w:t>A.1  R50U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�4�E�T CONVERTS RAD5�#*OAASCII.  CONVERTS ONE RAD5�#+ϥD TO</w:t>
      </w:r>
    </w:p>
    <w:p>
      <w:pPr>
        <w:pStyle w:val="PreformattedText"/>
        <w:bidi w:val="0"/>
        <w:jc w:val="left"/>
        <w:rPr/>
      </w:pPr>
      <w:r>
        <w:rPr/>
        <w:tab/>
        <w:t>THREE ASCII B�5"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R5�#hK#�.��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D50</w:t>
        <w:tab/>
        <w:tab/>
        <w:t>;RAD50 WORD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#iÓ�"D��SCII BYTE STORAGE AD�ӧ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CS ERR</w:t>
        <w:tab/>
        <w:tab/>
        <w:t>;�kaI��#��A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�H#A�C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�#i��MT CO�բҩ�h ӇII TO RAD50.  C��E���N�NE BYTES OF ASCII</w:t>
      </w:r>
    </w:p>
    <w:p>
      <w:pPr>
        <w:pStyle w:val="PreformattedText"/>
        <w:bidi w:val="0"/>
        <w:jc w:val="left"/>
        <w:rPr/>
      </w:pPr>
      <w:r>
        <w:rPr/>
        <w:tab/>
        <w:t>INPUT INTO THREE WOR��O�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  <w:tab/>
        <w:t>ASCR5�#D��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CII�"]�CII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D50</w:t>
        <w:tab/>
        <w:tab/>
        <w:t>�t��k0 STO�Pc�AADDRE�tƊ#�"aC� ERR</w:t>
        <w:tab/>
        <w:tab/>
        <w:t>;C-BIT SET IF �O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1  D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INITIALIZE�h*H� DECTAPE.  SETS THE FIRST�#cDABLOCK</w:t>
      </w:r>
    </w:p>
    <w:p>
      <w:pPr>
        <w:pStyle w:val="PreformattedText"/>
        <w:bidi w:val="0"/>
        <w:jc w:val="left"/>
        <w:rPr/>
      </w:pPr>
      <w:r>
        <w:rPr/>
        <w:tab/>
        <w:t>AS THE ��iS��#�҉ OF THE DEVICE BUFFER FOR SUBSEQUENT REA�E</w:t>
        <w:tab/>
        <w:t>�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2  RX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INITI�3$</w:t>
      </w:r>
      <w:r>
        <w:rPr>
          <w:rtl w:val="true"/>
        </w:rPr>
        <w:t>ڋ</w:t>
      </w:r>
      <w:r>
        <w:rPr/>
        <w:t>S THE FLOPPY.  SETS THE F�4��AUFD BLOCK</w:t>
      </w:r>
    </w:p>
    <w:p>
      <w:pPr>
        <w:pStyle w:val="PreformattedText"/>
        <w:bidi w:val="0"/>
        <w:jc w:val="left"/>
        <w:rPr/>
      </w:pPr>
      <w:r>
        <w:rPr/>
        <w:tab/>
        <w:t>AS �"��IRST WORD OF THE DEVICE B�E� FOR �uaS�QUENT�#��</w:t>
      </w:r>
    </w:p>
    <w:p>
      <w:pPr>
        <w:pStyle w:val="PreformattedText"/>
        <w:bidi w:val="0"/>
        <w:jc w:val="left"/>
        <w:rPr/>
      </w:pPr>
      <w:r>
        <w:rPr/>
        <w:tab/>
        <w:t>OPERATI��#</w:t>
      </w:r>
    </w:p>
    <w:p>
      <w:pPr>
        <w:pStyle w:val="PreformattedText"/>
        <w:bidi w:val="0"/>
        <w:jc w:val="left"/>
        <w:rPr/>
      </w:pPr>
      <w:r>
        <w:rPr/>
        <w:tab/>
        <w:t>B.3  R�#g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$�AEMT I��jI��mE� THE RP04 HARDWARE B�()řECTING THE DRIV�E</w:t>
        <w:tab/>
        <w:t>���#D�ING A READ-IN PRESET��#R�TURNS WITH C-BI�)ũ�#c �RROR</w:t>
      </w:r>
    </w:p>
    <w:p>
      <w:pPr>
        <w:pStyle w:val="PreformattedText"/>
        <w:bidi w:val="0"/>
        <w:jc w:val="left"/>
        <w:rPr/>
      </w:pPr>
      <w:r>
        <w:rPr/>
        <w:tab/>
        <w:t>AND R0 CONTAI��gGAAN ERROR CODE.��CE</w:t>
        <w:tab/>
        <w:t>���# �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I��jI�LIZES THE RP04 �VPP��Q�қING AN "RPINIT" AND��BjH�N READING AND V�Ƴ�3���HE "HOME" BLOCK AND �qjT�NG UP</w:t>
      </w:r>
    </w:p>
    <w:p>
      <w:pPr>
        <w:pStyle w:val="PreformattedText"/>
        <w:bidi w:val="0"/>
        <w:jc w:val="left"/>
        <w:rPr/>
      </w:pPr>
      <w:r>
        <w:rPr/>
        <w:tab/>
        <w:t>THE IND�#F��PA�D FILE DIRECTORY INF���ION.  RETURNS W�5$</w:t>
        <w:t>#</w:t>
        <w:tab/>
        <w:t>C-BIT SET IF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��</w:t>
      </w:r>
      <w:r>
        <w:rPr/>
        <w:t>٧</w:t>
      </w:r>
      <w:r>
        <w:rPr/>
        <w:t>TEM10 KL10 DIAG���ԓC CONSOLE �#�ǥAM</w:t>
      </w:r>
    </w:p>
    <w:p>
      <w:pPr>
        <w:pStyle w:val="PreformattedText"/>
        <w:bidi w:val="0"/>
        <w:jc w:val="left"/>
        <w:rPr/>
      </w:pPr>
      <w:r>
        <w:rPr/>
        <w:tab/>
        <w:t>-------------------------�V�[�V�[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 ROUTINES (CON'T)񢆊#�k���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��gD� THE REQUESTED ��fEA�3�T�E DECTAP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2</w:t>
        <w:tab/>
        <w:t>R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$�A�j �INDS THE REQUESTED F�3"��N THE FLOPPY DI�Qaԟ�VW</w:t>
        <w:t>#</w:t>
      </w:r>
    </w:p>
    <w:p>
      <w:pPr>
        <w:pStyle w:val="PreformattedText"/>
        <w:bidi w:val="0"/>
        <w:jc w:val="left"/>
        <w:rPr/>
      </w:pPr>
      <w:r>
        <w:rPr/>
        <w:tab/>
        <w:t>D.�"bV�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READS EITHER �ԧ�ATHE DECTAPE/FLOPPY OR FRO�*H� RP04.</w:t>
      </w:r>
    </w:p>
    <w:p>
      <w:pPr>
        <w:pStyle w:val="PreformattedText"/>
        <w:bidi w:val="0"/>
        <w:jc w:val="left"/>
        <w:rPr/>
      </w:pPr>
      <w:r>
        <w:rPr/>
        <w:tab/>
        <w:t>READS �ԧ�A�"��ROPER DEVICE USING THE INFORMATION SETUP�³�#$EACORRESPONDING "INIT"�#� �ROM T�#PF�LLOWI���D�TA</w:t>
      </w:r>
    </w:p>
    <w:p>
      <w:pPr>
        <w:pStyle w:val="PreformattedText"/>
        <w:bidi w:val="0"/>
        <w:jc w:val="left"/>
        <w:rPr/>
      </w:pPr>
      <w:r>
        <w:rPr/>
        <w:tab/>
        <w:t>BLOCKS AS THE FILE IS PROCESSE� �ETURN�h+ɩ�#)0ACONTAINING</w:t>
      </w:r>
    </w:p>
    <w:p>
      <w:pPr>
        <w:pStyle w:val="PreformattedText"/>
        <w:bidi w:val="0"/>
        <w:jc w:val="left"/>
        <w:rPr/>
      </w:pPr>
      <w:r>
        <w:rPr/>
        <w:tab/>
        <w:t>A POINTER TO AN INFORMATION�#�O�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 BL���#BUFFE�H ĉ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#�VjEA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0�T SET�#� �ND-OF-FILE RETU�S�</w:t>
        <w:t>#</w:t>
      </w:r>
    </w:p>
    <w:p>
      <w:pPr>
        <w:pStyle w:val="PreformattedText"/>
        <w:bidi w:val="0"/>
        <w:jc w:val="left"/>
        <w:rPr/>
      </w:pPr>
      <w:r>
        <w:rPr/>
        <w:tab/>
        <w:t>D.2  DVFRAM��CE</w:t>
        <w:tab/>
        <w:t>��#i��MT READS A DATA BYTE�#�O� THE DEVICE BUF��i.A WHEN�ԑE CURRENT BUFFER IS USED UP IT CALLS THE�#�V��5 �AROUTINE</w:t>
      </w:r>
    </w:p>
    <w:p>
      <w:pPr>
        <w:pStyle w:val="PreformattedText"/>
        <w:bidi w:val="0"/>
        <w:jc w:val="left"/>
        <w:rPr/>
      </w:pPr>
      <w:r>
        <w:rPr/>
        <w:tab/>
        <w:t>TO READ THE NEXT DATA BLOCK AND THE��!ϝTINUES.  THE DA�F�#BYTE IS RE�iN�D IN R0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3  DV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�4�E�T READS TWO DATA BYTES AND COMBINES THEM INTO�#�E#�BbA�A WORD WHICH IS RETURNED IN R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�u"�c0 KL10 DIAGNOSTIC CONSOLE�#)O�RAM</w:t>
      </w:r>
    </w:p>
    <w:p>
      <w:pPr>
        <w:pStyle w:val="PreformattedText"/>
        <w:bidi w:val="0"/>
        <w:jc w:val="left"/>
        <w:rPr/>
      </w:pPr>
      <w:r>
        <w:rPr/>
        <w:tab/>
        <w:t>---------�V�[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 �S�ԓ��i�Q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1  DTR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"DVDATA" E�#�Щ�#�E�IFICA�,��EADS �aԃ�#W</w:t>
        <w:t>#</w:t>
      </w:r>
    </w:p>
    <w:p>
      <w:pPr>
        <w:pStyle w:val="PreformattedText"/>
        <w:bidi w:val="0"/>
        <w:jc w:val="left"/>
        <w:rPr/>
      </w:pPr>
      <w:r>
        <w:rPr/>
        <w:tab/>
        <w:t>E.2  RXR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"DVDATA" EXCEPT SPECIFICALLY READS FLO�#,�#</w:t>
      </w:r>
    </w:p>
    <w:p>
      <w:pPr>
        <w:pStyle w:val="PreformattedText"/>
        <w:bidi w:val="0"/>
        <w:jc w:val="left"/>
        <w:rPr/>
      </w:pPr>
      <w:r>
        <w:rPr/>
        <w:tab/>
        <w:t>E��� �TWT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$�A�j �RITES�#$EADECTAPE DATA BL���A�#PD�RDFL MUST</w:t>
      </w:r>
    </w:p>
    <w:p>
      <w:pPr>
        <w:pStyle w:val="PreformattedText"/>
        <w:bidi w:val="0"/>
        <w:jc w:val="left"/>
        <w:rPr/>
      </w:pPr>
      <w:r>
        <w:rPr/>
        <w:tab/>
        <w:t>HAVE BEEN DONE TO READ THE FILE D�5 ��LOCK.  THEN THE�# ԃ�ɧ REPLACED EXCEP�#O��#$EALINK �3� �HE BLOCK R�kғ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�V+ԍ�E</w:t>
        <w:t>#�5$I��#f�AWRITE�h*H� FLOPPY DA�PB�OCK.  A RXRDFL MUST��BdA��!E�N DONE TO �Q`�A�"��ILE DATA B���]�#*H�N THE DATA</w:t>
      </w:r>
    </w:p>
    <w:p>
      <w:pPr>
        <w:pStyle w:val="PreformattedText"/>
        <w:bidi w:val="0"/>
        <w:jc w:val="left"/>
        <w:rPr/>
      </w:pPr>
      <w:r>
        <w:rPr/>
        <w:tab/>
        <w:t>IS REPL�0��AEXCEP�#O� THE LINK �3� �HE BL��</w:t>
      </w:r>
      <w:r>
        <w:rPr/>
        <w:t>堥</w:t>
      </w:r>
      <w:r>
        <w:rPr/>
        <w:t>E-WRITTEN.񢆊#F.1  �)E��E</w:t>
        <w:t>#�5$I� EMT PERFO�Si���#PA�TUAL DATA BLOCK READ�#�O� THE DECTAP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�ԫ�S����5$ �-BIT SET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�H#R��Q`�#</w:t>
      </w:r>
    </w:p>
    <w:p>
      <w:pPr>
        <w:pStyle w:val="PreformattedText"/>
        <w:bidi w:val="0"/>
        <w:jc w:val="left"/>
        <w:rPr/>
      </w:pPr>
      <w:r>
        <w:rPr/>
        <w:tab/>
        <w:t>THIS EMT PERFORM�h*H� ACTUAL DATA BLOCK READ FROM THE FLOPPY.</w:t>
      </w:r>
    </w:p>
    <w:p>
      <w:pPr>
        <w:pStyle w:val="PreformattedText"/>
        <w:bidi w:val="0"/>
        <w:jc w:val="left"/>
        <w:rPr/>
      </w:pPr>
      <w:r>
        <w:rPr/>
        <w:tab/>
        <w:t>RETURNS WITH C-BIT SET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3  DTW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PERFORMS THE ACTUAL DATA BLOCK WRITE TO THE DECTAPE.</w:t>
      </w:r>
    </w:p>
    <w:p>
      <w:pPr>
        <w:pStyle w:val="PreformattedText"/>
        <w:bidi w:val="0"/>
        <w:jc w:val="left"/>
        <w:rPr/>
      </w:pPr>
      <w:r>
        <w:rPr/>
        <w:tab/>
        <w:t>RETURNS WITH C-BIT SET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4  RXW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PERFORMS THE ACTUAL DATA BLOCK WRITE TO THE FLOPPY.</w:t>
      </w:r>
    </w:p>
    <w:p>
      <w:pPr>
        <w:pStyle w:val="PreformattedText"/>
        <w:bidi w:val="0"/>
        <w:jc w:val="left"/>
        <w:rPr/>
      </w:pPr>
      <w:r>
        <w:rPr/>
        <w:tab/>
        <w:t>RETURNS WITH C-BIT SET IF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 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1A�#*B��qF�#</w:t>
        <w:tab/>
        <w:t>THI�h"ͩ�#�ԫRNS THE DECTAPE PARAMETER BLOCK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TAPE PARAMETER BLOCK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0.</w:t>
        <w:tab/>
        <w:t>DTBLK</w:t>
        <w:tab/>
        <w:t>;DECTAPE REQUESTED B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 1.</w:t>
        <w:tab/>
        <w:t>CASAV</w:t>
        <w:tab/>
        <w:t>;DECTAPE CURRENT BUFFE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2.</w:t>
        <w:tab/>
        <w:t>WCSAV</w:t>
        <w:tab/>
        <w:t>;DECTAPE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.2 RX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RETURNS THE FLOPPY PARAMETER BLOCK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OPPY PARAMETER BLOCK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0.</w:t>
        <w:tab/>
        <w:t>RXBLK</w:t>
        <w:tab/>
        <w:t>;REQUESTED B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 1.</w:t>
        <w:tab/>
        <w:t>RXCMD</w:t>
        <w:tab/>
        <w:t>;COMMAND</w:t>
      </w:r>
    </w:p>
    <w:p>
      <w:pPr>
        <w:pStyle w:val="PreformattedText"/>
        <w:bidi w:val="0"/>
        <w:jc w:val="left"/>
        <w:rPr/>
      </w:pPr>
      <w:r>
        <w:rPr/>
        <w:tab/>
        <w:t xml:space="preserve">   2.</w:t>
        <w:tab/>
        <w:t>RXWCMD</w:t>
        <w:tab/>
        <w:t>;WORK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3.</w:t>
        <w:tab/>
        <w:t>RXBLKT</w:t>
        <w:tab/>
        <w:t>;BLOCK NUMBER</w:t>
      </w:r>
    </w:p>
    <w:p>
      <w:pPr>
        <w:pStyle w:val="PreformattedText"/>
        <w:bidi w:val="0"/>
        <w:jc w:val="left"/>
        <w:rPr/>
      </w:pPr>
      <w:r>
        <w:rPr/>
        <w:tab/>
        <w:t xml:space="preserve">   4.</w:t>
        <w:tab/>
        <w:t>RXTADR</w:t>
        <w:tab/>
        <w:t>;TRACK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5.</w:t>
        <w:tab/>
        <w:t>RXSADR</w:t>
        <w:tab/>
        <w:t>;SECTOR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6.</w:t>
        <w:tab/>
        <w:t>$$ITS1</w:t>
        <w:tab/>
        <w:t>;"$RXITS" COU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 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1   R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FINDS THE REQUE�u"�A��fEAIN TH�)Pa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:</w:t>
        <w:tab/>
        <w:t>R0 = POINTER TO F�3"���3b��N RAD50</w:t>
      </w:r>
    </w:p>
    <w:p>
      <w:pPr>
        <w:pStyle w:val="PreformattedText"/>
        <w:bidi w:val="0"/>
        <w:jc w:val="left"/>
        <w:rPr/>
      </w:pPr>
      <w:r>
        <w:rPr/>
        <w:tab/>
        <w:tab/>
        <w:t>R1 = POIN�i �O RETURN STORAG�!L�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. CORE ADR OF FIL�"E�CRIPTOR IN DATA BLOC�cE</w:t>
        <w:tab/>
        <w:t>#</w:t>
        <w:tab/>
        <w:t>2. CYLINDER NU��#�BD�g. TRACK/SECTOR ��f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ERROR, THE C-BIT�#i��ET ON RETURN WITH R0 CONTAINING AN </w:t>
      </w:r>
    </w:p>
    <w:p>
      <w:pPr>
        <w:pStyle w:val="PreformattedText"/>
        <w:bidi w:val="0"/>
        <w:jc w:val="left"/>
        <w:rPr/>
      </w:pPr>
      <w:r>
        <w:rPr/>
        <w:tab/>
        <w:t>ER�S� �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2   RPL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$I� EMT LOOKS UP T�#PF�LE IN THE RP04 DIREC��YABY USING</w:t>
      </w:r>
    </w:p>
    <w:p>
      <w:pPr>
        <w:pStyle w:val="PreformattedText"/>
        <w:bidi w:val="0"/>
        <w:jc w:val="left"/>
        <w:rPr/>
      </w:pPr>
      <w:r>
        <w:rPr/>
        <w:tab/>
        <w:t>"RPFIND" THEN TRANSFERS THE INFORM�5$ϝ�#"ҩAINING TO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̋�#'��HE FILE DESCRIP�� ���A�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�#</w:t>
        <w:tab/>
        <w:t>��##��OINTER TO FILE NAME �3�R�D50</w:t>
      </w:r>
    </w:p>
    <w:p>
      <w:pPr>
        <w:pStyle w:val="PreformattedText"/>
        <w:bidi w:val="0"/>
        <w:jc w:val="left"/>
        <w:rPr/>
      </w:pPr>
      <w:r>
        <w:rPr/>
        <w:tab/>
        <w:tab/>
        <w:t>R1 = STO�QPA��ӧ FOR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RROR, THE C��A�4�S�T ON RETURN WITH R0 �s�T�INING</w:t>
      </w:r>
    </w:p>
    <w:p>
      <w:pPr>
        <w:pStyle w:val="PreformattedText"/>
        <w:bidi w:val="0"/>
        <w:jc w:val="left"/>
        <w:rPr/>
      </w:pPr>
      <w:r>
        <w:rPr/>
        <w:tab/>
        <w:t>ERROR C��"�A�4�G�VEN UNDER "RPFIND".��CE</w:t>
        <w:tab/>
        <w:t>�.3  RPRD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$�AEMT READS A FILE DATA BLOCK FROM THE RP04.  USED B�#E</w:t>
        <w:tab/>
        <w:t>EDVDATA" WHEN READING FROM THE RP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pfLu�4� { POINTER TO FILE DES�t�Щ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:</w:t>
        <w:tab/>
        <w:t>�L#=A�#�ΩER TO INFO BLOCK</w:t>
      </w:r>
    </w:p>
    <w:p>
      <w:pPr>
        <w:pStyle w:val="PreformattedText"/>
        <w:bidi w:val="0"/>
        <w:jc w:val="left"/>
        <w:rPr/>
      </w:pPr>
      <w:r>
        <w:rPr/>
        <w:tab/>
        <w:tab/>
        <w:t>�,W �UFFER ADDRES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D�]�#�ԋ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RROR,�#$EAC-BIT IS SET ON�#�ԫRN WITH R0 CONTAINING AN �ť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�X�AKL10 DIAGNOSTIC�#�Χ��"��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�V�[�V�[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 RO�$΋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��# ��#�F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W�RjE� A FILE DA�PB�OCK T��*H��#�0i DISK.  ALSO</w:t>
      </w:r>
    </w:p>
    <w:p>
      <w:pPr>
        <w:pStyle w:val="PreformattedText"/>
        <w:bidi w:val="0"/>
        <w:jc w:val="left"/>
        <w:rPr/>
      </w:pPr>
      <w:r>
        <w:rPr/>
        <w:tab/>
        <w:t>�Qkғ�i��HE DIRECTORY BLOCK UPDATING WORDS WRITTE��$�ARPEOF</w:t>
      </w:r>
    </w:p>
    <w:p>
      <w:pPr>
        <w:pStyle w:val="PreformattedText"/>
        <w:bidi w:val="0"/>
        <w:jc w:val="left"/>
        <w:rPr/>
      </w:pPr>
      <w:r>
        <w:rPr/>
        <w:tab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��a = POINTER TO F�3"��ESCRIPTOR</w:t>
      </w:r>
    </w:p>
    <w:p>
      <w:pPr>
        <w:pStyle w:val="PreformattedText"/>
        <w:bidi w:val="0"/>
        <w:jc w:val="left"/>
        <w:rPr/>
      </w:pPr>
      <w:r>
        <w:rPr/>
        <w:tab/>
        <w:tab/>
        <w:t>BUFADR = ADD�Qi�AOF DA�PB�FFER��BD«����A= NUMBER OF WORDS TO�#���RITTEN</w:t>
      </w:r>
    </w:p>
    <w:p>
      <w:pPr>
        <w:pStyle w:val="PreformattedText"/>
        <w:bidi w:val="0"/>
        <w:jc w:val="left"/>
        <w:rPr/>
      </w:pPr>
      <w:r>
        <w:rPr/>
        <w:tab/>
        <w:tab/>
        <w:t>RPEOF = BIT 15 = 1 IS WRITE EO��E</w:t>
        <w:t>#</w:t>
        <w:tab/>
        <w:t>IF ERROR, C-BIT SET ON R�*ҝ WITH R0 CONTAI��gGA�3�E�ROR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5  R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�#"ҍORMS THE ACTUAL DATA BLOCK READ FROM THE RP04��E</w:t>
        <w:tab/>
        <w:t>�ETURNS WITH C-BIT SET IF �O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6  RPWR�5#�#</w:t>
        <w:tab/>
        <w:t>THIS EMT PERFORMS THE A�u*� DATA�#�O�K WRI�PT� THE RP04.�ҋTURNS WITH�#�T SET�#c �RROR.񢆊#�#��ARP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MT �s�ЫTES THE RP04 PH�4�Ã� ĉRESS USING THE CURRE��#�#POSITION AND TH�!L��r�O�FSET TO THE REQUIRED�# ԃ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�4�E��,#K�10 DIAGNOSTIC CONSOL�(R�GRAM</w:t>
      </w:r>
    </w:p>
    <w:p>
      <w:pPr>
        <w:pStyle w:val="PreformattedText"/>
        <w:bidi w:val="0"/>
        <w:jc w:val="left"/>
        <w:rPr/>
      </w:pPr>
      <w:r>
        <w:rPr/>
        <w:tab/>
        <w:t>--------�V�[�V�[--------------------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�#�թ�3��A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8  RPB�4�#</w:t>
      </w:r>
    </w:p>
    <w:p>
      <w:pPr>
        <w:pStyle w:val="PreformattedText"/>
        <w:bidi w:val="0"/>
        <w:jc w:val="left"/>
        <w:rPr/>
      </w:pPr>
      <w:r>
        <w:rPr/>
        <w:tab/>
        <w:t>THIS EMT RET�SA�"��P04 PARAMETER BLOCK �Pi�AADDRESS.</w:t>
      </w:r>
    </w:p>
    <w:p>
      <w:pPr>
        <w:pStyle w:val="PreformattedText"/>
        <w:bidi w:val="0"/>
        <w:jc w:val="left"/>
        <w:rPr/>
      </w:pPr>
      <w:r>
        <w:rPr/>
        <w:tab/>
        <w:tab/>
        <w:t>RP0�(A�AMETER BLOCK</w:t>
      </w:r>
    </w:p>
    <w:p>
      <w:pPr>
        <w:pStyle w:val="PreformattedText"/>
        <w:bidi w:val="0"/>
        <w:jc w:val="left"/>
        <w:rPr/>
      </w:pPr>
      <w:r>
        <w:rPr/>
        <w:tab/>
        <w:tab/>
        <w:t>---------�V�[------</w:t>
      </w:r>
    </w:p>
    <w:p>
      <w:pPr>
        <w:pStyle w:val="PreformattedText"/>
        <w:bidi w:val="0"/>
        <w:jc w:val="left"/>
        <w:rPr/>
      </w:pPr>
      <w:r>
        <w:rPr/>
        <w:tab/>
        <w:t>0.</w:t>
        <w:tab/>
        <w:t>FIL�"E�CRIPTOR BL���#</w:t>
        <w:tab/>
        <w:tab/>
        <w:t>0/ FILENAME IN RAD50</w:t>
      </w:r>
    </w:p>
    <w:p>
      <w:pPr>
        <w:pStyle w:val="PreformattedText"/>
        <w:bidi w:val="0"/>
        <w:jc w:val="left"/>
        <w:rPr/>
      </w:pPr>
      <w:r>
        <w:rPr/>
        <w:tab/>
        <w:tab/>
        <w:t>1/  �##</w:t>
        <w:t>#�"Y/AFILE EXTENSION IN RAD50</w:t>
      </w:r>
    </w:p>
    <w:p>
      <w:pPr>
        <w:pStyle w:val="PreformattedText"/>
        <w:bidi w:val="0"/>
        <w:jc w:val="left"/>
        <w:rPr/>
      </w:pPr>
      <w:r>
        <w:rPr/>
        <w:tab/>
        <w:tab/>
        <w:t>3/ CREATION D�5"�#�"Z/APHYSICAL BLOCK NUMBE�CE</w:t>
        <w:tab/>
        <w:t>#5/    "</w:t>
      </w:r>
    </w:p>
    <w:p>
      <w:pPr>
        <w:pStyle w:val="PreformattedText"/>
        <w:bidi w:val="0"/>
        <w:jc w:val="left"/>
        <w:rPr/>
      </w:pPr>
      <w:r>
        <w:rPr/>
        <w:tab/>
        <w:tab/>
        <w:t>6/ N�aE��#� �ORDS ALLOCATED</w:t>
      </w:r>
    </w:p>
    <w:p>
      <w:pPr>
        <w:pStyle w:val="PreformattedText"/>
        <w:bidi w:val="0"/>
        <w:jc w:val="left"/>
        <w:rPr/>
      </w:pPr>
      <w:r>
        <w:rPr/>
        <w:tab/>
        <w:tab/>
        <w:t>7/    "</w:t>
      </w:r>
    </w:p>
    <w:p>
      <w:pPr>
        <w:pStyle w:val="PreformattedText"/>
        <w:bidi w:val="0"/>
        <w:jc w:val="left"/>
        <w:rPr/>
      </w:pPr>
      <w:r>
        <w:rPr/>
        <w:tab/>
        <w:tab/>
        <w:t>8/ NUMBER O��+ϥ��W�ITTEN</w:t>
      </w:r>
    </w:p>
    <w:p>
      <w:pPr>
        <w:pStyle w:val="PreformattedText"/>
        <w:bidi w:val="0"/>
        <w:jc w:val="left"/>
        <w:rPr/>
      </w:pPr>
      <w:r>
        <w:rPr/>
        <w:tab/>
        <w:tab/>
        <w:t>9/    "</w:t>
      </w:r>
    </w:p>
    <w:p>
      <w:pPr>
        <w:pStyle w:val="PreformattedText"/>
        <w:bidi w:val="0"/>
        <w:jc w:val="left"/>
        <w:rPr/>
      </w:pPr>
      <w:r>
        <w:rPr/>
        <w:tab/>
        <w:tab/>
        <w:t>�,#��DP-11 LOAD ADDR��#�"X�_ PDP-�,PS�ART ADDRESS</w:t>
      </w:r>
    </w:p>
    <w:p>
      <w:pPr>
        <w:pStyle w:val="PreformattedText"/>
        <w:bidi w:val="0"/>
        <w:jc w:val="left"/>
        <w:rPr/>
      </w:pPr>
      <w:r>
        <w:rPr/>
        <w:tab/>
        <w:tab/>
        <w:t>12/ FILE TYPE &amp;�#�̋ STATUS</w:t>
      </w:r>
    </w:p>
    <w:p>
      <w:pPr>
        <w:pStyle w:val="PreformattedText"/>
        <w:bidi w:val="0"/>
        <w:jc w:val="left"/>
        <w:rPr/>
      </w:pPr>
      <w:r>
        <w:rPr/>
        <w:tab/>
        <w:tab/>
        <w:t>13/ CHECKSU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X�_ 0</w:t>
      </w:r>
    </w:p>
    <w:p>
      <w:pPr>
        <w:pStyle w:val="PreformattedText"/>
        <w:bidi w:val="0"/>
        <w:jc w:val="left"/>
        <w:rPr/>
      </w:pPr>
      <w:r>
        <w:rPr/>
        <w:tab/>
        <w:tab/>
        <w:t>15/ 0</w:t>
      </w:r>
    </w:p>
    <w:p>
      <w:pPr>
        <w:pStyle w:val="PreformattedText"/>
        <w:bidi w:val="0"/>
        <w:jc w:val="left"/>
        <w:rPr/>
      </w:pPr>
      <w:r>
        <w:rPr/>
        <w:tab/>
        <w:tab/>
        <w:t>�-����E�T POSITION</w:t>
      </w:r>
    </w:p>
    <w:p>
      <w:pPr>
        <w:pStyle w:val="PreformattedText"/>
        <w:bidi w:val="0"/>
        <w:jc w:val="left"/>
        <w:rPr/>
      </w:pPr>
      <w:r>
        <w:rPr/>
        <w:tab/>
        <w:tab/>
        <w:t>17/   "</w:t>
      </w:r>
    </w:p>
    <w:p>
      <w:pPr>
        <w:pStyle w:val="PreformattedText"/>
        <w:bidi w:val="0"/>
        <w:jc w:val="left"/>
        <w:rPr/>
      </w:pPr>
      <w:r>
        <w:rPr/>
        <w:tab/>
        <w:t>18.</w:t>
        <w:tab/>
        <w:t>WRDCNT</w:t>
        <w:tab/>
        <w:tab/>
        <w:t>;REA��ғ�PW�RD COUNT</w:t>
      </w:r>
    </w:p>
    <w:p>
      <w:pPr>
        <w:pStyle w:val="PreformattedText"/>
        <w:bidi w:val="0"/>
        <w:jc w:val="left"/>
        <w:rPr/>
      </w:pPr>
      <w:r>
        <w:rPr/>
        <w:tab/>
        <w:t>19.</w:t>
        <w:tab/>
        <w:t>BUFSI�BD��UFFER�#�</w:t>
      </w:r>
      <w:r>
        <w:rPr>
          <w:rtl w:val="true"/>
        </w:rPr>
        <w:t>ڋ</w:t>
      </w:r>
    </w:p>
    <w:p>
      <w:pPr>
        <w:pStyle w:val="PreformattedText"/>
        <w:bidi w:val="0"/>
        <w:jc w:val="left"/>
        <w:rPr/>
      </w:pPr>
      <w:r>
        <w:rPr/>
        <w:tab/>
        <w:t>20��aU�ADR</w:t>
        <w:tab/>
        <w:tab/>
        <w:t>;BUFFER ADDRESS</w:t>
      </w:r>
    </w:p>
    <w:p>
      <w:pPr>
        <w:pStyle w:val="PreformattedText"/>
        <w:bidi w:val="0"/>
        <w:jc w:val="left"/>
        <w:rPr/>
      </w:pPr>
      <w:r>
        <w:rPr/>
        <w:tab/>
        <w:t>21.</w:t>
        <w:tab/>
        <w:t>OFFSET</w:t>
        <w:tab/>
        <w:tab/>
        <w:t>�p�ҥENT O�ѩũ񢄲e.</w:t>
        <w:tab/>
        <w:t>TRKSCT</w:t>
        <w:tab/>
        <w:tab/>
        <w:t>;CURRENT TRACK &amp; SECTOR</w:t>
      </w:r>
    </w:p>
    <w:p>
      <w:pPr>
        <w:pStyle w:val="PreformattedText"/>
        <w:bidi w:val="0"/>
        <w:jc w:val="left"/>
        <w:rPr/>
      </w:pPr>
      <w:r>
        <w:rPr/>
        <w:tab/>
        <w:t>23.</w:t>
        <w:tab/>
        <w:t>�vfN�R</w:t>
        <w:tab/>
        <w:tab/>
        <w:t>;CURRENT CYL�3�E�</w:t>
      </w:r>
    </w:p>
    <w:p>
      <w:pPr>
        <w:pStyle w:val="PreformattedText"/>
        <w:bidi w:val="0"/>
        <w:jc w:val="left"/>
        <w:rPr/>
      </w:pPr>
      <w:r>
        <w:rPr/>
        <w:tab/>
        <w:t>24��iP�AST</w:t>
        <w:tab/>
        <w:tab/>
        <w:t>;INDEX FIL�&amp;A��!L�CK</w:t>
      </w:r>
    </w:p>
    <w:p>
      <w:pPr>
        <w:pStyle w:val="PreformattedText"/>
        <w:bidi w:val="0"/>
        <w:jc w:val="left"/>
        <w:rPr/>
      </w:pPr>
      <w:r>
        <w:rPr/>
        <w:tab/>
        <w:t>25.</w:t>
        <w:tab/>
        <w:t>R�#lC�</w:t>
        <w:tab/>
        <w:tab/>
        <w:t>;IN�l �ILE CURRENT BLO�rƊ#26.</w:t>
        <w:tab/>
        <w:t>RPIXCY</w:t>
        <w:tab/>
        <w:tab/>
        <w:t>;IN�l ��3"��YLINDER NUMBER</w:t>
      </w:r>
    </w:p>
    <w:p>
      <w:pPr>
        <w:pStyle w:val="PreformattedText"/>
        <w:bidi w:val="0"/>
        <w:jc w:val="left"/>
        <w:rPr/>
      </w:pPr>
      <w:r>
        <w:rPr/>
        <w:tab/>
        <w:t>27.�4�I�TS</w:t>
        <w:tab/>
        <w:tab/>
        <w:t>;INDEX FILE�#)A�K &amp; S��O�</w:t>
      </w:r>
    </w:p>
    <w:p>
      <w:pPr>
        <w:pStyle w:val="PreformattedText"/>
        <w:bidi w:val="0"/>
        <w:jc w:val="left"/>
        <w:rPr/>
      </w:pPr>
      <w:r>
        <w:rPr/>
        <w:tab/>
        <w:t>28.</w:t>
        <w:tab/>
        <w:t>RPIXNB</w:t>
        <w:tab/>
        <w:tab/>
        <w:t>;INDEX FILE LENGTH IN BLO�r�#�,��#RPFDCY</w:t>
        <w:tab/>
        <w:tab/>
        <w:t>;FILE DIRECTORY CYLINDER NUMBER</w:t>
      </w:r>
    </w:p>
    <w:p>
      <w:pPr>
        <w:pStyle w:val="PreformattedText"/>
        <w:bidi w:val="0"/>
        <w:jc w:val="left"/>
        <w:rPr/>
      </w:pPr>
      <w:r>
        <w:rPr/>
        <w:tab/>
        <w:t>30.�4�F�TS</w:t>
        <w:tab/>
        <w:tab/>
        <w:t>;FILE DIREC��YATRACK &amp; SE�u'�#</w:t>
        <w:tab/>
        <w:t>31.</w:t>
        <w:tab/>
        <w:t>RPFD�Є�wFILE DIRECTORY �gG�H IN BLOCKS</w:t>
      </w:r>
    </w:p>
    <w:p>
      <w:pPr>
        <w:pStyle w:val="PreformattedText"/>
        <w:bidi w:val="0"/>
        <w:jc w:val="left"/>
        <w:rPr/>
      </w:pPr>
      <w:r>
        <w:rPr/>
        <w:tab/>
        <w:t>32.</w:t>
        <w:tab/>
        <w:t>NAMRAD</w:t>
        <w:tab/>
        <w:tab/>
        <w:t>;RAD50 FILE NAME</w:t>
      </w:r>
    </w:p>
    <w:p>
      <w:pPr>
        <w:pStyle w:val="PreformattedText"/>
        <w:bidi w:val="0"/>
        <w:jc w:val="left"/>
        <w:rPr/>
      </w:pPr>
      <w:r>
        <w:rPr/>
        <w:tab/>
        <w:t>�l�</w:t>
        <w:tab/>
        <w:t>#�.� A"</w:t>
      </w:r>
    </w:p>
    <w:p>
      <w:pPr>
        <w:pStyle w:val="PreformattedText"/>
        <w:bidi w:val="0"/>
        <w:jc w:val="left"/>
        <w:rPr/>
      </w:pPr>
      <w:r>
        <w:rPr/>
        <w:tab/>
        <w:t>34.</w:t>
        <w:tab/>
        <w:tab/>
        <w:tab/>
        <w:t>;RAD50 FILE EXTENSION</w:t>
      </w:r>
    </w:p>
    <w:p>
      <w:pPr>
        <w:pStyle w:val="PreformattedText"/>
        <w:bidi w:val="0"/>
        <w:jc w:val="left"/>
        <w:rPr/>
      </w:pPr>
      <w:r>
        <w:rPr/>
        <w:tab/>
        <w:t>35.</w:t>
        <w:tab/>
        <w:t>$R�#gF�</w:t>
        <w:tab/>
        <w:tab/>
        <w:t>;"DVDATA" POINTERS, BUF��i �DDRESS</w:t>
      </w:r>
    </w:p>
    <w:p>
      <w:pPr>
        <w:pStyle w:val="PreformattedText"/>
        <w:bidi w:val="0"/>
        <w:jc w:val="left"/>
        <w:rPr/>
      </w:pPr>
      <w:r>
        <w:rPr/>
        <w:tab/>
        <w:t>36.</w:t>
        <w:tab/>
        <w:tab/>
        <w:tab/>
        <w:t>�bD�A, BYTE COUNT</w:t>
      </w:r>
    </w:p>
    <w:p>
      <w:pPr>
        <w:pStyle w:val="PreformattedText"/>
        <w:bidi w:val="0"/>
        <w:jc w:val="left"/>
        <w:rPr/>
      </w:pPr>
      <w:r>
        <w:rPr/>
        <w:tab/>
        <w:t>37.</w:t>
        <w:tab/>
        <w:t>WRTBAK</w:t>
        <w:tab/>
        <w:tab/>
        <w:t>;CORE ADDRESS OF F�3"����ғPTOR</w:t>
      </w:r>
    </w:p>
    <w:p>
      <w:pPr>
        <w:pStyle w:val="PreformattedText"/>
        <w:bidi w:val="0"/>
        <w:jc w:val="left"/>
        <w:rPr/>
      </w:pPr>
      <w:r>
        <w:rPr/>
        <w:tab/>
        <w:t>38.</w:t>
        <w:tab/>
        <w:tab/>
        <w:tab/>
        <w:t>;CYLINDER NUMBER</w:t>
      </w:r>
    </w:p>
    <w:p>
      <w:pPr>
        <w:pStyle w:val="PreformattedText"/>
        <w:bidi w:val="0"/>
        <w:jc w:val="left"/>
        <w:rPr/>
      </w:pPr>
      <w:r>
        <w:rPr/>
        <w:tab/>
        <w:t>39.</w:t>
        <w:tab/>
        <w:tab/>
        <w:tab/>
        <w:t>;T�Pa�A��)ŇTOR N�aE�</w:t>
      </w:r>
    </w:p>
    <w:p>
      <w:pPr>
        <w:pStyle w:val="PreformattedText"/>
        <w:bidi w:val="0"/>
        <w:jc w:val="left"/>
        <w:rPr/>
      </w:pPr>
      <w:r>
        <w:rPr/>
        <w:tab/>
        <w:t>40��iP���wWRITE EOF FLAG, BIT15=1= E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�s�S�LE PR���A�</w:t>
      </w:r>
    </w:p>
    <w:p>
      <w:pPr>
        <w:pStyle w:val="PreformattedText"/>
        <w:bidi w:val="0"/>
        <w:jc w:val="left"/>
        <w:rPr/>
      </w:pPr>
      <w:r>
        <w:rPr/>
        <w:tab/>
        <w:t>-------�V�[�V�[-----�V�[---------------�E</w:t>
        <w:t>#�,�0#DEVICE 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9</w:t>
        <w:tab/>
        <w:t>R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�#i��MT TRANSLATES T�#PR��</w:t>
        <w:t>#E�ROR CODE AND PR�3�SA�"�#</w:t>
        <w:tab/>
        <w:t>APPR��)I�TE ERROR M�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�3�R��</w:t>
        <w:t>#E��S� ��#PS��T�թINES �QjU�N WITH THE�#�T SET</w:t>
      </w:r>
    </w:p>
    <w:p>
      <w:pPr>
        <w:pStyle w:val="PreformattedText"/>
        <w:bidi w:val="0"/>
        <w:jc w:val="left"/>
        <w:rPr/>
      </w:pPr>
      <w:r>
        <w:rPr/>
        <w:tab/>
        <w:t>AND R0 CONTA�3�Ώ�#g �RROR CODE.񢆊#�"Ӌ CODES ARE�CE</w:t>
        <w:t>#�"V�A= UNIT NUMBER INCORR��</w:t>
        <w:t>#</w:t>
        <w:tab/>
        <w:tab/>
        <w:t>-2 �"R�VE UNAVAIL�0�E#</w:t>
        <w:tab/>
        <w:tab/>
        <w:t>-3�#PD�IVE INIT E�T��A1</w:t>
      </w:r>
    </w:p>
    <w:p>
      <w:pPr>
        <w:pStyle w:val="PreformattedText"/>
        <w:bidi w:val="0"/>
        <w:jc w:val="left"/>
        <w:rPr/>
      </w:pPr>
      <w:r>
        <w:rPr/>
        <w:tab/>
        <w:tab/>
        <w:t>�#=A�֋�#gI� ERROR 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V�A�"R�VE INTI ERROR 3</w:t>
      </w:r>
    </w:p>
    <w:p>
      <w:pPr>
        <w:pStyle w:val="PreformattedText"/>
        <w:bidi w:val="0"/>
        <w:jc w:val="left"/>
        <w:rPr/>
      </w:pPr>
      <w:r>
        <w:rPr/>
        <w:tab/>
        <w:tab/>
        <w:t>-��#��OME BLOCK READ �O�񢄉[��#��OT HOME BLOCK</w:t>
      </w:r>
    </w:p>
    <w:p>
      <w:pPr>
        <w:pStyle w:val="PreformattedText"/>
        <w:bidi w:val="0"/>
        <w:jc w:val="left"/>
        <w:rPr/>
      </w:pPr>
      <w:r>
        <w:rPr/>
        <w:tab/>
        <w:tab/>
        <w:t>-10 = IN�s�R��u#F�LE SYSTEM NAME</w:t>
      </w:r>
    </w:p>
    <w:p>
      <w:pPr>
        <w:pStyle w:val="PreformattedText"/>
        <w:bidi w:val="0"/>
        <w:jc w:val="left"/>
        <w:rPr/>
      </w:pPr>
      <w:r>
        <w:rPr/>
        <w:tab/>
        <w:tab/>
        <w:t>-1�(#��O INDEX FILE</w:t>
      </w:r>
    </w:p>
    <w:p>
      <w:pPr>
        <w:pStyle w:val="PreformattedText"/>
        <w:bidi w:val="0"/>
        <w:jc w:val="left"/>
        <w:rPr/>
      </w:pPr>
      <w:r>
        <w:rPr/>
        <w:tab/>
        <w:tab/>
        <w:t>-12 = NO DIRECTORY FILE</w:t>
      </w:r>
    </w:p>
    <w:p>
      <w:pPr>
        <w:pStyle w:val="PreformattedText"/>
        <w:bidi w:val="0"/>
        <w:jc w:val="left"/>
        <w:rPr/>
      </w:pPr>
      <w:r>
        <w:rPr/>
        <w:tab/>
        <w:tab/>
        <w:t>-13 = READING PAST EOF</w:t>
      </w:r>
    </w:p>
    <w:p>
      <w:pPr>
        <w:pStyle w:val="PreformattedText"/>
        <w:bidi w:val="0"/>
        <w:jc w:val="left"/>
        <w:rPr/>
      </w:pPr>
      <w:r>
        <w:rPr/>
        <w:tab/>
        <w:tab/>
        <w:t>-14 = BLKSIZ POSITION ERROR</w:t>
      </w:r>
    </w:p>
    <w:p>
      <w:pPr>
        <w:pStyle w:val="PreformattedText"/>
        <w:bidi w:val="0"/>
        <w:jc w:val="left"/>
        <w:rPr/>
      </w:pPr>
      <w:r>
        <w:rPr/>
        <w:tab/>
        <w:tab/>
        <w:t>-15 = READ ERROR</w:t>
      </w:r>
    </w:p>
    <w:p>
      <w:pPr>
        <w:pStyle w:val="PreformattedText"/>
        <w:bidi w:val="0"/>
        <w:jc w:val="left"/>
        <w:rPr/>
      </w:pPr>
      <w:r>
        <w:rPr/>
        <w:tab/>
        <w:tab/>
        <w:t>-16 = ATTEMPT TO CHANGE ALLOCATION</w:t>
      </w:r>
    </w:p>
    <w:p>
      <w:pPr>
        <w:pStyle w:val="PreformattedText"/>
        <w:bidi w:val="0"/>
        <w:jc w:val="left"/>
        <w:rPr/>
      </w:pPr>
      <w:r>
        <w:rPr/>
        <w:tab/>
        <w:tab/>
        <w:t>-17 = BUFFER SIZE</w:t>
      </w:r>
    </w:p>
    <w:p>
      <w:pPr>
        <w:pStyle w:val="PreformattedText"/>
        <w:bidi w:val="0"/>
        <w:jc w:val="left"/>
        <w:rPr/>
      </w:pPr>
      <w:r>
        <w:rPr/>
        <w:tab/>
        <w:tab/>
        <w:t>-20 = CURRENT POSITION</w:t>
      </w:r>
    </w:p>
    <w:p>
      <w:pPr>
        <w:pStyle w:val="PreformattedText"/>
        <w:bidi w:val="0"/>
        <w:jc w:val="left"/>
        <w:rPr/>
      </w:pPr>
      <w:r>
        <w:rPr/>
        <w:tab/>
        <w:tab/>
        <w:t>-21 = INSUFFICIENT ALLOCATION FOR WRITE</w:t>
      </w:r>
    </w:p>
    <w:p>
      <w:pPr>
        <w:pStyle w:val="PreformattedText"/>
        <w:bidi w:val="0"/>
        <w:jc w:val="left"/>
        <w:rPr/>
      </w:pPr>
      <w:r>
        <w:rPr/>
        <w:tab/>
        <w:tab/>
        <w:t>-22 = DIRECTORY REWRITE FAILURE</w:t>
      </w:r>
    </w:p>
    <w:p>
      <w:pPr>
        <w:pStyle w:val="PreformattedText"/>
        <w:bidi w:val="0"/>
        <w:jc w:val="left"/>
        <w:rPr/>
      </w:pPr>
      <w:r>
        <w:rPr/>
        <w:tab/>
        <w:tab/>
        <w:t>-23 = DATA BLOCK WRITE FAILURE</w:t>
      </w:r>
    </w:p>
    <w:p>
      <w:pPr>
        <w:pStyle w:val="PreformattedText"/>
        <w:bidi w:val="0"/>
        <w:jc w:val="left"/>
        <w:rPr/>
      </w:pPr>
      <w:r>
        <w:rPr/>
        <w:tab/>
        <w:tab/>
        <w:t>-24 = END OF FILE</w:t>
      </w:r>
    </w:p>
    <w:p>
      <w:pPr>
        <w:pStyle w:val="PreformattedText"/>
        <w:bidi w:val="0"/>
        <w:jc w:val="left"/>
        <w:rPr/>
      </w:pPr>
      <w:r>
        <w:rPr/>
        <w:tab/>
        <w:tab/>
        <w:t>-25 = RAD50 CONVE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10  RP04 INDEX BLO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0</w:t>
        <w:tab/>
        <w:tab/>
        <w:t>;BIT 15 = 1, LAST BLOC�h'�A�3�E��#�̋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p��A�-P=A0, NOT LAST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BITS 14 TO 0, NUMBER OF LAST 3-WOR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IN USE IN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3I+1</w:t>
        <w:tab/>
        <w:t>;FILE NAME IN RAD50</w:t>
      </w:r>
    </w:p>
    <w:p>
      <w:pPr>
        <w:pStyle w:val="PreformattedText"/>
        <w:bidi w:val="0"/>
        <w:jc w:val="left"/>
        <w:rPr/>
      </w:pPr>
      <w:r>
        <w:rPr/>
        <w:tab/>
        <w:t>WORD 3I+2</w:t>
        <w:tab/>
        <w:t xml:space="preserve">;   "   </w:t>
      </w:r>
    </w:p>
    <w:p>
      <w:pPr>
        <w:pStyle w:val="PreformattedText"/>
        <w:bidi w:val="0"/>
        <w:jc w:val="left"/>
        <w:rPr/>
      </w:pPr>
      <w:r>
        <w:rPr/>
        <w:tab/>
        <w:t>WORD 3I+3</w:t>
        <w:tab/>
        <w:t>;FILE EXT IN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OF LAST FILE IN THE CORRESPONDING BLOCK OF THE DIRECTORY</w:t>
      </w:r>
    </w:p>
    <w:p>
      <w:pPr>
        <w:pStyle w:val="PreformattedText"/>
        <w:bidi w:val="0"/>
        <w:jc w:val="left"/>
        <w:rPr/>
      </w:pPr>
      <w:r>
        <w:rPr/>
        <w:tab/>
        <w:t>;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 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11  RP04 HOME BLO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11 WORD</w:t>
        <w:tab/>
        <w:t>CONTENTS</w:t>
      </w:r>
    </w:p>
    <w:p>
      <w:pPr>
        <w:pStyle w:val="PreformattedText"/>
        <w:bidi w:val="0"/>
        <w:jc w:val="left"/>
        <w:rPr/>
      </w:pPr>
      <w:r>
        <w:rPr/>
        <w:tab/>
        <w:t>-----------</w:t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8-103</w:t>
        <w:tab/>
        <w:tab/>
        <w:t>"KLFEDDCS" IN ASCII.  IT STANDS FOR "KL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NT END DOUBLY DIRECTORIZED CONTIGU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4</w:t>
        <w:tab/>
        <w:tab/>
        <w:t>1 = SYSTEM PACK, CYLINDERS 406 TO 409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DIAGNOSTIC PACK, 0-399 &amp; 406-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5-106</w:t>
        <w:tab/>
        <w:tab/>
        <w:t>PHYSICAL BLOCK NUMBER OF INDEX FILE</w:t>
      </w:r>
    </w:p>
    <w:p>
      <w:pPr>
        <w:pStyle w:val="PreformattedText"/>
        <w:bidi w:val="0"/>
        <w:jc w:val="left"/>
        <w:rPr/>
      </w:pPr>
      <w:r>
        <w:rPr/>
        <w:tab/>
        <w:t>107</w:t>
        <w:tab/>
        <w:tab/>
        <w:t>NUMBER OF CONSECUTIVE BLOC�t�O��#gD�X FIL�E</w:t>
        <w:t>#</w:t>
        <w:tab/>
        <w:t>108-109</w:t>
        <w:tab/>
        <w:tab/>
        <w:t>PHYSICAL BLOCK NUMBER OF DIREC��YA��fE#</w:t>
        <w:tab/>
        <w:t>110</w:t>
        <w:tab/>
        <w:tab/>
        <w:t>NUMBER OF CON�qaթIVE BLOCKS OF D�4�é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1-112</w:t>
        <w:tab/>
        <w:tab/>
        <w:t>PHY�ra� BLOCK NUMBER OF ALL���ԓON FILE</w:t>
      </w:r>
    </w:p>
    <w:p>
      <w:pPr>
        <w:pStyle w:val="PreformattedText"/>
        <w:bidi w:val="0"/>
        <w:jc w:val="left"/>
        <w:rPr/>
      </w:pPr>
      <w:r>
        <w:rPr/>
        <w:tab/>
        <w:t>113</w:t>
        <w:tab/>
        <w:tab/>
        <w:t>��f�H'�ACONSECUTIVE BLO�r</w:t>
      </w:r>
      <w:r>
        <w:rPr/>
        <w:t>頟</w:t>
      </w:r>
      <w:r>
        <w:rPr/>
        <w:t>F ALLO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4�X�#</w:t>
        <w:tab/>
        <w:t>PHYSICAL BLOCK NUMBER OF BAD BLOCK FILE񢄱c6</w:t>
        <w:tab/>
        <w:tab/>
        <w:t>NUMBER OF CONSECUTIVE �S'×S OF BAD BLOCK ��fE#</w:t>
      </w:r>
    </w:p>
    <w:p>
      <w:pPr>
        <w:pStyle w:val="PreformattedText"/>
        <w:bidi w:val="0"/>
        <w:jc w:val="left"/>
        <w:rPr/>
      </w:pPr>
      <w:r>
        <w:rPr/>
        <w:tab/>
        <w:t>117-118</w:t>
        <w:tab/>
        <w:tab/>
        <w:t>PHYSICA�!L�CK NUMBER OF EXTENDED HOME BLOCK</w:t>
      </w:r>
    </w:p>
    <w:p>
      <w:pPr>
        <w:pStyle w:val="PreformattedText"/>
        <w:bidi w:val="0"/>
        <w:jc w:val="left"/>
        <w:rPr/>
      </w:pPr>
      <w:r>
        <w:rPr/>
        <w:tab/>
        <w:t>119</w:t>
        <w:tab/>
        <w:tab/>
        <w:t>NUMBE�H'�A�s�S�C BLOCKS OF EXT�E��#'͋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0-�,��#�,�A�CII CHARACTERS ��kI���#I�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�g�A.  NORMALLY EIT�#i E�viԋM P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"DIAGNOST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6-131�"X�A�4�ɓ CHARACTERS GIVING "�1&amp;ɝISTRATOR" OF</w:t>
      </w:r>
    </w:p>
    <w:p>
      <w:pPr>
        <w:pStyle w:val="PreformattedText"/>
        <w:bidi w:val="0"/>
        <w:jc w:val="left"/>
        <w:rPr/>
      </w:pPr>
      <w:r>
        <w:rPr/>
        <w:tab/>
        <w:t>�"jH��#"P[11 FILE STRUCTURE ON�#$I�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2-�,</w:t>
      </w:r>
      <w:r>
        <w:rPr>
          <w:rtl w:val="true"/>
        </w:rPr>
        <w:t>ۉ</w:t>
      </w:r>
      <w:r>
        <w:rPr/>
        <w:t>#RESERVED, MUST B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�u$�A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�V�[�V�[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�kI�E ROUTINES (CON��#�#��]1</w:t>
        <w:tab/>
        <w:t>KLDCP/RXDP - RX01 �iˋT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"���0cΟSTIC CONSOLE, KLDCP,�#gDARXDP, THE PDP-1�()Xc1</w:t>
      </w:r>
    </w:p>
    <w:p>
      <w:pPr>
        <w:pStyle w:val="PreformattedText"/>
        <w:bidi w:val="0"/>
        <w:jc w:val="left"/>
        <w:rPr/>
      </w:pPr>
      <w:r>
        <w:rPr/>
        <w:tab/>
        <w:t>MONITOR, USES THE RX0�("I�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E�"��ONTAINS 494 BLO�r</w:t>
      </w:r>
      <w:r>
        <w:rPr/>
        <w:t>頟��</w:t>
      </w:r>
      <w:r>
        <w:rPr/>
        <w:t>#5m WORDS EACH.  THE</w:t>
      </w:r>
    </w:p>
    <w:p>
      <w:pPr>
        <w:pStyle w:val="PreformattedText"/>
        <w:bidi w:val="0"/>
        <w:jc w:val="left"/>
        <w:rPr/>
      </w:pPr>
      <w:r>
        <w:rPr/>
        <w:tab/>
        <w:t>ORGANIZATION OF THE �V"PA�iˋTTE IS AS GIVEN BELO�#</w:t>
        <w:tab/>
        <w:t>EACH BLOCK I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��gD�R AND 8 SECTORS�#k� FROM THE �#�</w:t>
      </w:r>
      <w:r>
        <w:rPr/>
        <w:t>֓</w:t>
      </w:r>
      <w:r>
        <w:rPr/>
        <w:t>OU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O��k� �HIS IS DONE TO ��A���*H� FASTEST ACCESS TIME ON THE</w:t>
      </w:r>
    </w:p>
    <w:p>
      <w:pPr>
        <w:pStyle w:val="PreformattedText"/>
        <w:bidi w:val="0"/>
        <w:jc w:val="left"/>
        <w:rPr/>
      </w:pPr>
      <w:r>
        <w:rPr/>
        <w:tab/>
        <w:t>RX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V�[-------------------------�V�#</w:t>
        <w:tab/>
        <w:t>I</w:t>
        <w:tab/>
        <w:t>BOOTSTRAP</w:t>
        <w:tab/>
        <w:tab/>
        <w:t>I�0�O�K 0</w:t>
      </w:r>
    </w:p>
    <w:p>
      <w:pPr>
        <w:pStyle w:val="PreformattedText"/>
        <w:bidi w:val="0"/>
        <w:jc w:val="left"/>
        <w:rPr/>
      </w:pPr>
      <w:r>
        <w:rPr/>
        <w:tab/>
        <w:t>-------------------�V�[-----�V�#</w:t>
        <w:tab/>
        <w:t>I</w:t>
        <w:tab/>
        <w:t>M��#�#�2DOCK 1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�V�[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MFD2</w:t>
        <w:tab/>
        <w:tab/>
        <w:tab/>
        <w:t>I</w:t>
        <w:tab/>
        <w:t>B���A2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�V�[---------------�E</w:t>
        <w:tab/>
        <w:t>��5cDABLOCKS</w:t>
        <w:tab/>
        <w:tab/>
        <w:t>I</w:t>
        <w:tab/>
        <w:t>BLOCKS 3 THRU 6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(USER FILE�#$ҋCTORY)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�V�[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BIT MAP BLOCK</w:t>
        <w:tab/>
        <w:tab/>
        <w:t>I</w:t>
        <w:tab/>
        <w:t>�S'× 7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�V�[-------------------------�F�#I</w:t>
        <w:tab/>
        <w:t>RXD�#&amp;ϝITOR</w:t>
        <w:tab/>
        <w:t>�2DOCKS 10 TH�UP4o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(CORE�#f�E)</w:t>
        <w:tab/>
        <w:tab/>
        <w:t>I��#(UP T��#KS�"d�#</w:t>
        <w:tab/>
        <w:t>-------------------�V�[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�Qb����˧</w:t>
        <w:tab/>
        <w:tab/>
        <w:t>I</w:t>
        <w:tab/>
        <w:t>BLOCKS 50 THRU 7���</w:t>
        <w:t>#</w:t>
        <w:tab/>
        <w:t>I</w:t>
        <w:tab/>
        <w:t>FOR STORAGE</w:t>
        <w:tab/>
        <w:t>�2D�k�#�S BLOCKS FREE</w:t>
      </w:r>
    </w:p>
    <w:p>
      <w:pPr>
        <w:pStyle w:val="PreformattedText"/>
        <w:bidi w:val="0"/>
        <w:jc w:val="left"/>
        <w:rPr/>
      </w:pPr>
      <w:r>
        <w:rPr/>
        <w:tab/>
        <w:t>-----�V�[---------------�V�[�V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�0cΟSTIC CONSOLE PR���A�񢄭[--------------------�V�[---------------�E</w:t>
        <w:t>#�,�0#DEVICE ROUTINES (CON��#�#</w:t>
      </w:r>
    </w:p>
    <w:p>
      <w:pPr>
        <w:pStyle w:val="PreformattedText"/>
        <w:bidi w:val="0"/>
        <w:jc w:val="left"/>
        <w:rPr/>
      </w:pPr>
      <w:r>
        <w:rPr/>
        <w:tab/>
        <w:t>I.2</w:t>
        <w:tab/>
        <w:t>MFD #1 C��E���(�ASTER FILE DIRECTORY�#E</w:t>
        <w:t>#</w:t>
        <w:tab/>
        <w:t>--------------�V�[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LINK T��&amp;Ɖ2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�V�[----------�V�[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INTERLEAVE FACTOR (1�"d�#�+V�[----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BIT MA�#)ԃ�U#B�OCK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�V�[---------------�E</w:t>
        <w:tab/>
        <w:t>��4'ɝTER TO BIT MAP 1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�V�[�V�[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POINTER TO �Rj �AP 2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�V�[�V�[-----�V�[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POINTER TO BIT MA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</w:t>
        <w:tab/>
        <w:t>-----------------------�V�[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POINT�T��#��AMAP 4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---�V�#�2DПINTER TO BIT MAP 5</w:t>
        <w:tab/>
        <w:t>I񢄭[-----�V�[-----�V�[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0 (ZERO)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�V�[-----�V�[�V�[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UNUSED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�V�[---------------�V�[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4</w:t>
        <w:tab/>
        <w:t>MFD #2 CONTEN��(��4�E� FILE DIRE�u'ҳ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V�[---------------�V�[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0�</w:t>
      </w:r>
    </w:p>
    <w:p>
      <w:pPr>
        <w:pStyle w:val="PreformattedText"/>
        <w:bidi w:val="0"/>
        <w:jc w:val="left"/>
        <w:rPr/>
      </w:pPr>
      <w:r>
        <w:rPr/>
        <w:t>'OA��EAMFD'S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�V�[---------------�V�#</w:t>
        <w:tab/>
        <w:t>I</w:t>
        <w:tab/>
        <w:t>UI�#0c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��#�#�ΩER TO UFD (3)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�V�[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# OF WORD�h$�AEACH UFD</w:t>
        <w:tab/>
        <w:t>I�,X�Q8) WORD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V�[---------------�V�[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0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�V�[�V�[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UNUSED, ONLY ONE USER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ID ON D�4�ũTE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�V�[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aӳ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�V�[�V�[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��a�A�S�ԓNES (�s�'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W5#���AFILE DIRECTORY BLOCK (U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�V�#</w:t>
        <w:tab/>
        <w:t>I</w:t>
        <w:tab/>
        <w:t>L�3���O NEXT UFD�#�O��bd�QOR 0 �1�L�ST BLOCK)</w:t>
      </w:r>
    </w:p>
    <w:p>
      <w:pPr>
        <w:pStyle w:val="PreformattedText"/>
        <w:bidi w:val="0"/>
        <w:jc w:val="left"/>
        <w:rPr/>
      </w:pPr>
      <w:r>
        <w:rPr/>
        <w:tab/>
        <w:t>---�V�[�V�[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ILE ENTRY # 1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�V�[---------------�V�[�V�[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ILE EN�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ab/>
        <w:t>--�V�[----------�V�[----------�E</w:t>
        <w:tab/>
        <w:t>��"D����#�"D�#�Bd�#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V�[----------�V�[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F�3"����)YA# 28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�"Y8A��fEAENTRIES</w:t>
        <w:tab/>
        <w:tab/>
        <w:t>I��#�#i �FD BLOCK</w:t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�V�[-----�V�[----------�F�#</w:t>
        <w:tab/>
        <w:t>I.6�5cDAFILE ENTRY�#�қA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b��#*Ɖ�#�O�K HAS ROOM�#��A�N#F�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�#cDAFILE ENTRY CONT�2gSA�(+ϥ��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1 AND �BcI��'A�E IN RAD5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�҉ 3</w:t>
        <w:tab/>
        <w:tab/>
        <w:t>FILE EXTENSION IN RAD50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4</w:t>
        <w:tab/>
        <w:tab/>
        <w:t>FILE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5</w:t>
        <w:tab/>
        <w:tab/>
        <w:t>PROGRAM'S LOGICAL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6</w:t>
        <w:tab/>
        <w:tab/>
        <w:t>FILE'S FIRST BLOC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7</w:t>
        <w:tab/>
        <w:tab/>
        <w:t>FILE LENGTH IN # OF 256 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8</w:t>
        <w:tab/>
        <w:tab/>
        <w:t>FILE'S LAST BLOC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9</w:t>
        <w:tab/>
        <w:tab/>
        <w:t>PROGRAM'S LOGICAL 52 VALUE.  (ACT11 U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</w:t>
        <w:tab/>
        <w:t>DEVICE ROUTIN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7</w:t>
        <w:tab/>
        <w:t>BIT MAP BLOC�h#O��j</w:t>
        <w:t>#񢄭[-----�V�[�V�[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LINK TO NEXT MAP BLOCK</w:t>
        <w:tab/>
        <w:t>I</w:t>
        <w:tab/>
        <w:t>(OR 0 IF LAST BLOCK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MAP #</w:t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NUMBER OF WORDS IN MAP</w:t>
        <w:tab/>
        <w:t>I</w:t>
        <w:tab/>
        <w:t>74(8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LINK TO FIRST MAP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MAP FOR BLOCKS 0 - 17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MAP FOR BLOCKS 20 - 37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IT MAP BLOCK REPRESENTS 960(10) BLOCKS ON THE DISK.</w:t>
      </w:r>
    </w:p>
    <w:p>
      <w:pPr>
        <w:pStyle w:val="PreformattedText"/>
        <w:bidi w:val="0"/>
        <w:jc w:val="left"/>
        <w:rPr/>
      </w:pPr>
      <w:r>
        <w:rPr/>
        <w:tab/>
        <w:t>(60 WORDS X 16 BITS PER WORD = 9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8</w:t>
        <w:tab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</w:t>
        <w:tab/>
        <w:t>LINK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OF DATA DO NOT HAVE TO BE CONTIGUOUS ON THE DEVICE.</w:t>
      </w:r>
    </w:p>
    <w:p>
      <w:pPr>
        <w:pStyle w:val="PreformattedText"/>
        <w:bidi w:val="0"/>
        <w:jc w:val="left"/>
        <w:rPr/>
      </w:pPr>
      <w:r>
        <w:rPr/>
        <w:tab/>
        <w:t>THE FIRST WORD OF THE DATA BLOCK IS USED AS THE LINK TO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�</w:t>
      </w:r>
      <w:r>
        <w:rPr>
          <w:rtl w:val="true"/>
        </w:rPr>
        <w:t>ة</w:t>
      </w:r>
      <w:r>
        <w:rPr/>
        <w:t>�</w:t>
      </w:r>
      <w:r>
        <w:rPr/>
        <w:t># ԃ BLOC�k� �SABLE DATA IS 255 WORDS (510) BYTES PER��BaL��r� ALAST BLOCK OF A LINK�#F�LE CONTAINS A L�3���ORD OF</w:t>
      </w:r>
    </w:p>
    <w:p>
      <w:pPr>
        <w:pStyle w:val="PreformattedText"/>
        <w:bidi w:val="0"/>
        <w:jc w:val="left"/>
        <w:rPr/>
      </w:pPr>
      <w:r>
        <w:rPr/>
        <w:tab/>
        <w:t>0 TO INDICATE TH�5#I� IS THE LAST FILE BL���#</w:t>
      </w:r>
    </w:p>
    <w:p>
      <w:pPr>
        <w:pStyle w:val="PreformattedText"/>
        <w:bidi w:val="0"/>
        <w:jc w:val="left"/>
        <w:rPr/>
      </w:pPr>
      <w:r>
        <w:rPr/>
        <w:tab/>
        <w:t xml:space="preserve">   2.</w:t>
        <w:tab/>
        <w:t>CONTI��gէ�#�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S OF �jAAARE PHYISICALLY CONTIGUOU�h'�ATHE DEVICE.  ALL</w:t>
      </w:r>
    </w:p>
    <w:p>
      <w:pPr>
        <w:pStyle w:val="PreformattedText"/>
        <w:bidi w:val="0"/>
        <w:jc w:val="left"/>
        <w:rPr/>
      </w:pPr>
      <w:r>
        <w:rPr/>
        <w:tab/>
        <w:t>DATA WORDS/BYTES CONT�2g �ATA USED FOR STORAGE OF C��MAGES.</w:t>
      </w:r>
    </w:p>
    <w:p>
      <w:pPr>
        <w:pStyle w:val="PreformattedText"/>
        <w:bidi w:val="0"/>
        <w:jc w:val="left"/>
        <w:rPr/>
      </w:pPr>
      <w:r>
        <w:rPr/>
        <w:tab/>
        <w:t>THERE �4�N� FORMATTING DATA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P A3.</w:t>
        <w:tab/>
        <w:t>DATA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NDARD BLOCK SIZ�$�A�M[ �ORDS (512 BYTES�+� ��# ԃ</w:t>
      </w:r>
    </w:p>
    <w:p>
      <w:pPr>
        <w:pStyle w:val="PreformattedText"/>
        <w:bidi w:val="0"/>
        <w:jc w:val="left"/>
        <w:rPr/>
      </w:pPr>
      <w:r>
        <w:rPr/>
        <w:tab/>
        <w:t>BLOCK MAY BE�#�έ�E� TO A SMALLER P�#iɇ�3#D�VICE BLOCK SIZE</w:t>
      </w:r>
    </w:p>
    <w:p>
      <w:pPr>
        <w:pStyle w:val="PreformattedText"/>
        <w:bidi w:val="0"/>
        <w:jc w:val="left"/>
        <w:rPr/>
      </w:pPr>
      <w:r>
        <w:rPr/>
        <w:tab/>
        <w:t>AN�$�ADEVICE DEPENDEN�#�1"çYSTEM10 KL10 DIAGNOSTIC CONSOLE PROGRAM��BV�[�V�[--------------------�V�[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�k�</w:t>
        <w:tab/>
        <w:t>��X �O PDP-11 DTE20 COMMA��#O�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�$ΩER-COMPUTER COMMUNICATIONS IS PERFORMED THRU USE O��E</w:t>
        <w:tab/>
        <w:t>�HE DTE20 COMMUNICATION AREA, COMPLETION �� ǧ�#gDA10/11</w:t>
      </w:r>
    </w:p>
    <w:p>
      <w:pPr>
        <w:pStyle w:val="PreformattedText"/>
        <w:bidi w:val="0"/>
        <w:jc w:val="left"/>
        <w:rPr/>
      </w:pPr>
      <w:r>
        <w:rPr/>
        <w:tab/>
        <w:t>DTE20 VECTOR�#I�TERRUPTS.  THE �#(-c�#&amp;O�DS THE COMMAND</w:t>
      </w:r>
    </w:p>
    <w:p>
      <w:pPr>
        <w:pStyle w:val="PreformattedText"/>
        <w:bidi w:val="0"/>
        <w:jc w:val="left"/>
        <w:rPr/>
      </w:pPr>
      <w:r>
        <w:rPr/>
        <w:tab/>
        <w:t>WOR�#S�TS THE PDP-11 D���B��#A�D THEN WAITS IN A FL�1Ɗ#CHECK TILL THE �s�ЙETION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�PF�OM THE PDP-10 IS EIT�#i �ASSED USING THE�#'�A�VjE#</w:t>
        <w:tab/>
        <w:t>OF THE COMMAND WORD OR BY THE PDP-11 E�#fɝ�3��E$DTT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FR��PT�E PDP-11 IS DEP���ԋ�$ΩO "$DTF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W APDP-10 OPE�PjI�N LOO�#��#�BD͟VEI</w:t>
        <w:tab/>
        <w:t>AC0,COMMAND񢄉���RD�EXX</w:t>
        <w:tab/>
        <w:tab/>
        <w:t>;GO TO DTE20 ROUTINE</w:t>
      </w:r>
    </w:p>
    <w:p>
      <w:pPr>
        <w:pStyle w:val="PreformattedText"/>
        <w:bidi w:val="0"/>
        <w:jc w:val="left"/>
        <w:rPr/>
      </w:pPr>
      <w:r>
        <w:rPr/>
        <w:tab/>
        <w:tab/>
        <w:t>...CONTINUE�#�ċ</w:t>
        <w:tab/>
        <w:t>;RESPONSE IN A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�#"P[10 DTE20 ROUTIN�E</w:t>
        <w:t>#</w:t>
        <w:tab/>
        <w:t>$DTEXX:</w:t>
        <w:tab/>
        <w:t>SKIPE</w:t>
        <w:tab/>
        <w:t>$DTFLG</w:t>
        <w:tab/>
        <w:tab/>
        <w:t>;I��"ҥUPT F�c��ET ?��BDȃ�#�#</w:t>
        <w:tab/>
        <w:t>;YES, LAST OPER NEV�F�NISHED</w:t>
      </w:r>
    </w:p>
    <w:p>
      <w:pPr>
        <w:pStyle w:val="PreformattedText"/>
        <w:bidi w:val="0"/>
        <w:jc w:val="left"/>
        <w:rPr/>
      </w:pPr>
      <w:r>
        <w:rPr/>
        <w:tab/>
        <w:tab/>
        <w:t>SKIPE</w:t>
        <w:tab/>
        <w:t>$DTOPR</w:t>
        <w:tab/>
        <w:tab/>
        <w:t>;OPER IN PROGRES�h#L�G SET ?</w:t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>.</w:t>
        <w:tab/>
        <w:tab/>
        <w:t>;YES, �i�AOPER NEVER FINI�r"�#�BDӋTOM</w:t>
        <w:tab/>
        <w:t>$DTOPR</w:t>
        <w:tab/>
        <w:tab/>
        <w:t>;SET OPER IN PROGRESS</w:t>
      </w:r>
    </w:p>
    <w:p>
      <w:pPr>
        <w:pStyle w:val="PreformattedText"/>
        <w:bidi w:val="0"/>
        <w:jc w:val="left"/>
        <w:rPr/>
      </w:pPr>
      <w:r>
        <w:rPr/>
        <w:tab/>
        <w:tab/>
        <w:t>MOV�D�0,$DTCMD</w:t>
        <w:tab/>
        <w:t>;PUT COMMAND IN EPT WORD</w:t>
      </w:r>
    </w:p>
    <w:p>
      <w:pPr>
        <w:pStyle w:val="PreformattedText"/>
        <w:bidi w:val="0"/>
        <w:jc w:val="left"/>
        <w:rPr/>
      </w:pPr>
      <w:r>
        <w:rPr/>
        <w:tab/>
        <w:tab/>
        <w:t>SETZM</w:t>
        <w:tab/>
        <w:t>$D�#</w:t>
        <w:tab/>
        <w:t>;CLEAR RESPONSE WORD IN �*</w:t>
        <w:t>#</w:t>
        <w:tab/>
        <w:tab/>
        <w:t>AOS</w:t>
        <w:tab/>
        <w:t>$DTSEQ</w:t>
        <w:tab/>
        <w:tab/>
        <w:t>;�s�Ω OPERATION</w:t>
      </w:r>
    </w:p>
    <w:p>
      <w:pPr>
        <w:pStyle w:val="PreformattedText"/>
        <w:bidi w:val="0"/>
        <w:jc w:val="left"/>
        <w:rPr/>
      </w:pPr>
      <w:r>
        <w:rPr/>
        <w:tab/>
        <w:tab/>
        <w:t>CONO</w:t>
        <w:tab/>
        <w:t>DTE,DO��E�L</w:t>
        <w:tab/>
        <w:t>;SE�(D�-11 S�jU� BIT</w:t>
      </w:r>
    </w:p>
    <w:p>
      <w:pPr>
        <w:pStyle w:val="PreformattedText"/>
        <w:bidi w:val="0"/>
        <w:jc w:val="left"/>
        <w:rPr/>
      </w:pPr>
      <w:r>
        <w:rPr/>
        <w:tab/>
        <w:tab/>
        <w:t>SK�4'</w:t>
        <w:tab/>
        <w:t>IDTFLG</w:t>
        <w:tab/>
        <w:tab/>
        <w:t>;WA�5#F�R PDP�X��O SET�#�A�񢄉�RST</w:t>
        <w:tab/>
        <w:t>.-1</w:t>
      </w:r>
    </w:p>
    <w:p>
      <w:pPr>
        <w:pStyle w:val="PreformattedText"/>
        <w:bidi w:val="0"/>
        <w:jc w:val="left"/>
        <w:rPr/>
      </w:pPr>
      <w:r>
        <w:rPr/>
        <w:tab/>
        <w:tab/>
        <w:t>SETZM</w:t>
        <w:tab/>
        <w:t>$DT��#�#;CLEAR INTERRUP�#L���E</w:t>
        <w:tab/>
        <w:t>#MOVE</w:t>
        <w:tab/>
        <w:t>AC0,$DTF11</w:t>
        <w:tab/>
        <w:t>;PUT�#�ӡONSE IN AC0</w:t>
      </w:r>
    </w:p>
    <w:p>
      <w:pPr>
        <w:pStyle w:val="PreformattedText"/>
        <w:bidi w:val="0"/>
        <w:jc w:val="left"/>
        <w:rPr/>
      </w:pPr>
      <w:r>
        <w:rPr/>
        <w:tab/>
        <w:tab/>
        <w:t>�qjZ��)"T�PR</w:t>
        <w:tab/>
        <w:tab/>
        <w:t>;CLEAR OPER IN P�S�ҋSS</w:t>
      </w:r>
    </w:p>
    <w:p>
      <w:pPr>
        <w:pStyle w:val="PreformattedText"/>
        <w:bidi w:val="0"/>
        <w:jc w:val="left"/>
        <w:rPr/>
      </w:pPr>
      <w:r>
        <w:rPr/>
        <w:tab/>
        <w:tab/>
        <w:t>RTN</w:t>
        <w:tab/>
        <w:tab/>
        <w:tab/>
        <w:t>;RE�iNA��U�ER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�,#K�10 DIAGNOSTIC C��ϙ�(R�GRAM</w:t>
      </w:r>
    </w:p>
    <w:p>
      <w:pPr>
        <w:pStyle w:val="PreformattedText"/>
        <w:bidi w:val="0"/>
        <w:jc w:val="left"/>
        <w:rPr/>
      </w:pPr>
      <w:r>
        <w:rPr/>
        <w:tab/>
        <w:t>-------------�V�[---------------�V�[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</w:t>
        <w:tab/>
        <w:t>KL10 TO PDP�X��TE20 COMMAND OP�ԓ��Q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PDP-1�#"T�20 INTERRUPT RO�$΋: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PDP-11 P����ALINE CLOCK OPER�5$ϝ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4��%S�    $DTRPT</w:t>
        <w:tab/>
        <w:t>;VECTORED TO HERE</w:t>
      </w:r>
    </w:p>
    <w:p>
      <w:pPr>
        <w:pStyle w:val="PreformattedText"/>
        <w:bidi w:val="0"/>
        <w:jc w:val="left"/>
        <w:rPr/>
      </w:pPr>
      <w:r>
        <w:rPr/>
        <w:t>񢄤��</w:t>
      </w:r>
      <w:r>
        <w:rPr/>
        <w:t>T_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>CONSO</w:t>
        <w:tab/>
        <w:t>DTE,DOORBELL</w:t>
        <w:tab/>
        <w:t>;10 DOORBELL SE�#�#�"dA�T</w:t>
        <w:tab/>
        <w:t>.</w:t>
        <w:tab/>
        <w:tab/>
        <w:t>;NO, HOW DID WE�#��AHERE THEN ?</w:t>
      </w:r>
    </w:p>
    <w:p>
      <w:pPr>
        <w:pStyle w:val="PreformattedText"/>
        <w:bidi w:val="0"/>
        <w:jc w:val="left"/>
        <w:rPr/>
      </w:pPr>
      <w:r>
        <w:rPr/>
        <w:tab/>
        <w:tab/>
        <w:t>�s�O#�"��LEARBELL</w:t>
        <w:tab/>
        <w:t>;CLEAR DOORBELL</w:t>
      </w:r>
    </w:p>
    <w:p>
      <w:pPr>
        <w:pStyle w:val="PreformattedText"/>
        <w:bidi w:val="0"/>
        <w:jc w:val="left"/>
        <w:rPr/>
      </w:pPr>
      <w:r>
        <w:rPr/>
        <w:tab/>
        <w:tab/>
        <w:t>SKIPE</w:t>
        <w:tab/>
        <w:t>$DTCLK�"]ԑ�4�D�E20 CLOCK INTERRUPT ��E</w:t>
        <w:tab/>
        <w:t>#JRST</w:t>
        <w:tab/>
        <w:t>$CLKDTE</w:t>
        <w:tab/>
        <w:tab/>
        <w:t>;�1i�A��C�OCK O�#iA�IONS</w:t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>.</w:t>
        <w:tab/>
        <w:tab/>
        <w:t>;NO, INTERRUPT�#�ԑ NO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CLKDTE:SET�SD��TCLK</w:t>
        <w:tab/>
        <w:tab/>
        <w:t>;CLEAR CL��</w:t>
      </w:r>
      <w:r>
        <w:rPr/>
        <w:t>堍�</w:t>
      </w:r>
      <w:r>
        <w:rPr/>
        <w:t>c�#</w:t>
        <w:tab/>
        <w:tab/>
        <w:t>SETOM</w:t>
        <w:tab/>
        <w:t>CLOCKF</w:t>
        <w:tab/>
        <w:tab/>
        <w:t>;SET DIAG CLOCK FLAG (OP�g΃�F�#</w:t>
        <w:tab/>
        <w:t>SKIPE</w:t>
        <w:tab/>
        <w:t>$DTCI</w:t>
        <w:tab/>
        <w:tab/>
        <w:t>;ANY U�qiSAINSTR��I�N 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lC�</w:t>
        <w:tab/>
        <w:t>$DTCI</w:t>
        <w:tab/>
        <w:tab/>
        <w:t>;YES, DO USERS REQUEST</w:t>
      </w:r>
    </w:p>
    <w:p>
      <w:pPr>
        <w:pStyle w:val="PreformattedText"/>
        <w:bidi w:val="0"/>
        <w:jc w:val="left"/>
        <w:rPr/>
      </w:pPr>
      <w:r>
        <w:rPr/>
        <w:tab/>
        <w:tab/>
        <w:t>J��IDTRPT�"]ҋ�uf�A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PDP-10 DTE20 INITIALIZAT�3� �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DT�g:#MOVE</w:t>
        <w:tab/>
        <w:t>�0�,�JSR $DTRPT]</w:t>
      </w:r>
    </w:p>
    <w:p>
      <w:pPr>
        <w:pStyle w:val="PreformattedText"/>
        <w:bidi w:val="0"/>
        <w:jc w:val="left"/>
        <w:rPr/>
      </w:pPr>
      <w:r>
        <w:rPr/>
        <w:tab/>
        <w:tab/>
        <w:t>��E��0a�Y144</w:t>
        <w:tab/>
        <w:tab/>
        <w:t>;SETU�#"T�20 VE�u'�AINSTRUCTION</w:t>
      </w:r>
    </w:p>
    <w:p>
      <w:pPr>
        <w:pStyle w:val="PreformattedText"/>
        <w:bidi w:val="0"/>
        <w:jc w:val="left"/>
        <w:rPr/>
      </w:pPr>
      <w:r>
        <w:rPr/>
        <w:tab/>
        <w:tab/>
        <w:t>�qjZ�</w:t>
        <w:tab/>
        <w:t>$DTFLG</w:t>
      </w:r>
    </w:p>
    <w:p>
      <w:pPr>
        <w:pStyle w:val="PreformattedText"/>
        <w:bidi w:val="0"/>
        <w:jc w:val="left"/>
        <w:rPr/>
      </w:pPr>
      <w:r>
        <w:rPr/>
        <w:tab/>
        <w:tab/>
        <w:t>SETZ�RD��s%�#;CLEAR DTE20 EPT ARE�#E</w:t>
        <w:tab/>
        <w:t>#SETZM</w:t>
        <w:tab/>
        <w:t>$DTCI</w:t>
      </w:r>
    </w:p>
    <w:p>
      <w:pPr>
        <w:pStyle w:val="PreformattedText"/>
        <w:bidi w:val="0"/>
        <w:jc w:val="left"/>
        <w:rPr/>
      </w:pPr>
      <w:r>
        <w:rPr/>
        <w:tab/>
        <w:tab/>
        <w:t>�qjZ�</w:t>
        <w:tab/>
        <w:t>$DTT�,F�#</w:t>
        <w:tab/>
        <w:t>SETZM</w:t>
        <w:tab/>
        <w:t>$DTF11</w:t>
      </w:r>
    </w:p>
    <w:p>
      <w:pPr>
        <w:pStyle w:val="PreformattedText"/>
        <w:bidi w:val="0"/>
        <w:jc w:val="left"/>
        <w:rPr/>
      </w:pPr>
      <w:r>
        <w:rPr/>
        <w:tab/>
        <w:tab/>
        <w:t>SETZM</w:t>
        <w:tab/>
        <w:t>$DTCMD</w:t>
      </w:r>
    </w:p>
    <w:p>
      <w:pPr>
        <w:pStyle w:val="PreformattedText"/>
        <w:bidi w:val="0"/>
        <w:jc w:val="left"/>
        <w:rPr/>
      </w:pPr>
      <w:r>
        <w:rPr/>
        <w:tab/>
        <w:tab/>
        <w:t>SETZM</w:t>
        <w:tab/>
        <w:t>$�)ţ񢄉�ETZM</w:t>
        <w:tab/>
        <w:t>$DTOPR</w:t>
      </w:r>
    </w:p>
    <w:p>
      <w:pPr>
        <w:pStyle w:val="PreformattedText"/>
        <w:bidi w:val="0"/>
        <w:jc w:val="left"/>
        <w:rPr/>
      </w:pPr>
      <w:r>
        <w:rPr/>
        <w:tab/>
        <w:tab/>
        <w:t>SETZM</w:t>
        <w:tab/>
        <w:t>$DTCHR</w:t>
      </w:r>
    </w:p>
    <w:p>
      <w:pPr>
        <w:pStyle w:val="PreformattedText"/>
        <w:bidi w:val="0"/>
        <w:jc w:val="left"/>
        <w:rPr/>
      </w:pPr>
      <w:r>
        <w:rPr/>
        <w:tab/>
        <w:tab/>
        <w:t>RT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�X�AKL10 DIAGNOSTIC�#�ΧOLE PROGRA�E</w:t>
        <w:tab/>
        <w:t>[----------�V�[---------------�V�[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</w:t>
        <w:tab/>
        <w:t>KL10 TO PDP-11 DTE20 COMMAND ��"҃�gΧ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 PDP-10 DTE20 EPT COMMUN�0�ԓON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STD=</w:t>
        <w:tab/>
        <w:t>440</w:t>
        <w:tab/>
        <w:tab/>
        <w:t>;�#(-c0 DIAGNOSTIC ST�4� �DDRESS</w:t>
      </w:r>
    </w:p>
    <w:p>
      <w:pPr>
        <w:pStyle w:val="PreformattedText"/>
        <w:bidi w:val="0"/>
        <w:jc w:val="left"/>
        <w:rPr/>
      </w:pPr>
      <w:r>
        <w:rPr/>
        <w:tab/>
        <w:t>$DDT=</w:t>
        <w:tab/>
        <w:t>441</w:t>
        <w:tab/>
        <w:tab/>
        <w:t>;PDP-10 DDT START ADDRESS񢄤��#�i42</w:t>
        <w:tab/>
        <w:tab/>
        <w:t>;PDP-10 LOADER START ADDRESS</w:t>
      </w:r>
    </w:p>
    <w:p>
      <w:pPr>
        <w:pStyle w:val="PreformattedText"/>
        <w:bidi w:val="0"/>
        <w:jc w:val="left"/>
        <w:rPr/>
      </w:pPr>
      <w:r>
        <w:rPr/>
        <w:tab/>
        <w:t>$STM=�-#3#�.�D�-10 M��ԟR STA�U#A��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DTFLG=</w:t>
        <w:tab/>
        <w:t>444</w:t>
        <w:tab/>
        <w:tab/>
        <w:t>;OPERATION COMPLETE FLAG</w:t>
      </w:r>
    </w:p>
    <w:p>
      <w:pPr>
        <w:pStyle w:val="PreformattedText"/>
        <w:bidi w:val="0"/>
        <w:jc w:val="left"/>
        <w:rPr/>
      </w:pPr>
      <w:r>
        <w:rPr/>
        <w:tab/>
        <w:t>$DTCLK=</w:t>
        <w:tab/>
        <w:t>445</w:t>
        <w:tab/>
        <w:tab/>
        <w:t>;C���AINTER�UhTAFLAG</w:t>
      </w:r>
    </w:p>
    <w:p>
      <w:pPr>
        <w:pStyle w:val="PreformattedText"/>
        <w:bidi w:val="0"/>
        <w:jc w:val="left"/>
        <w:rPr/>
      </w:pPr>
      <w:r>
        <w:rPr/>
        <w:tab/>
        <w:t>$DT�r^�i�wCLOCK�#gT�RRUPT INSTRUCTI��#�BRD�T11=</w:t>
        <w:tab/>
        <w:t>447</w:t>
        <w:tab/>
        <w:tab/>
        <w:t>;PDP-10 TO PDP-11 ARGUMENT</w:t>
      </w:r>
    </w:p>
    <w:p>
      <w:pPr>
        <w:pStyle w:val="PreformattedText"/>
        <w:bidi w:val="0"/>
        <w:jc w:val="left"/>
        <w:rPr/>
      </w:pPr>
      <w:r>
        <w:rPr/>
        <w:tab/>
        <w:t>$DTF11�Z5a</w:t>
        <w:tab/>
        <w:tab/>
        <w:t>;PDP-10 FROM �#(-c�( ҏ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DTCM�D�k�"D��DP-10�#'��DP-11 COMM�3� �ORD</w:t>
      </w:r>
    </w:p>
    <w:p>
      <w:pPr>
        <w:pStyle w:val="PreformattedText"/>
        <w:bidi w:val="0"/>
        <w:jc w:val="left"/>
        <w:rPr/>
      </w:pPr>
      <w:r>
        <w:rPr/>
        <w:tab/>
        <w:t>$DTS�^�i�w�"�a�#�E��5$ϝ SEQU��ANUMBER</w:t>
      </w:r>
    </w:p>
    <w:p>
      <w:pPr>
        <w:pStyle w:val="PreformattedText"/>
        <w:bidi w:val="0"/>
        <w:jc w:val="left"/>
        <w:rPr/>
      </w:pPr>
      <w:r>
        <w:rPr/>
        <w:tab/>
        <w:t>$�'Х=</w:t>
        <w:tab/>
        <w:t>453</w:t>
        <w:tab/>
        <w:tab/>
        <w:t>;OPERATION IN�#)O��Qi�AFLAG</w:t>
      </w:r>
    </w:p>
    <w:p>
      <w:pPr>
        <w:pStyle w:val="PreformattedText"/>
        <w:bidi w:val="0"/>
        <w:jc w:val="left"/>
        <w:rPr/>
      </w:pPr>
      <w:r>
        <w:rPr/>
        <w:tab/>
        <w:t>$DT�r)=#�Z</w:t>
        <w:tab/>
        <w:t>#;LAST TYPE�!ȃ�Paԋ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DTMTD=</w:t>
        <w:tab/>
        <w:t>455</w:t>
        <w:tab/>
        <w:tab/>
        <w:t>;��I�OR TT�('թPUT COMPLE�PF�AG</w:t>
      </w:r>
    </w:p>
    <w:p>
      <w:pPr>
        <w:pStyle w:val="PreformattedText"/>
        <w:bidi w:val="0"/>
        <w:jc w:val="left"/>
        <w:rPr/>
      </w:pPr>
      <w:r>
        <w:rPr/>
        <w:tab/>
        <w:t>�*M�I=</w:t>
        <w:tab/>
        <w:t>456</w:t>
        <w:tab/>
        <w:tab/>
        <w:t>;M��ԟR TTY�#gP��#L���E</w:t>
        <w:t>#</w:t>
        <w:tab/>
        <w:t>$DTSWR= 4�ĉw�s�S�LE SWITCH REGIS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�SYSTEM10 KL10 D�0cΟ�u$�A�s�S�LE PROGRAM</w:t>
      </w:r>
    </w:p>
    <w:p>
      <w:pPr>
        <w:pStyle w:val="PreformattedText"/>
        <w:bidi w:val="0"/>
        <w:jc w:val="left"/>
        <w:rPr/>
      </w:pPr>
      <w:r>
        <w:rPr/>
        <w:tab/>
        <w:t>------------�V�[�V�[--------------------�E</w:t>
        <w:t>#14.0</w:t>
        <w:tab/>
        <w:t>KL10 DTE20 COMMAN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DTE20 COMMAN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MD CODE  LOWER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4     /    8     /</w:t>
      </w:r>
    </w:p>
    <w:p>
      <w:pPr>
        <w:pStyle w:val="PreformattedText"/>
        <w:bidi w:val="0"/>
        <w:jc w:val="left"/>
        <w:rPr/>
      </w:pPr>
      <w:r>
        <w:rPr/>
        <w:tab/>
        <w:tab/>
        <w:t>/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COMMAN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- TTY OUTPUT, LOW BYTE IS ASCII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PROGRAM CONTROL</w:t>
      </w:r>
    </w:p>
    <w:p>
      <w:pPr>
        <w:pStyle w:val="PreformattedText"/>
        <w:bidi w:val="0"/>
        <w:jc w:val="left"/>
        <w:rPr/>
      </w:pPr>
      <w:r>
        <w:rPr/>
        <w:tab/>
        <w:tab/>
        <w:t>0 - HALT</w:t>
      </w:r>
    </w:p>
    <w:p>
      <w:pPr>
        <w:pStyle w:val="PreformattedText"/>
        <w:bidi w:val="0"/>
        <w:jc w:val="left"/>
        <w:rPr/>
      </w:pPr>
      <w:r>
        <w:rPr/>
        <w:tab/>
        <w:tab/>
        <w:t>1 - FATAL HALT</w:t>
      </w:r>
    </w:p>
    <w:p>
      <w:pPr>
        <w:pStyle w:val="PreformattedText"/>
        <w:bidi w:val="0"/>
        <w:jc w:val="left"/>
        <w:rPr/>
      </w:pPr>
      <w:r>
        <w:rPr/>
        <w:tab/>
        <w:tab/>
        <w:t>2 - ERROR HALT</w:t>
      </w:r>
    </w:p>
    <w:p>
      <w:pPr>
        <w:pStyle w:val="PreformattedText"/>
        <w:bidi w:val="0"/>
        <w:jc w:val="left"/>
        <w:rPr/>
      </w:pPr>
      <w:r>
        <w:rPr/>
        <w:tab/>
        <w:tab/>
        <w:t>3 - END OF PROGRAM</w:t>
      </w:r>
    </w:p>
    <w:p>
      <w:pPr>
        <w:pStyle w:val="PreformattedText"/>
        <w:bidi w:val="0"/>
        <w:jc w:val="left"/>
        <w:rPr/>
      </w:pPr>
      <w:r>
        <w:rPr/>
        <w:tab/>
        <w:tab/>
        <w:t>4 - END OF PASS</w:t>
      </w:r>
    </w:p>
    <w:p>
      <w:pPr>
        <w:pStyle w:val="PreformattedText"/>
        <w:bidi w:val="0"/>
        <w:jc w:val="left"/>
        <w:rPr/>
      </w:pPr>
      <w:r>
        <w:rPr/>
        <w:tab/>
        <w:tab/>
        <w:t>5 - CLOCK PARAMETER</w:t>
      </w:r>
    </w:p>
    <w:p>
      <w:pPr>
        <w:pStyle w:val="PreformattedText"/>
        <w:bidi w:val="0"/>
        <w:jc w:val="left"/>
        <w:rPr/>
      </w:pPr>
      <w:r>
        <w:rPr/>
        <w:tab/>
        <w:tab/>
        <w:t>6 - "DIAMON"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7 - "DIAMON" FILE READ</w:t>
      </w:r>
    </w:p>
    <w:p>
      <w:pPr>
        <w:pStyle w:val="PreformattedText"/>
        <w:bidi w:val="0"/>
        <w:jc w:val="left"/>
        <w:rPr/>
      </w:pPr>
      <w:r>
        <w:rPr/>
        <w:tab/>
        <w:tab/>
        <w:t>10 - PDP-10 PROGRA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- �s'×�#�Ω�S�</w:t>
        <w:t>#</w:t>
        <w:tab/>
        <w:tab/>
        <w:t>0 -�#$Ӄ�S"�#</w:t>
        <w:tab/>
        <w:tab/>
        <w:t>1 - ENABLE</w:t>
      </w:r>
    </w:p>
    <w:p>
      <w:pPr>
        <w:pStyle w:val="PreformattedText"/>
        <w:bidi w:val="0"/>
        <w:jc w:val="left"/>
        <w:rPr/>
      </w:pPr>
      <w:r>
        <w:rPr/>
        <w:tab/>
        <w:tab/>
        <w:t>2 - ENABLE &amp; WAIT</w:t>
      </w:r>
    </w:p>
    <w:p>
      <w:pPr>
        <w:pStyle w:val="PreformattedText"/>
        <w:bidi w:val="0"/>
        <w:jc w:val="left"/>
        <w:rPr/>
      </w:pPr>
      <w:r>
        <w:rPr/>
        <w:tab/>
        <w:tab/>
        <w:t>3 - READ C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 -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 - TELETYPE OUTPUT, LOW BYTE IS ASCII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 - TELETYPE INPUT, CHAR DEPOSITED INTO $DT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PRINT CONTROL</w:t>
      </w:r>
    </w:p>
    <w:p>
      <w:pPr>
        <w:pStyle w:val="PreformattedText"/>
        <w:bidi w:val="0"/>
        <w:jc w:val="left"/>
        <w:rPr/>
      </w:pPr>
      <w:r>
        <w:rPr/>
        <w:tab/>
        <w:tab/>
        <w:t>0 - PRINT NORMAL</w:t>
      </w:r>
    </w:p>
    <w:p>
      <w:pPr>
        <w:pStyle w:val="PreformattedText"/>
        <w:bidi w:val="0"/>
        <w:jc w:val="left"/>
        <w:rPr/>
      </w:pPr>
      <w:r>
        <w:rPr/>
        <w:tab/>
        <w:tab/>
        <w:t>1 - PRINT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 - DDT TTY INPUT MODE, CHAR BAS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- MONITOR TTY OUTPUT, LOW BYTE IS ASCII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 - MONITOR MODE CONTRO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 - MONITOR MODE CONTRO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 - PASS TEN MONITOR MOD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 - 17 - RESERVED FOR EXPA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</w:t>
        <w:tab/>
        <w:t>KL10 DTE20 COMMAND COD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TT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IS ROUTINE RESETS THE PDP-10 INPUT POINTERS, FLUSHES</w:t>
      </w:r>
    </w:p>
    <w:p>
      <w:pPr>
        <w:pStyle w:val="PreformattedText"/>
        <w:bidi w:val="0"/>
        <w:jc w:val="left"/>
        <w:rPr/>
      </w:pPr>
      <w:r>
        <w:rPr/>
        <w:tab/>
        <w:t xml:space="preserve">   ANY EXTRA TYPEIN.</w:t>
      </w:r>
    </w:p>
    <w:p>
      <w:pPr>
        <w:pStyle w:val="PreformattedText"/>
        <w:bidi w:val="0"/>
        <w:jc w:val="left"/>
        <w:rPr/>
      </w:pPr>
      <w:r>
        <w:rPr/>
        <w:tab/>
        <w:t>2. PICKS UP LOWER BYTE OF D�Y0A�s�̓ND WO�Q#</w:t>
        <w:t>#</w:t>
        <w:tab/>
        <w:t xml:space="preserve">   STRIPS TO 7 BITS AND CALLS THE "$LDB� ���jI�E TO PUT</w:t>
      </w:r>
    </w:p>
    <w:p>
      <w:pPr>
        <w:pStyle w:val="PreformattedText"/>
        <w:bidi w:val="0"/>
        <w:jc w:val="left"/>
        <w:rPr/>
      </w:pPr>
      <w:r>
        <w:rPr/>
        <w:tab/>
        <w:t xml:space="preserve">   THE CH�4�éER INTO THE OUT�#j �UFFER.  THIS BUFFER GETS��BP APRINTED UPON INSERTI��O� A LINE FEED, A�#�̙�'�AA NULL</w:t>
      </w:r>
    </w:p>
    <w:p>
      <w:pPr>
        <w:pStyle w:val="PreformattedText"/>
        <w:bidi w:val="0"/>
        <w:jc w:val="left"/>
        <w:rPr/>
      </w:pPr>
      <w:r>
        <w:rPr/>
        <w:tab/>
        <w:t xml:space="preserve">   CHA�PaԋR OR UPON EXCEEDING THE B�E� CAPACITY OF 140</w:t>
      </w:r>
    </w:p>
    <w:p>
      <w:pPr>
        <w:pStyle w:val="PreformattedText"/>
        <w:bidi w:val="0"/>
        <w:jc w:val="left"/>
        <w:rPr/>
      </w:pPr>
      <w:r>
        <w:rPr/>
        <w:tab/>
        <w:t xml:space="preserve">   BYTES.</w:t>
      </w:r>
    </w:p>
    <w:p>
      <w:pPr>
        <w:pStyle w:val="PreformattedText"/>
        <w:bidi w:val="0"/>
        <w:jc w:val="left"/>
        <w:rPr/>
      </w:pPr>
      <w:r>
        <w:rPr/>
        <w:tab/>
        <w:t>3. NOTIFI��P�P-10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�#�ǥ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+�H�LT, CLEARS PDP-10 RU�ӤΏ FLAG AND REPORTS</w:t>
      </w:r>
    </w:p>
    <w:p>
      <w:pPr>
        <w:pStyle w:val="PreformattedText"/>
        <w:bidi w:val="0"/>
        <w:jc w:val="left"/>
        <w:rPr/>
      </w:pPr>
      <w:r>
        <w:rPr/>
        <w:tab/>
        <w:t xml:space="preserve">   "KL10 HALTED PC/123456�K#T��R�TURNS TO CONSOL�&amp;ω�#2. FATAL HALT, �s"��h(D�-10 CLOCK FLAG ��S���#C�OCK INTERRUPTS</w:t>
      </w:r>
    </w:p>
    <w:p>
      <w:pPr>
        <w:pStyle w:val="PreformattedText"/>
        <w:bidi w:val="0"/>
        <w:jc w:val="left"/>
        <w:rPr/>
      </w:pPr>
      <w:r>
        <w:rPr/>
        <w:tab/>
        <w:t xml:space="preserve">   �"�ANOTIFIES THE PD�#X�A��C�NTINUE.  THE PDP-10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PROG�Pf���3&amp; �RANSFER TO DDT IF LO�1"�AOR HALT AT THE��BP A�#�ǥAM START ADDRESS.</w:t>
      </w:r>
    </w:p>
    <w:p>
      <w:pPr>
        <w:pStyle w:val="PreformattedText"/>
        <w:bidi w:val="0"/>
        <w:jc w:val="left"/>
        <w:rPr/>
      </w:pPr>
      <w:r>
        <w:rPr/>
        <w:tab/>
        <w:t>�k�E�ROR HALT, CLEAR�#"P[10 CLOCK FLAG AND PDP-10 RUNNING FLAG,</w:t>
      </w:r>
    </w:p>
    <w:p>
      <w:pPr>
        <w:pStyle w:val="PreformattedText"/>
        <w:bidi w:val="0"/>
        <w:jc w:val="left"/>
        <w:rPr/>
      </w:pPr>
      <w:r>
        <w:rPr/>
        <w:tab/>
        <w:t xml:space="preserve">   THEN N��$ƓES PDP-10 TO CONTINUE.  THE PDP-10 WILL �"�A�#fT]</w:t>
      </w:r>
    </w:p>
    <w:p>
      <w:pPr>
        <w:pStyle w:val="PreformattedText"/>
        <w:bidi w:val="0"/>
        <w:jc w:val="left"/>
        <w:rPr/>
      </w:pPr>
      <w:r>
        <w:rPr/>
        <w:tab/>
        <w:t>4. END OF PROGRAM�(E�FORMS THE "ERRE��# ���jI�E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TO �s�S�LE MODE IF RUNN�3����gD[ALONE, OR TO PROCEED�#'�#</w:t>
        <w:tab/>
        <w:t xml:space="preserve">   THE NEXT PR���A� IF RUNNING UNDER SCRIPT ��"҃TION OR</w:t>
      </w:r>
    </w:p>
    <w:p>
      <w:pPr>
        <w:pStyle w:val="PreformattedText"/>
        <w:bidi w:val="0"/>
        <w:jc w:val="left"/>
        <w:rPr/>
      </w:pPr>
      <w:r>
        <w:rPr/>
        <w:tab/>
        <w:t xml:space="preserve">   THE "J"�#gD�RECT COMMAND FI�PO��ԓON.</w:t>
      </w:r>
    </w:p>
    <w:p>
      <w:pPr>
        <w:pStyle w:val="PreformattedText"/>
        <w:bidi w:val="0"/>
        <w:jc w:val="left"/>
        <w:rPr/>
      </w:pPr>
      <w:r>
        <w:rPr/>
        <w:tab/>
        <w:t xml:space="preserve">5. END OF PASS, PERFORMS THE "EOP"�#�թ�3���O REPORT </w:t>
      </w:r>
    </w:p>
    <w:p>
      <w:pPr>
        <w:pStyle w:val="PreformattedText"/>
        <w:bidi w:val="0"/>
        <w:jc w:val="left"/>
        <w:rPr/>
      </w:pPr>
      <w:r>
        <w:rPr/>
        <w:tab/>
        <w:t xml:space="preserve">   "END ��P�SS #." AND DECR�bΩ�#$EAPROGRAM ITERATI��C�UNT</w:t>
      </w:r>
    </w:p>
    <w:p>
      <w:pPr>
        <w:pStyle w:val="PreformattedText"/>
        <w:bidi w:val="0"/>
        <w:jc w:val="left"/>
        <w:rPr/>
      </w:pPr>
      <w:r>
        <w:rPr/>
        <w:tab/>
        <w:t xml:space="preserve">   A��#C�ECK F��C��&amp;E�ION.  CONTINUE �#�ǥ�3PO�ERATION IF</w:t>
      </w:r>
    </w:p>
    <w:p>
      <w:pPr>
        <w:pStyle w:val="PreformattedText"/>
        <w:bidi w:val="0"/>
        <w:jc w:val="left"/>
        <w:rPr/>
      </w:pPr>
      <w:r>
        <w:rPr/>
        <w:tab/>
        <w:t xml:space="preserve">   ALL REQUESTED ITERATIONS�#iEANOT YET COMPLETED.  IF</w:t>
      </w:r>
    </w:p>
    <w:p>
      <w:pPr>
        <w:pStyle w:val="PreformattedText"/>
        <w:bidi w:val="0"/>
        <w:jc w:val="left"/>
        <w:rPr/>
      </w:pPr>
      <w:r>
        <w:rPr/>
        <w:tab/>
        <w:t>�##C�MPLETED, PERFOR��T�E "ERREOP" CALL AS ABOVE.񢄠A NOTE�H(D�-10 P�S�҃��A�E PRESENTLY SETUP TO�#�ПRT</w:t>
      </w:r>
    </w:p>
    <w:p>
      <w:pPr>
        <w:pStyle w:val="PreformattedText"/>
        <w:bidi w:val="0"/>
        <w:jc w:val="left"/>
        <w:rPr/>
      </w:pPr>
      <w:r>
        <w:rPr/>
        <w:tab/>
        <w:t xml:space="preserve">   COMPLETION OF THE FIRST PASS AND�#$E� EVERY HUNDRETH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aӳSTEM10 KL10 DIA��ө�0�C�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�V�[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</w:t>
        <w:tab/>
        <w:t>KL10 DTE20 COMMAND COD��(�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PROGRAM CON��A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�s'× PARAMETER, DEPOSIT INTO �*Fc1 THE�#�ҥENT P�S�ŧSOR</w:t>
      </w:r>
    </w:p>
    <w:p>
      <w:pPr>
        <w:pStyle w:val="PreformattedText"/>
        <w:bidi w:val="0"/>
        <w:jc w:val="left"/>
        <w:rPr/>
      </w:pPr>
      <w:r>
        <w:rPr/>
        <w:tab/>
        <w:t xml:space="preserve">   C���ACONTROL PA�PfũER WO�Q# ATHIS ���DA�s�T�INS THE CLOCK</w:t>
      </w:r>
    </w:p>
    <w:p>
      <w:pPr>
        <w:pStyle w:val="PreformattedText"/>
        <w:bidi w:val="0"/>
        <w:jc w:val="left"/>
        <w:rPr/>
      </w:pPr>
      <w:r>
        <w:rPr/>
        <w:tab/>
        <w:t xml:space="preserve">   S��iC�,  CLOCK RATE A��#C��r"��NABLE PARAMETER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P A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��</w:t>
      </w:r>
      <w:r>
        <w:rPr/>
        <w:t>堧��</w:t>
      </w:r>
      <w:r>
        <w:rPr/>
        <w:t>iC�, BITS 32 &amp; 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##��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= ��i�#�BD�A2 =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�*Ϋ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OCK �PjEY�#�ԧ 34 &amp; 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= FU�#�#</w:t>
        <w:tab/>
        <w:t xml:space="preserve">  1 = 1/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A�+�</w:t>
        <w:t>#</w:t>
        <w:tab/>
        <w:tab/>
        <w:t xml:space="preserve">  3 = 1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C�#PE�ABLE, BITS 0,1,�H# g񢄉A BIT 0 = ENABLE CACH�#</w:t>
        <w:t>#</w:t>
        <w:tab/>
        <w:tab/>
        <w:t xml:space="preserve">  BIT 1 = ENA�S"��ACHE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IT 2 = ENABL�!�HE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IT 3�#PE�ABLE CACH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Ɗ#</w:t>
        <w:tab/>
        <w:t>DECSYSTEM10 KL10 DIAGNOSTIC C��ϙ�(R�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�V�[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</w:t>
        <w:tab/>
        <w:t>KL10 DTE20 �s�̓ND CODES (CON'T�#E</w:t>
        <w:t>#�0� APROGRAM CONTROL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"DIAMON"�#�̋�#�̋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�s�̓ND IS PERFORMED�#$���M�ST PR�ϫSLY HAVE</w:t>
      </w:r>
    </w:p>
    <w:p>
      <w:pPr>
        <w:pStyle w:val="PreformattedText"/>
        <w:bidi w:val="0"/>
        <w:jc w:val="left"/>
        <w:rPr/>
      </w:pPr>
      <w:r>
        <w:rPr/>
        <w:tab/>
        <w:t>LOADED INTO THE OUT�#j �UFFER THE REQUESTED FILE ��f�AAND</w:t>
      </w:r>
    </w:p>
    <w:p>
      <w:pPr>
        <w:pStyle w:val="PreformattedText"/>
        <w:bidi w:val="0"/>
        <w:jc w:val="left"/>
        <w:rPr/>
      </w:pPr>
      <w:r>
        <w:rPr/>
        <w:tab/>
        <w:t>EXTENSION��#T��4�C�MMAND THEN TRANSFERS THE OUTPUT BUFF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'���#PI�PUT BUFFER, PROCESSE�h*H� NAME��lTY SETS�#$EALOAD</w:t>
      </w:r>
    </w:p>
    <w:p>
      <w:pPr>
        <w:pStyle w:val="PreformattedText"/>
        <w:bidi w:val="0"/>
        <w:jc w:val="left"/>
        <w:rPr/>
      </w:pPr>
      <w:r>
        <w:rPr/>
        <w:tab/>
        <w:t>CONTROL TO HELP, SETS THE 'D�0cL�' TO �s�T���#F�LE PROCESSING</w:t>
      </w:r>
    </w:p>
    <w:p>
      <w:pPr>
        <w:pStyle w:val="PreformattedText"/>
        <w:bidi w:val="0"/>
        <w:jc w:val="left"/>
        <w:rPr/>
      </w:pPr>
      <w:r>
        <w:rPr/>
        <w:tab/>
        <w:t>AND PASSES CONTROL TO TH�#D�VFIL" ROUTINE T��&amp;O�KUP T�#F�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�"���3"��S FOUND "D�I�" RET�SATO "DIAFND" WHI�r#S�TS</w:t>
      </w:r>
    </w:p>
    <w:p>
      <w:pPr>
        <w:pStyle w:val="PreformattedText"/>
        <w:bidi w:val="0"/>
        <w:jc w:val="left"/>
        <w:rPr/>
      </w:pPr>
      <w:r>
        <w:rPr/>
        <w:tab/>
        <w:t>THE LOW 16�#�ԧ�#� �HE $DTF11 WORD TO ZE�S�A�D DOES A PDP-10�ßMMAND�#�Ω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IS NOT FOUND "DEVF�3# ��*ҝS TO "DIANF" WHICH SETS</w:t>
      </w:r>
    </w:p>
    <w:p>
      <w:pPr>
        <w:pStyle w:val="PreformattedText"/>
        <w:bidi w:val="0"/>
        <w:jc w:val="left"/>
        <w:rPr/>
      </w:pPr>
      <w:r>
        <w:rPr/>
        <w:tab/>
        <w:t>THE LOW 16 BITS OF �"�IDTF11 WORD TO -�( Ή DOES A PD�#X�#</w:t>
        <w:tab/>
        <w:t>COMMAND �s�T�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"D�0fϝ" FIL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PROCESSES DATA F�S</w:t>
      </w:r>
      <w:r>
        <w:rPr/>
        <w:t>栩�</w:t>
      </w:r>
      <w:r>
        <w:rPr/>
        <w:t>#PS�LECTED FILE.  UP TO FIVE</w:t>
      </w:r>
    </w:p>
    <w:p>
      <w:pPr>
        <w:pStyle w:val="PreformattedText"/>
        <w:bidi w:val="0"/>
        <w:jc w:val="left"/>
        <w:rPr/>
      </w:pPr>
      <w:r>
        <w:rPr/>
        <w:tab/>
        <w:t>ASCII CHARACT�RE READ FROM THE INPUT FI�PL�NE AND COMBINED�ɝTO A 36 BIT PDP-10 WORD WHICH IS THEN DEPOSIT�#I���T�E</w:t>
      </w:r>
    </w:p>
    <w:p>
      <w:pPr>
        <w:pStyle w:val="PreformattedText"/>
        <w:bidi w:val="0"/>
        <w:jc w:val="left"/>
        <w:rPr/>
      </w:pPr>
      <w:r>
        <w:rPr/>
        <w:tab/>
        <w:t>$DTF11 WORD AND A PDP-10 COMMAND CON�gU��#"ҍORMED��#D�TA</w:t>
      </w:r>
    </w:p>
    <w:p>
      <w:pPr>
        <w:pStyle w:val="PreformattedText"/>
        <w:bidi w:val="0"/>
        <w:jc w:val="left"/>
        <w:rPr/>
      </w:pPr>
      <w:r>
        <w:rPr/>
        <w:tab/>
        <w:t>�4�P����ӧED IN THIS MANNER WITH A NEW FILE DATA LINE REQUESTED</w:t>
      </w:r>
    </w:p>
    <w:p>
      <w:pPr>
        <w:pStyle w:val="PreformattedText"/>
        <w:bidi w:val="0"/>
        <w:jc w:val="left"/>
        <w:rPr/>
      </w:pPr>
      <w:r>
        <w:rPr/>
        <w:tab/>
        <w:t>WHEN�#�ѫIRED.�#+ȋN THE END-��Ɠ�PI� REAC�#b � 36 BIT</w:t>
      </w:r>
    </w:p>
    <w:p>
      <w:pPr>
        <w:pStyle w:val="PreformattedText"/>
        <w:bidi w:val="0"/>
        <w:jc w:val="left"/>
        <w:rPr/>
      </w:pPr>
      <w:r>
        <w:rPr/>
        <w:tab/>
        <w:t>MINUS�#�EA�4�D�POSITED INTO THE $DTF11 WORD, TO SIGNIFY EOF��BjOATHE PDP-10, AND�#PP��#X�ACOMMAND CONTINU�(E����M�D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jH� "DIAMON" ��fEASELECTION �3� ��b ���jI���W��#O�ERATE�ƥOM WHATEVE�H"E�ICE IS SELECTED.  TH�4�I��s*ċS THE RP04�E</w:t>
        <w:tab/>
        <w:t>���A�E AND THE �0�1a�#�͛UNICATION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�aӳSTEM1�#%�c0 DIAGNOST�0�C�NSOLE�#)O�RAM</w:t>
      </w:r>
    </w:p>
    <w:p>
      <w:pPr>
        <w:pStyle w:val="PreformattedText"/>
        <w:bidi w:val="0"/>
        <w:jc w:val="left"/>
        <w:rPr/>
      </w:pPr>
      <w:r>
        <w:rPr/>
        <w:tab/>
        <w:t>----�V�[-----�V�[�V�[�V�[----------�V�#�CE1i.0</w:t>
        <w:tab/>
        <w:t>KL10 DTE20 COMMAN�!ωE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+� ��#�a�#)O�RA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�#�͛�3� �S PERFORMED THE PDP-�,#M�ST PREVIOUSLY HAVE</w:t>
      </w:r>
    </w:p>
    <w:p>
      <w:pPr>
        <w:pStyle w:val="PreformattedText"/>
        <w:bidi w:val="0"/>
        <w:jc w:val="left"/>
        <w:rPr/>
      </w:pPr>
      <w:r>
        <w:rPr/>
        <w:tab/>
        <w:t>LOADED INTO THE OUTPUT BUFFER THE APPROPRIATE "KLDCP" COMMAND.</w:t>
      </w:r>
    </w:p>
    <w:p>
      <w:pPr>
        <w:pStyle w:val="PreformattedText"/>
        <w:bidi w:val="0"/>
        <w:jc w:val="left"/>
        <w:rPr/>
      </w:pPr>
      <w:r>
        <w:rPr/>
        <w:tab/>
        <w:t>THIS COMMAND IS THEN USED TO CAUSE A "PRGCMD" TO BE PERFORMED</w:t>
      </w:r>
    </w:p>
    <w:p>
      <w:pPr>
        <w:pStyle w:val="PreformattedText"/>
        <w:bidi w:val="0"/>
        <w:jc w:val="left"/>
        <w:rPr/>
      </w:pPr>
      <w:r>
        <w:rPr/>
        <w:tab/>
        <w:t>USING THE CONTENTS OF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OMMAND IS COMPLETED SUCCESSFULLY THE LOW 16 BITS OF</w:t>
      </w:r>
    </w:p>
    <w:p>
      <w:pPr>
        <w:pStyle w:val="PreformattedText"/>
        <w:bidi w:val="0"/>
        <w:jc w:val="left"/>
        <w:rPr/>
      </w:pPr>
      <w:r>
        <w:rPr/>
        <w:tab/>
        <w:t>THE $DTF11 WORD ARE SET TO ZERO AND A PDP-10 COMMAND CONTINUE</w:t>
      </w:r>
    </w:p>
    <w:p>
      <w:pPr>
        <w:pStyle w:val="PreformattedText"/>
        <w:bidi w:val="0"/>
        <w:jc w:val="left"/>
        <w:rPr/>
      </w:pPr>
      <w:r>
        <w:rPr/>
        <w:tab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MMAND HAS AN ERROR THE LOW 16 BITS OF THE $DTF11 WORD</w:t>
      </w:r>
    </w:p>
    <w:p>
      <w:pPr>
        <w:pStyle w:val="PreformattedText"/>
        <w:bidi w:val="0"/>
        <w:jc w:val="left"/>
        <w:rPr/>
      </w:pPr>
      <w:r>
        <w:rPr/>
        <w:tab/>
        <w:t>ARE SET TO -1 AND A PDP-10 COMMA��#C���$Ϋ�(E�FORME�#�BgO�E: EXTREME CARE MUST BE USED WHEN USING THIS OPERATION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IS POSSIBLE TO DO ANY "KLDCP" COMMAND INCLUDING MASTER</w:t>
      </w:r>
    </w:p>
    <w:p>
      <w:pPr>
        <w:pStyle w:val="PreformattedText"/>
        <w:bidi w:val="0"/>
        <w:jc w:val="left"/>
        <w:rPr/>
      </w:pPr>
      <w:r>
        <w:rPr/>
        <w:tab/>
        <w:t xml:space="preserve">      RESETTING THE KL10.  ALSO, NOT ALL COMMANDS WILL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   CONTINUE THE PDP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CLOC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ABLE CLOCK, TURNS OFF CLOCK INTERRUPTS OF THE PDP-10 BY</w:t>
      </w:r>
    </w:p>
    <w:p>
      <w:pPr>
        <w:pStyle w:val="PreformattedText"/>
        <w:bidi w:val="0"/>
        <w:jc w:val="left"/>
        <w:rPr/>
      </w:pPr>
      <w:r>
        <w:rPr/>
        <w:tab/>
        <w:t xml:space="preserve">   THE PDP-11.</w:t>
      </w:r>
    </w:p>
    <w:p>
      <w:pPr>
        <w:pStyle w:val="PreformattedText"/>
        <w:bidi w:val="0"/>
        <w:jc w:val="left"/>
        <w:rPr/>
      </w:pPr>
      <w:r>
        <w:rPr/>
        <w:tab/>
        <w:t>2. ENABLE, TURNS ON CLOCK INTERRUPTS OF THE PDP-10 BY</w:t>
      </w:r>
    </w:p>
    <w:p>
      <w:pPr>
        <w:pStyle w:val="PreformattedText"/>
        <w:bidi w:val="0"/>
        <w:jc w:val="left"/>
        <w:rPr/>
      </w:pPr>
      <w:r>
        <w:rPr/>
        <w:tab/>
        <w:t xml:space="preserve">   THE PDP-11.</w:t>
      </w:r>
    </w:p>
    <w:p>
      <w:pPr>
        <w:pStyle w:val="PreformattedText"/>
        <w:bidi w:val="0"/>
        <w:jc w:val="left"/>
        <w:rPr/>
      </w:pPr>
      <w:r>
        <w:rPr/>
        <w:tab/>
        <w:t xml:space="preserve">   ON EVERY CLOCK TICK THE PDP-11 WILL DEPOSIT -1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"$DTCLK" LOCATION OF THE PDP-10.  THE PDP-11 THEN</w:t>
      </w:r>
    </w:p>
    <w:p>
      <w:pPr>
        <w:pStyle w:val="PreformattedText"/>
        <w:bidi w:val="0"/>
        <w:jc w:val="left"/>
        <w:rPr/>
      </w:pPr>
      <w:r>
        <w:rPr/>
        <w:tab/>
        <w:t xml:space="preserve">   DOORBELL INTERRUPTS THE PDP-10.</w:t>
      </w:r>
    </w:p>
    <w:p>
      <w:pPr>
        <w:pStyle w:val="PreformattedText"/>
        <w:bidi w:val="0"/>
        <w:jc w:val="left"/>
        <w:rPr/>
      </w:pPr>
      <w:r>
        <w:rPr/>
        <w:tab/>
        <w:t>3. ENABLE &amp; WAIT, EXAMINE $DTT11 TO GET THE CLOCK WAIT COUNT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AFTER WAITING THIS MANY CLOCK TICKS PERFORM AS GIVEN IN</w:t>
      </w:r>
    </w:p>
    <w:p>
      <w:pPr>
        <w:pStyle w:val="PreformattedText"/>
        <w:bidi w:val="0"/>
        <w:jc w:val="left"/>
        <w:rPr/>
      </w:pPr>
      <w:r>
        <w:rPr/>
        <w:tab/>
        <w:t xml:space="preserve">   2.  ABOVE.  ONLY THE LOWER 16 BITS OF THE CLOCK WAIT DAT�(#�#�##F�OM $D�#�AARE USED.</w:t>
      </w:r>
    </w:p>
    <w:p>
      <w:pPr>
        <w:pStyle w:val="PreformattedText"/>
        <w:bidi w:val="0"/>
        <w:jc w:val="left"/>
        <w:rPr/>
      </w:pPr>
      <w:r>
        <w:rPr/>
        <w:tab/>
        <w:t>4. READ CLOCK COUNT, DEPOSIT�#gT��</w:t>
        <w:tab/>
        <w:t>"T�11 THE CLOCK COUNT S�3��#</w:t>
        <w:tab/>
        <w:t xml:space="preserve">   ENABLED BY�#dԑER OF THE CLOCK ENABLE CO�`Ή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EITHER ��T�E CLOCK ENABLE �s�̓��)��LSO SYNC'S THE �#(-c0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TO THE �s'× BY CLEARING THE CLOCK FLAG AND THEN</w:t>
      </w:r>
    </w:p>
    <w:p>
      <w:pPr>
        <w:pStyle w:val="PreformattedText"/>
        <w:bidi w:val="0"/>
        <w:jc w:val="left"/>
        <w:rPr/>
      </w:pPr>
      <w:r>
        <w:rPr/>
        <w:tab/>
        <w:t xml:space="preserve"> �## AWAITING FOR IT TO TICK BE���EARETURNING CONTR��#T�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DP-10 �#�ǥ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���A�񢄭[---------------�V�[�V�[---------------�E</w:t>
        <w:t>#�-#0#KL10 DTE20 COMM�3� ���"�A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SWIT�r"�#</w:t>
      </w:r>
    </w:p>
    <w:p>
      <w:pPr>
        <w:pStyle w:val="PreformattedText"/>
        <w:bidi w:val="0"/>
        <w:jc w:val="left"/>
        <w:rPr/>
      </w:pPr>
      <w:r>
        <w:rPr/>
        <w:tab/>
        <w:t>1. READ SWI��E��"E�OSIT CONTENTS OF WORD TYPED IN BY</w:t>
      </w:r>
    </w:p>
    <w:p>
      <w:pPr>
        <w:pStyle w:val="PreformattedText"/>
        <w:bidi w:val="0"/>
        <w:jc w:val="left"/>
        <w:rPr/>
      </w:pPr>
      <w:r>
        <w:rPr/>
        <w:tab/>
        <w:t xml:space="preserve">   "�u� ���f�D INTO PDP-10 $DTF11��E</w:t>
        <w:tab/>
        <w:t>e. THE PDP-10 CO���̋�#�ɩCHES ARE DEPOSITED I��'�IDTSWR</w:t>
      </w:r>
    </w:p>
    <w:p>
      <w:pPr>
        <w:pStyle w:val="PreformattedText"/>
        <w:bidi w:val="0"/>
        <w:jc w:val="left"/>
        <w:rPr/>
      </w:pPr>
      <w:r>
        <w:rPr/>
        <w:tab/>
        <w:t xml:space="preserve">   WHEN�#gYAOF THE START COMMANDS ARE PERFORMED AND ALSO</w:t>
      </w:r>
    </w:p>
    <w:p>
      <w:pPr>
        <w:pStyle w:val="PreformattedText"/>
        <w:bidi w:val="0"/>
        <w:jc w:val="left"/>
        <w:rPr/>
      </w:pPr>
      <w:r>
        <w:rPr/>
        <w:tab/>
        <w:t xml:space="preserve">   ��"�ATHEY ARE CHANGED BY CHANGING THE PDP-11 �s�S��F�#   SWITCHES OR WHEN �"�ESW" COMMAND IS ���A��M�DIFY</w:t>
      </w:r>
    </w:p>
    <w:p>
      <w:pPr>
        <w:pStyle w:val="PreformattedText"/>
        <w:bidi w:val="0"/>
        <w:jc w:val="left"/>
        <w:rPr/>
      </w:pPr>
      <w:r>
        <w:rPr/>
        <w:tab/>
        <w:t xml:space="preserve">   THE LOWER �L#S�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�#"̋�hEA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IS RO�$΋ CHECKS FOR AWA�5$Ώ TYPEOUT, IF SO, PRINTS I�#2. CHECKS PDP-10 INP�#B�FFER, IF CHARAC�iSA�5�əABLE, PASSES</w:t>
      </w:r>
    </w:p>
    <w:p>
      <w:pPr>
        <w:pStyle w:val="PreformattedText"/>
        <w:bidi w:val="0"/>
        <w:jc w:val="left"/>
        <w:rPr/>
      </w:pPr>
      <w:r>
        <w:rPr/>
        <w:tab/>
        <w:t xml:space="preserve">   ONE TO THE PDP-10 THRU�</w:t>
        <w:tab/>
        <w:t>"T��,W AIF NONE AVAILABLE, C�3&amp;SATHE</w:t>
      </w:r>
    </w:p>
    <w:p>
      <w:pPr>
        <w:pStyle w:val="PreformattedText"/>
        <w:bidi w:val="0"/>
        <w:jc w:val="left"/>
        <w:rPr/>
      </w:pPr>
      <w:r>
        <w:rPr/>
        <w:tab/>
        <w:t xml:space="preserve">   "TTILI�ȐR��$΋ TO PROCESS A L�3���F TYPEIN. �#$EATYPED�g</w:t>
        <w:t>#�(# �INE IS THEN TRA���E��#T� THE PDP-10 INPUT BUFFER &amp; A CHAR</w:t>
      </w:r>
    </w:p>
    <w:p>
      <w:pPr>
        <w:pStyle w:val="PreformattedText"/>
        <w:bidi w:val="0"/>
        <w:jc w:val="left"/>
        <w:rPr/>
      </w:pPr>
      <w:r>
        <w:rPr/>
        <w:tab/>
        <w:t xml:space="preserve">   P�4�ŉ TO THE TEN THRU $DTF11.��BP AUSING THE "TTIL�3� �OUTINE ALLOWS ALL OF THE ��`ԫR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 �F THI�h)O��gEATO BE USED TO PROVID�)U�OUT &amp;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U CAPABILITIES.</w:t>
      </w:r>
    </w:p>
    <w:p>
      <w:pPr>
        <w:pStyle w:val="PreformattedText"/>
        <w:bidi w:val="0"/>
        <w:jc w:val="left"/>
        <w:rPr/>
      </w:pPr>
      <w:r>
        <w:rPr/>
        <w:tab/>
        <w:t>3. ���I�IES THE PDP-10 TO CONTINU�+ɩH A CHARACTER I��#D���X�#</w:t>
      </w:r>
    </w:p>
    <w:p>
      <w:pPr>
        <w:pStyle w:val="PreformattedText"/>
        <w:bidi w:val="0"/>
        <w:jc w:val="left"/>
        <w:rPr/>
      </w:pPr>
      <w:r>
        <w:rPr/>
        <w:tab/>
        <w:t>F.  DDT TTY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IS R��jI�E IS A CHARACTER BASED OPERATION AND PASSES T�4"ɝ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KEYBOARD D�4�éLY TO THE PDP-1�#+ɩH NO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AND ���E�HOING��E</w:t>
        <w:tab/>
        <w:t>e. THE�#�թINE CHECKS�#��AAWAITING T�4"ϫT, IF�#�A</w:t>
      </w:r>
    </w:p>
    <w:p>
      <w:pPr>
        <w:pStyle w:val="PreformattedText"/>
        <w:bidi w:val="0"/>
        <w:jc w:val="left"/>
        <w:rPr/>
      </w:pPr>
      <w:r>
        <w:rPr/>
        <w:tab/>
        <w:t xml:space="preserve">  �#)I���I�.</w:t>
      </w:r>
    </w:p>
    <w:p>
      <w:pPr>
        <w:pStyle w:val="PreformattedText"/>
        <w:bidi w:val="0"/>
        <w:jc w:val="left"/>
        <w:rPr/>
      </w:pPr>
      <w:r>
        <w:rPr/>
        <w:tab/>
        <w:t>3. PERFORMS THE �U*L�OK" ROUTINE TO �#�Ë�t�C�ARACTERS DIRECTLY</w:t>
      </w:r>
    </w:p>
    <w:p>
      <w:pPr>
        <w:pStyle w:val="PreformattedText"/>
        <w:bidi w:val="0"/>
        <w:jc w:val="left"/>
        <w:rPr/>
      </w:pPr>
      <w:r>
        <w:rPr/>
        <w:tab/>
        <w:t>�##F�OM THE KEYBOARD��E</w:t>
        <w:tab/>
        <w:t>i��$�ANO CHAR HAS BEEN TYP�# �ETURNS ZERO IN �*Fc�+��#5. SETS THE CONSOLE �s�̓ND PROCESSOR IN��D��$ΡUT MODE SO</w:t>
      </w:r>
    </w:p>
    <w:p>
      <w:pPr>
        <w:pStyle w:val="PreformattedText"/>
        <w:bidi w:val="0"/>
        <w:jc w:val="left"/>
        <w:rPr/>
      </w:pPr>
      <w:r>
        <w:rPr/>
        <w:tab/>
        <w:t xml:space="preserve">   THAT�#gYAAND ALL TYPEINS�#iEA�QiťVED FOR DDT.  THIS M��"�#</w:t>
        <w:tab/>
        <w:t xml:space="preserve">   WILL STAY I��"ƍ�� �OR 5 SECONDS IF NO F�H�R DDT INPUT</w:t>
      </w:r>
    </w:p>
    <w:p>
      <w:pPr>
        <w:pStyle w:val="PreformattedText"/>
        <w:bidi w:val="0"/>
        <w:jc w:val="left"/>
        <w:rPr/>
      </w:pPr>
      <w:r>
        <w:rPr/>
        <w:tab/>
        <w:t xml:space="preserve"> �#!�LS ARE PERFORMED.  THE CO���̋ WILL THEN REVE�U#T�</w:t>
      </w:r>
    </w:p>
    <w:p>
      <w:pPr>
        <w:pStyle w:val="PreformattedText"/>
        <w:bidi w:val="0"/>
        <w:jc w:val="left"/>
        <w:rPr/>
      </w:pPr>
      <w:r>
        <w:rPr/>
        <w:tab/>
        <w:t xml:space="preserve">   NORM�3#C�MMAND PROCESSING.</w:t>
      </w:r>
    </w:p>
    <w:p>
      <w:pPr>
        <w:pStyle w:val="PreformattedText"/>
        <w:bidi w:val="0"/>
        <w:jc w:val="left"/>
        <w:rPr/>
      </w:pPr>
      <w:r>
        <w:rPr/>
        <w:tab/>
        <w:t>6. A CONTR��#CA�#��ATYPED IN WILL ABORT THE DDT INPUT</w:t>
      </w:r>
    </w:p>
    <w:p>
      <w:pPr>
        <w:pStyle w:val="PreformattedText"/>
        <w:bidi w:val="0"/>
        <w:jc w:val="left"/>
        <w:rPr/>
      </w:pPr>
      <w:r>
        <w:rPr/>
        <w:tab/>
        <w:t xml:space="preserve">   M��"����#R�VERT TO NORMAL COMMA��#M�DE.  A DDT INPU�!��E</w:t>
        <w:tab/>
        <w:t>A  MUST BE IN PROCESS FOR THIS TO BE SEEN�#'</w:t>
      </w:r>
      <w:r>
        <w:rPr>
          <w:rtl w:val="true"/>
        </w:rPr>
        <w:t>׋</w:t>
      </w:r>
      <w:r>
        <w:rPr/>
        <w:t>��</w:t>
      </w:r>
      <w:r>
        <w:rPr/>
        <w:t>i,ATHERFORE</w:t>
      </w:r>
    </w:p>
    <w:p>
      <w:pPr>
        <w:pStyle w:val="PreformattedText"/>
        <w:bidi w:val="0"/>
        <w:jc w:val="left"/>
        <w:rPr/>
      </w:pPr>
      <w:r>
        <w:rPr/>
        <w:tab/>
        <w:t xml:space="preserve">   THE TI�gթ AS GIVEN ABOVE�#�̙�#�ԫRN TO�#�ΧOLE MODE</w:t>
      </w:r>
    </w:p>
    <w:p>
      <w:pPr>
        <w:pStyle w:val="PreformattedText"/>
        <w:bidi w:val="0"/>
        <w:jc w:val="left"/>
        <w:rPr/>
      </w:pPr>
      <w:r>
        <w:rPr/>
        <w:tab/>
        <w:t xml:space="preserve">   IF NO FURTHER DD�$ΡUT REQUESTS ARE PERFORMED��E</w:t>
        <w:tab/>
        <w:t>o. DDT INPUT MOD�+ə� ̧O BE CLEARED BY DOING EITHER OF</w:t>
      </w:r>
    </w:p>
    <w:p>
      <w:pPr>
        <w:pStyle w:val="PreformattedText"/>
        <w:bidi w:val="0"/>
        <w:jc w:val="left"/>
        <w:rPr/>
      </w:pPr>
      <w:r>
        <w:rPr/>
        <w:tab/>
        <w:t xml:space="preserve">   THE�#)I��!ϝTROL COMMANDS.</w:t>
      </w:r>
    </w:p>
    <w:p>
      <w:pPr>
        <w:pStyle w:val="PreformattedText"/>
        <w:bidi w:val="0"/>
        <w:jc w:val="left"/>
        <w:rPr/>
      </w:pPr>
      <w:r>
        <w:rPr/>
        <w:tab/>
        <w:t>8. �(!ϝTROL �##^�) TYP�#I� WILL CAUSE THE FOLLOWING CHARS</w:t>
      </w:r>
    </w:p>
    <w:p>
      <w:pPr>
        <w:pStyle w:val="PreformattedText"/>
        <w:bidi w:val="0"/>
        <w:jc w:val="left"/>
        <w:rPr/>
      </w:pPr>
      <w:r>
        <w:rPr/>
        <w:tab/>
        <w:t xml:space="preserve"> �#*OABE US�#A��#PC�NSOLE COMMAND.  CONTROL IS THEN RETURNED񢄠A BACK TO THE DD�*T� INPU�(R�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�f�a�#�1a DIAGNOSTI�h!ϝSOLE �#�ǥAM</w:t>
      </w:r>
    </w:p>
    <w:p>
      <w:pPr>
        <w:pStyle w:val="PreformattedText"/>
        <w:bidi w:val="0"/>
        <w:jc w:val="left"/>
        <w:rPr/>
      </w:pPr>
      <w:r>
        <w:rPr/>
        <w:tab/>
        <w:t>----------�V�[---------------�V�[�V�[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</w:t>
        <w:tab/>
        <w:t>KL10 DTE�L#C�MMAND CODES (CO���)#</w:t>
      </w:r>
    </w:p>
    <w:p>
      <w:pPr>
        <w:pStyle w:val="PreformattedText"/>
        <w:bidi w:val="0"/>
        <w:jc w:val="left"/>
        <w:rPr/>
      </w:pPr>
      <w:r>
        <w:rPr/>
        <w:tab/>
        <w:t>G��#M�NITOR TT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DE IS A SPEC�0f ��#�a MONITOR SUPPORT MODE THAT</w:t>
      </w:r>
    </w:p>
    <w:p>
      <w:pPr>
        <w:pStyle w:val="PreformattedText"/>
        <w:bidi w:val="0"/>
        <w:jc w:val="left"/>
        <w:rPr/>
      </w:pPr>
      <w:r>
        <w:rPr/>
        <w:tab/>
        <w:t>ALLOWS THE CONSO�PT�LETYPE TO FUNCT�3� �S A TIME-S�#iI�G</w:t>
      </w:r>
    </w:p>
    <w:p>
      <w:pPr>
        <w:pStyle w:val="PreformattedText"/>
        <w:bidi w:val="0"/>
        <w:jc w:val="left"/>
        <w:rPr/>
      </w:pPr>
      <w:r>
        <w:rPr/>
        <w:tab/>
        <w:t>TERMIN�3# AWHEN THE CONSOL�$�AOPERATING AS A USER TTY THE</w:t>
      </w:r>
    </w:p>
    <w:p>
      <w:pPr>
        <w:pStyle w:val="PreformattedText"/>
        <w:bidi w:val="0"/>
        <w:jc w:val="left"/>
        <w:rPr/>
      </w:pPr>
      <w:r>
        <w:rPr/>
        <w:tab/>
        <w:t>TELETYPE INPUT �3� ��(U� BELONG ENTIRELY TO THE PDP-10.</w:t>
      </w:r>
    </w:p>
    <w:p>
      <w:pPr>
        <w:pStyle w:val="PreformattedText"/>
        <w:bidi w:val="0"/>
        <w:jc w:val="left"/>
        <w:rPr/>
      </w:pPr>
      <w:r>
        <w:rPr/>
        <w:tab/>
        <w:t>THE PD�#X�AUSING THE MONITOR TTY OUT�#j �OMMAND CODE SEN�Ɗ#CHARACTERS DIRECTLY TO THE TTY PRINTER AND TH�G���AADTE20</w:t>
      </w:r>
    </w:p>
    <w:p>
      <w:pPr>
        <w:pStyle w:val="PreformattedText"/>
        <w:bidi w:val="0"/>
        <w:jc w:val="left"/>
        <w:rPr/>
      </w:pPr>
      <w:r>
        <w:rPr/>
        <w:tab/>
        <w:t>DONE INTERRUPT WITH THE "$DTMTD"�#�A��#��AWHEN �"��TY IS�#���#E</w:t>
        <w:tab/>
        <w:t>�O ACCEPT ANOTHER CHARACTER.  WHEN A CHARACTER IS TYPED ON</w:t>
      </w:r>
    </w:p>
    <w:p>
      <w:pPr>
        <w:pStyle w:val="PreformattedText"/>
        <w:bidi w:val="0"/>
        <w:jc w:val="left"/>
        <w:rPr/>
      </w:pPr>
      <w:r>
        <w:rPr/>
        <w:tab/>
        <w:t>�"��EYBOA�Q#T�E CHARACTE�H$�A�hO�ITED �3�T�E "$DTF11" WORD�E</w:t>
        <w:tab/>
        <w:t>��#P"IDTMTI" FLAG SET AND A DTE20 INTERRUPT PERFORM�#</w:t>
        <w:t>#</w:t>
      </w:r>
    </w:p>
    <w:p>
      <w:pPr>
        <w:pStyle w:val="PreformattedText"/>
        <w:bidi w:val="0"/>
        <w:jc w:val="left"/>
        <w:rPr/>
      </w:pPr>
      <w:r>
        <w:rPr/>
        <w:tab/>
        <w:t>H.  MONITOR ��EA�s�T�O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�s�̓��#P�TS TH�!ϝSOLE IN MO��jO� SUPPORT M��"����E</w:t>
        <w:tab/>
        <w:t>��(O��*I��iȃRING �iM�NAL OPERAT�3�.A THE CONSOLE MUST</w:t>
      </w:r>
    </w:p>
    <w:p>
      <w:pPr>
        <w:pStyle w:val="PreformattedText"/>
        <w:bidi w:val="0"/>
        <w:jc w:val="left"/>
        <w:rPr/>
      </w:pPr>
      <w:r>
        <w:rPr/>
        <w:tab/>
        <w:t>�#�</w:t>
      </w:r>
      <w:r>
        <w:rPr/>
        <w:t>֓��</w:t>
      </w:r>
      <w:r>
        <w:rPr/>
        <w:t>i̳ HAVE BEEN�#g ��#PP�P-10 RUN M��"���(O�T OPERATION,</w:t>
      </w:r>
    </w:p>
    <w:p>
      <w:pPr>
        <w:pStyle w:val="PreformattedText"/>
        <w:bidi w:val="0"/>
        <w:jc w:val="left"/>
        <w:rPr/>
      </w:pPr>
      <w:r>
        <w:rPr/>
        <w:tab/>
        <w:t>ANY O��*H� "STA�U#1a" COMMANDS�#�̋CTS T�#i��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��#M�NITOR�#gċ�#�Ω�S� �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�h!ϛ�gDARETURNS THE CONSOLE ��N�RMAL PDP-10 RUN�#$͋�ӫ�#'ҩ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  MONITOR MODE ST�5"�#�ԑIS COMMAND PASSES TO�#$EATEN THE CURRENT STATE OF THE MONITOR</w:t>
      </w:r>
    </w:p>
    <w:p>
      <w:pPr>
        <w:pStyle w:val="PreformattedText"/>
        <w:bidi w:val="0"/>
        <w:jc w:val="left"/>
        <w:rPr/>
      </w:pPr>
      <w:r>
        <w:rPr/>
        <w:tab/>
        <w:t>MODE CONTROL FLAG.  PASSED IN LOW 16 BITS OF "$DTF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ABORT MONITOR SUPPORT MODE AND RETURN TO CONSOLE MODE THE </w:t>
      </w:r>
    </w:p>
    <w:p>
      <w:pPr>
        <w:pStyle w:val="PreformattedText"/>
        <w:bidi w:val="0"/>
        <w:jc w:val="left"/>
        <w:rPr/>
      </w:pPr>
      <w:r>
        <w:rPr/>
        <w:tab/>
        <w:t xml:space="preserve">OPERATOR MAY TYPE "CONTROL X".  THIS RETURNS THE CONSOLE </w:t>
      </w:r>
    </w:p>
    <w:p>
      <w:pPr>
        <w:pStyle w:val="PreformattedText"/>
        <w:bidi w:val="0"/>
        <w:jc w:val="left"/>
        <w:rPr/>
      </w:pPr>
      <w:r>
        <w:rPr/>
        <w:tab/>
        <w:t>TO PDP-10 RUN TIME SUPPORT MODE.  TO ABORT THIS MODE THE</w:t>
      </w:r>
    </w:p>
    <w:p>
      <w:pPr>
        <w:pStyle w:val="PreformattedText"/>
        <w:bidi w:val="0"/>
        <w:jc w:val="left"/>
        <w:rPr/>
      </w:pPr>
      <w:r>
        <w:rPr/>
        <w:tab/>
        <w:t>"CONTROL C" (^C) COMMAND MAY BE TYPED.  IF CONTROL C HAS NOT</w:t>
      </w:r>
    </w:p>
    <w:p>
      <w:pPr>
        <w:pStyle w:val="PreformattedText"/>
        <w:bidi w:val="0"/>
        <w:jc w:val="left"/>
        <w:rPr/>
      </w:pPr>
      <w:r>
        <w:rPr/>
        <w:tab/>
        <w:t>BEEN TYPED THE "MC" MONITOR CONTINUE COMMAND WILL RETURN THE</w:t>
      </w:r>
    </w:p>
    <w:p>
      <w:pPr>
        <w:pStyle w:val="PreformattedText"/>
        <w:bidi w:val="0"/>
        <w:jc w:val="left"/>
        <w:rPr/>
      </w:pPr>
      <w:r>
        <w:rPr/>
        <w:tab/>
        <w:t>CONSOLE TO�#gΓ�� ��(O�T MOD� ���!ϝTROL C HAS BEEN</w:t>
      </w:r>
    </w:p>
    <w:p>
      <w:pPr>
        <w:pStyle w:val="PreformattedText"/>
        <w:bidi w:val="0"/>
        <w:jc w:val="left"/>
        <w:rPr/>
      </w:pPr>
      <w:r>
        <w:rPr/>
        <w:tab/>
        <w:t>TYPED THE "RN" AND THEN THE "MC" COMMANDS MAY BE TYPED TO RETURN</w:t>
      </w:r>
    </w:p>
    <w:p>
      <w:pPr>
        <w:pStyle w:val="PreformattedText"/>
        <w:bidi w:val="0"/>
        <w:jc w:val="left"/>
        <w:rPr/>
      </w:pPr>
      <w:r>
        <w:rPr/>
        <w:tab/>
        <w:t>TO MONITOR SUPPOR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</w:t>
        <w:tab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PROGRAM FILES FOR THE KL10 DECSYSTEM10 ARE</w:t>
      </w:r>
    </w:p>
    <w:p>
      <w:pPr>
        <w:pStyle w:val="PreformattedText"/>
        <w:bidi w:val="0"/>
        <w:jc w:val="left"/>
        <w:rPr/>
      </w:pPr>
      <w:r>
        <w:rPr/>
        <w:tab/>
        <w:t>CONVERTED INTO A COMPATIBLE FILE FORMAT WHICH ALLOWS</w:t>
      </w:r>
    </w:p>
    <w:p>
      <w:pPr>
        <w:pStyle w:val="PreformattedText"/>
        <w:bidi w:val="0"/>
        <w:jc w:val="left"/>
        <w:rPr/>
      </w:pPr>
      <w:r>
        <w:rPr/>
        <w:tab/>
        <w:t>FOR A COMMON HANDLING PROCEDURE.  THIS FILE FORMAT IS</w:t>
      </w:r>
    </w:p>
    <w:p>
      <w:pPr>
        <w:pStyle w:val="PreformattedText"/>
        <w:bidi w:val="0"/>
        <w:jc w:val="left"/>
        <w:rPr/>
      </w:pPr>
      <w:r>
        <w:rPr/>
        <w:tab/>
        <w:t>LOADABLE FROM ANY STORAGE MEDIUM BOTH BY THE PDP-10 AND</w:t>
      </w:r>
    </w:p>
    <w:p>
      <w:pPr>
        <w:pStyle w:val="PreformattedText"/>
        <w:bidi w:val="0"/>
        <w:jc w:val="left"/>
        <w:rPr/>
      </w:pPr>
      <w:r>
        <w:rPr/>
        <w:tab/>
        <w:t>BY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LES CONSIST OF BINARY DATA WHICH HAS BEEN</w:t>
      </w:r>
    </w:p>
    <w:p>
      <w:pPr>
        <w:pStyle w:val="PreformattedText"/>
        <w:bidi w:val="0"/>
        <w:jc w:val="left"/>
        <w:rPr/>
      </w:pPr>
      <w:r>
        <w:rPr/>
        <w:tab/>
        <w:t>"ASCIIZED", THAT IS, MANIPULATED SUCH THAT 6 OR LESS BITS</w:t>
      </w:r>
    </w:p>
    <w:p>
      <w:pPr>
        <w:pStyle w:val="PreformattedText"/>
        <w:bidi w:val="0"/>
        <w:jc w:val="left"/>
        <w:rPr/>
      </w:pPr>
      <w:r>
        <w:rPr/>
        <w:tab/>
        <w:t>OF THE BINARY DATA ARE REPRESENTED BY A 7-BIT CHARACTER</w:t>
      </w:r>
    </w:p>
    <w:p>
      <w:pPr>
        <w:pStyle w:val="PreformattedText"/>
        <w:bidi w:val="0"/>
        <w:jc w:val="left"/>
        <w:rPr/>
      </w:pPr>
      <w:r>
        <w:rPr/>
        <w:tab/>
        <w:t>WHOSE VALUE RANGES FROM OCTAL 075 TO OCTAL 174.  THIS</w:t>
      </w:r>
    </w:p>
    <w:p>
      <w:pPr>
        <w:pStyle w:val="PreformattedText"/>
        <w:bidi w:val="0"/>
        <w:jc w:val="left"/>
        <w:rPr/>
      </w:pPr>
      <w:r>
        <w:rPr/>
        <w:tab/>
        <w:t>PROCESS IS EMPLOYED TO AVOID THE PROBLEMS�#�I��#+ϫLD BE�ŝCOUNTERED IF CERTIAN 7-BIT COMBINATIONS ��iEA�3&amp;O�ED</w:t>
      </w:r>
    </w:p>
    <w:p>
      <w:pPr>
        <w:pStyle w:val="PreformattedText"/>
        <w:bidi w:val="0"/>
        <w:jc w:val="left"/>
        <w:rPr/>
      </w:pPr>
      <w:r>
        <w:rPr/>
        <w:tab/>
        <w:t>(E.G., OCTAL 00�h+ϫLD BE INTERPRET�#A� "CONTROL 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SCII�Qb"ADATA IS PRODUCED FRO�*H� SOURCE BINARY �jAA�4Ɗ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�#"I�IDE THE BINARY DATA INTO ��aI� FIELDS, START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LEAST S�1�I�ICANT 6 BITS.  DEPENDING ��T�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B�TS IN THE SOURCE DAT�+#T�E MOST SIGNIFICAN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COMPOSE�'�A�ԧ�A1 TO 6 BITS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Y.A�#�έERT EACH FIELD �3�OA�(#��IT CHARACTER US�3����#F�#    FOLLOWING PROCED�#</w:t>
      </w:r>
    </w:p>
    <w:p>
      <w:pPr>
        <w:pStyle w:val="PreformattedText"/>
        <w:bidi w:val="0"/>
        <w:jc w:val="left"/>
        <w:rPr/>
      </w:pPr>
      <w:r>
        <w:rPr/>
        <w:tab/>
        <w:t xml:space="preserve">   2A.</w:t>
        <w:tab/>
        <w:t>IF T�#PF��" �AS A VALUE LESS THAN OCTAL 75, ADD</w:t>
      </w:r>
    </w:p>
    <w:p>
      <w:pPr>
        <w:pStyle w:val="PreformattedText"/>
        <w:bidi w:val="0"/>
        <w:jc w:val="left"/>
        <w:rPr/>
      </w:pPr>
      <w:r>
        <w:rPr/>
        <w:tab/>
        <w:tab/>
        <w:t>OC�f 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�RODUCING 7-BIT VALUE�h)A�GING FROM</w:t>
      </w:r>
    </w:p>
    <w:p>
      <w:pPr>
        <w:pStyle w:val="PreformattedText"/>
        <w:bidi w:val="0"/>
        <w:jc w:val="left"/>
        <w:rPr/>
      </w:pPr>
      <w:r>
        <w:rPr/>
        <w:tab/>
        <w:tab/>
        <w:t>OC�f 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 OCTAL 1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P�</w:t>
        <w:tab/>
        <w:t>�F THE FIELD HAS�#�̫ES OCTAL 75, 76, OR 77 USE</w:t>
      </w:r>
    </w:p>
    <w:p>
      <w:pPr>
        <w:pStyle w:val="PreformattedText"/>
        <w:bidi w:val="0"/>
        <w:jc w:val="left"/>
        <w:rPr/>
      </w:pPr>
      <w:r>
        <w:rPr/>
        <w:tab/>
        <w:tab/>
        <w:t>THE FIELD DIRECTLY (�#�īCING 7-BIT VALUES 075,</w:t>
      </w:r>
    </w:p>
    <w:p>
      <w:pPr>
        <w:pStyle w:val="PreformattedText"/>
        <w:bidi w:val="0"/>
        <w:jc w:val="left"/>
        <w:rPr/>
      </w:pPr>
      <w:r>
        <w:rPr/>
        <w:tab/>
        <w:tab/>
        <w:t>076, OR 077).��CE</w:t>
        <w:tab/>
        <w:t>��#fЙ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16 BIT WORD�#�ΩAINING OCTAL 17��#�A�4�D�VIDED INTO 3 FIELDS��BTO�E 4-BIT AND TWO�</w:t>
        <w:t>��]</w:t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17, 60,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�#PF�ELDS ARE CONVER�b �NTO 7-BIT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X�o, 160, 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�#iEATHE ASCII CODES�#��A�"��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, LOWER CASE P,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�4�E��,#K�10 DIAGNOSTIC CONSOL�(R�GRAM</w:t>
      </w:r>
    </w:p>
    <w:p>
      <w:pPr>
        <w:pStyle w:val="PreformattedText"/>
        <w:bidi w:val="0"/>
        <w:jc w:val="left"/>
        <w:rPr/>
      </w:pPr>
      <w:r>
        <w:rPr/>
        <w:tab/>
        <w:t>--------�V�[�V�[---------------�V�[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�˘</w:t>
        <w:tab/>
        <w:t>�DP-11�#�̋�#�қ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11 �#�ǥ�3i��RE ASSEMBLED WITH MACY11 ON A DECSYSTEM1�#E</w:t>
        <w:tab/>
        <w:t xml:space="preserve">�HICH PRODUCES A PDP-11 BI��iYAFILE ON THE PDP�X �ISK OF </w:t>
      </w:r>
    </w:p>
    <w:p>
      <w:pPr>
        <w:pStyle w:val="PreformattedText"/>
        <w:bidi w:val="0"/>
        <w:jc w:val="left"/>
        <w:rPr/>
      </w:pPr>
      <w:r>
        <w:rPr/>
        <w:tab/>
        <w:t>THE FOLLOWING F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"P[11 BI��iYA��fEAFORMAT</w:t>
      </w:r>
    </w:p>
    <w:p>
      <w:pPr>
        <w:pStyle w:val="PreformattedText"/>
        <w:bidi w:val="0"/>
        <w:jc w:val="left"/>
        <w:rPr/>
      </w:pPr>
      <w:r>
        <w:rPr/>
        <w:tab/>
        <w:t>-----------�V�[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1 BINARY ON 10 DISK - 36�#��A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TE 2/BYTE 1,�ԋ 4/BYT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##6A�## A5,,     8    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0      9,,    1�H# A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TU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AME</w:t>
        <w:tab/>
        <w:t>0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START FR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</w:t>
        <w:tab/>
        <w:t>000</w:t>
        <w:tab/>
        <w:t>;NU�#�#</w:t>
        <w:tab/>
        <w:tab/>
        <w:t>2</w:t>
        <w:tab/>
        <w:t>XXX</w:t>
        <w:tab/>
        <w:t>;BYTE C��gTALOW 8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>XXX</w:t>
        <w:tab/>
        <w:t>;BYT�!ϫNT HI��#8ABITS��BD�i</w:t>
        <w:tab/>
        <w:t>YYY</w:t>
        <w:tab/>
        <w:t>;LOAD�#bD�ESS LOW 8 �RjS#</w:t>
        <w:tab/>
        <w:tab/>
        <w:tab/>
        <w:t>5�6l�#;LOAD�#bD��</w:t>
      </w:r>
      <w:r>
        <w:rPr/>
        <w:t>頑</w:t>
      </w:r>
      <w:r>
        <w:rPr/>
        <w:t>IGH 8 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>NNN񢄉#</w:t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.</w:t>
        <w:tab/>
        <w:t>;DA�PB��i�#</w:t>
        <w:tab/>
        <w:tab/>
        <w:tab/>
        <w:tab/>
        <w:t xml:space="preserve">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N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6�Z#;BLOCK CHECKSUM�</w:t>
        <w:tab/>
        <w:t>���</w:t>
      </w:r>
      <w:r>
        <w:rPr/>
        <w:t>٧</w:t>
      </w:r>
      <w:r>
        <w:rPr/>
        <w:t>TEM10 KL10 DIAGNOSTI�h!ϝSOLE PROGRAM</w:t>
      </w:r>
    </w:p>
    <w:p>
      <w:pPr>
        <w:pStyle w:val="PreformattedText"/>
        <w:bidi w:val="0"/>
        <w:jc w:val="left"/>
        <w:rPr/>
      </w:pPr>
      <w:r>
        <w:rPr/>
        <w:tab/>
        <w:t>�V�[�V�[--------------------�V�[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�#hD��X��ILE FORMATS (CON'T)��CE</w:t>
        <w:tab/>
        <w:t>�DP-11 ASCIIZED ��fEA���M�T</w:t>
      </w:r>
    </w:p>
    <w:p>
      <w:pPr>
        <w:pStyle w:val="PreformattedText"/>
        <w:bidi w:val="0"/>
        <w:jc w:val="left"/>
        <w:rPr/>
      </w:pPr>
      <w:r>
        <w:rPr/>
        <w:tab/>
        <w:t>----------------�V�[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WC�bRY�,��c23,123, . . . . . .1�L�C�S,&lt;CR&gt;&lt;LF&gt;</w:t>
      </w:r>
    </w:p>
    <w:p>
      <w:pPr>
        <w:pStyle w:val="PreformattedText"/>
        <w:bidi w:val="0"/>
        <w:jc w:val="left"/>
        <w:rPr/>
      </w:pPr>
      <w:r>
        <w:rPr/>
        <w:tab/>
        <w:t>E ���A�R,123,123,123, . . . . . ��Y3YCKS,&lt;CR&gt;&lt;LF&gt;</w:t>
      </w:r>
    </w:p>
    <w:p>
      <w:pPr>
        <w:pStyle w:val="PreformattedText"/>
        <w:bidi w:val="0"/>
        <w:jc w:val="left"/>
        <w:rPr/>
      </w:pPr>
      <w:r>
        <w:rPr/>
        <w:tab/>
        <w:t>�#,�DR,CKS&lt;CR&gt;�#&gt;#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;PDP-11 FILE IDENTIFIER��BP</w:t>
        <w:tab/>
        <w:t>w�t Ë, SIGNIFIES ASCIIZED FILE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>;WORD COU��#�#�1)</w:t>
        <w:tab/>
        <w:t>wLOAD ADDRESS</w:t>
      </w:r>
    </w:p>
    <w:p>
      <w:pPr>
        <w:pStyle w:val="PreformattedText"/>
        <w:bidi w:val="0"/>
        <w:jc w:val="left"/>
        <w:rPr/>
      </w:pPr>
      <w:r>
        <w:rPr/>
        <w:tab/>
        <w:t>123</w:t>
        <w:tab/>
        <w:t>;�#T� 3 CHARS FOR EA�r#1m��ADATA WORD</w:t>
      </w:r>
    </w:p>
    <w:p>
      <w:pPr>
        <w:pStyle w:val="PreformattedText"/>
        <w:bidi w:val="0"/>
        <w:jc w:val="left"/>
        <w:rPr/>
      </w:pPr>
      <w:r>
        <w:rPr/>
        <w:tab/>
        <w:t>CKS</w:t>
        <w:tab/>
        <w:t>;FILE LINE CHECKSUM</w:t>
      </w:r>
    </w:p>
    <w:p>
      <w:pPr>
        <w:pStyle w:val="PreformattedText"/>
        <w:bidi w:val="0"/>
        <w:jc w:val="left"/>
        <w:rPr/>
      </w:pPr>
      <w:r>
        <w:rPr/>
        <w:tab/>
        <w:t>CR��#</w:t>
        <w:tab/>
        <w:t>w� �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ANY L�3��AOF THIS TYPE AS�#�ѫ�4��ATO LO�1#T�E PDP-11</w:t>
      </w:r>
    </w:p>
    <w:p>
      <w:pPr>
        <w:pStyle w:val="PreformattedText"/>
        <w:bidi w:val="0"/>
        <w:jc w:val="left"/>
        <w:rPr/>
      </w:pPr>
      <w:r>
        <w:rPr/>
        <w:tab/>
        <w:t>FILE, DEPENDS ON SI�QPO�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;PDP-11 IDEN�cI�R</w:t>
      </w:r>
    </w:p>
    <w:p>
      <w:pPr>
        <w:pStyle w:val="PreformattedText"/>
        <w:bidi w:val="0"/>
        <w:jc w:val="left"/>
        <w:rPr/>
      </w:pPr>
      <w:r>
        <w:rPr/>
        <w:tab/>
        <w:tab/>
        <w:t>;SPACE, SI��Ɠ��A�CIIZED FILE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;WORD COUNT, WC OF ZERO �rcΓ��b�ATRANSFER BLOCK</w:t>
      </w:r>
    </w:p>
    <w:p>
      <w:pPr>
        <w:pStyle w:val="PreformattedText"/>
        <w:bidi w:val="0"/>
        <w:jc w:val="left"/>
        <w:rPr/>
      </w:pPr>
      <w:r>
        <w:rPr/>
        <w:tab/>
        <w:t>ADR�.�D�-11 S�iT�NG AD�ӧ</w:t>
      </w:r>
    </w:p>
    <w:p>
      <w:pPr>
        <w:pStyle w:val="PreformattedText"/>
        <w:bidi w:val="0"/>
        <w:jc w:val="left"/>
        <w:rPr/>
      </w:pPr>
      <w:r>
        <w:rPr/>
        <w:tab/>
        <w:t>CKS</w:t>
        <w:tab/>
        <w:t>;FILE LINE CHECKSUM</w:t>
      </w:r>
    </w:p>
    <w:p>
      <w:pPr>
        <w:pStyle w:val="PreformattedText"/>
        <w:bidi w:val="0"/>
        <w:jc w:val="left"/>
        <w:rPr/>
      </w:pPr>
      <w:r>
        <w:rPr/>
        <w:tab/>
        <w:t>CR/LF</w:t>
        <w:tab/>
        <w:t>�qgDAOF LI��F�#�BjH�RE IS A MAXIMUM OF 29 16 BIT DATA WORDS �#i �ILE LINE</w:t>
      </w:r>
    </w:p>
    <w:p>
      <w:pPr>
        <w:pStyle w:val="PreformattedText"/>
        <w:bidi w:val="0"/>
        <w:jc w:val="left"/>
        <w:rPr/>
      </w:pPr>
      <w:r>
        <w:rPr/>
        <w:tab/>
        <w:t>WHIC�#(R�DUCES�#PM�XIMUM OF 131 CH�4�é�ER LINE CO�I�G</w:t>
      </w:r>
    </w:p>
    <w:p>
      <w:pPr>
        <w:pStyle w:val="PreformattedText"/>
        <w:bidi w:val="0"/>
        <w:jc w:val="left"/>
        <w:rPr/>
      </w:pPr>
      <w:r>
        <w:rPr/>
        <w:tab/>
        <w:t xml:space="preserve">T�#PF�LE IDENTIFIER, �"��ORD COUNT, THE ���A�1"R�SS, THE </w:t>
      </w:r>
    </w:p>
    <w:p>
      <w:pPr>
        <w:pStyle w:val="PreformattedText"/>
        <w:bidi w:val="0"/>
        <w:jc w:val="left"/>
        <w:rPr/>
      </w:pPr>
      <w:r>
        <w:rPr/>
        <w:tab/>
        <w:t>DATA, THE�#$΋ CHECKSUM AND T�#PF�RMAT �r ҃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LINE CHECKSUM IS TH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 ��5#N�GATED CHECKSUM THAT</w:t>
      </w:r>
    </w:p>
    <w:p>
      <w:pPr>
        <w:pStyle w:val="PreformattedText"/>
        <w:bidi w:val="0"/>
        <w:jc w:val="left"/>
        <w:rPr/>
      </w:pPr>
      <w:r>
        <w:rPr/>
        <w:tab/>
        <w:t>WHEN THE WORD COUNT, TH�&amp;O�D ADDRESS, THE �jAAAND THE</w:t>
      </w:r>
    </w:p>
    <w:p>
      <w:pPr>
        <w:pStyle w:val="PreformattedText"/>
        <w:bidi w:val="0"/>
        <w:jc w:val="left"/>
        <w:rPr/>
      </w:pPr>
      <w:r>
        <w:rPr/>
        <w:tab/>
        <w:t>�r"×SUM ARE AD�b �OGETHER PRODUCE�h �c6 BIT ZERO 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�h!ϝ�s�EAPROGRAM</w:t>
      </w:r>
    </w:p>
    <w:p>
      <w:pPr>
        <w:pStyle w:val="PreformattedText"/>
        <w:bidi w:val="0"/>
        <w:jc w:val="left"/>
        <w:rPr/>
      </w:pPr>
      <w:r>
        <w:rPr/>
        <w:tab/>
        <w:t>------------------------------�V�[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</w:t>
        <w:tab/>
        <w:t>PDP-10 F�3"��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�,#P�OGRAMS ARE ASSEMBLED, LOADED AND SAVED WHICH �"�#�BaҋATES A PDP-10 FILE IMAGE AS GIVEN IN THE�#�̙���Ώ</w:t>
      </w:r>
    </w:p>
    <w:p>
      <w:pPr>
        <w:pStyle w:val="PreformattedText"/>
        <w:bidi w:val="0"/>
        <w:jc w:val="left"/>
        <w:rPr/>
      </w:pPr>
      <w:r>
        <w:rPr/>
        <w:tab/>
        <w:t>DE�p�I�TION:񢆊#�#(-c0 SAVE FILE FORMAT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WC,,ADR</w:t>
        <w:tab/>
        <w:t>;��{ NEGA�kEAWORD COUNT�#� ��#PD�TA</w:t>
      </w:r>
    </w:p>
    <w:p>
      <w:pPr>
        <w:pStyle w:val="PreformattedText"/>
        <w:bidi w:val="0"/>
        <w:jc w:val="left"/>
        <w:rPr/>
      </w:pPr>
      <w:r>
        <w:rPr/>
        <w:tab/>
        <w:t>�(#D�TA</w:t>
        <w:tab/>
        <w:tab/>
        <w:t>; WORDS FOL��ɝ��E</w:t>
        <w:tab/>
        <w:t># 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A</w:t>
        <w:tab/>
        <w:tab/>
        <w:t>;ADR = LOAD ADDRESS -1 FOR �"��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V</w:t>
      </w:r>
      <w:r>
        <w:rPr/>
        <w:t xml:space="preserve">ׇ� </w:t>
      </w:r>
      <w:r>
        <w:rPr/>
        <w:t>ĥ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##</w:t>
        <w:t>#�"P A.</w:t>
      </w:r>
    </w:p>
    <w:p>
      <w:pPr>
        <w:pStyle w:val="PreformattedText"/>
        <w:bidi w:val="0"/>
        <w:jc w:val="left"/>
        <w:rPr/>
      </w:pPr>
      <w:r>
        <w:rPr/>
        <w:tab/>
        <w:tab/>
        <w:t>�T��Y,ADR</w:t>
        <w:tab/>
        <w:t>;STAR�*R�NSFER ADDR��#�Љ�#X�A�4�ɓ�Qb �ILE F���</w:t>
      </w:r>
    </w:p>
    <w:p>
      <w:pPr>
        <w:pStyle w:val="PreformattedText"/>
        <w:bidi w:val="0"/>
        <w:jc w:val="left"/>
        <w:rPr/>
      </w:pPr>
      <w:r>
        <w:rPr/>
        <w:tab/>
        <w:t>-------�V�[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#(-c�# ӇIIZED FILE�h ҋ�#�͡OSED OF TH�Qb���4"�AOF</w:t>
      </w:r>
    </w:p>
    <w:p>
      <w:pPr>
        <w:pStyle w:val="PreformattedText"/>
        <w:bidi w:val="0"/>
        <w:jc w:val="left"/>
        <w:rPr/>
      </w:pPr>
      <w:r>
        <w:rPr/>
        <w:tab/>
        <w:t>FILE LOAD LINES��#T�EY AR�#</w:t>
        <w:tab/>
        <w:t>A.</w:t>
        <w:tab/>
        <w:t>CORE �QiOALINE��CE</w:t>
        <w:tab/>
        <w:t>�HIS LOAD F�3"��INE S�#aɍ�1i���#iEAAND HOW MU�r#P��#X�ACORE</w:t>
      </w:r>
    </w:p>
    <w:p>
      <w:pPr>
        <w:pStyle w:val="PreformattedText"/>
        <w:bidi w:val="0"/>
        <w:jc w:val="left"/>
        <w:rPr/>
      </w:pPr>
      <w:r>
        <w:rPr/>
        <w:tab/>
        <w:t>TO BE ZEROED.�#*H�S IS NECESSARY �4�T��(D��X �ILES ARE</w:t>
      </w:r>
    </w:p>
    <w:p>
      <w:pPr>
        <w:pStyle w:val="PreformattedText"/>
        <w:bidi w:val="0"/>
        <w:jc w:val="left"/>
        <w:rPr/>
      </w:pPr>
      <w:r>
        <w:rPr/>
        <w:tab/>
        <w:t>ZERO COMPRESSE�+ȓ�r#M�ANS THAT ZERO WORDS �4���OT INCLUDED</w:t>
      </w:r>
    </w:p>
    <w:p>
      <w:pPr>
        <w:pStyle w:val="PreformattedText"/>
        <w:bidi w:val="0"/>
        <w:jc w:val="left"/>
        <w:rPr/>
      </w:pPr>
      <w:r>
        <w:rPr/>
        <w:tab/>
        <w:t>IN THE LOAD FILE TO CONSERVE FI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RE ZER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 WC,ADR,COUNT,...,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 = PDP-10 CORE ZERO</w:t>
      </w:r>
    </w:p>
    <w:p>
      <w:pPr>
        <w:pStyle w:val="PreformattedText"/>
        <w:bidi w:val="0"/>
        <w:jc w:val="left"/>
        <w:rPr/>
      </w:pPr>
      <w:r>
        <w:rPr/>
        <w:tab/>
        <w:tab/>
        <w:t>WORD COUNT = 1 TO 4</w:t>
      </w:r>
    </w:p>
    <w:p>
      <w:pPr>
        <w:pStyle w:val="PreformattedText"/>
        <w:bidi w:val="0"/>
        <w:jc w:val="left"/>
        <w:rPr/>
      </w:pPr>
      <w:r>
        <w:rPr/>
        <w:tab/>
        <w:tab/>
        <w:t>ADR = ZERO STAR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RIVED FROM C(JOBSA)</w:t>
      </w:r>
    </w:p>
    <w:p>
      <w:pPr>
        <w:pStyle w:val="PreformattedText"/>
        <w:bidi w:val="0"/>
        <w:jc w:val="left"/>
        <w:rPr/>
      </w:pPr>
      <w:r>
        <w:rPr/>
        <w:tab/>
        <w:tab/>
        <w:t>COUNT = ZERO COUNT, 64K M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RIVED FROM C(JOB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DDRESSES ARE GREATER THAN 64K THE HI 2-BITS OF</w:t>
      </w:r>
    </w:p>
    <w:p>
      <w:pPr>
        <w:pStyle w:val="PreformattedText"/>
        <w:bidi w:val="0"/>
        <w:jc w:val="left"/>
        <w:rPr/>
      </w:pPr>
      <w:r>
        <w:rPr/>
        <w:tab/>
        <w:t>THE 18 BIT PDP-10 ADDRESS ARE INCLUDED AS THE HI-BYTE OF</w:t>
      </w:r>
    </w:p>
    <w:p>
      <w:pPr>
        <w:pStyle w:val="PreformattedText"/>
        <w:bidi w:val="0"/>
        <w:jc w:val="left"/>
        <w:rPr/>
      </w:pPr>
      <w:r>
        <w:rPr/>
        <w:tab/>
        <w:t>THE WORD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 KL10 DIAGNOSTIC CO���̋�#)O��Pf�#</w:t>
        <w:tab/>
        <w:t>----�V�[�V�[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</w:t>
        <w:tab/>
        <w:t>PDP-10 FILE FORMAT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</w:t>
        <w:tab/>
        <w:t>LOAD FI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ANY OF THESE TYPES OF LOAD FILE LINES ARE REQUIRED AS ARE</w:t>
      </w:r>
    </w:p>
    <w:p>
      <w:pPr>
        <w:pStyle w:val="PreformattedText"/>
        <w:bidi w:val="0"/>
        <w:jc w:val="left"/>
        <w:rPr/>
      </w:pPr>
      <w:r>
        <w:rPr/>
        <w:tab/>
        <w:t>NECESSARY TO REPRESENT THE BINARY 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AD FI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WC,ADR,DATA 20-35,DATA 4-19,DATA 0-3, - - - ,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PDP-10 TYPE FILE</w:t>
      </w:r>
    </w:p>
    <w:p>
      <w:pPr>
        <w:pStyle w:val="PreformattedText"/>
        <w:bidi w:val="0"/>
        <w:jc w:val="left"/>
        <w:rPr/>
      </w:pPr>
      <w:r>
        <w:rPr/>
        <w:tab/>
        <w:tab/>
        <w:t>WC = PDP-10 DATA WORD COUNT TIMES 3, 3 PDP-11 WO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ER PDP-10 WORD.</w:t>
      </w:r>
    </w:p>
    <w:p>
      <w:pPr>
        <w:pStyle w:val="PreformattedText"/>
        <w:bidi w:val="0"/>
        <w:jc w:val="left"/>
        <w:rPr/>
      </w:pPr>
      <w:r>
        <w:rPr/>
        <w:tab/>
        <w:tab/>
        <w:t>ADR = PDP-10 ADDRESS FOR THIS LOAD FILE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 16 BITS OF THE PDP-10 18 BIT ADDRESS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DDRESS IS GREATER THAN 64K, THE HI 2-B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ADDRESS ARE INCLUDED AS THE HI-BY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TO 8 PDP-10 WORDS, OR UP TO 24 PDP-11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 20-35</w:t>
      </w:r>
    </w:p>
    <w:p>
      <w:pPr>
        <w:pStyle w:val="PreformattedText"/>
        <w:bidi w:val="0"/>
        <w:jc w:val="left"/>
        <w:rPr/>
      </w:pPr>
      <w:r>
        <w:rPr/>
        <w:tab/>
        <w:tab/>
        <w:t>DATA  4-19</w:t>
        <w:tab/>
        <w:t>;PDP-10 EQUIV DATA WORD BITS</w:t>
      </w:r>
    </w:p>
    <w:p>
      <w:pPr>
        <w:pStyle w:val="PreformattedText"/>
        <w:bidi w:val="0"/>
        <w:jc w:val="left"/>
        <w:rPr/>
      </w:pPr>
      <w:r>
        <w:rPr/>
        <w:tab/>
        <w:tab/>
        <w:t>DATA  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KSUM = 16 �Rj ���ԋD CHE�r�՛ OF WC, ADR &amp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</w:t>
        <w:tab/>
        <w:t>TRANSFER LINE��CE</w:t>
        <w:tab/>
        <w:t>��#i��OAD FILE LINE CONTAI���T�E FILE STARTING�#bD�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 LINE��CE</w:t>
        <w:tab/>
        <w:t>#T 0,ADR,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�#PW� = SIGNIFIES TR�3�Ƌ�K#E�F</w:t>
      </w:r>
    </w:p>
    <w:p>
      <w:pPr>
        <w:pStyle w:val="PreformattedText"/>
        <w:bidi w:val="0"/>
        <w:jc w:val="left"/>
        <w:rPr/>
      </w:pPr>
      <w:r>
        <w:rPr/>
        <w:tab/>
        <w:tab/>
        <w:t>ADR = PROG�Pf��TART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�,#K�10 DIAGNOSTIC CONSOLE PROGRAM</w:t>
      </w:r>
    </w:p>
    <w:p>
      <w:pPr>
        <w:pStyle w:val="PreformattedText"/>
        <w:bidi w:val="0"/>
        <w:jc w:val="left"/>
        <w:rPr/>
      </w:pPr>
      <w:r>
        <w:rPr/>
        <w:tab/>
        <w:t>--------�V�[-------------------------�V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</w:t>
        <w:tab/>
        <w:t>KL10 M�0�OACODE FILE FORMA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jH� KL10 MICRO CODE FILE CONSISTS OF TWO DIFFERE��#T��#i�#</w:t>
        <w:tab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�#PC���)O� RAM CONSISTS O��#0A�RjSAPLUS A 5 BIT SP����ƓELD PER CONTROL RAM ���ION.  THIS THEN�#�ѫ�4��ASIX</w:t>
      </w:r>
    </w:p>
    <w:p>
      <w:pPr>
        <w:pStyle w:val="PreformattedText"/>
        <w:bidi w:val="0"/>
        <w:jc w:val="left"/>
        <w:rPr/>
      </w:pPr>
      <w:r>
        <w:rPr/>
        <w:tab/>
        <w:t>16 BIT WORDS TO REPRESENT THE CONT�S� ��3PD�TA.  THE LOAD</w:t>
      </w:r>
    </w:p>
    <w:p>
      <w:pPr>
        <w:pStyle w:val="PreformattedText"/>
        <w:bidi w:val="0"/>
        <w:jc w:val="left"/>
        <w:rPr/>
      </w:pPr>
      <w:r>
        <w:rPr/>
        <w:tab/>
        <w:t>FILE�#i��RRANGED SO AS F�0�̓�jEALOADING OF THE C-RAM�#�ԑ</w:t>
      </w:r>
    </w:p>
    <w:p>
      <w:pPr>
        <w:pStyle w:val="PreformattedText"/>
        <w:bidi w:val="0"/>
        <w:jc w:val="left"/>
        <w:rPr/>
      </w:pPr>
      <w:r>
        <w:rPr/>
        <w:tab/>
        <w:t>THE "WCRAM" �S�ԓ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ATCH RAM CONSISTS OF PAIRS OF LOCA�gΧ.  THIS</w:t>
      </w:r>
    </w:p>
    <w:p>
      <w:pPr>
        <w:pStyle w:val="PreformattedText"/>
        <w:bidi w:val="0"/>
        <w:jc w:val="left"/>
        <w:rPr/>
      </w:pPr>
      <w:r>
        <w:rPr/>
        <w:tab/>
        <w:t>THEN REQUIRES THREE 16 BIT WOR��P��H(A�R OF D-RAM LOCATIONS��E</w:t>
        <w:tab/>
        <w:t xml:space="preserve">�HIS FILE IS ARR�3�ŉ�#'��ACILITATE LOADING OF�#$EAD-RAM </w:t>
      </w:r>
    </w:p>
    <w:p>
      <w:pPr>
        <w:pStyle w:val="PreformattedText"/>
        <w:bidi w:val="0"/>
        <w:jc w:val="left"/>
        <w:rPr/>
      </w:pPr>
      <w:r>
        <w:rPr/>
        <w:tab/>
        <w:t>WITH T�#P"���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�#PC[RAM AND D-RAM D�5 ��RE COMBINED INTO A SINGLE�̟AD FILE TO FACILITAT�$A�DLING AND TO KE�#T�� ӧOCIATED</w:t>
      </w:r>
    </w:p>
    <w:p>
      <w:pPr>
        <w:pStyle w:val="PreformattedText"/>
        <w:bidi w:val="0"/>
        <w:jc w:val="left"/>
        <w:rPr/>
      </w:pPr>
      <w:r>
        <w:rPr/>
        <w:tab/>
        <w:t>VERS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C�S�C��PL�AD FILE ALSO CONTAIN�h ��-RAM ZERO LINE��BjӋ�*OAZERO THE CONTRO�)A� BEFORE LO�1$Ώ ANY �jAA�3�O#</w:t>
        <w:tab/>
        <w:t>IT.  THE C-RA�$�A�QiO�D FROM LOCATION ZERO UP TO THE HIGHE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iŉ C-RAM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�#"��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WC,A�C�S</w:t>
      </w:r>
    </w:p>
    <w:p>
      <w:pPr>
        <w:pStyle w:val="PreformattedText"/>
        <w:bidi w:val="0"/>
        <w:jc w:val="left"/>
        <w:rPr/>
      </w:pPr>
      <w:r>
        <w:rPr/>
        <w:tab/>
        <w:t>C WC,ADR,DATA,DATA,..��!˧UM</w:t>
      </w:r>
    </w:p>
    <w:p>
      <w:pPr>
        <w:pStyle w:val="PreformattedText"/>
        <w:bidi w:val="0"/>
        <w:jc w:val="left"/>
        <w:rPr/>
      </w:pPr>
      <w:r>
        <w:rPr/>
        <w:tab/>
        <w:t>�h#"#</w:t>
        <w:tab/>
        <w:t>C  �CE</w:t>
        <w:tab/>
        <w:t>��##</w:t>
        <w:t>#</w:t>
        <w:tab/>
        <w:t>D WC,ADR,DATA,DATA,�˗,�KSUM</w:t>
      </w:r>
    </w:p>
    <w:p>
      <w:pPr>
        <w:pStyle w:val="PreformattedText"/>
        <w:bidi w:val="0"/>
        <w:jc w:val="left"/>
        <w:rPr/>
      </w:pPr>
      <w:r>
        <w:rPr/>
        <w:tab/>
        <w:t>D  "</w:t>
      </w:r>
    </w:p>
    <w:p>
      <w:pPr>
        <w:pStyle w:val="PreformattedText"/>
        <w:bidi w:val="0"/>
        <w:jc w:val="left"/>
        <w:rPr/>
      </w:pPr>
      <w:r>
        <w:rPr/>
        <w:tab/>
        <w:t>D  "</w:t>
      </w:r>
    </w:p>
    <w:p>
      <w:pPr>
        <w:pStyle w:val="PreformattedText"/>
        <w:bidi w:val="0"/>
        <w:jc w:val="left"/>
        <w:rPr/>
      </w:pPr>
      <w:r>
        <w:rPr/>
        <w:tab/>
        <w:t>D ,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YSTEM10�#�1a DIAGNOSTIC CONSOLE PROGR�3F�#---------------�V�[�V�[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</w:t>
        <w:tab/>
        <w:t>KL10 MICRO CO�PF�LE FORMAT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RAM FORMAT</w:t>
      </w:r>
    </w:p>
    <w:p>
      <w:pPr>
        <w:pStyle w:val="PreformattedText"/>
        <w:bidi w:val="0"/>
        <w:jc w:val="left"/>
        <w:rPr/>
      </w:pPr>
      <w:r>
        <w:rPr/>
        <w:tab/>
        <w:t>-�V�[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WC,ADR��՝T,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;�kiA� ZERO</w:t>
      </w:r>
    </w:p>
    <w:p>
      <w:pPr>
        <w:pStyle w:val="PreformattedText"/>
        <w:bidi w:val="0"/>
        <w:jc w:val="left"/>
        <w:rPr/>
      </w:pPr>
      <w:r>
        <w:rPr/>
        <w:tab/>
        <w:tab/>
        <w:t>;SPACE, ASCIIZED�#�қAT</w:t>
      </w:r>
    </w:p>
    <w:p>
      <w:pPr>
        <w:pStyle w:val="PreformattedText"/>
        <w:bidi w:val="0"/>
        <w:jc w:val="left"/>
        <w:rPr/>
      </w:pPr>
      <w:r>
        <w:rPr/>
        <w:tab/>
        <w:t>��Ļ�ORD C��gTA= 1</w:t>
      </w:r>
    </w:p>
    <w:p>
      <w:pPr>
        <w:pStyle w:val="PreformattedText"/>
        <w:bidi w:val="0"/>
        <w:jc w:val="left"/>
        <w:rPr/>
      </w:pPr>
      <w:r>
        <w:rPr/>
        <w:tab/>
        <w:t>ADR</w:t>
        <w:tab/>
        <w:t>�v�ҟ START ADD�Qi�A= 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�՝T</w:t>
        <w:tab/>
        <w:t>;ZE�S�C��,ADERIVED FROM HIGHEST�#iŉ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���A��K#4[79,48-63,32-47,16-31�#-c5,0-4,.....,CKS�F�#�Ba�wC-RAM FILE IDENTIFIE�CE</w:t>
        <w:tab/>
        <w:t>#;SPACE, ASCIIZE�#I��*Y�E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>;WORD COUNT, �kiA� WORD COUNT TIM��6Y�</w:t>
        <w:t>�P�P-11</w:t>
      </w:r>
    </w:p>
    <w:p>
      <w:pPr>
        <w:pStyle w:val="PreformattedText"/>
        <w:bidi w:val="0"/>
        <w:jc w:val="left"/>
        <w:rPr/>
      </w:pPr>
      <w:r>
        <w:rPr/>
        <w:tab/>
        <w:tab/>
        <w:t>; WORDS PER �kiA� WORD</w:t>
      </w:r>
    </w:p>
    <w:p>
      <w:pPr>
        <w:pStyle w:val="PreformattedText"/>
        <w:bidi w:val="0"/>
        <w:jc w:val="left"/>
        <w:rPr/>
      </w:pPr>
      <w:r>
        <w:rPr/>
        <w:tab/>
        <w:t>ADR</w:t>
        <w:tab/>
        <w:t>;C-�Pf���)E�S FOR THIS LOAD FILE�#$΋</w:t>
      </w:r>
    </w:p>
    <w:p>
      <w:pPr>
        <w:pStyle w:val="PreformattedText"/>
        <w:bidi w:val="0"/>
        <w:jc w:val="left"/>
        <w:rPr/>
      </w:pPr>
      <w:r>
        <w:rPr/>
        <w:tab/>
        <w:t>64-79</w:t>
        <w:tab/>
        <w:t>;C-RAM�#�ԧ�#i��PECIFIED UNDER "WCRA�#48-63</w:t>
        <w:tab/>
        <w:t>;C-RAM BI��A� SPECIFIED UNDER "WCRAM"��BY�[47</w:t>
        <w:tab/>
        <w:t>;C-RAM BITS �4�S�ECIFIED UN�i EWCRAM"</w:t>
      </w:r>
    </w:p>
    <w:p>
      <w:pPr>
        <w:pStyle w:val="PreformattedText"/>
        <w:bidi w:val="0"/>
        <w:jc w:val="left"/>
        <w:rPr/>
      </w:pPr>
      <w:r>
        <w:rPr/>
        <w:tab/>
        <w:t>16-31</w:t>
        <w:tab/>
        <w:t>;C-RAM BITS AS �t"Ó��b�AUNDER "WCRAM"</w:t>
      </w:r>
    </w:p>
    <w:p>
      <w:pPr>
        <w:pStyle w:val="PreformattedText"/>
        <w:bidi w:val="0"/>
        <w:jc w:val="left"/>
        <w:rPr/>
      </w:pPr>
      <w:r>
        <w:rPr/>
        <w:tab/>
        <w:t>00-15</w:t>
        <w:tab/>
        <w:t>;C-RAM BITS AS SPE�rcI��*ΉER "WCRAM"</w:t>
      </w:r>
    </w:p>
    <w:p>
      <w:pPr>
        <w:pStyle w:val="PreformattedText"/>
        <w:bidi w:val="0"/>
        <w:jc w:val="left"/>
        <w:rPr/>
      </w:pPr>
      <w:r>
        <w:rPr/>
        <w:tab/>
        <w:t>0-4</w:t>
        <w:tab/>
        <w:t>;C-�Pf��ITS AS SPECIFIE�*Ή�"�CRAM"</w:t>
      </w:r>
    </w:p>
    <w:p>
      <w:pPr>
        <w:pStyle w:val="PreformattedText"/>
        <w:bidi w:val="0"/>
        <w:jc w:val="left"/>
        <w:rPr/>
      </w:pPr>
      <w:r>
        <w:rPr/>
        <w:tab/>
        <w:t>CKSUM</w:t>
        <w:tab/>
        <w:t>;16 BIT NEGATED CHECKSUM O��+�Y�#bRA&amp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b]�[RAM FILE IDENTI��b�#�BD��PACE,�#iÓIZED FILE FORMAT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;WC = 0, � �F FILE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;ADR = 0, NO S�iTA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��A���AFILE LINE MAY CONTAIN UP TO 4 C-RAM LOCA�gΧ��E</w:t>
        <w:tab/>
        <w:t>�HE FILE LINE CHECKSU�$�ATHE 1��!I� NEGA�b �HECKSUM OF</w:t>
      </w:r>
    </w:p>
    <w:p>
      <w:pPr>
        <w:pStyle w:val="PreformattedText"/>
        <w:bidi w:val="0"/>
        <w:jc w:val="left"/>
        <w:rPr/>
      </w:pPr>
      <w:r>
        <w:rPr/>
        <w:tab/>
        <w:t>THE WORD COUNT, THE LO�1#A�DRESS�#gDA�"��-RAM DATA</w:t>
      </w:r>
    </w:p>
    <w:p>
      <w:pPr>
        <w:pStyle w:val="PreformattedText"/>
        <w:bidi w:val="0"/>
        <w:jc w:val="left"/>
        <w:rPr/>
      </w:pPr>
      <w:r>
        <w:rPr/>
        <w:tab/>
        <w:t>REPRESENTED IN 16 BIT FORMAT�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ECSYSTEM10 KL1�#"I�GNOST�0�C�NSOLE PROG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+V�[�V�[----------�V�[-----�V�[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��#˙10 MICRO CODE F�3"�����S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-RAM ���M�T</w:t>
      </w:r>
    </w:p>
    <w:p>
      <w:pPr>
        <w:pStyle w:val="PreformattedText"/>
        <w:bidi w:val="0"/>
        <w:jc w:val="left"/>
        <w:rPr/>
      </w:pPr>
      <w:r>
        <w:rPr/>
        <w:tab/>
        <w:t>-----------�E</w:t>
        <w:t>#</w:t>
        <w:tab/>
        <w:t>D WC�bRYEVEN,ODD,COMMON,.......,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;D-R�3PF��PI�ENTIFIER</w:t>
      </w:r>
    </w:p>
    <w:p>
      <w:pPr>
        <w:pStyle w:val="PreformattedText"/>
        <w:bidi w:val="0"/>
        <w:jc w:val="left"/>
        <w:rPr/>
      </w:pPr>
      <w:r>
        <w:rPr/>
        <w:tab/>
        <w:tab/>
        <w:t>;SPACE, ASCIIZED FILE TYPE</w:t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>;���DACOUNT, D-RAM LO�pjI�N PAIRS TI�i�g, 3 PDP-11񢄉w 16 BIT WORDS P�P�IR OF LOCATIONS.</w:t>
      </w:r>
    </w:p>
    <w:p>
      <w:pPr>
        <w:pStyle w:val="PreformattedText"/>
        <w:bidi w:val="0"/>
        <w:jc w:val="left"/>
        <w:rPr/>
      </w:pPr>
      <w:r>
        <w:rPr/>
        <w:tab/>
        <w:t>EVEN</w:t>
        <w:tab/>
        <w:t>;D-RAM EVEN BITS AS S�#aɍ�1i��NDER "WDRAM"</w:t>
      </w:r>
    </w:p>
    <w:p>
      <w:pPr>
        <w:pStyle w:val="PreformattedText"/>
        <w:bidi w:val="0"/>
        <w:jc w:val="left"/>
        <w:rPr/>
      </w:pPr>
      <w:r>
        <w:rPr/>
        <w:tab/>
        <w:t>ODD</w:t>
        <w:tab/>
        <w:t>;D-RAM ODD BITS AS SP��ƓED UNDER "WDRAM"</w:t>
      </w:r>
    </w:p>
    <w:p>
      <w:pPr>
        <w:pStyle w:val="PreformattedText"/>
        <w:bidi w:val="0"/>
        <w:jc w:val="left"/>
        <w:rPr/>
      </w:pPr>
      <w:r>
        <w:rPr/>
        <w:tab/>
        <w:t>COMMON�.�-�AM COMMON BITS �4�S�ECIFIED UNDER "WDRAM"</w:t>
      </w:r>
    </w:p>
    <w:p>
      <w:pPr>
        <w:pStyle w:val="PreformattedText"/>
        <w:bidi w:val="0"/>
        <w:jc w:val="left"/>
        <w:rPr/>
      </w:pPr>
      <w:r>
        <w:rPr/>
        <w:tab/>
        <w:t>CKSUM</w:t>
        <w:tab/>
        <w:t>;16 BIT NEGATED�#�E��t��AOF WC, ADR &amp;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;D-RAM ��fEA�1"ΩIFIER񢄉wSPACE� Ӈ�2mE� FILE FORMAT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;WC = 0, END OF FILE</w:t>
      </w:r>
    </w:p>
    <w:p>
      <w:pPr>
        <w:pStyle w:val="PreformattedText"/>
        <w:bidi w:val="0"/>
        <w:jc w:val="left"/>
        <w:rPr/>
      </w:pPr>
      <w:r>
        <w:rPr/>
        <w:tab/>
        <w:t>,</w:t>
        <w:tab/>
        <w:t>;ADR = 0, NO START�#bD�ES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D-RAM LOAD�#�̋�#$΋ MAY �s�S�ST OF UP TO FOU�CE</w:t>
        <w:tab/>
        <w:t>��2iSAOF D-RAM LOCATIONS.</w:t>
      </w:r>
    </w:p>
    <w:p>
      <w:pPr>
        <w:pStyle w:val="PreformattedText"/>
        <w:bidi w:val="0"/>
        <w:jc w:val="left"/>
        <w:rPr/>
      </w:pPr>
      <w:r>
        <w:rPr/>
        <w:tab/>
        <w:t>THE FILE LINE CHECKSUM �4�T�E 16 BIT NEGATE�!ȋ�r�՛ OF</w:t>
      </w:r>
    </w:p>
    <w:p>
      <w:pPr>
        <w:pStyle w:val="PreformattedText"/>
        <w:bidi w:val="0"/>
        <w:jc w:val="left"/>
        <w:rPr/>
      </w:pPr>
      <w:r>
        <w:rPr/>
        <w:tab/>
        <w:t>THE WORD �s�Ω�*H� LOAD�#bD�ESS AND TH�"-�AM DATA</w:t>
      </w:r>
    </w:p>
    <w:p>
      <w:pPr>
        <w:pStyle w:val="PreformattedText"/>
        <w:bidi w:val="0"/>
        <w:jc w:val="left"/>
        <w:rPr/>
      </w:pPr>
      <w:r>
        <w:rPr/>
        <w:tab/>
        <w:t>�QhR��qgT��$�A�-�B��#O�MAT.��C#ċCSYSTEM10 �s#�ADIAGNOSTIC CONSOLE P�S�҃�E</w:t>
        <w:tab/>
        <w:t>[----------�V�[�V�[----------�V�[�V�[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</w:t>
        <w:tab/>
        <w:t>PDP-8 FIL�#O�MATS��CE</w:t>
        <w:tab/>
        <w:t>�DP-8 PROGR�3i��RE AS�qfED WITH PA�X �N A D��</w:t>
      </w:r>
      <w:r>
        <w:rPr/>
        <w:t>٧</w:t>
      </w:r>
      <w:r>
        <w:rPr/>
        <w:t>�</w:t>
      </w:r>
      <w:r>
        <w:rPr/>
        <w:t>f�a�</w:t>
      </w:r>
      <w:r>
        <w:rPr>
          <w:rtl w:val="true"/>
        </w:rPr>
        <w:t>ב</w:t>
      </w:r>
      <w:r>
        <w:rPr/>
        <w:t>ICH PRODUC��AA�#(-q BINARY FILE ON THE �#(-c0 DISK OF</w:t>
      </w:r>
    </w:p>
    <w:p>
      <w:pPr>
        <w:pStyle w:val="PreformattedText"/>
        <w:bidi w:val="0"/>
        <w:jc w:val="left"/>
        <w:rPr/>
      </w:pPr>
      <w:r>
        <w:rPr/>
        <w:tab/>
        <w:t>THE�#�̙���Ώ�#�қ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8 BINARY FILE�#�қ�5#�#--------------------�V�#</w:t>
      </w:r>
    </w:p>
    <w:p>
      <w:pPr>
        <w:pStyle w:val="PreformattedText"/>
        <w:bidi w:val="0"/>
        <w:jc w:val="left"/>
        <w:rPr/>
      </w:pPr>
      <w:r>
        <w:rPr/>
        <w:tab/>
        <w:t>DATA IS REPRESENTED AS IF IT WAS AN EIGHT CHANNEL PAPER</w:t>
      </w:r>
    </w:p>
    <w:p>
      <w:pPr>
        <w:pStyle w:val="PreformattedText"/>
        <w:bidi w:val="0"/>
        <w:jc w:val="left"/>
        <w:rPr/>
      </w:pPr>
      <w:r>
        <w:rPr/>
        <w:tab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THE LEADER/TRAILER IS CHANNEL 8 ONLY.</w:t>
      </w:r>
    </w:p>
    <w:p>
      <w:pPr>
        <w:pStyle w:val="PreformattedText"/>
        <w:bidi w:val="0"/>
        <w:jc w:val="left"/>
        <w:rPr/>
      </w:pPr>
      <w:r>
        <w:rPr/>
        <w:tab/>
        <w:tab/>
        <w:t>B. AN ADDRESS IS DESIGNATED BY A CHANNEL 7 PUNCH</w:t>
      </w:r>
    </w:p>
    <w:p>
      <w:pPr>
        <w:pStyle w:val="PreformattedText"/>
        <w:bidi w:val="0"/>
        <w:jc w:val="left"/>
        <w:rPr/>
      </w:pPr>
      <w:r>
        <w:rPr/>
        <w:tab/>
        <w:tab/>
        <w:t>C. DATA FOLLOWS THE ADDRESS IN SEQUENT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DP-8 ASCIIZED FILE FORMAT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WC,ADR,12,12,12, . . . . . .12,CKS,&lt;CR&gt;&lt;LF&gt;</w:t>
      </w:r>
    </w:p>
    <w:p>
      <w:pPr>
        <w:pStyle w:val="PreformattedText"/>
        <w:bidi w:val="0"/>
        <w:jc w:val="left"/>
        <w:rPr/>
      </w:pPr>
      <w:r>
        <w:rPr/>
        <w:tab/>
        <w:t>8 WC,ADR,12,12,12, . . . . . .12,CKS,&lt;CR&gt;&lt;LF&gt;</w:t>
      </w:r>
    </w:p>
    <w:p>
      <w:pPr>
        <w:pStyle w:val="PreformattedText"/>
        <w:bidi w:val="0"/>
        <w:jc w:val="left"/>
        <w:rPr/>
      </w:pPr>
      <w:r>
        <w:rPr/>
        <w:tab/>
        <w:t>8 0,ADR,CKS&lt;CR&gt;&lt;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;PDP-8 FILE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;SPAC�#S���Ɠ��A�CIIZE�#I��E</w:t>
        <w:tab/>
        <w:t>�C</w:t>
        <w:tab/>
        <w:t>;WORD COUNT</w:t>
      </w:r>
    </w:p>
    <w:p>
      <w:pPr>
        <w:pStyle w:val="PreformattedText"/>
        <w:bidi w:val="0"/>
        <w:jc w:val="left"/>
        <w:rPr/>
      </w:pPr>
      <w:r>
        <w:rPr/>
        <w:tab/>
        <w:t>ADR</w:t>
        <w:tab/>
        <w:t>;LOAD ADDRESS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;UP TO 2 CHARS FOR EACH 12-BIT DATA WORD</w:t>
      </w:r>
    </w:p>
    <w:p>
      <w:pPr>
        <w:pStyle w:val="PreformattedText"/>
        <w:bidi w:val="0"/>
        <w:jc w:val="left"/>
        <w:rPr/>
      </w:pPr>
      <w:r>
        <w:rPr/>
        <w:tab/>
        <w:t>CKS</w:t>
        <w:tab/>
        <w:t>;FILE LINE CHECKSUM</w:t>
      </w:r>
    </w:p>
    <w:p>
      <w:pPr>
        <w:pStyle w:val="PreformattedText"/>
        <w:bidi w:val="0"/>
        <w:jc w:val="left"/>
        <w:rPr/>
      </w:pPr>
      <w:r>
        <w:rPr/>
        <w:tab/>
        <w:t>CR/LF</w:t>
        <w:tab/>
        <w:t>;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ANY LINES OF THIS TYPE AS REQUIRED TO LOAD THE PDP-8</w:t>
      </w:r>
    </w:p>
    <w:p>
      <w:pPr>
        <w:pStyle w:val="PreformattedText"/>
        <w:bidi w:val="0"/>
        <w:jc w:val="left"/>
        <w:rPr/>
      </w:pPr>
      <w:r>
        <w:rPr/>
        <w:tab/>
        <w:t>FILE, DEPENDS ON SIZ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;PDP-8 IDENTIFIER</w:t>
      </w:r>
    </w:p>
    <w:p>
      <w:pPr>
        <w:pStyle w:val="PreformattedText"/>
        <w:bidi w:val="0"/>
        <w:jc w:val="left"/>
        <w:rPr/>
      </w:pPr>
      <w:r>
        <w:rPr/>
        <w:tab/>
        <w:tab/>
        <w:t>;SPACE, SIGNIFIES ASCIIZED FILE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;WORD COUNT, WC OF ZERO SIGNIFIES TRANSFER BLOCK</w:t>
      </w:r>
    </w:p>
    <w:p>
      <w:pPr>
        <w:pStyle w:val="PreformattedText"/>
        <w:bidi w:val="0"/>
        <w:jc w:val="left"/>
        <w:rPr/>
      </w:pPr>
      <w:r>
        <w:rPr/>
        <w:tab/>
        <w:t>ADR</w:t>
        <w:tab/>
        <w:t>;PDP-8 STARTING ADDRESS</w:t>
      </w:r>
    </w:p>
    <w:p>
      <w:pPr>
        <w:pStyle w:val="PreformattedText"/>
        <w:bidi w:val="0"/>
        <w:jc w:val="left"/>
        <w:rPr/>
      </w:pPr>
      <w:r>
        <w:rPr/>
        <w:tab/>
        <w:t>CKS</w:t>
        <w:tab/>
        <w:t>;FILE LINE CHECKSUM</w:t>
      </w:r>
    </w:p>
    <w:p>
      <w:pPr>
        <w:pStyle w:val="PreformattedText"/>
        <w:bidi w:val="0"/>
        <w:jc w:val="left"/>
        <w:rPr/>
      </w:pPr>
      <w:r>
        <w:rPr/>
        <w:tab/>
        <w:t>CR/LF</w:t>
        <w:tab/>
        <w:t>;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MAXIMUM OF 32 12 BIT DATA WORDS PER FILE LINE</w:t>
      </w:r>
    </w:p>
    <w:p>
      <w:pPr>
        <w:pStyle w:val="PreformattedText"/>
        <w:bidi w:val="0"/>
        <w:jc w:val="left"/>
        <w:rPr/>
      </w:pPr>
      <w:r>
        <w:rPr/>
        <w:tab/>
        <w:t>WHICH PRODUCES A MAXIMUM OF 123 CHARACTERS PER LINE COUNTING</w:t>
      </w:r>
    </w:p>
    <w:p>
      <w:pPr>
        <w:pStyle w:val="PreformattedText"/>
        <w:bidi w:val="0"/>
        <w:jc w:val="left"/>
        <w:rPr/>
      </w:pPr>
      <w:r>
        <w:rPr/>
        <w:tab/>
        <w:t xml:space="preserve">THE FILE IDENTIFIER, THE WORD COUNT, THE LOAD ADDRESS, THE </w:t>
      </w:r>
    </w:p>
    <w:p>
      <w:pPr>
        <w:pStyle w:val="PreformattedText"/>
        <w:bidi w:val="0"/>
        <w:jc w:val="left"/>
        <w:rPr/>
      </w:pPr>
      <w:r>
        <w:rPr/>
        <w:tab/>
        <w:t>DATA, THE LINE CHECKSUM AND THE FORMA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LINE CHECKSUM IS THE 12 BIT NEGATED CHECKSUM THAT</w:t>
      </w:r>
    </w:p>
    <w:p>
      <w:pPr>
        <w:pStyle w:val="PreformattedText"/>
        <w:bidi w:val="0"/>
        <w:jc w:val="left"/>
        <w:rPr/>
      </w:pPr>
      <w:r>
        <w:rPr/>
        <w:tab/>
        <w:t>WHEN THE WORD COUNT, THE LOAD A�)E��k#T�E DAT�( Ή THE</w:t>
      </w:r>
    </w:p>
    <w:p>
      <w:pPr>
        <w:pStyle w:val="PreformattedText"/>
        <w:bidi w:val="0"/>
        <w:jc w:val="left"/>
        <w:rPr/>
      </w:pPr>
      <w:r>
        <w:rPr/>
        <w:tab/>
        <w:t>CHECKSUM ARE ADDED TOGETHER PRODU�qi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�IT ZERO S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CS�4�E�10 KL10 DIAGNOS�a��ONSOLE PROGRAM</w:t>
      </w:r>
    </w:p>
    <w:p>
      <w:pPr>
        <w:pStyle w:val="PreformattedText"/>
        <w:bidi w:val="0"/>
        <w:jc w:val="left"/>
        <w:rPr/>
      </w:pPr>
      <w:r>
        <w:rPr/>
        <w:tab/>
        <w:t>--------�V�[--------------------�V�[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</w:t>
        <w:tab/>
        <w:t>O�u �A��fEA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�#� �HE PREVIOUSLY DESCRIBED F�3"��ORMATS MAY BE</w:t>
      </w:r>
    </w:p>
    <w:p>
      <w:pPr>
        <w:pStyle w:val="PreformattedText"/>
        <w:bidi w:val="0"/>
        <w:jc w:val="left"/>
        <w:rPr/>
      </w:pPr>
      <w:r>
        <w:rPr/>
        <w:tab/>
        <w:t>PATCHED, CREATED OR UPDA�b �Y USING THE OCTAL FILE FO�S`�#</w:t>
        <w:tab/>
        <w:t>CAPABILITY.  �3�T�E ASCIIZED FILE FORM�5#T�E SECOND CHARACTER</w:t>
      </w:r>
    </w:p>
    <w:p>
      <w:pPr>
        <w:pStyle w:val="PreformattedText"/>
        <w:bidi w:val="0"/>
        <w:jc w:val="left"/>
        <w:rPr/>
      </w:pPr>
      <w:r>
        <w:rPr/>
        <w:tab/>
        <w:t>ON A LINE (THE SPACE) SI��Ɠ��T�AT THIS LINE IS�#g ��p�ɵED</w:t>
      </w:r>
    </w:p>
    <w:p>
      <w:pPr>
        <w:pStyle w:val="PreformattedText"/>
        <w:bidi w:val="0"/>
        <w:jc w:val="left"/>
        <w:rPr/>
      </w:pPr>
      <w:r>
        <w:rPr/>
        <w:tab/>
        <w:t xml:space="preserve">FORMAT.  T��!ҋ�5"�� FILE LINE IN T�#PO��f �ORMAT THE </w:t>
      </w:r>
    </w:p>
    <w:p>
      <w:pPr>
        <w:pStyle w:val="PreformattedText"/>
        <w:bidi w:val="0"/>
        <w:jc w:val="left"/>
        <w:rPr/>
      </w:pPr>
      <w:r>
        <w:rPr/>
        <w:tab/>
        <w:t>SECOND �r ҃CTER IS AN "O" �3� ��#PD�TA IS INSERTED IN OCTAL,</w:t>
      </w:r>
    </w:p>
    <w:p>
      <w:pPr>
        <w:pStyle w:val="PreformattedText"/>
        <w:bidi w:val="0"/>
        <w:jc w:val="left"/>
        <w:rPr/>
      </w:pPr>
      <w:r>
        <w:rPr/>
        <w:tab/>
        <w:t>THAT IS USING�#$EA���A� CHARACTERS 0 THRU 7�*H� FILE WHEN</w:t>
      </w:r>
    </w:p>
    <w:p>
      <w:pPr>
        <w:pStyle w:val="PreformattedText"/>
        <w:bidi w:val="0"/>
        <w:jc w:val="left"/>
        <w:rPr/>
      </w:pPr>
      <w:r>
        <w:rPr/>
        <w:tab/>
        <w:t>LO�1"�A�"�AUSES ONLY THE THREE �`ө SIGNIFICANT BI��O� THE</w:t>
      </w:r>
    </w:p>
    <w:p>
      <w:pPr>
        <w:pStyle w:val="PreformattedText"/>
        <w:bidi w:val="0"/>
        <w:jc w:val="left"/>
        <w:rPr/>
      </w:pPr>
      <w:r>
        <w:rPr/>
        <w:tab/>
        <w:t>CORESPONDING CHARACTER.  ALSO AN OCTAL FILE�#$΋ DOES NOT</w:t>
      </w:r>
    </w:p>
    <w:p>
      <w:pPr>
        <w:pStyle w:val="PreformattedText"/>
        <w:bidi w:val="0"/>
        <w:jc w:val="left"/>
        <w:rPr/>
      </w:pPr>
      <w:r>
        <w:rPr/>
        <w:tab/>
        <w:t>INCLUDE THE CHECKSUM SO THAT�#�EA���ANOT HAVE TO COMPUTE��BjH�S WHEN CREATING�#$EA��f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SHOULD LIMI�*H� LINE LENGTH OF�#$EA���A� FILE LINE TO</w:t>
      </w:r>
    </w:p>
    <w:p>
      <w:pPr>
        <w:pStyle w:val="PreformattedText"/>
        <w:bidi w:val="0"/>
        <w:jc w:val="left"/>
        <w:rPr/>
      </w:pPr>
      <w:r>
        <w:rPr/>
        <w:tab/>
        <w:t>132 �r ҃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</w:t>
        <w:tab/>
        <w:t>�t"ÓFIED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"��L10 DECSYTEM10 FILES�# ֋ THE FOLLOWING �t"Ó��b�#</w:t>
        <w:tab/>
        <w:t>FILE EXTENSIONS TO DESTINGUISH THE FIL�*Y���</w:t>
        <w:t>#</w:t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.BIN</w:t>
        <w:tab/>
        <w:t>;PDP-11 B�3�ҳ 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K����,D��DP-11 ASCIIZED ���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��WR�M</w:t>
        <w:tab/>
        <w:t>;KL�,#M��t���ODE LOAD FIL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]�+��a</w:t>
        <w:tab/>
        <w:t>;PDP-10 ASCIIZED 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</w:t>
        <w:tab/>
        <w:t>.A8</w:t>
        <w:tab/>
        <w:t>;�#(-q ASCIIZED LOA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DE�t�өEM10 KL10 DIAGN���I� CONSOLE PROGRAM</w:t>
      </w:r>
    </w:p>
    <w:p>
      <w:pPr>
        <w:pStyle w:val="PreformattedText"/>
        <w:bidi w:val="0"/>
        <w:jc w:val="left"/>
        <w:rPr/>
      </w:pPr>
      <w:r>
        <w:rPr/>
        <w:tab/>
        <w:t>------�V�[-----�V�[-----�V�[�V�[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0</w:t>
        <w:tab/>
        <w:t>MICR��aωE SPECIAL 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REATE�#PS�ALL SPECIAL MICRO-CODE FI�PF�R DEBUG</w:t>
      </w:r>
    </w:p>
    <w:p>
      <w:pPr>
        <w:pStyle w:val="PreformattedText"/>
        <w:bidi w:val="0"/>
        <w:jc w:val="left"/>
        <w:rPr/>
      </w:pPr>
      <w:r>
        <w:rPr/>
        <w:tab/>
        <w:tab/>
        <w:t>OF S�#aɍ�0�P�RTIONS OF THE KL10 USE THE APPROPRIA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bēTOR AND CREATE A ".RAM" FILE IN THE FOLLOWING񢄉�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</w:t>
        <w:tab/>
        <w:t>EXAMPLE FIL�#</w:t>
        <w:tab/>
        <w:tab/>
        <w:t>ZO</w:t>
      </w:r>
    </w:p>
    <w:p>
      <w:pPr>
        <w:pStyle w:val="PreformattedText"/>
        <w:bidi w:val="0"/>
        <w:jc w:val="left"/>
        <w:rPr/>
      </w:pPr>
      <w:r>
        <w:rPr/>
        <w:tab/>
        <w:tab/>
        <w:t>CO6,0,�0Y0,0,0,0</w:t>
      </w:r>
    </w:p>
    <w:p>
      <w:pPr>
        <w:pStyle w:val="PreformattedText"/>
        <w:bidi w:val="0"/>
        <w:jc w:val="left"/>
        <w:rPr/>
      </w:pPr>
      <w:r>
        <w:rPr/>
        <w:tab/>
        <w:tab/>
        <w:t>CO6,1,100,0,0,�LX0a,0,0��BDß6,2,1�#4i3,30000,35��#,a,0</w:t>
      </w:r>
    </w:p>
    <w:p>
      <w:pPr>
        <w:pStyle w:val="PreformattedText"/>
        <w:bidi w:val="0"/>
        <w:jc w:val="left"/>
        <w:rPr/>
      </w:pPr>
      <w:r>
        <w:rPr/>
        <w:tab/>
        <w:tab/>
        <w:t>CO6,�k#0a,0,0,�#0Y0</w:t>
      </w:r>
    </w:p>
    <w:p>
      <w:pPr>
        <w:pStyle w:val="PreformattedText"/>
        <w:bidi w:val="0"/>
        <w:jc w:val="left"/>
        <w:rPr/>
      </w:pPr>
      <w:r>
        <w:rPr/>
        <w:tab/>
        <w:tab/>
        <w:t>�s�,i�0Y0,0,0,0,0</w:t>
      </w:r>
    </w:p>
    <w:p>
      <w:pPr>
        <w:pStyle w:val="PreformattedText"/>
        <w:bidi w:val="0"/>
        <w:jc w:val="left"/>
        <w:rPr/>
      </w:pPr>
      <w:r>
        <w:rPr/>
        <w:tab/>
        <w:tab/>
        <w:t>CO0</w:t>
      </w:r>
    </w:p>
    <w:p>
      <w:pPr>
        <w:pStyle w:val="PreformattedText"/>
        <w:bidi w:val="0"/>
        <w:jc w:val="left"/>
        <w:rPr/>
      </w:pPr>
      <w:r>
        <w:rPr/>
        <w:tab/>
        <w:tab/>
        <w:t>�Ɗ#</w:t>
        <w:tab/>
        <w:t>C.</w:t>
        <w:tab/>
        <w:t>THE VARIOU�h(O��gΧ OF THIS FILE ARE:</w:t>
      </w:r>
    </w:p>
    <w:p>
      <w:pPr>
        <w:pStyle w:val="PreformattedText"/>
        <w:bidi w:val="0"/>
        <w:jc w:val="left"/>
        <w:rPr/>
      </w:pPr>
      <w:r>
        <w:rPr/>
        <w:t>񢄉�</w:t>
      </w:r>
      <w:r>
        <w:rPr/>
        <w:t>O</w:t>
        <w:tab/>
        <w:t>;ZERO C-RAM, ���L��pjI�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</w:t>
        <w:tab/>
        <w:t>;FOR C-RAM�#�ċ</w:t>
      </w:r>
    </w:p>
    <w:p>
      <w:pPr>
        <w:pStyle w:val="PreformattedText"/>
        <w:bidi w:val="0"/>
        <w:jc w:val="left"/>
        <w:rPr/>
      </w:pPr>
      <w:r>
        <w:rPr/>
        <w:tab/>
        <w:tab/>
        <w:t>O</w:t>
        <w:tab/>
        <w:t>;FOR OCTA�#O��j</w:t>
        <w:t>#</w:t>
        <w:tab/>
        <w:tab/>
        <w:t>6</w:t>
        <w:tab/>
        <w:t>;WORD COUNT, 6 1�(+ϥDS FOR THE 80 B�5#C[�Pf�#</w:t>
        <w:tab/>
        <w:tab/>
        <w:tab/>
        <w:t>;WORD AND THE 5 B�5#S�EC FIELD</w:t>
      </w:r>
    </w:p>
    <w:p>
      <w:pPr>
        <w:pStyle w:val="PreformattedText"/>
        <w:bidi w:val="0"/>
        <w:jc w:val="left"/>
        <w:rPr/>
      </w:pPr>
      <w:r>
        <w:rPr/>
        <w:tab/>
        <w:tab/>
        <w:t>,</w:t>
        <w:tab/>
        <w:t>;��b̉�#�ЃRATORS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;MICRO C��"��DDRESS</w:t>
      </w:r>
    </w:p>
    <w:p>
      <w:pPr>
        <w:pStyle w:val="PreformattedText"/>
        <w:bidi w:val="0"/>
        <w:jc w:val="left"/>
        <w:rPr/>
      </w:pPr>
      <w:r>
        <w:rPr/>
        <w:tab/>
        <w:tab/>
        <w:t>42</w:t>
        <w:tab/>
        <w:t>;F�4��A�-�B�TS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;2ND 16 BITS񢄉a</w:t>
        <w:tab/>
        <w:t>;3RD 16 BIT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X</w:t>
        <w:tab/>
        <w:t>w4TH 16 BITS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;5TH 16 �RjSY FOR 80 BIT C-R�3F�#</w:t>
        <w:tab/>
        <w:t>0</w:t>
        <w:tab/>
        <w:t>;6TH 16�#�ԧ, FOR 5 BIT SPEC FIELD</w:t>
      </w:r>
    </w:p>
    <w:p>
      <w:pPr>
        <w:pStyle w:val="PreformattedText"/>
        <w:bidi w:val="0"/>
        <w:jc w:val="left"/>
        <w:rPr/>
      </w:pPr>
      <w:r>
        <w:rPr/>
        <w:tab/>
        <w:tab/>
        <w:t>CR/L��]ŝ�'�A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AS MANY LINES OF THIS FORM AS�#"ӓ�Qb �-RAM</w:t>
      </w:r>
    </w:p>
    <w:p>
      <w:pPr>
        <w:pStyle w:val="PreformattedText"/>
        <w:bidi w:val="0"/>
        <w:jc w:val="left"/>
        <w:rPr/>
      </w:pPr>
      <w:r>
        <w:rPr/>
        <w:tab/>
        <w:tab/>
        <w:t>;LOCATIONS T��!EA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s�</w:t>
        <w:tab/>
        <w:t>w�kiA� END OF FI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</w:t>
        <w:tab/>
        <w:t>;D-RAM, NONE��C#ċ�t�өEM10 KL10 DIAGNOSTIC�#�ΧOLE PROGRAM</w:t>
      </w:r>
    </w:p>
    <w:p>
      <w:pPr>
        <w:pStyle w:val="PreformattedText"/>
        <w:bidi w:val="0"/>
        <w:jc w:val="left"/>
        <w:rPr/>
      </w:pPr>
      <w:r>
        <w:rPr/>
        <w:tab/>
        <w:t>-�V�[�V�[-----�V�[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0�4�¥OUTINE PACKAGE INSTRUCTIO��Ɗ#</w:t>
        <w:t>23.1</w:t>
        <w:tab/>
        <w:t>SUBROUTIN�)</w:t>
      </w:r>
      <w:r>
        <w:rPr/>
        <w:t>ٛ�</w:t>
      </w:r>
      <w:r>
        <w:rPr/>
        <w:t>S�I�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TERNAL SUBROUTINE TAGS A�QPP��</w:t>
      </w:r>
      <w:r>
        <w:rPr>
          <w:rtl w:val="true"/>
        </w:rPr>
        <w:t>؋</w:t>
      </w:r>
      <w:r>
        <w:rPr/>
        <w:t>D WITH A DOLLAR SIGN�</w:t>
      </w:r>
    </w:p>
    <w:p>
      <w:pPr>
        <w:pStyle w:val="PreformattedText"/>
        <w:bidi w:val="0"/>
        <w:jc w:val="left"/>
        <w:rPr/>
      </w:pPr>
      <w:r>
        <w:rPr/>
        <w:t>#)#</w:t>
        <w:tab/>
        <w:t>TO �#�ÙUDE I��bV�RTANT TAG DUPLICATION.  USERS SHOUL�)E�ER TO�ԑ�)ՅROUTINE PACKAGE SYMBOL TABLE TO AVOID DU�#$ÃTING THOSE</w:t>
      </w:r>
    </w:p>
    <w:p>
      <w:pPr>
        <w:pStyle w:val="PreformattedText"/>
        <w:bidi w:val="0"/>
        <w:jc w:val="left"/>
        <w:rPr/>
      </w:pPr>
      <w:r>
        <w:rPr/>
        <w:tab/>
        <w:t>TA���U�ED IN�#$EASUBROUTINE PACK�1�#�CE2g.2</w:t>
        <w:tab/>
        <w:t>SUBROUT�3���ACKAG�"I�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�#i��ACKAGE OF SUBRO�$΋�h$�ASUPPLIED AS AN ASCII�#�եCE FILE</w:t>
      </w:r>
    </w:p>
    <w:p>
      <w:pPr>
        <w:pStyle w:val="PreformattedText"/>
        <w:bidi w:val="0"/>
        <w:jc w:val="left"/>
        <w:rPr/>
      </w:pPr>
      <w:r>
        <w:rPr/>
        <w:tab/>
        <w:t>WHICH�#�O�LD BE�#iӋMBLED WITH THE MAIN PROGRAM SOURCE FILES��E</w:t>
        <w:tab/>
        <w:t>��#i��UBROUTINE PACKAGE SHOULD BE USED AS A STANDAR�)ũ AND</w:t>
      </w:r>
    </w:p>
    <w:p>
      <w:pPr>
        <w:pStyle w:val="PreformattedText"/>
        <w:bidi w:val="0"/>
        <w:jc w:val="left"/>
        <w:rPr/>
      </w:pPr>
      <w:r>
        <w:rPr/>
        <w:tab/>
        <w:t>ANY CORR��I�NS OR IMPR��͋NTS TO IT �QPC�EARED WITH THE��BbI�ITAL EQUIPMENT CORPORATION DIAGNOSTIC ENGINEE�RgGA��ա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0</w:t>
        <w:tab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0</w:t>
        <w:tab/>
        <w:t>SOURCE F�3"��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