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S Microcode Version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hanges made to the KS10 Micro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to create version 124 for TOPS-10 7.0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xternal changes are controlled by conditional assembl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generate an externally identical microcode. 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ing with all of the new conditionals off will no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o version 123 because part of the BLT instruction setup w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erformance penalty if no new features are used.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sociated with each feature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CST</w:t>
        <w:tab/>
        <w:t>Enables code which prevents the CST from being written if the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address is specified as zero.  It allows the CS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n-zero base address is specified.  Costs several CSB=0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page ref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ST</w:t>
        <w:tab/>
        <w:t>Suppresses all code to update the CST.  Avoids the CSB=0 t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t allow TOPS-20 to run from this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that the CST isn't written, memory referenc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03 requires either INHCST or NO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AGE</w:t>
        <w:tab/>
        <w:t>Enables code to support KI paging.  A KI paging microc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PAGE</w:t>
        <w:tab/>
        <w:t>Enables code to support KL paging.  KL paging is now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S-10 and TOPS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off either KI or KL paging provides the micro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for UBABLT, without requiring changing the DRO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BLT</w:t>
        <w:tab/>
        <w:t>Enables code to support the new BLTBU and BLTUB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structions are discussed below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assemblys will cause the APRID word's microc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be non-zero.  Bit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Inhibit CST update code is included in this 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No CST update code is included in this 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This microcode is "non-standard".  Same bit as KL AP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UBABLT instructions are included in this 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KI Paging is present in this 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KL Paging is present in this U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bit 4 &amp; bit 5 equal zero, both KI and KL pag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o be present for compatibility with previous micro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off either KI or KL paging saves the internal tests m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ry page-fail or UUO to determine which format the 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ABL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S10 spends a large amount of time re-formatting data from 3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bus format.   Previous studies have shown tha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a limiting factor in network (ANF/DECnet)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KDP currently used for a network interface has other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R and DEUNA do not.  7.03 is expected to include a DEUNA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S10, both to support DECnet and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known software implementation of the required bytesw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of 20 memory references per 36-bit word transform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setup.  The proposed instructions should make effective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ferences p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icrocode is currently believed to be complete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has not ye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717</w:t>
        <w:tab/>
        <w:t xml:space="preserve">|  AC  </w:t>
        <w:tab/>
        <w:t>| I |  X  |</w:t>
        <w:tab/>
        <w:tab/>
        <w:t>Y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8 9    12  13 14 17 18</w:t>
        <w:tab/>
        <w:tab/>
        <w:tab/>
        <w:t xml:space="preserve">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TUB instruction will transform data in Unibus (MACY11)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0 byte-string format.  The source data is required to be left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DP-10 word.  The destination data will be a left-aligned, zero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0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B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716</w:t>
        <w:tab/>
        <w:t xml:space="preserve">|  AC  </w:t>
        <w:tab/>
        <w:t>| I |  X  |</w:t>
        <w:tab/>
        <w:tab/>
        <w:t>Y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8 9    12  13 14 17 18</w:t>
        <w:tab/>
        <w:tab/>
        <w:tab/>
        <w:t xml:space="preserve">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TBU instruction will transform data in PDP-10 byte-string form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bus (MACY11) format.  The source data is required to be a left-al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offset PDP-10 byte string.  The destination data will be left-alig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DP-10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tructions are processed exactly as a BLT instruction i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le between words, and return the same result in A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that a BLT moves the data intact, while the UBA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ransform the data during the move. 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special" "clear core" case.  Of course, pagefails work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CT works exactly as on a BLT (Eg, one can blt to/from user buff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addres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P-10 byte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(8) 1,2,3,4 (4)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UBA (MACY11)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(2)undef (8)2,1 (2)undef (8)4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fined bits will end up as zero in this implemen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n't be spec'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 code to do BLTBU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NI</w:t>
        <w:tab/>
        <w:t>CNT,3(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H</w:t>
        <w:tab/>
        <w:t>CNT,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NS</w:t>
        <w:tab/>
        <w:t>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RI</w:t>
        <w:tab/>
        <w:t>CNT,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  <w:tab/>
        <w:t>MOVE</w:t>
        <w:tab/>
        <w:t>T,(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H</w:t>
        <w:tab/>
        <w:t>T,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B</w:t>
        <w:tab/>
        <w:t>T,BYTABL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H</w:t>
        <w:tab/>
        <w:t>T,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B</w:t>
        <w:tab/>
        <w:t>T,BYTABL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H</w:t>
        <w:tab/>
        <w:t>T,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B</w:t>
        <w:tab/>
        <w:t>T,BYTABL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H</w:t>
        <w:tab/>
        <w:t>T,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B</w:t>
        <w:tab/>
        <w:t>T,BYTABL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BJN</w:t>
        <w:tab/>
        <w:t>CNT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and destination are assumed to be the same, and BYTAB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byte-pointers indexed by 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9 memory references per word in the LOOP. (3 refs/DPB x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4 LSH + 2 MOVE + AOBJ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BU would make 2.  Further, DPB does shifting and masking that BL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BLTBU shifts 2 bytes at a time, for a total of 19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 bit each) for the entire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n practice DECNET often copies a whole mess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-mapped buffer, then swaps it in place.  UBABLTs can furthe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by replacing the MOVSLJ / BLT to get the data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 the (more rare) case where multiple MSD's are ch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will have to remain in place, as UBABLT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middl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not use EXT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S would have had to reserve many words (16) of CRAM just to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would not have been as high, since microcoding byte 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ther than the current 36-bit word) would have been slower.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, but would have required huge amounts of microcode. 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nded use, the "word-aligned" restriction seems a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y for the blin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old that the KLIPA/KLNIA drivers would like this,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un-EXTENDed opcodes that KL DRAM could decode direct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X, MACY11, MAC36, TKB36, FAL, NFT, and others who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files could benefit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S devices could use this; if LPTSPL (for example)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it bytes on the KS (Likely due to 8-bit ASCII soon anyh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would not have to swap user LP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these op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ed a block of IO instructions that I could use the AC fiel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ed them close to KL DRAM, so if the KL chose to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opcodes were either assigned, or their dispatch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 ROM in the KS DROM.  (Eg "reserved MUUO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y not restrict to IO-Legal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uld be pursuaded.  It would cost a microword.  But i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rom making use of the instructions.  What with "integ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xpect more and more data exchange with PDP-11s, large or smal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gain seems worthwhile.  If this is not done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ant to flag these instructions as KS-only.  If it is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s KS syste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