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the prom programmer with a 3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 programmer is connected to the 3600 using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nects to the EIA Port 2 connector at the back of any 3600.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various sex change connectors are required and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lace.  The recommended speed is 1200 baud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7 of the rotary pot hidden in a hole in the back of the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aster speeds, such as 9600 baud, may be attemp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specialization in the code to handle this and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bugged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mer physically insert the appropriat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fully) and then turn it on.  After the self test has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e programmer in remote mode.  Do this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lect&gt; &lt;F&gt; &lt;1&gt; &lt;Start&gt; &lt;Start&gt; .  You must hit "Start"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(PROGRAMMER-RESET) should be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but it is perhaps of greater value in that it reas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mer is operating.  If (PROGRAMMER-RESET) returns 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rational connection. If it hangs in "Serial In"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rativ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UniPak the device type will probabl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716.  You can set the device type using th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ROGRAMMER-SET-TYPE "Prom Type String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current prom types look at the table at the top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a prom or a pal you need to have the data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rray in ascending order and to have this array b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To program a prom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GRAMMER-PROGRAM-PROM 'Symbol-with-array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data into the programmer without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, then read it all out again and compare it.  If the data check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hen print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rt fresh prom and type Y when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fresh prom in the programmer if you have not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type &lt;y&gt; or &lt;space&gt; to begin the actual bur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m has been burnt the programm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perform a Verify of the data now in the pro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ok you will be notified of success, and if not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ther ways to use the stuff that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"Prom Files" which can be quite useful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ith the code and I will not restate them here as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ive you a basic feel for how it works.  You can look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de if you wish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